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color w:val="000000"/>
        </w:rPr>
      </w:pPr>
      <w:r>
        <w:rPr>
          <w:rStyle w:val="StrongEmphasis"/>
          <w:rFonts w:cs="Arial" w:ascii="Arial" w:hAnsi="Arial"/>
          <w:color w:val="000000"/>
        </w:rPr>
        <w:t>Пир людоедов. Парламентские дневники 199</w:t>
      </w:r>
      <w:r>
        <w:rPr>
          <w:rStyle w:val="StrongEmphasis"/>
          <w:rFonts w:cs="Arial" w:ascii="Arial" w:hAnsi="Arial"/>
          <w:color w:val="000000"/>
          <w:lang w:val="en-US"/>
        </w:rPr>
        <w:t>2</w:t>
      </w:r>
      <w:r>
        <w:rPr>
          <w:rStyle w:val="StrongEmphasis"/>
          <w:rFonts w:cs="Arial" w:ascii="Arial" w:hAnsi="Arial"/>
          <w:color w:val="000000"/>
        </w:rPr>
        <w:t xml:space="preserve"> года.</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color w:val="000000"/>
        </w:rPr>
      </w:pPr>
      <w:r>
        <w:rPr>
          <w:rFonts w:cs="Arial" w:ascii="Arial" w:hAnsi="Arial"/>
          <w:color w:val="000000"/>
        </w:rPr>
        <w:t>1 издание: М., "Палея", 1995. – С.3 – 223.</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color w:val="000000"/>
        </w:rPr>
      </w:pPr>
      <w:r>
        <w:rPr>
          <w:rFonts w:cs="Arial" w:ascii="Arial" w:hAnsi="Arial"/>
          <w:color w:val="000000"/>
        </w:rPr>
        <w:t>2 издание: Екатеринбург, ИПП "Уральский рабочий", 1997. – С. 3 - 221.</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ХРОНОМЕТР</w:t>
      </w:r>
    </w:p>
    <w:p>
      <w:pPr>
        <w:pStyle w:val="Heading2"/>
        <w:ind w:firstLine="720"/>
        <w:rPr>
          <w:rFonts w:cs="Arial"/>
          <w:sz w:val="20"/>
          <w:lang w:val="ru-RU"/>
        </w:rPr>
      </w:pPr>
      <w:r>
        <w:rPr>
          <w:rFonts w:cs="Arial"/>
          <w:sz w:val="20"/>
          <w:lang w:val="ru-RU"/>
        </w:rPr>
        <w:t>ВАЖНЕЙШИЕ СОБЫТИЯ 1992 ГОДА</w:t>
      </w:r>
    </w:p>
    <w:p>
      <w:pPr>
        <w:pStyle w:val="Normal"/>
        <w:ind w:firstLine="720"/>
        <w:rPr>
          <w:rFonts w:ascii="Arial" w:hAnsi="Arial" w:cs="Arial"/>
          <w:b/>
          <w:b/>
        </w:rPr>
      </w:pPr>
      <w:r>
        <w:rPr>
          <w:rFonts w:cs="Arial" w:ascii="Arial" w:hAnsi="Arial"/>
          <w:b/>
        </w:rPr>
        <w:t>2 января - отпуск цен. Официальный старт ельцинско-гайдаровской "экономической реформы".</w:t>
      </w:r>
    </w:p>
    <w:p>
      <w:pPr>
        <w:pStyle w:val="Normal"/>
        <w:ind w:firstLine="720"/>
        <w:rPr>
          <w:rFonts w:ascii="Arial" w:hAnsi="Arial" w:cs="Arial"/>
          <w:b/>
          <w:b/>
        </w:rPr>
      </w:pPr>
      <w:r>
        <w:rPr>
          <w:rFonts w:cs="Arial" w:ascii="Arial" w:hAnsi="Arial"/>
          <w:b/>
        </w:rPr>
        <w:t>6 января - свергнут З.Гамсахурдиа.</w:t>
      </w:r>
    </w:p>
    <w:p>
      <w:pPr>
        <w:pStyle w:val="Normal"/>
        <w:ind w:firstLine="720"/>
        <w:rPr>
          <w:rFonts w:ascii="Arial" w:hAnsi="Arial" w:cs="Arial"/>
          <w:b/>
          <w:b/>
        </w:rPr>
      </w:pPr>
      <w:r>
        <w:rPr>
          <w:rFonts w:cs="Arial" w:ascii="Arial" w:hAnsi="Arial"/>
          <w:b/>
        </w:rPr>
        <w:t>14 января - членам ГКЧП предъявлено постановление об окончании следствия.</w:t>
      </w:r>
    </w:p>
    <w:p>
      <w:pPr>
        <w:pStyle w:val="Normal"/>
        <w:ind w:firstLine="720"/>
        <w:rPr>
          <w:rFonts w:ascii="Arial" w:hAnsi="Arial" w:cs="Arial"/>
          <w:b/>
          <w:b/>
        </w:rPr>
      </w:pPr>
      <w:r>
        <w:rPr>
          <w:rFonts w:cs="Arial" w:ascii="Arial" w:hAnsi="Arial"/>
          <w:b/>
        </w:rPr>
        <w:t>14 января - решением Конституционного суда РФ указ президента об объединении МВД и органов безопасности признан не соответствующим Конституции.</w:t>
      </w:r>
    </w:p>
    <w:p>
      <w:pPr>
        <w:pStyle w:val="Normal"/>
        <w:ind w:firstLine="720"/>
        <w:rPr/>
      </w:pPr>
      <w:r>
        <w:rPr>
          <w:rFonts w:cs="Arial" w:ascii="Arial" w:hAnsi="Arial"/>
          <w:b/>
        </w:rPr>
        <w:t>15 января - по сообщению Центризбиркома РФ, голосование по отзыву народного депутата Бабурина С.Н. не состоялось ввиду неявки избирателей.</w:t>
      </w:r>
    </w:p>
    <w:p>
      <w:pPr>
        <w:pStyle w:val="Normal"/>
        <w:ind w:firstLine="720"/>
        <w:rPr>
          <w:rFonts w:ascii="Arial" w:hAnsi="Arial" w:cs="Arial"/>
          <w:b/>
          <w:b/>
        </w:rPr>
      </w:pPr>
      <w:r>
        <w:rPr>
          <w:rFonts w:cs="Arial" w:ascii="Arial" w:hAnsi="Arial"/>
          <w:b/>
        </w:rPr>
        <w:t>17-18 января - всеармейское офицерское собрание в Кремле.</w:t>
      </w:r>
    </w:p>
    <w:p>
      <w:pPr>
        <w:pStyle w:val="Normal"/>
        <w:ind w:firstLine="720"/>
        <w:rPr/>
      </w:pPr>
      <w:r>
        <w:rPr>
          <w:rFonts w:cs="Arial" w:ascii="Arial" w:hAnsi="Arial"/>
          <w:b/>
        </w:rPr>
        <w:t>29 января - опубликовано заявление президента Б.Ельцина "О политике России в области ограничения и сокращения вооружений".</w:t>
      </w:r>
    </w:p>
    <w:p>
      <w:pPr>
        <w:pStyle w:val="Normal"/>
        <w:ind w:firstLine="720"/>
        <w:rPr/>
      </w:pPr>
      <w:r>
        <w:rPr>
          <w:rFonts w:cs="Arial" w:ascii="Arial" w:hAnsi="Arial"/>
          <w:b/>
        </w:rPr>
        <w:t>8 - 9 февраля - Конгресс гражданских и патриотических сил с участием вице-президента А.Руцкого.</w:t>
      </w:r>
    </w:p>
    <w:p>
      <w:pPr>
        <w:pStyle w:val="Normal"/>
        <w:ind w:firstLine="720"/>
        <w:rPr/>
      </w:pPr>
      <w:r>
        <w:rPr>
          <w:rFonts w:cs="Arial" w:ascii="Arial" w:hAnsi="Arial"/>
          <w:b/>
        </w:rPr>
        <w:t>13 февраля - Б.Ельцин возложил на вице-президента А.Руцкого руководство аграрной реформой в России.</w:t>
      </w:r>
    </w:p>
    <w:p>
      <w:pPr>
        <w:pStyle w:val="Normal"/>
        <w:ind w:firstLine="720"/>
        <w:rPr/>
      </w:pPr>
      <w:r>
        <w:rPr>
          <w:rFonts w:cs="Arial" w:ascii="Arial" w:hAnsi="Arial"/>
          <w:b/>
        </w:rPr>
        <w:t>14 февраля - на встрече в Минске подписано Соглашение между государствами - участниками СНГ о статусе стратегических сил.</w:t>
      </w:r>
    </w:p>
    <w:p>
      <w:pPr>
        <w:pStyle w:val="Normal"/>
        <w:ind w:firstLine="720"/>
        <w:rPr/>
      </w:pPr>
      <w:r>
        <w:rPr>
          <w:rFonts w:cs="Arial" w:ascii="Arial" w:hAnsi="Arial"/>
          <w:b/>
        </w:rPr>
        <w:t>17 февраля - отставка пресс-секретаря президента России П.Вощанова.</w:t>
      </w:r>
    </w:p>
    <w:p>
      <w:pPr>
        <w:pStyle w:val="Normal"/>
        <w:ind w:firstLine="720"/>
        <w:rPr>
          <w:rFonts w:ascii="Arial" w:hAnsi="Arial" w:cs="Arial"/>
          <w:b/>
          <w:b/>
        </w:rPr>
      </w:pPr>
      <w:r>
        <w:rPr>
          <w:rFonts w:cs="Arial" w:ascii="Arial" w:hAnsi="Arial"/>
          <w:b/>
        </w:rPr>
        <w:t>17 февраля - нападение хасидов на Библиотеку имени В.И.Ленина.</w:t>
      </w:r>
    </w:p>
    <w:p>
      <w:pPr>
        <w:pStyle w:val="Normal"/>
        <w:ind w:firstLine="720"/>
        <w:rPr/>
      </w:pPr>
      <w:r>
        <w:rPr>
          <w:rFonts w:cs="Arial" w:ascii="Arial" w:hAnsi="Arial"/>
          <w:b/>
        </w:rPr>
        <w:t>22 февраля - опубликована аналитическая записка "Номенклатурное подполье берет под контроль администрацию президента России. Реформы под угрозой срыва", подготовленная центром "РФ-политика".</w:t>
      </w:r>
    </w:p>
    <w:p>
      <w:pPr>
        <w:pStyle w:val="Normal"/>
        <w:ind w:firstLine="720"/>
        <w:rPr/>
      </w:pPr>
      <w:r>
        <w:rPr>
          <w:rFonts w:cs="Arial" w:ascii="Arial" w:hAnsi="Arial"/>
          <w:b/>
        </w:rPr>
        <w:t>23 февраля - Московская милиция избила участников праздничной демонстрации на Тверской, посвященной Дню Советской Армии. От сердечного приступа скончался ветеран Вооруженных сил - генерал в отставке Песков. Первая силовая акция новой "демократической власти".</w:t>
      </w:r>
    </w:p>
    <w:p>
      <w:pPr>
        <w:pStyle w:val="Normal"/>
        <w:ind w:firstLine="720"/>
        <w:rPr>
          <w:rFonts w:ascii="Arial" w:hAnsi="Arial" w:cs="Arial"/>
          <w:b/>
          <w:b/>
        </w:rPr>
      </w:pPr>
      <w:r>
        <w:rPr>
          <w:rFonts w:cs="Arial" w:ascii="Arial" w:hAnsi="Arial"/>
          <w:b/>
        </w:rPr>
        <w:t>24 февраля - постановлением президиума ВС Казахстана город Гурьев на реке Урал переименован в город Атерау.</w:t>
      </w:r>
    </w:p>
    <w:p>
      <w:pPr>
        <w:pStyle w:val="Normal"/>
        <w:ind w:firstLine="720"/>
        <w:rPr/>
      </w:pPr>
      <w:r>
        <w:rPr>
          <w:rFonts w:cs="Arial" w:ascii="Arial" w:hAnsi="Arial"/>
          <w:b/>
        </w:rPr>
        <w:t>13 марта - решением Конституционного суда РФ Декларация о государственном суверенитете и референдум о государственном статусе Республики Татарстан признаны частично не соответствующими Конституции РФ.</w:t>
      </w:r>
    </w:p>
    <w:p>
      <w:pPr>
        <w:pStyle w:val="Normal"/>
        <w:ind w:firstLine="720"/>
        <w:rPr>
          <w:rFonts w:ascii="Arial" w:hAnsi="Arial" w:cs="Arial"/>
          <w:b/>
          <w:b/>
        </w:rPr>
      </w:pPr>
      <w:r>
        <w:rPr>
          <w:rFonts w:cs="Arial" w:ascii="Arial" w:hAnsi="Arial"/>
          <w:b/>
        </w:rPr>
        <w:t>17 марта - в клубе поселка Вороново под Москвой состоялся шестой чрезвычайный Съезд народных депутатов СССР.</w:t>
      </w:r>
    </w:p>
    <w:p>
      <w:pPr>
        <w:pStyle w:val="Normal"/>
        <w:ind w:firstLine="720"/>
        <w:rPr/>
      </w:pPr>
      <w:r>
        <w:rPr>
          <w:rFonts w:cs="Arial" w:ascii="Arial" w:hAnsi="Arial"/>
          <w:b/>
        </w:rPr>
        <w:t>20 марта - на встрече в Киеве подписаны Соглашение о правовых основах деятельности Вооруженных сил Содружества независимых государств и другие документы.</w:t>
      </w:r>
    </w:p>
    <w:p>
      <w:pPr>
        <w:pStyle w:val="Normal"/>
        <w:ind w:firstLine="720"/>
        <w:rPr/>
      </w:pPr>
      <w:r>
        <w:rPr>
          <w:rFonts w:cs="Arial" w:ascii="Arial" w:hAnsi="Arial"/>
          <w:b/>
        </w:rPr>
        <w:t>27 марта - в Алма-Ате подписано Соглашение об образовании Межпарламентской ассамблеи государств - участников Содружества независимых государств.</w:t>
      </w:r>
    </w:p>
    <w:p>
      <w:pPr>
        <w:pStyle w:val="Normal"/>
        <w:ind w:firstLine="720"/>
        <w:rPr/>
      </w:pPr>
      <w:r>
        <w:rPr>
          <w:rFonts w:cs="Arial" w:ascii="Arial" w:hAnsi="Arial"/>
          <w:b/>
        </w:rPr>
        <w:t>29 марта - президент Молдовы Снегур ввел чрезвычайное положение на всей территории республики. Резкое обострение обстановки в Приднестровье.</w:t>
      </w:r>
    </w:p>
    <w:p>
      <w:pPr>
        <w:pStyle w:val="Normal"/>
        <w:ind w:firstLine="720"/>
        <w:rPr/>
      </w:pPr>
      <w:r>
        <w:rPr>
          <w:rFonts w:cs="Arial" w:ascii="Arial" w:hAnsi="Arial"/>
          <w:b/>
        </w:rPr>
        <w:t>31 марта - в Кремле подписан Федеративный договор. Татарстан и Чечня договор не подписали. Башкортостан - сделал оговорки. Большинством краев и областей подписан Протокол к Федеративному договору.</w:t>
      </w:r>
    </w:p>
    <w:p>
      <w:pPr>
        <w:pStyle w:val="Normal"/>
        <w:ind w:firstLine="720"/>
        <w:rPr/>
      </w:pPr>
      <w:r>
        <w:rPr>
          <w:rFonts w:cs="Arial" w:ascii="Arial" w:hAnsi="Arial"/>
          <w:b/>
        </w:rPr>
        <w:t>31 марта - "Независимая газета" сообщила, что С.Шахрай по поручению Б.Ельцина готовит проект Конституции президентской республики с неограниченными полномочиями президента.</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ТАЙНА ПЕРЕКРЕЩЕНИЯ</w:t>
      </w:r>
    </w:p>
    <w:p>
      <w:pPr>
        <w:pStyle w:val="Normal"/>
        <w:ind w:firstLine="720"/>
        <w:jc w:val="center"/>
        <w:rPr>
          <w:rFonts w:ascii="Arial" w:hAnsi="Arial" w:cs="Arial"/>
        </w:rPr>
      </w:pPr>
      <w:r>
        <w:rPr>
          <w:rFonts w:cs="Arial" w:ascii="Arial" w:hAnsi="Arial"/>
        </w:rPr>
        <w:t>Переименовать? Запросто!</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Открыв на днях "Российскую газету", был немало удивлен, увидев в ней закон об изменении названия государства. Как закон? Откуда? Ведь по этому вопросу, я это ясно помню, было принято постановление. Следует, наверное, пояснить, что между законом и постановлением - существенная разница. Закон - высший акт государства, он принимается голосованием раздельно по палатам, как правило, в двух чтениях. Постановление - решает, как правило, частные вопросы и поэтому принимается совместным голосованием и по более простой процедуре. Капитана подняли в чине до генерала!</w:t>
      </w:r>
    </w:p>
    <w:p>
      <w:pPr>
        <w:pStyle w:val="Normal"/>
        <w:ind w:firstLine="720"/>
        <w:rPr/>
      </w:pPr>
      <w:r>
        <w:rPr>
          <w:rFonts w:cs="Arial" w:ascii="Arial" w:hAnsi="Arial"/>
        </w:rPr>
        <w:t>Обратился к стенограмме заседания: в этот день никакого проекта закона не голосовалось, да его и не могло быть - решение было принято экспромтом. Не было, естественно, и голосования по палатам - короче, всего того, что требуется для принятия закона. Другими словами, закона об изменении наименования государства в природе нет - во всяком случае, парламент такого закона не принимал.</w:t>
      </w:r>
    </w:p>
    <w:p>
      <w:pPr>
        <w:pStyle w:val="Normal"/>
        <w:ind w:firstLine="720"/>
        <w:rPr/>
      </w:pPr>
      <w:r>
        <w:rPr>
          <w:rFonts w:cs="Arial" w:ascii="Arial" w:hAnsi="Arial"/>
        </w:rPr>
        <w:t>Понимаю - хочется, очень хочется убрать поскорее эти нежелательные слова - "советская" и "социалистическая". От социализма у нас действительно мало что осталось. Нет в проекте новой Конституции и Советов. Но смею настаивать: изменение названия государства должно произойти в установленном законом порядке и в полном соответствии с действующей Конституцией. А не путем обман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Ну не растет она, проклятая, по указу!</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Все у нас не вовремя, зимой - оттепель, летом - заморозки. Вот и парламентские каникулы стали периодом бурной законодательной активности, только не парламента - президента. Бедное наше сельское хозяйство, в очередной раз тебя ввергают в эксперимент! К такому выводу приходишь, дочитав до конца указ Президента РСФСР "О неотложных мерах по осуществлению земельной реформы в РСФСР". Соглашаясь с благой целью этого указа - земельную реформу, конечно же, надо двигать - нельзя не заметить, что в ряде существенных моментов он разошелся с российскими законами и с Конституцией РСФСР. Исходя из равноправия форм собственности, Конституция гарантировала колхозам и совхозам защиту их прав не менее, чем у других собственников на территории РСФСР. Президентский указ это равноправие ликвидировал. Установлен упрощенный порядок выхода из колхозов с получением имущественной и земельной доли. Колхозам и совхозам предложено перерегистрироваться и привести свой статус в соответствие с Законом РСФСР "О предприятиях и предпринимательской деятельности". Каждый, кто откроет этот закон, может лично убедиться, что ни колхозов, ни даже кооперативов в нем нет - не предусмотрены. Таким образом, произойдет не роспуск "лежачих" колхозов, о чем неоднократно говорил президент, а полный разгром колхозно-совхозной системы, ликвидация ее "как класса". </w:t>
      </w:r>
    </w:p>
    <w:p>
      <w:pPr>
        <w:pStyle w:val="Normal"/>
        <w:ind w:firstLine="720"/>
        <w:rPr/>
      </w:pPr>
      <w:r>
        <w:rPr>
          <w:rFonts w:cs="Arial" w:ascii="Arial" w:hAnsi="Arial"/>
        </w:rPr>
        <w:t>В развитие указа издано постановление правительства "О реформировании системы государственного управления агропромышленным комплексом Российской Федерации", которым ликвидируются также агропромышленные комбинаты, объединения, ассоциации, союзы, другие хозяйственные формирования. Большинство из них возникли в период "перестройки" на волне поиска новых форм хозяйствования и иные - примеров немало - доказали свою жизнеспособность. Их то, спрашивается, за что? За компанию? Бедная наша деревня, когда же насытятся, натешатся тобой горе-экспериментаторы!</w:t>
      </w:r>
    </w:p>
    <w:p>
      <w:pPr>
        <w:pStyle w:val="Normal"/>
        <w:ind w:firstLine="720"/>
        <w:rPr/>
      </w:pPr>
      <w:r>
        <w:rPr>
          <w:rFonts w:cs="Arial" w:ascii="Arial" w:hAnsi="Arial"/>
        </w:rPr>
        <w:t>Что же взамен, чем заменяется ликвидируемая колхозно-совхозная система? На этот вопрос отвечает вторая часть постановления правительства. Создается новая система управления агропромышленным комплексом, включающая министерство сельского хозяйства и подчиненные ему органы на местах. Нужна ли эта реорганизация? Я мог бы понять, если бы командно-административную систему заменяли на рыночную. Мировая практика показала, что вторая - более гибка, более чутко реагирует на запросы и требования потребителя. К ней мы в конечном счете и придем - как всегда, с огромными издержками и потерями. Но в чем смысл замены одной административной системы на другую? Только на моей памяти состоялось несколько таких "реформ" и ни одна не дала сколько-нибудь заметного эффекта.</w:t>
      </w:r>
    </w:p>
    <w:p>
      <w:pPr>
        <w:pStyle w:val="Normal"/>
        <w:ind w:firstLine="720"/>
        <w:rPr/>
      </w:pPr>
      <w:r>
        <w:rPr>
          <w:rFonts w:cs="Arial" w:ascii="Arial" w:hAnsi="Arial"/>
        </w:rPr>
        <w:t>Год назад, после принятия закона РСФСР "О фермерском (крестьянском) хозяйстве", ко мне, тогда председателю Совета Республики, пошли письма и телеграммы специалистов агрокомплекса и простых селян. Смысл их сводился к следующему: "Ребята, осторожно! Не наломайте дров! Становление нового сектора в экономике займет минимум 5-7 лет и потребует огромных материальных и финансовых вложений. Учтите, что практически вся техника для села выпускалась в расчете на крупные коллективные хозяйства. Развалив колхозы и совхозы раньше, чем встанет на ноги новый сектор, вы организуете в стране голод..."</w:t>
      </w:r>
    </w:p>
    <w:p>
      <w:pPr>
        <w:pStyle w:val="Normal"/>
        <w:ind w:firstLine="720"/>
        <w:rPr/>
      </w:pPr>
      <w:r>
        <w:rPr>
          <w:rFonts w:cs="Arial" w:ascii="Arial" w:hAnsi="Arial"/>
        </w:rPr>
        <w:t>Не выдержал, взорвался в одном из интервью губернатор Сахалина Валентин Федоров: "Руки прочь от административно-командной системы!" Судя по итогам 1991 года, пессимисты и скептики оказались правы. Что же принесет нам 1992 год, в котором развал колхозов и совхозов примет катастрофические размеры?</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Своя рука - владыка</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Достанем другой указ президента РСФСР из "новогоднего пакета" - "О формировании Республиканского валютного резерва в 1992 году". Да, нынешнему положению России не позавидуешь - огромный внешний долг, необходимость валютных закупок за рубежом. Это требует аккумулирования на уровне правительства значительного объема валютных средств. Существует однако испытанный, апробированный мировой практикой способ решения этой проблемы: налоги. Они установлены Верховным Советом РСФСР на предельно высоком (многие считают -  чрезмерно высоком) уровне. Но оказывается, что это еще не все. Указом президента установлена “обязательная продажа” валюты государству на уровне 50 процентов.</w:t>
      </w:r>
    </w:p>
    <w:p>
      <w:pPr>
        <w:pStyle w:val="Normal"/>
        <w:ind w:firstLine="720"/>
        <w:rPr/>
      </w:pPr>
      <w:r>
        <w:rPr>
          <w:rFonts w:cs="Arial" w:ascii="Arial" w:hAnsi="Arial"/>
        </w:rPr>
        <w:t>Может быть, нам пора перестать морочить людям голову и прямо признать, что всякие устанавливаемые государством обязательные платежи, как бы они не назывались - подоходный, с прибыли, на добавленную стоимость, страховые, в фонд занятости, в дорожный фонд, в валютный фонд и т.д. и т.п. - суть по своей природе “налоги” и потому должны устанавливаться исключительно законом. Только в этом случае частные лица и предприятия будут избавлены от разного рода государственных поборов, скромно называемых "платежами" или "обязательными отчислениями".</w:t>
      </w:r>
    </w:p>
    <w:p>
      <w:pPr>
        <w:pStyle w:val="Normal"/>
        <w:ind w:firstLine="720"/>
        <w:rPr/>
      </w:pPr>
      <w:r>
        <w:rPr>
          <w:rFonts w:cs="Arial" w:ascii="Arial" w:hAnsi="Arial"/>
        </w:rPr>
        <w:t>В этом же указе установлено, что все валютные средства на зарубежных счетах подлежат переведению в трехмесячный срок в РСФСР. Неперечисленные суммы становятся собственностью государства и изымаются в республиканский валютный резерв. Не говоря уж о том, что это нарушает право собственности, неясно, как может быть практически реализована эта грозная конфискационная мера. При всех симпатиях к нынешнему российскому президенту, зарубежные банки вряд ли допустят его посланцев к своим компьютерам для обнаружения укрытых сумм и перечисления их в РСФСР. И права "надавить" на них нет...</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Москва опять вперед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В последние дни уходящего года парламент России был взбудоражен поступившим в приватном порядке проектом указа президента РСФСР о дополнительных полномочиях органов управления города Москвы. Депутаты-москвичи обратились к президенту с письмом не принимать этот указ, поскольку на подходе закон "О Москве - столице РСФСР", одобренный в первом чтении. Несмотря на коллективную челобитную, президент просьбам не внял и указ подписал.</w:t>
      </w:r>
    </w:p>
    <w:p>
      <w:pPr>
        <w:pStyle w:val="Normal"/>
        <w:ind w:firstLine="720"/>
        <w:rPr/>
      </w:pPr>
      <w:r>
        <w:rPr>
          <w:rFonts w:cs="Arial" w:ascii="Arial" w:hAnsi="Arial"/>
        </w:rPr>
        <w:t>Согласно этому указу, система исполнительной власти в Москве отныне подчинена непосредственно президенту и правительству РСФСР. Мэр Москвы получил право проводить ускоренную приватизацию, распоряжаться имуществом и земельными участками города, вводить налоги, сборы и штрафы, регулировать цены, распоряжаться внебюджетными фондами и свободными остатками бюджетных средств. Указ предоставляет Москве значительные налоговые льготы: до 15% налога на прибыль и до 5% налога на добавленную стоимость направляются в городской бюджет.</w:t>
      </w:r>
    </w:p>
    <w:p>
      <w:pPr>
        <w:pStyle w:val="Normal"/>
        <w:ind w:firstLine="720"/>
        <w:rPr/>
      </w:pPr>
      <w:r>
        <w:rPr>
          <w:rFonts w:cs="Arial" w:ascii="Arial" w:hAnsi="Arial"/>
        </w:rPr>
        <w:t>"Дополнительные полномочия" - очень своеобразная категория: они могут пропасть, неизвестно куда, развеяться, как дым, остаться безо всякого полезного применения - все это мы неоднократно видели, - но вот появиться "из воздуха" они не могут. Вот и в данном случае они изъяты из компетенции представительного органа власти - Моссовета. Разрешит ли это непростую ситуацию, сложившуюся в Москве? У меня в этом большие сомнения: ведь ситуация потому и возникла, что исполнительная власть в Москве сформировалась не на базе закона, а на временных, полузаконных постановлениях, окрашенных в тона личных симпатий.</w:t>
      </w:r>
    </w:p>
    <w:p>
      <w:pPr>
        <w:pStyle w:val="Normal"/>
        <w:ind w:firstLine="720"/>
        <w:rPr/>
      </w:pPr>
      <w:r>
        <w:rPr>
          <w:rFonts w:cs="Arial" w:ascii="Arial" w:hAnsi="Arial"/>
        </w:rPr>
        <w:t>Режим президентского правления, введенный в Москве, немногим отличается от режима чрезвычайного положения. Это опасный прецедент ликвидации разделения властей, признак того, что эпоха парламентаризма в России, так и не начавшись по существу, может неожиданно быстро закончиться.</w:t>
      </w:r>
    </w:p>
    <w:p>
      <w:pPr>
        <w:pStyle w:val="Normal"/>
        <w:ind w:firstLine="720"/>
        <w:jc w:val="right"/>
        <w:rPr>
          <w:rFonts w:ascii="Arial" w:hAnsi="Arial" w:cs="Arial"/>
        </w:rPr>
      </w:pPr>
      <w:r>
        <w:rPr>
          <w:rFonts w:cs="Arial" w:ascii="Arial" w:hAnsi="Arial"/>
        </w:rPr>
        <w:t>(13 янва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ОТКРЫВАЕМ ОТКРЫТЫЕ ИСТИНЫ</w:t>
      </w:r>
    </w:p>
    <w:p>
      <w:pPr>
        <w:pStyle w:val="Normal"/>
        <w:ind w:firstLine="720"/>
        <w:rPr/>
      </w:pPr>
      <w:r>
        <w:rPr>
          <w:rFonts w:cs="Arial" w:ascii="Arial" w:hAnsi="Arial"/>
        </w:rPr>
        <w:t>Пробежим наискосок газетные полосы, так или иначе, в прямой или в обратной проекции отражающие проблемы парламентской жизни. Вот сообщение о письме председателя Верховного Совета РСФСР Р.И.Хасбулатова новому грузинскому руководству. Заголовок подходящий - "Дружбе не иссякнуть". Действительно не иссякнуть, если вспоминать о ней как можно реже и протягивать руку помощи, когда в ней уже не нуждаются. Далее - подборка сообщений о судьбе Черноморского флота. Украина настаивает на том, что ее действия соответствуют Минскому соглашению, Россия - категорически возражает. Странные мы, право, люди - нелогичные. Когда конфисковывали в свою пользу союзную собственность, как-то не вспоминали, что она создавалась и другими республиками. А когда то же сделала Украина - обиделись. Я, разумеется, за то, чтобы вопрос был решен справедливо и на правовой основе. Но почему бы, прописывая горькое лекарство другим, не попробовать его самим?</w:t>
      </w:r>
    </w:p>
    <w:p>
      <w:pPr>
        <w:pStyle w:val="Normal"/>
        <w:ind w:firstLine="720"/>
        <w:rPr/>
      </w:pPr>
      <w:r>
        <w:rPr>
          <w:rFonts w:cs="Arial" w:ascii="Arial" w:hAnsi="Arial"/>
        </w:rPr>
        <w:t>Вот сообщение: Р.Хасбулатов грешит на земляков, принявших решение о досрочном прекращении его депутатских полномочий: оно-де неконституционно. Да, это так. Ну а решение российского парламента о лишении полномочий союзных депутатов - оно конституционно? Чему же вы тогда удивляетесь? Весь ужас беззакония в том и состоит, что оно не имеет ни границ, ни пределов. Неужели надо открывать эту истину заново?</w:t>
      </w:r>
    </w:p>
    <w:p>
      <w:pPr>
        <w:pStyle w:val="Normal"/>
        <w:ind w:firstLine="720"/>
        <w:jc w:val="right"/>
        <w:rPr>
          <w:rFonts w:ascii="Arial" w:hAnsi="Arial" w:cs="Arial"/>
        </w:rPr>
      </w:pPr>
      <w:r>
        <w:rPr>
          <w:rFonts w:cs="Arial" w:ascii="Arial" w:hAnsi="Arial"/>
        </w:rPr>
        <w:t>(11 январ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ДРАМА БЮДЖЕТА</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Вечный вопрос: где взять деньг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Свершилось! После нескольких месяцев томительного ожидания и бесконечных проволочек президентом РСФСР наконец-то представлено в Верховный Совет бюджетное послание на 1 квартал и на 1992 год. Первые же страницы этого документа подтверждают то, что чувствует на себе, наверное, каждый - глубокую разбалансированность бюджетно-финансовой системы республики. При доходной части бюджета в 160,6 млрд.руб. расходы республики в 1991 году выразились в сумме 221,0 млрд.руб., т.е. на 60,4 млрд.руб. больше. На 48,0 млрд.руб. возросла задолженность правительства Центральному банку России. Таким образом общий дефицит республиканского бюджета оценивается в 108,4 млрд.руб. </w:t>
      </w:r>
    </w:p>
    <w:p>
      <w:pPr>
        <w:pStyle w:val="Normal"/>
        <w:ind w:firstLine="720"/>
        <w:rPr/>
      </w:pPr>
      <w:r>
        <w:rPr>
          <w:rFonts w:cs="Arial" w:ascii="Arial" w:hAnsi="Arial"/>
        </w:rPr>
        <w:t xml:space="preserve">Эта цифра нуждается в некоторых комментариях. В 1986 -89 годах Россия не имела бюджетного дефицита. Наоборот, имела превышение доходов над расходами: в 1986 г. - на 0,2 млрд.руб., в 1987 г. - на 1,1 млрд.руб., в 1988 г. - на 3,7 млрд.руб., в 1989 г. - на 3,9 млрд.руб. </w:t>
      </w:r>
      <w:r>
        <w:rPr>
          <w:rFonts w:cs="Arial" w:ascii="Arial" w:hAnsi="Arial"/>
          <w:b/>
        </w:rPr>
        <w:t>Дефицит в размере 29 млрд.руб. впервые зафиксирован в 1990 году</w:t>
      </w:r>
      <w:r>
        <w:rPr>
          <w:rFonts w:cs="Arial" w:ascii="Arial" w:hAnsi="Arial"/>
        </w:rPr>
        <w:t>. Цифра эта взята из официального источника, но пока является неофициальной, так как отчета об исполнении бюджета за 1990 год до сих пор не представлено. Что бы ни говорил теперь Б.Ельцин о "захватнической политике Центра", какие бы обвинения не бросал ему задним числом, факты - вещь упрямая: начало падения в финансовую пропасть совпадает с началом его войны за суверенитет  против Союза ССР.</w:t>
      </w:r>
    </w:p>
    <w:p>
      <w:pPr>
        <w:pStyle w:val="Normal"/>
        <w:ind w:firstLine="720"/>
        <w:rPr/>
      </w:pPr>
      <w:r>
        <w:rPr>
          <w:rFonts w:cs="Arial" w:ascii="Arial" w:hAnsi="Arial"/>
        </w:rPr>
        <w:t>Резкими темпами в 1991 году нарастали инфляционные процессы, шло обесценение денег. Доходы населения в этом году превысили расходы на 83 млрд.руб. - это в 4,3 раза больше, чем в предыдущем году. Но и выпуск денег в обращение увеличился в 4,4 раза. Тревогу вызывает огромный государственный долг России. Эксперты оценивают его размер в 180 млрд.руб. Тяжким камнем повисла нерешенная пока судьба союзного государственного долга - это еще около 950 млрд.руб. Более 60 процентов кредитных ресурсов Центрального банка России в настоящее время задействованы на покрытие государственного долга и не имеют источников погашения. Это далеко за "красной чертой". По существу - это уже банкротство.</w:t>
      </w:r>
    </w:p>
    <w:p>
      <w:pPr>
        <w:pStyle w:val="Normal"/>
        <w:ind w:firstLine="720"/>
        <w:rPr/>
      </w:pPr>
      <w:r>
        <w:rPr>
          <w:rFonts w:cs="Arial" w:ascii="Arial" w:hAnsi="Arial"/>
        </w:rPr>
        <w:t>В 1990-91 гг. продолжался общий спад производства. Произведенный национальный доход снизился в 1990 году на 4%, в 1991 году - на 11%. В первом квартале 1992 года прогнозируется снижение на 16-18%. Вследствие сокращения золотого и валютного запасов, оттока валютных вкладов за рубеж и пошатнувшегося доверия иностранных фирм к кредитоспособности России, поставки импортной продукции в 1991 году сократились почти наполовину (на 46%).</w:t>
      </w:r>
    </w:p>
    <w:p>
      <w:pPr>
        <w:pStyle w:val="Normal"/>
        <w:ind w:firstLine="720"/>
        <w:rPr/>
      </w:pPr>
      <w:r>
        <w:rPr>
          <w:rFonts w:cs="Arial" w:ascii="Arial" w:hAnsi="Arial"/>
        </w:rPr>
        <w:t>Вместе с тем быстрыми темпами росли управленческие расходы. Если в 1986 году они составили 1,0 млрд.руб., в 1987 г. - 1,1 млрд.руб., в 1988 г. - 1,1 млрд.руб., в 1989 г. - 1,3 млрд.руб., то в 1990 г. - 2,2 млрд.руб., а в 1991 г. (данные за 11 месяцев) - уже 4,4 млрд.руб. Бюджет первого квартала 1992 года предусматривает на эти цели 7,0 млрд.руб. Сумма расходов на год в бюджетном послании не приводится - наверное, чтобы окончательно не испугать депутатов.</w:t>
      </w:r>
    </w:p>
    <w:p>
      <w:pPr>
        <w:pStyle w:val="Normal"/>
        <w:ind w:firstLine="720"/>
        <w:rPr/>
      </w:pPr>
      <w:r>
        <w:rPr>
          <w:rFonts w:cs="Arial" w:ascii="Arial" w:hAnsi="Arial"/>
        </w:rPr>
        <w:t>Бросается в глаза такая особенность бюджетного послания: из 173 страниц лишь 2 (две!) посвящены отчету об исполнении бюджета за прошлый год, все остальное - расчетам и проектировкам предстоящих трат. Трудно найти более яркий пример нашей застарелой бюрократической болезни: ни перед кем не отвечать, ни за что не отчитываться. Болезни, которая ничуть не уменьшилась, а еще более пышным цветом расцвела при нынешнем "демократическом" режиме.</w:t>
      </w:r>
    </w:p>
    <w:p>
      <w:pPr>
        <w:pStyle w:val="Normal"/>
        <w:ind w:firstLine="720"/>
        <w:rPr/>
      </w:pPr>
      <w:r>
        <w:rPr>
          <w:rFonts w:cs="Arial" w:ascii="Arial" w:hAnsi="Arial"/>
        </w:rPr>
        <w:t>Довелось мне недавно держать в руках бюджет Германии на 1992 год. Бюджет сверстан и утвержден еще в сентябре прошлого года. В нем четко определены национальные цели и приоритеты, расходы даны в четырех разных "проекциях" и в каждой - суммы сходятся до пфеннига. Напротив расходных статей указаны источники, из которых они будут финансироваться. Сравнивая этот документ (кстати, весьма компактный по объему) с расплывшейся на сотнях страниц обрывочной путанной цифирью, представленной нам в качестве бюджета, испытываешь горькое чувство досады и стыда. Сколько времени и сил потребуется парламенту, чтобы "вытащить" российский бюджет на подобный уровень?</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Есть высший Суд...</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Заметным событием прошедшей недели стало первое заседание Конституционного Суда РСФСР. Оно было посвящено вопросу о конституционности указа Президента РСФСР "Об образовании Министерства безопасности и внутренних дел РСФСР". Этот указ, принятый 19 декабря прошлого года, вызвал огромную тревогу в обществе. Слишком свежи еще и не успели зарубцеваться воспоминания о деяниях правоохранительного монстра - ежовско-бериевского НКВД. Сразу две группы народных депутатов и несколько комитетов Верховного Совета РСФСР обратились в Конституционный Суд с ходатайством о проверке конституционности данного указа.</w:t>
      </w:r>
    </w:p>
    <w:p>
      <w:pPr>
        <w:pStyle w:val="Normal"/>
        <w:ind w:firstLine="720"/>
        <w:rPr/>
      </w:pPr>
      <w:r>
        <w:rPr>
          <w:rFonts w:cs="Arial" w:ascii="Arial" w:hAnsi="Arial"/>
        </w:rPr>
        <w:t>В ходе судебного заседания обнаружилось немало любопытных подробностей. Как выяснилось, о подготовке указа не знали ни в службе безопасности, ни в министерстве внутренних дел. Вопреки установленному порядку, да и элементарному здравому смыслу, он не был обсужден с теми, кого непосредственно касался. Не ведало о нем и правительство РСФСР, которое в день подписания указа приняло два противоречащих ему постановления. Насколько же легко у нас относятся к подготовке столь серьезных решений!</w:t>
      </w:r>
    </w:p>
    <w:p>
      <w:pPr>
        <w:pStyle w:val="Normal"/>
        <w:ind w:firstLine="720"/>
        <w:rPr/>
      </w:pPr>
      <w:r>
        <w:rPr>
          <w:rFonts w:cs="Arial" w:ascii="Arial" w:hAnsi="Arial"/>
        </w:rPr>
        <w:t>Судебное заседание - беспощадный "рентген": просветив насквозь занудную демагогию о "необходимости усиления борьбы с преступностью", оно обнаружило подлинную цель указа. Первым же шагом вновь созданного министерства стал комплекс мер по борьбе со стихийными выступлениями народа, вызванными либерализацией цен. Комментируя принятый указ на встрече с руководящими работниками министерства, В.Баранников был откровенен: "Сегодня единственная реальная сила, которая может защитить реформы в России - Вооруженные Силы и наши аппараты."</w:t>
      </w:r>
    </w:p>
    <w:p>
      <w:pPr>
        <w:pStyle w:val="Normal"/>
        <w:ind w:firstLine="720"/>
        <w:rPr/>
      </w:pPr>
      <w:r>
        <w:rPr>
          <w:rFonts w:cs="Arial" w:ascii="Arial" w:hAnsi="Arial"/>
        </w:rPr>
        <w:t>От имени президента ответ на суде держал его советник по правовым вопросам С.Шахрай. Скажем прямо, Сергей Михайлович выбрал не самую лучшую линию поведения: сначала заявил кучу ходатайств по мелким поводам - подписи не на месте, нет ссылки на статьи. И потребовал слушание дела отложить. Суд, естественно, такое ходатайство отклонил. Получив отпор, Шахрай со свойственной ему бесцеремонностью стал обвинять суд в предвзятости, учить судей правилам процедуры. На этом фоне куда более выигрышно выглядела позиция другой стороны, которую представлял председатель комитета ВС по законодательству М.Митюков. Спокойно и аргументированно изложив юридическую суть дела, он обратил внимание судей на то, что указ президента РСФСР противоречит целому ряду статей Конституции.</w:t>
      </w:r>
    </w:p>
    <w:p>
      <w:pPr>
        <w:pStyle w:val="Normal"/>
        <w:ind w:firstLine="720"/>
        <w:rPr/>
      </w:pPr>
      <w:r>
        <w:rPr>
          <w:rFonts w:cs="Arial" w:ascii="Arial" w:hAnsi="Arial"/>
        </w:rPr>
        <w:t>Вопрос оказался настолько очевиден, что Конституционный Суд не испытывал колебаний: принятым единогласно решением он признал указ президента не соответствующим Конституции. Б.Ельцину пришлось согласиться с этим решением, указ отменен.</w:t>
      </w:r>
    </w:p>
    <w:p>
      <w:pPr>
        <w:pStyle w:val="Normal"/>
        <w:ind w:firstLine="720"/>
        <w:rPr/>
      </w:pPr>
      <w:r>
        <w:rPr>
          <w:rFonts w:cs="Arial" w:ascii="Arial" w:hAnsi="Arial"/>
        </w:rPr>
        <w:t>Независимая позиция Конституционного Суда в этом деле свидетельствует о том, что в нашем обществе, привыкшем к неподсудности и бесконтрольности верховной власти, народился орган, способный дать этой власти независимую и компетентную правовую оценку. Это уже не мало. Своим изверившимся, уставшим от бремени утрат и потерь согражданам, я могу сказать - смотрите, появились и первые обретения. Конституционный Суд, несомненно, одно из них.</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Понимание есть, альтернативы - нет</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Бури, схватки, корриды - все, что угодно ждали журналисты и гости парламента от встречи депутатов с правительством по вопросам хода экономической реформы, только не того, что получилось на самом деле - нудной, затянутой беседы. Депутаты неискренне критиковали "отдельные недостатки", правительство неискренне благодарило за критику. Будто бы и нет кипящих, жгучих проблем, которые не сегодня-завтра перехлестнут через край человеческого терпения.</w:t>
      </w:r>
    </w:p>
    <w:p>
      <w:pPr>
        <w:pStyle w:val="Normal"/>
        <w:ind w:firstLine="720"/>
        <w:rPr/>
      </w:pPr>
      <w:r>
        <w:rPr>
          <w:rFonts w:cs="Arial" w:ascii="Arial" w:hAnsi="Arial"/>
        </w:rPr>
        <w:t>В чем же дело? В Белом доме на Краснопресненской набережной нет понимания грозного смысла нарастающих событий и беспомощности правительства, мечущегося у подножия рожденного им вулкана? Есть. Понимание - есть, альтернативы нет. Парламент оказался в роли больного, который в середине операции вдруг понял, что напрасно доверился этому хирургу и вообще зря пошел на операцию. А теперь что ж, режь дальше...</w:t>
      </w:r>
    </w:p>
    <w:p>
      <w:pPr>
        <w:pStyle w:val="Normal"/>
        <w:ind w:firstLine="720"/>
        <w:rPr/>
      </w:pPr>
      <w:r>
        <w:rPr>
          <w:rFonts w:cs="Arial" w:ascii="Arial" w:hAnsi="Arial"/>
        </w:rPr>
        <w:t>Еще раз убеждаюсь: в парламенте нужна сильная, дееспособная оппозиция, которая бы отслеживала все шаги правительства и работала бы над альтернативной программой. Как ни странно, но без этих "качелей" - "власть - оппозиция" - по-видимому, невозможно обеспечить ровного курса государственного корабля и стабильности в обществе. Власть, лишенная противовесов, превратит страну в безжизненную пустыню...</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Кто больше пообещает?</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Прошедшая неделя обогатила российское руководство новым и чрезвычайно оригинальным методом решения самых запутанных и сложных государственных проблем. Метод этот, в общем, не сложен. Прежде всего, нужно под любым предлогом заманить президента в свою область или край. Это - самая сложная часть, дальше - проще. Президенту вручается мегафон и он вам через него пообещает все, что народ просит, а сходя с трибуны, может быть, кое-что еще и подпишет - налоги, лицензии, льготы... Возможны небольшие издержки - ну там ликвидирует мимоходом какой-нибудь подвернувшийся под руку мясокомбинат или молокотрест. Не без того. Так им и надо: пора бы знать текущую коньюнктуру и не соваться в ответственный момент на глаза начальству. Случаются и более крупные накладки - метод находится в процессе становления. В этом случае - наметом! - к Павлу Вощанову, пресс-секретарю президента. Он прокомментирует, разъяснит "выпавшей в осадок" общественности, что же на самом деле имел в виду президент. </w:t>
      </w:r>
    </w:p>
    <w:p>
      <w:pPr>
        <w:pStyle w:val="Normal"/>
        <w:ind w:firstLine="720"/>
        <w:rPr/>
      </w:pPr>
      <w:r>
        <w:rPr>
          <w:rFonts w:cs="Arial" w:ascii="Arial" w:hAnsi="Arial"/>
        </w:rPr>
        <w:t>Вот одна лишь "картинка с выставки". Путешествуя по Нижегородской области, Б.Ельцин подписал несколько не очень рекламируемых распоряжений, которыми дал право администрации Нижегородской области самостоятельно, в обход центральных органов, выдавать лицензии на поставку продукции, передал в местный бюджет отчисления от валютной выручки, разрешил проводить приватизацию "по имеющимся документам" - то есть по своим, а не по российским, законам. Чуть раньше администрации Нижегородской области было даровано 10% гражданской продукции объединения "Горьковский автомобильный завод", предназначенной для общереспубликанских нужд.</w:t>
      </w:r>
    </w:p>
    <w:p>
      <w:pPr>
        <w:pStyle w:val="Normal"/>
        <w:ind w:firstLine="720"/>
        <w:rPr/>
      </w:pPr>
      <w:r>
        <w:rPr>
          <w:rFonts w:cs="Arial" w:ascii="Arial" w:hAnsi="Arial"/>
        </w:rPr>
        <w:t>Одним словом, к списку президентских "любимчиков" - мэров Москвы и Санкт-Петербурга - можно смело дописывать Бориса Немцова, главу администрации Нижегородской области - достоин. Только вот как оценить эти действия с точки зрения общей хозяйственной ситуации в России? И как посмотрят на это края, области и республики, которым не обломится милостей с барского стола?</w:t>
      </w:r>
    </w:p>
    <w:p>
      <w:pPr>
        <w:pStyle w:val="Normal"/>
        <w:ind w:firstLine="720"/>
        <w:rPr/>
      </w:pPr>
      <w:r>
        <w:rPr>
          <w:rFonts w:cs="Arial" w:ascii="Arial" w:hAnsi="Arial"/>
        </w:rPr>
        <w:t>Счастливо найденный передовой метод начал осваивать и Р.Хасбулатов. На встрече с шахтерами он пообещал передать в их распоряжение 25 % металла, выплавленного с использованием шахтерского угля. Лично я тоже человек не жадный, берите. Но только сначала узнайте, что по этому поводу думают металлурги. Может, им тоже пообещал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Не поторопились?</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Далеко не просто прошла ратификация договора об основах межгосударственных отношений с Литовской республикой. Депутаты отмечали, что этот договор, заключенный в середине 1991 года, был подписан совсем в иных обстоятельствах и не отражает нынешнего характера отношений между ставшими независимыми государствами. За время его существования продолжал увеличиваться список претензий связанных с нарушениями прав русскоязычного населения, дискриминацией военнослужащих и членов их семей.</w:t>
      </w:r>
    </w:p>
    <w:p>
      <w:pPr>
        <w:pStyle w:val="Normal"/>
        <w:ind w:firstLine="720"/>
        <w:rPr/>
      </w:pPr>
      <w:r>
        <w:rPr>
          <w:rFonts w:cs="Arial" w:ascii="Arial" w:hAnsi="Arial"/>
        </w:rPr>
        <w:t>Буквально накануне пришло сообщение об ограничении подачи электроэнергии в расположение воинских частей, снятии их с продовольственного снабжения. Есть претензии и у Литовской стороны. Тем не менее, министру иностранных дел А.Козыреву и советнику президента А.Гранбергу удалось убедить депутатов, что ратификация договора укрепит правовые позиции России во взаимоотношениях с Литовской республикой, будет способствовать разрешению накопившихся проблем. Договор ратифицировали.</w:t>
      </w:r>
    </w:p>
    <w:p>
      <w:pPr>
        <w:pStyle w:val="Normal"/>
        <w:ind w:firstLine="720"/>
        <w:jc w:val="right"/>
        <w:rPr>
          <w:rFonts w:ascii="Arial" w:hAnsi="Arial" w:cs="Arial"/>
        </w:rPr>
      </w:pPr>
      <w:r>
        <w:rPr>
          <w:rFonts w:cs="Arial" w:ascii="Arial" w:hAnsi="Arial"/>
        </w:rPr>
        <w:t>(20 янва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Ы</w:t>
      </w:r>
    </w:p>
    <w:p>
      <w:pPr>
        <w:pStyle w:val="Heading2"/>
        <w:ind w:firstLine="720"/>
        <w:rPr>
          <w:rFonts w:cs="Arial"/>
          <w:b w:val="false"/>
          <w:b w:val="false"/>
          <w:sz w:val="20"/>
          <w:lang w:val="ru-RU"/>
        </w:rPr>
      </w:pPr>
      <w:r>
        <w:rPr>
          <w:rFonts w:cs="Arial"/>
          <w:b w:val="false"/>
          <w:sz w:val="20"/>
          <w:lang w:val="ru-RU"/>
        </w:rPr>
        <w:t>КУЕМ "ПЕРЕДОВИКОВ РЕФОРМ"</w:t>
      </w:r>
    </w:p>
    <w:p>
      <w:pPr>
        <w:pStyle w:val="Normal"/>
        <w:ind w:firstLine="720"/>
        <w:rPr/>
      </w:pPr>
      <w:r>
        <w:rPr>
          <w:rFonts w:cs="Arial" w:ascii="Arial" w:hAnsi="Arial"/>
        </w:rPr>
        <w:t xml:space="preserve">* "Для обеспечения концентрации валютных средств и их рационального использования предприятиям Нижегородской области в обязательном порядке обеспечить продажу в местный бюджет в 1992 году не менее 2% всей суммы валютной выручки". </w:t>
      </w:r>
    </w:p>
    <w:p>
      <w:pPr>
        <w:pStyle w:val="Normal"/>
        <w:ind w:firstLine="720"/>
        <w:rPr>
          <w:rFonts w:ascii="Arial" w:hAnsi="Arial" w:cs="Arial"/>
        </w:rPr>
      </w:pPr>
      <w:r>
        <w:rPr>
          <w:rFonts w:cs="Arial" w:ascii="Arial" w:hAnsi="Arial"/>
        </w:rPr>
        <w:t>* "В целях обеспечения оперативного исполнения поставок в  счет республиканских государственных нужд, предотвращения срыва договорных обязательств... предоставить администрации Нижегородской области право на выдачу лицензии на поставку всей продукции производства предприятий Нижегородской области в государства - члены СНГ".</w:t>
      </w:r>
    </w:p>
    <w:p>
      <w:pPr>
        <w:pStyle w:val="Normal"/>
        <w:ind w:firstLine="720"/>
        <w:rPr>
          <w:rFonts w:ascii="Arial" w:hAnsi="Arial" w:cs="Arial"/>
        </w:rPr>
      </w:pPr>
      <w:r>
        <w:rPr>
          <w:rFonts w:cs="Arial" w:ascii="Arial" w:hAnsi="Arial"/>
        </w:rPr>
        <w:t>* "Разрешить администрации Нижегородской области проводить приватизацию государственного имущества по имеющимся нормативным документам".</w:t>
      </w:r>
    </w:p>
    <w:p>
      <w:pPr>
        <w:pStyle w:val="Normal"/>
        <w:ind w:firstLine="720"/>
        <w:rPr>
          <w:rFonts w:ascii="Arial" w:hAnsi="Arial" w:cs="Arial"/>
        </w:rPr>
      </w:pPr>
      <w:r>
        <w:rPr>
          <w:rFonts w:cs="Arial" w:ascii="Arial" w:hAnsi="Arial"/>
        </w:rPr>
      </w:r>
    </w:p>
    <w:p>
      <w:pPr>
        <w:pStyle w:val="Normal"/>
        <w:ind w:firstLine="720"/>
        <w:jc w:val="right"/>
        <w:rPr/>
      </w:pPr>
      <w:r>
        <w:rPr>
          <w:rFonts w:cs="Arial" w:ascii="Arial" w:hAnsi="Arial"/>
        </w:rPr>
        <w:t>(Некоторые распоряжения Б.Ельцина, подписанные в Нижегородской области 9-10 январ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НОМЕНКЛАТУРНОЕ ПОДПОЛЬЕ</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Надо всячески способствовать спекуляци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И все-таки мы его приняли - руганный-переруганный, перепутанный, дырявый насквозь и кое-как заштопанный поправками, несчастный российский бюджет. Вся многомесячная процедура разработки и принятия экономический конституции страны - Его Величества Государственного Бюджета - уложилась на этот раз в несколько суматошных дней, заполненных заседаниями комитетов и совместными слушаниями. К каким же итоговым выводам пришло парламентское исследование бюджетного послания президента?</w:t>
      </w:r>
    </w:p>
    <w:p>
      <w:pPr>
        <w:pStyle w:val="Normal"/>
        <w:ind w:firstLine="720"/>
        <w:rPr/>
      </w:pPr>
      <w:r>
        <w:rPr>
          <w:rFonts w:cs="Arial" w:ascii="Arial" w:hAnsi="Arial"/>
        </w:rPr>
        <w:t>В заключении, подписанном представителями комитетов и комиссий Верховного Совета, говорится, что в отличие от прошлых лет в основу бюджета Российской Федерации положены принципиально новые подходы: бюджет этого года впервые формируется как бюджет самостоятельного государства. Комплиментарная часть на этом исчерпывается, далее - замечания и критика.</w:t>
      </w:r>
    </w:p>
    <w:p>
      <w:pPr>
        <w:pStyle w:val="Normal"/>
        <w:ind w:firstLine="720"/>
        <w:rPr/>
      </w:pPr>
      <w:r>
        <w:rPr>
          <w:rFonts w:cs="Arial" w:ascii="Arial" w:hAnsi="Arial"/>
        </w:rPr>
        <w:t>Комитеты и комиссии отмечают, что бюджет страны основан на внутренне противоречивых прогнозных оценках социально-экономического развития, которые свидетельствуют об отсутствии у правительства четкой программы действий. На этапе подготовки проекта бюджета, вопреки многолетней практике, не проведено согласования бюджета с территориями. В тех же редких случаях, когда это все же было сделано, обнаружилось перекладывание бремени решения социальных проблем на местные Советы без предоставления им необходимых финансовых ресурсов.</w:t>
      </w:r>
    </w:p>
    <w:p>
      <w:pPr>
        <w:pStyle w:val="Normal"/>
        <w:ind w:firstLine="720"/>
        <w:rPr/>
      </w:pPr>
      <w:r>
        <w:rPr>
          <w:rFonts w:cs="Arial" w:ascii="Arial" w:hAnsi="Arial"/>
        </w:rPr>
        <w:t>Доходная часть бюджета построена на песке. Так, правительство полагает, что уже в этом году ему удастся собрать в бюджет не менее 80 процентов налога на добавленную стоимость. Практика же других стран свидетельствует о том, что запуск этого нового и сложного налога занимает полтора-два года, в течение которых удается получить максимум 60 процентов. Легкомысленно рассчитывать, что в наших условиях будет больше. Доходы от приватизации заложены в сумме 8 млрд.рублей, но можно ли на них всерьез надеяться, если механизм приватизации до сих пор не запущен?</w:t>
      </w:r>
    </w:p>
    <w:p>
      <w:pPr>
        <w:pStyle w:val="Normal"/>
        <w:ind w:firstLine="720"/>
        <w:rPr/>
      </w:pPr>
      <w:r>
        <w:rPr>
          <w:rFonts w:cs="Arial" w:ascii="Arial" w:hAnsi="Arial"/>
        </w:rPr>
        <w:t>Еще больше сомнений и критики вызвала расходная часть бюджета. В ней не оказалось полного свода расходов, не представлены расходы по обслуживанию государственного внутреннего долга. Значительная часть государственного долга (273 млрд.руб.) была в свое время покрыта за счет средств Сбербанка СССР. Это наши с вами вклады, доверенные на сохранение государству. В бюджете, однако, не предусмотрели средств, чтобы выплатить по ним проценты... Не предусмотрена в нем и компенсация ставших крайне дорогими авиаперевозок на Крайнем Севере - 12 млрд.руб. Нет средств на выплату по целевым вкладам и чекам - это еще 25 млрд.руб. В целом же расходы на финансирование материального производства и социальной сферы оказались заниженными почти в 2 раза.</w:t>
      </w:r>
    </w:p>
    <w:p>
      <w:pPr>
        <w:pStyle w:val="Normal"/>
        <w:ind w:firstLine="720"/>
        <w:rPr/>
      </w:pPr>
      <w:r>
        <w:rPr>
          <w:rFonts w:cs="Arial" w:ascii="Arial" w:hAnsi="Arial"/>
        </w:rPr>
        <w:t>Существенно, более чем на 80 процентов, сокращены расходы на оборону. При этом впервые в военном бюджете расходы на социальные нужды военнослужащих превысят ассигнования на закупку военной техники и снаряжения. Однако остался нерешенным вопрос о пенсионном обеспечении военнослужащих и членов их семей, проживающих в государствах Прибалтики и Закавказья.</w:t>
      </w:r>
    </w:p>
    <w:p>
      <w:pPr>
        <w:pStyle w:val="Normal"/>
        <w:ind w:firstLine="720"/>
        <w:rPr/>
      </w:pPr>
      <w:r>
        <w:rPr>
          <w:rFonts w:cs="Arial" w:ascii="Arial" w:hAnsi="Arial"/>
        </w:rPr>
        <w:t>На нужды конверсии в бюджете выделена на первый взгляд приличная сумма - 10 млрд.руб. Однако расчеты показывают, что ее хватит лишь на компенсацию заработной платы высвобождаемым работникам, консервацию оборудования. Средств для самих инвестиционных и конверсионных программ нет. По мнению специалистов, это неизбежно приведет к остановке основных оборонных производств, распаду трудовых коллективов. Оборонный комплекс страны, созданный, не побоюсь громких слов, героическим напряжением сил всего народа, перестанет существовать... Неужели мы так и не научимся находить своему богатству разумного применения?</w:t>
      </w:r>
    </w:p>
    <w:p>
      <w:pPr>
        <w:pStyle w:val="Normal"/>
        <w:ind w:firstLine="720"/>
        <w:rPr/>
      </w:pPr>
      <w:r>
        <w:rPr>
          <w:rFonts w:cs="Arial" w:ascii="Arial" w:hAnsi="Arial"/>
        </w:rPr>
        <w:t>Зато опережающими темпами росли ассигнования на содержание органов государственного управления. По сравнению с запросом правительства, в окончательном варианте бюджета они заметно, более, чем на треть, похудели. Но и получившуюся в итоге сумму - 4,4 млрд.руб. в расчете на квартал - маленькой никак не назовешь.</w:t>
      </w:r>
    </w:p>
    <w:p>
      <w:pPr>
        <w:pStyle w:val="Normal"/>
        <w:ind w:firstLine="720"/>
        <w:rPr/>
      </w:pPr>
      <w:r>
        <w:rPr>
          <w:rFonts w:cs="Arial" w:ascii="Arial" w:hAnsi="Arial"/>
        </w:rPr>
        <w:t>Объяснение на сей счет весьма стандартно: Россия вынуждена финансировать множество организаций, которые ранее "питались" из союзного бюджета. Действительно, факт, как говорится, налицо: подрубленные нами союзные структуры на нас же и обрушились, придавив своей тяжестью республиканский бюджет.</w:t>
      </w:r>
    </w:p>
    <w:p>
      <w:pPr>
        <w:pStyle w:val="Normal"/>
        <w:ind w:firstLine="720"/>
        <w:rPr/>
      </w:pPr>
      <w:r>
        <w:rPr>
          <w:rFonts w:cs="Arial" w:ascii="Arial" w:hAnsi="Arial"/>
        </w:rPr>
        <w:t>Но это только часть правды, есть и другая. Нужно быть слепым, чтобы не видеть: в течение почти двух лет идет практически беспрерывная ломка государственного аппарата, создаются, а затем без следа ликвидируются многочисленные консультативно координационные и управленческие структуры. Государственные средства без счета и меры швыряются на амбициозные проекты типа чеков "Урожай-90", свободных экономических зон, уходят на многомиллиардные налоговые льготы коммерческим и некоммерческим структурам. Удастся ли обойтись без этого в новом финансовом году?</w:t>
      </w:r>
    </w:p>
    <w:p>
      <w:pPr>
        <w:pStyle w:val="Normal"/>
        <w:ind w:firstLine="720"/>
        <w:rPr/>
      </w:pPr>
      <w:r>
        <w:rPr>
          <w:rFonts w:cs="Arial" w:ascii="Arial" w:hAnsi="Arial"/>
        </w:rPr>
        <w:t>Один из упреков, высказанных Е.Гайдару, заключался в том, что представленный им бюджет поощряет спекулятивную деятельность. Ответ вице-премьера поразил: "Сейчас спекуляции нет, есть нормальная посредническая деятельность. Надо всячески способствовать торговле и спекуляции". Вот так, уважаемые: слово "спекулянт" надо забыть и выучить новое - "посредник". А пока многочисленные "жучки", промышляющие на просторах бывшей великой державы от океана до океана, имеют основание приободриться: вице-премьер Гайдар - на их стороне!</w:t>
      </w:r>
    </w:p>
    <w:p>
      <w:pPr>
        <w:pStyle w:val="Normal"/>
        <w:ind w:firstLine="720"/>
        <w:rPr/>
      </w:pPr>
      <w:r>
        <w:rPr>
          <w:rFonts w:cs="Arial" w:ascii="Arial" w:hAnsi="Arial"/>
        </w:rPr>
        <w:t>Заключительное заседание парламента, проходившее под председательством Р.Хасбулатова, являло собой трогательную сцену общения отца-наставника с подведомственной ему депутатской паствой: мягкие жесты, доброжелательный тон, незлобивые шутки...</w:t>
      </w:r>
    </w:p>
    <w:p>
      <w:pPr>
        <w:pStyle w:val="Normal"/>
        <w:ind w:firstLine="720"/>
        <w:rPr/>
      </w:pPr>
      <w:r>
        <w:rPr>
          <w:rFonts w:cs="Arial" w:ascii="Arial" w:hAnsi="Arial"/>
        </w:rPr>
        <w:t>После раздумчивого комментария председательствующего ("Еще поправочка? А может, достаточно?") поправка собственноручно вписывалась в закон без всякого голосования. И когда электронное табло высветило, наконец, желанный окончательный результат - закон принят - я с трудом подавил в себе порыв вскочить на ноги и зааплодировать: "Браво, маэстро! Браво! Отличная работ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Дружба по расчету</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Совсем другое впечатление оставило обсуждение двух межгосударственных договоров. Уже сама подготовка к этому политическому акту вызывает недоумение: тексты договоров появились в парламенте за несколько часов до голосования, в комитетах они, естественно, не обсуждались. Первый замминистра иностранных дел Ф.Шелов-Коведяев явился неподготовленным, не смог ответить даже на простейшие вопросы. Тем не менее, депутаты не стали вставлять лыко в строку и практически единогласно (при одном воздержавшемся) ратифицировали Договор о межгосударственных отношениях с Республикой Кыргызстан.</w:t>
      </w:r>
    </w:p>
    <w:p>
      <w:pPr>
        <w:pStyle w:val="Normal"/>
        <w:ind w:firstLine="720"/>
        <w:rPr/>
      </w:pPr>
      <w:r>
        <w:rPr>
          <w:rFonts w:cs="Arial" w:ascii="Arial" w:hAnsi="Arial"/>
        </w:rPr>
        <w:t xml:space="preserve">Куда более крепким орешком оказался Договор о дружбе, сотрудничестве и взаимной безопасности с Республикой Армения. Содержащиеся в нем слова о "взаимной безопасности" заставили насторожиться. Чего-чего, а уж ситуаций, угрожающих безопасности, в нынешнем Закавказье хоть отбавляй. То затухает, то снова вспыхивает давний конфликт Армении и Азербайджана, приобретающий в последнее время все более опасные формы. Какие же обязательства берет на себя при этом Россия? </w:t>
      </w:r>
    </w:p>
    <w:p>
      <w:pPr>
        <w:pStyle w:val="Normal"/>
        <w:ind w:firstLine="720"/>
        <w:rPr/>
      </w:pPr>
      <w:r>
        <w:rPr>
          <w:rFonts w:cs="Arial" w:ascii="Arial" w:hAnsi="Arial"/>
        </w:rPr>
        <w:t>Читаем в статье 3: "В случае возникновения ситуации... нарушающей существенные интересы ее безопасности... Сторона может обратиться к другой Стороне с просьбой об оказании безотлагательной помощи..." Статья 6, конкретизируя взаимные обязательства, говорит уже о пребывании контингента Вооруженных Сил одной стороны на территории другой стороны...</w:t>
      </w:r>
    </w:p>
    <w:p>
      <w:pPr>
        <w:pStyle w:val="Normal"/>
        <w:ind w:firstLine="720"/>
        <w:rPr/>
      </w:pPr>
      <w:r>
        <w:rPr>
          <w:rFonts w:cs="Arial" w:ascii="Arial" w:hAnsi="Arial"/>
        </w:rPr>
        <w:t>Что это, оборонительный союз? Похоже, что так. Но как согласуется такой союз с нашими дружественными отношениями с Азербайджаном? И что же это получится, если Россия и в самом деле втянется в региональный конфликт в качестве союзника одной из воюющих сторон? Не успели расквитаться по прежним союзным долгам, торопимся делать новые, спешим засунуть российских парней в пекло регионального конфликта. Зачем?</w:t>
      </w:r>
    </w:p>
    <w:p>
      <w:pPr>
        <w:pStyle w:val="Normal"/>
        <w:ind w:firstLine="720"/>
        <w:rPr/>
      </w:pPr>
      <w:r>
        <w:rPr>
          <w:rFonts w:cs="Arial" w:ascii="Arial" w:hAnsi="Arial"/>
        </w:rPr>
        <w:t>Не может быть одинакового отношения к двум разным странам, двум разным режимам - уклончиво ответил на этот вопрос Р.Хасбулатов. Демократический режим в Армении нам ближе и дороже азербайджанских "партократов" - конкретизировал другой участник дискуссии. Вот оно что... Громя и критикуя на всех углах прежнее руководство за то, что оно подчинило политику идеологии, жертвовало государственными интересами, помогая партийным "братьям по крови", нынешняя российская “демократическая” номенклатура потихоньку делает то же самое, только ориентиры поменяла. Но ведь мы не раз уже обжигались на таком подходе: режимы приходят и уходят, а народы и государства остаются. И ровные, дружественные отношения со всеми государствами Закавказья для России - бесценный капитал, потерять который преступно. Учитывая это, парламент взял "тайм-аут", ратификация Договора отложен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Крымский синдром</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Тревожные предчувствия вызвало решение парламента по вопросу о Крыме. Уже сам факт включения его в повестку дня, вне всякого сомнения, вызовет неоднозначный резонанс в странах Содружества, да и во всем мире. Слушая горячие речи депутатов об исторической принадлежности Крыма, о городе русской славы Севастополе, о зловредном Никите Хрущеве, которого угораздило в 1954 году передать Крым Украине, я подумал вот о чем: следуя за нашими лидерами дорогой суверенитета, мы уничтожили единое государство, исполосовали страну границами, изуродовали таможнями. Разрушили единое правовое пространство, не сегодня-завтра добьем единую валюту. И вот подошли к самому опасному рубежу - территориальному переделу.</w:t>
      </w:r>
    </w:p>
    <w:p>
      <w:pPr>
        <w:pStyle w:val="Normal"/>
        <w:ind w:firstLine="720"/>
        <w:rPr/>
      </w:pPr>
      <w:r>
        <w:rPr>
          <w:rFonts w:cs="Arial" w:ascii="Arial" w:hAnsi="Arial"/>
        </w:rPr>
        <w:t>Уже одно то, что мы оказались сегодня в этой критической точке - смертный грех наших политиков и худшая им характеристика. В этой трясине не может быть хороших решений - только плохие и очень плохие. Но надо избежать самых худших.</w:t>
      </w:r>
    </w:p>
    <w:p>
      <w:pPr>
        <w:pStyle w:val="Normal"/>
        <w:ind w:firstLine="720"/>
        <w:rPr/>
      </w:pPr>
      <w:r>
        <w:rPr>
          <w:rFonts w:cs="Arial" w:ascii="Arial" w:hAnsi="Arial"/>
        </w:rPr>
        <w:t>Да, решение Президиума Верхового Совета СССР о передаче Крыма в состав Украины можно оспорить, признать неконституционным. Но давайте посмотрим шире: точно также предъявят (уже предъявляют!) претензии и нам - на Курилы, Карелию, Кенигсберг...</w:t>
      </w:r>
    </w:p>
    <w:p>
      <w:pPr>
        <w:pStyle w:val="Normal"/>
        <w:ind w:firstLine="720"/>
        <w:rPr/>
      </w:pPr>
      <w:r>
        <w:rPr>
          <w:rFonts w:cs="Arial" w:ascii="Arial" w:hAnsi="Arial"/>
        </w:rPr>
        <w:t>Река человеческой истории часто круто петляла, меняя русло и направление, и из нее всегда можно извлечь документ, позволяющий обосновать территориальные претензии. Практика однако показывает, что отчаянный юридический спор шаг за шагом подводит к финалу, который называют "последним аргументом королей". Надо ли ступать на этот путь, понимая, к чему он приведет?</w:t>
      </w:r>
    </w:p>
    <w:p>
      <w:pPr>
        <w:pStyle w:val="Normal"/>
        <w:ind w:firstLine="720"/>
        <w:rPr/>
      </w:pPr>
      <w:r>
        <w:rPr>
          <w:rFonts w:cs="Arial" w:ascii="Arial" w:hAnsi="Arial"/>
        </w:rPr>
        <w:t>Каким должен  быть Крым - украинским или российским? Взвешивая и перевешивая аргументы сторон, я каждый раз прихожу к одному и тому же выводу, наверное, наивному: все равно, лишь бы людям хорошо было. Будет хорошо им, будет хорошо и нам, независимо от того, что написано на географической карте. Разрушим, разворотим устоявшийся ход жизни - проиграем все.</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Центр "РФ-Политика" докладывает...</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Под занавес недели по рукам депутатов гулял документ, подписанный загадочной организацией "Центр независимых исследований РФ-политика", в котором констатировалось засилье старой и новой номенклатуры в аппарате президента и вице-президента, описывались изощренные методы борьбы этой номенклатуры за свое влияние и власть, включая тотальное прослушивание телефонов в апартаментах правительства и в Белом доме. Выдержки из этого документа опубликовала тогда же чуткая на скандал "Независимая газета".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Создается впечатление, что идет борьба за дни и часы, рассчитанная (небезосновательно) на то, что правительство, лишенное нормального обеспечения работ, падет в самое ближайшее время, уступив место более устраивающим номенклатуру политическим фигурам. В администрации не скрывают надежд, связанных с так называемым "Экспертным советом", возглавляемым О.Лобовым, в состав которого вошли многочисленные деятели прежних правительств, представители административно-хозяйственной верхушки, военно-промышленного комплекса. В последние недели Совет резко активизировал свою работу...</w:t>
      </w:r>
    </w:p>
    <w:p>
      <w:pPr>
        <w:pStyle w:val="Normal"/>
        <w:ind w:firstLine="720"/>
        <w:rPr/>
      </w:pPr>
      <w:r>
        <w:rPr>
          <w:rFonts w:cs="Arial" w:ascii="Arial" w:hAnsi="Arial"/>
        </w:rPr>
        <w:t>Руководство администрации и секретариата фактически взяло на себя контроль за формированием имиджа Ельцина внутри страны, сопровождая президента в поездках по стране, выдержанных в вызывающих раздражение у людей обкомовско-секретарском стиле. Во время этих поездок президент оказывается не один на один, а один против всех - против представителей местной номенклатуры, активнейшим образом поддерживаемых Петровым, Ильюшиным и пр. Так появляются тяжелые по своим международным последствиям ошибки...</w:t>
      </w:r>
    </w:p>
    <w:p>
      <w:pPr>
        <w:pStyle w:val="Normal"/>
        <w:ind w:firstLine="720"/>
        <w:rPr/>
      </w:pPr>
      <w:r>
        <w:rPr>
          <w:rFonts w:cs="Arial" w:ascii="Arial" w:hAnsi="Arial"/>
        </w:rPr>
        <w:t>Можно с уверенностью констатировать: Ю.Петров, Ю.Прошин, В.Илюшин, В.Семенченко, А.Царегородцев и др. пошли "ва-банк", прилагая отчаянные усилия к срыву нормального функционирования Правительства. В этом их интересы объективно совпали с интересами иных политических и социальных групп, чья активная заинтересованность в срыве работы Правительства вызвана иными - но тоже жизненно важными для них - причинами. Это прежде всего ВПК, получивший политического представителя своих интересов в лице А.Руцкого...</w:t>
      </w:r>
    </w:p>
    <w:p>
      <w:pPr>
        <w:pStyle w:val="Normal"/>
        <w:ind w:firstLine="720"/>
        <w:rPr/>
      </w:pPr>
      <w:r>
        <w:rPr>
          <w:rFonts w:cs="Arial" w:ascii="Arial" w:hAnsi="Arial"/>
        </w:rPr>
        <w:t>Действия номенклатурного лобби в администрации и секретариате президента, внедрение ими основ номенклатурной политической практики неправового аппаратного руководства в сердцевину демократически избранной российской исполнительной власти, означают, что КПСС как противозаконная криминальная система управления, ядро антиправительственного, антиреформенного движения в стране, в существенной своей части сохраняется, модифицируется и продолжает развиваться не просто в рамках российских государственных структур, но и сделав их одной из главных своих опорных точек.</w:t>
      </w:r>
    </w:p>
    <w:p>
      <w:pPr>
        <w:pStyle w:val="Normal"/>
        <w:ind w:firstLine="720"/>
        <w:rPr/>
      </w:pPr>
      <w:r>
        <w:rPr>
          <w:rFonts w:cs="Arial" w:ascii="Arial" w:hAnsi="Arial"/>
        </w:rPr>
        <w:t>Администрация президента, его секретариат, в явном союзе с местной административно-хозяйственной номенклатурой и в тайном политическом союзе с коммунистическим подпольем, ведут работу по фактическому восстановлению в полном объеме нелегальной системы безответственного, бесконтрольного и непредставительного антидемократического правления, для которого правительство, президент, органы законодательной власти оказывались бы лишь новой декоративно-идеологической надстройкой над очередным всероссийским подпольным обкомом...</w:t>
      </w:r>
    </w:p>
    <w:p>
      <w:pPr>
        <w:pStyle w:val="Normal"/>
        <w:ind w:firstLine="720"/>
        <w:rPr/>
      </w:pPr>
      <w:r>
        <w:rPr>
          <w:rFonts w:cs="Arial" w:ascii="Arial" w:hAnsi="Arial"/>
        </w:rPr>
        <w:t xml:space="preserve">В сложившейся драматической ситуации эксперты Центра "РФ-Политика", вместе с рядом солидарных с ними депутатов и иных политических деятелей, считают необходимым... немедленное принятие резких политических решений по форсированной реформе Администрации Президента РСФСР: </w:t>
      </w:r>
    </w:p>
    <w:p>
      <w:pPr>
        <w:pStyle w:val="Normal"/>
        <w:ind w:firstLine="720"/>
        <w:rPr/>
      </w:pPr>
      <w:r>
        <w:rPr>
          <w:rFonts w:cs="Arial" w:ascii="Arial" w:hAnsi="Arial"/>
        </w:rPr>
        <w:t>Сосредоточение в руках правительства контроля за формированием и деятельностью всех административно-вспомогательных структур; по возможности - разгон полукриминальных кадров нынешних административных структур правительства (бывшего Управления Делами) - сохранение их безнаказанности чревато скандальными разоблачениями и тотальным подрывом авторитета власти в ближайшем будущем; ликвидация параллельных структур - Администрации Президента и аппарата правительства, с образованием единого аппарата правительства, возглавляемого президентом; немедленное отстранение от руководства администрацией Ю.Петрова, с возможным предоставлением ему другой работы, не имеющей отношения к руководству политическими процессами; незамедлительная кадровая чистка личного аппарата президента - в первую очередь его секретариата (с обязательным отстранением от работы В.Илюшина и Н.Семенченко)..."</w:t>
      </w:r>
    </w:p>
    <w:p>
      <w:pPr>
        <w:pStyle w:val="Normal"/>
        <w:ind w:firstLine="720"/>
        <w:jc w:val="right"/>
        <w:rPr/>
      </w:pPr>
      <w:r>
        <w:rPr>
          <w:rFonts w:cs="Arial" w:ascii="Arial" w:hAnsi="Arial"/>
        </w:rPr>
        <w:t xml:space="preserve">(Из аналитической записки Центра "РФ-Политика" "Номенклатурное подполье берет под контроль администрацию Президента России. Реформы под угрозой срыва")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Можно было бы и не пересказывать придворные сплетни, если бы, открыв распоряжение президента об образовании комиссии по государственным премиям в области литературы и искусства, я не обнаружил им подтверждения. В ряду виднейших деятелей литературы и искусства сверкнуло немало знакомых фамилий иного свойства. Г.Бурбулис, первый зампред правительства, назначен председателем сей комиссии. Под его началом намерены плодотворно трудиться министр печати и информации М.Полторанин, председатель Ростелерадио О.Попцов, уже упоминавшийся Ф.Шелов-Коведяев, зампред по социальным вопросам А. Шохин и другие "видные деятели литературы и искусства". Действительно, как можно оставить такое дело как присвоение государственных премий без пары-тройки чиновников, которые доглядывали бы за порядком и благочинием, воспитывали художников в соответствующем духе? Вот оно, номенклатурное подполье!</w:t>
      </w:r>
    </w:p>
    <w:p>
      <w:pPr>
        <w:pStyle w:val="Normal"/>
        <w:ind w:firstLine="720"/>
        <w:jc w:val="right"/>
        <w:rPr>
          <w:rFonts w:ascii="Arial" w:hAnsi="Arial" w:cs="Arial"/>
        </w:rPr>
      </w:pPr>
      <w:r>
        <w:rPr>
          <w:rFonts w:cs="Arial" w:ascii="Arial" w:hAnsi="Arial"/>
        </w:rPr>
        <w:t>(27 январ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ГРИМАСЫ ПРИВАТИЗАЦИИ</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Опять "разверстка"</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На прошлой неделе парламент не заседал - был объявлен перерыв для встреч с избирателями в округах. Тяжелые эти встречи: волна энтузиазма, эйфория надежд сегодня схлынула. Не особенно приглядываясь к цвету политического окраса депутата, избиратели спрашивают: что же это вы сделали с нами, со страной? И когда же появятся обещанные результаты реформ? </w:t>
      </w:r>
    </w:p>
    <w:p>
      <w:pPr>
        <w:pStyle w:val="Normal"/>
        <w:ind w:firstLine="720"/>
        <w:rPr/>
      </w:pPr>
      <w:r>
        <w:rPr>
          <w:rFonts w:cs="Arial" w:ascii="Arial" w:hAnsi="Arial"/>
        </w:rPr>
        <w:t>Ответа нет...</w:t>
      </w:r>
    </w:p>
    <w:p>
      <w:pPr>
        <w:pStyle w:val="Normal"/>
        <w:ind w:firstLine="720"/>
        <w:rPr/>
      </w:pPr>
      <w:r>
        <w:rPr>
          <w:rFonts w:cs="Arial" w:ascii="Arial" w:hAnsi="Arial"/>
        </w:rPr>
        <w:t>Собираясь в округ, прихватил с собой самые важные, требующие внимания документы и среди них - пухлую тетрадь под названием "Основные положения программы приватизации государственных и муниципальных предприятий". Долгожданную, заветную, уж и не чаянную, обещанную правительством еще к 1 сентября прошлого года.</w:t>
      </w:r>
    </w:p>
    <w:p>
      <w:pPr>
        <w:pStyle w:val="Normal"/>
        <w:ind w:firstLine="720"/>
        <w:rPr/>
      </w:pPr>
      <w:r>
        <w:rPr>
          <w:rFonts w:cs="Arial" w:ascii="Arial" w:hAnsi="Arial"/>
        </w:rPr>
        <w:t>Приватизация... Случилось так, что я находился у самых истоков российской программы приватизации, видел все этапы ее становления. Будучи в то время председателем палаты, ориентированной на проблемы социально-экономической политики, я понимал, что процесс передачи собственности в частные руки, сложный сам по себе, будет в наших условиях особенно не прост. Поэтому у нас в Совете Республики была образована рабочая группа по вопросам приватизации, которая в качестве первого шага приняла решение о публикации и всенародном обсуждении программы приватизации: народ имеет право знать о наших намерениях. Оказалось, однако, что руководство Верховного Совета этих идей не разделяет: зачем обсуждать, когда можно просто проголосовать? Ну и проголосовали. Сегодня мы пожинаем плоды этого облегченного подхода: неясность, недоработанность концепции привела к тому, что она размывается альтернативными моделями приватизации.</w:t>
      </w:r>
    </w:p>
    <w:p>
      <w:pPr>
        <w:pStyle w:val="Normal"/>
        <w:ind w:firstLine="720"/>
        <w:rPr/>
      </w:pPr>
      <w:r>
        <w:rPr>
          <w:rFonts w:cs="Arial" w:ascii="Arial" w:hAnsi="Arial"/>
        </w:rPr>
        <w:t>Приватизация по-европейски предполагает, что до ее начала определяются объекты приватизации, создается необходимая правовая база и организационный механизм. В приватизации по-русски делается все то же самое, но... на ходу, внутри уже начавшегося процесса приватизации. Отсюда и результат разный.</w:t>
      </w:r>
    </w:p>
    <w:p>
      <w:pPr>
        <w:pStyle w:val="Normal"/>
        <w:ind w:firstLine="720"/>
        <w:rPr/>
      </w:pPr>
      <w:r>
        <w:rPr>
          <w:rFonts w:cs="Arial" w:ascii="Arial" w:hAnsi="Arial"/>
        </w:rPr>
        <w:t>Закон чтят и соблюдают лишь тогда, когда он обладает обязательным и неизменным качеством - стабильностью. Судьбе российского закона о приватизации трудно позавидовать. Только-только вышел он в плавание, как в борт ему были пущены московская, санктпетербургская, нижегородская и прочие модели приватизации. А правительство и Верховный Совет благодушно взирали, как разваливаются, опрокидываются и тонут принципиальнейшие статьи закона, ключевые положения экономической реформы.</w:t>
      </w:r>
    </w:p>
    <w:p>
      <w:pPr>
        <w:pStyle w:val="Normal"/>
        <w:ind w:firstLine="720"/>
        <w:rPr/>
      </w:pPr>
      <w:r>
        <w:rPr>
          <w:rFonts w:cs="Arial" w:ascii="Arial" w:hAnsi="Arial"/>
        </w:rPr>
        <w:t>Невероятно запоздал и пакет нормативно-методической документации по приватизации. В Верховном Совете побывали уже два варианта - малеевский и чубайсовский, но окончательного, которым следует руководствоваться, все нет. К чему это приводит?</w:t>
      </w:r>
    </w:p>
    <w:p>
      <w:pPr>
        <w:pStyle w:val="Normal"/>
        <w:ind w:firstLine="720"/>
        <w:rPr/>
      </w:pPr>
      <w:r>
        <w:rPr>
          <w:rFonts w:cs="Arial" w:ascii="Arial" w:hAnsi="Arial"/>
        </w:rPr>
        <w:t>Будучи в округе, спросил об этом в Свердловском областном комитете по управлению госимуществом. И вот какой ответ получил: за год своего существования комитет провел приватизацию 5 предприятий и еще 7-8 находятся в стадии оформления. Заявок же - больше 300. Почему так медленно движется дело? А вы возьмете на себя ответственность - ответили мне, - когда нет никакой методики оценки имущества? Свердловский комитет считается одним из лучших, в нем с уважением относятся к закону, вдумчиво анализируют социальные последствия принимаемых решений. Что же тогда говорить о худших?</w:t>
      </w:r>
    </w:p>
    <w:p>
      <w:pPr>
        <w:pStyle w:val="Normal"/>
        <w:ind w:firstLine="720"/>
        <w:rPr/>
      </w:pPr>
      <w:r>
        <w:rPr>
          <w:rFonts w:cs="Arial" w:ascii="Arial" w:hAnsi="Arial"/>
        </w:rPr>
        <w:t xml:space="preserve">При всем разнообразии видимых и невидимых нюансов в приватизации, есть два принципиальных момента, требующих четкого уяснения. Первый - права трудового коллектива и второй - механизм управления приватизацией. Именно они в наибольшей степени влияют на социальный и экономический эффект приватизации. </w:t>
      </w:r>
    </w:p>
    <w:p>
      <w:pPr>
        <w:pStyle w:val="Normal"/>
        <w:ind w:firstLine="720"/>
        <w:rPr/>
      </w:pPr>
      <w:r>
        <w:rPr>
          <w:rFonts w:cs="Arial" w:ascii="Arial" w:hAnsi="Arial"/>
        </w:rPr>
        <w:t>Попытаемся уйти от упрощенных ходульных представлений, что передача собственности трудовому коллективу - это всегда хорошо, а "денежному мешку" - всенепременно плохо. С точки зрения общенародных интересов, истина лежит где-то между этими крайностями. И закон о приватизации, как мне кажется, нащупал здесь разумный компромисс. А как решают эту проблему "Основные положения программы приватизации"?</w:t>
      </w:r>
    </w:p>
    <w:p>
      <w:pPr>
        <w:pStyle w:val="Normal"/>
        <w:ind w:firstLine="720"/>
        <w:rPr/>
      </w:pPr>
      <w:r>
        <w:rPr>
          <w:rFonts w:cs="Arial" w:ascii="Arial" w:hAnsi="Arial"/>
        </w:rPr>
        <w:t>Вот и пришла пора, наконец, раскрыть "заветную тетрадь". Было бы несправедливым не сказать, что для этого документа характерен деловой стиль, стремление к ясному и четкому решению вопросов. По содержанию, да и с точки зрения юридической логики, он выстроен значительно лучше большинства документов, выходящих в последнее время из недр правительства. И все же, дочитав до конца, приходишь к выводу: "Основные положения" существенно разошлись с законом.</w:t>
      </w:r>
    </w:p>
    <w:p>
      <w:pPr>
        <w:pStyle w:val="Normal"/>
        <w:ind w:firstLine="720"/>
        <w:rPr/>
      </w:pPr>
      <w:r>
        <w:rPr>
          <w:rFonts w:cs="Arial" w:ascii="Arial" w:hAnsi="Arial"/>
        </w:rPr>
        <w:t>Прежде всего, это касается прав трудовых коллективов. Ограничена стоимость пакета акций, передаваемого членам трудового коллектива бесплатно, с трех до одного года сокращен срок рассрочки платежей. Значительно сужена возможность кредитования банками сделок приватизации.</w:t>
      </w:r>
    </w:p>
    <w:p>
      <w:pPr>
        <w:pStyle w:val="Normal"/>
        <w:ind w:firstLine="720"/>
        <w:rPr/>
      </w:pPr>
      <w:r>
        <w:rPr>
          <w:rFonts w:cs="Arial" w:ascii="Arial" w:hAnsi="Arial"/>
        </w:rPr>
        <w:t>Изменения коснулись и механизма управления приватизацией. На первый взгляд, благое дело - целый ряд республиканских, краевых, областных комитетов по управлению госимуществом получили права территориальных агентств. Но одновременно они... фактически выведены из подчинения Советов. Председатель такого комитета назначается председателем Госкомимущества РСФСР, а значит и подчиняется в первую очередь ему.</w:t>
      </w:r>
    </w:p>
    <w:p>
      <w:pPr>
        <w:pStyle w:val="Normal"/>
        <w:ind w:firstLine="720"/>
        <w:rPr/>
      </w:pPr>
      <w:r>
        <w:rPr>
          <w:rFonts w:cs="Arial" w:ascii="Arial" w:hAnsi="Arial"/>
        </w:rPr>
        <w:t>Документ завершается "разверсткой по приватизации". Все те же до боли знакомые "проценты": в течение года предписано приватизировать 70 процентов легкой промышленности, 60 процентов пищевой, 50 процентов предприятий строительства... Где уж тут кропотливо искать хозяина, формировать современный тип собственника - даешь процент! А там хоть трава не расти...</w:t>
      </w:r>
    </w:p>
    <w:p>
      <w:pPr>
        <w:pStyle w:val="Normal"/>
        <w:ind w:firstLine="720"/>
        <w:rPr/>
      </w:pPr>
      <w:r>
        <w:rPr>
          <w:rFonts w:cs="Arial" w:ascii="Arial" w:hAnsi="Arial"/>
        </w:rPr>
        <w:t>Даже беглый обзор "Основных положений" позволяет сделать вывод, что они сделаны "крутыми рыночниками", не пренебрегающими, впрочем, и административными рычагами. Со смелостью подлинных неофитов, они не склонны оглядываться ни на законы, ни на предшествующие решения: там все было "неправильно", история начинается с них. И что это за страсть такая - начинать каждый раз с чистого листа? И смело выписывать векселя в надежде, что по ним никогда не придется платить.</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Строим дом с крыш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Следующий документ носит такое длинное наименование, что придется набраться терпения, чтобы дочитать его до конца: "Соглашение о разграничении предметов ведения и полномочий между федеральными органами государственной власти Российской Федерации и органами власти республик, краев, областей, автономной области, автономных округов в составе Российской Федерации". При ближайшем рассмотрении однако обнаруживается, что за этим длинным названием прячется печально известный российский Федеративный договор.</w:t>
      </w:r>
    </w:p>
    <w:p>
      <w:pPr>
        <w:pStyle w:val="Normal"/>
        <w:ind w:firstLine="720"/>
        <w:rPr/>
      </w:pPr>
      <w:r>
        <w:rPr>
          <w:rFonts w:cs="Arial" w:ascii="Arial" w:hAnsi="Arial"/>
        </w:rPr>
        <w:t>Идея Федеративного договора возникла на 1 Съезде народных депутатов и была подхвачена в силу известной и хорошо понятной логики: в Союзе - Союзный договор, в России должен быть свой, Федеративный. Перекуем мечи на орала, перестроим Российскую Федерацию на договорных началах!</w:t>
      </w:r>
    </w:p>
    <w:p>
      <w:pPr>
        <w:pStyle w:val="Normal"/>
        <w:ind w:firstLine="720"/>
        <w:rPr/>
      </w:pPr>
      <w:r>
        <w:rPr>
          <w:rFonts w:cs="Arial" w:ascii="Arial" w:hAnsi="Arial"/>
        </w:rPr>
        <w:t>Как и прежде считаю, что в этой идее есть немалое рациональное зерно и при своевременной и осторожной реализации она могла бы принести значительную пользу. Но - при своевременной и обязательно - осторожной. У нас же начались экспромты на национальные темы: то берите суверенитета, сколько сможете проглотить, то отдавайте обратно. А затем и вовсе о нем забыли в ажиотаже борьбы с союзным центром. И лишь зримо начавшийся распад Российской Федерации заставил вновь вернуться к этой проблеме.</w:t>
      </w:r>
    </w:p>
    <w:p>
      <w:pPr>
        <w:pStyle w:val="Normal"/>
        <w:ind w:firstLine="720"/>
        <w:rPr/>
      </w:pPr>
      <w:r>
        <w:rPr>
          <w:rFonts w:cs="Arial" w:ascii="Arial" w:hAnsi="Arial"/>
        </w:rPr>
        <w:t>Что нового дает "Соглашение", проект которого был рассмотрен и одобрен Президиумом Верховного Совета и ныне разослан по республикам, краям и областям? На мой взгляд, лишь убедительное доказательство того, что пример Союза ССР нас абсолютно ничему не научил. Тупик, в который зашла подготовка Союзного договора, бывшее руководство СССР попыталось преодолеть с помощью Ново-Огаревского компромисса - соглашения о разделении власти. Из тупика Федеративного договора российское руководство пытается выйти с помощью "Соглашения о разграничении полномочий" - аналогия не просто напрашивается, она очевидна.</w:t>
      </w:r>
    </w:p>
    <w:p>
      <w:pPr>
        <w:pStyle w:val="Normal"/>
        <w:ind w:firstLine="720"/>
        <w:rPr/>
      </w:pPr>
      <w:r>
        <w:rPr>
          <w:rFonts w:cs="Arial" w:ascii="Arial" w:hAnsi="Arial"/>
        </w:rPr>
        <w:t>Ну почему мы все время строим дом с крыши? На наших глазах власть союзного центра, казавшаяся незыблемой, рухнула, рассыпалась в прах - и никто не бросился на ее защиту. Почему? Потому что этот центр не имел опережающей экономической и социальной политики, близкой и понятной народу. Нет такой политики и у российского руководства. А без этого все соглашения о разделении полномочий не стоят той бумаги, на которой они написаны - вряд ли следует тешить себя иллюзиями на этот счет.</w:t>
      </w:r>
    </w:p>
    <w:p>
      <w:pPr>
        <w:pStyle w:val="Normal"/>
        <w:ind w:firstLine="720"/>
        <w:rPr/>
      </w:pPr>
      <w:r>
        <w:rPr>
          <w:rFonts w:cs="Arial" w:ascii="Arial" w:hAnsi="Arial"/>
        </w:rPr>
        <w:t>В свердловском областном Совете мне показали любопытный документ - сопроводительное письмо, приложенное к проекту "Соглашения". В нем рекомендуется не только рассмотреть проект, но и по возможности его подписать. И поскорее направить в адрес Верховного Совета для подготовки вопроса о торжественном вступлении "Соглашения" в силу. Скачут курьеры, скачут...</w:t>
      </w:r>
    </w:p>
    <w:p>
      <w:pPr>
        <w:pStyle w:val="Normal"/>
        <w:ind w:firstLine="720"/>
        <w:jc w:val="right"/>
        <w:rPr>
          <w:rFonts w:ascii="Arial" w:hAnsi="Arial" w:cs="Arial"/>
        </w:rPr>
      </w:pPr>
      <w:r>
        <w:rPr>
          <w:rFonts w:cs="Arial" w:ascii="Arial" w:hAnsi="Arial"/>
        </w:rPr>
        <w:t>(3 феврал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РАСТЕТ, КАК НА ДРОЖЖАХ</w:t>
      </w:r>
    </w:p>
    <w:p>
      <w:pPr>
        <w:pStyle w:val="Normal"/>
        <w:ind w:firstLine="720"/>
        <w:rPr/>
      </w:pPr>
      <w:r>
        <w:rPr>
          <w:rFonts w:cs="Arial" w:ascii="Arial" w:hAnsi="Arial"/>
        </w:rPr>
        <w:t>Один из признаков загнивания власти - непрерывный рост управленческих расходов, появление все новых и новых руководящих структур, удушающая бюрократизация общественной и государственной жизни. Вот список организаций и учреждений, созданных правительством всего лишь за три дня - 22, 27 и 29 января 1992 года:</w:t>
      </w:r>
    </w:p>
    <w:p>
      <w:pPr>
        <w:pStyle w:val="Normal"/>
        <w:ind w:firstLine="720"/>
        <w:rPr/>
      </w:pPr>
      <w:r>
        <w:rPr>
          <w:rFonts w:cs="Arial" w:ascii="Arial" w:hAnsi="Arial"/>
        </w:rPr>
        <w:t>* Комиссия по Государственным премиям в области литературы и искусства (с рабочим аппаратом в количестве 9 человек на правах сектора аппарата правительства).</w:t>
      </w:r>
    </w:p>
    <w:p>
      <w:pPr>
        <w:pStyle w:val="Normal"/>
        <w:ind w:firstLine="720"/>
        <w:rPr/>
      </w:pPr>
      <w:r>
        <w:rPr>
          <w:rFonts w:cs="Arial" w:ascii="Arial" w:hAnsi="Arial"/>
        </w:rPr>
        <w:t>* Комитет по делам военнослужащих и членов их семей при президенте РСФСР.</w:t>
      </w:r>
    </w:p>
    <w:p>
      <w:pPr>
        <w:pStyle w:val="Normal"/>
        <w:ind w:firstLine="720"/>
        <w:rPr/>
      </w:pPr>
      <w:r>
        <w:rPr>
          <w:rFonts w:cs="Arial" w:ascii="Arial" w:hAnsi="Arial"/>
        </w:rPr>
        <w:t>* Государственный комитет по санэпиднадзору при Президенте РСФСР.</w:t>
      </w:r>
    </w:p>
    <w:p>
      <w:pPr>
        <w:pStyle w:val="Normal"/>
        <w:ind w:firstLine="720"/>
        <w:rPr/>
      </w:pPr>
      <w:r>
        <w:rPr>
          <w:rFonts w:cs="Arial" w:ascii="Arial" w:hAnsi="Arial"/>
        </w:rPr>
        <w:t>* Увеличена штатная численность Бюро по информационному обеспечению администрации при президенте РСФСР.</w:t>
      </w:r>
    </w:p>
    <w:p>
      <w:pPr>
        <w:pStyle w:val="Normal"/>
        <w:ind w:firstLine="720"/>
        <w:rPr/>
      </w:pPr>
      <w:r>
        <w:rPr>
          <w:rFonts w:cs="Arial" w:ascii="Arial" w:hAnsi="Arial"/>
        </w:rPr>
        <w:t>* Комиссия правительства РСФСР по подготовке предложений по численности и фонду оплаты труда работников центрального аппарата министерств и ведомств Российской Федерации (с рабочим аппаратом).</w:t>
      </w:r>
    </w:p>
    <w:p>
      <w:pPr>
        <w:pStyle w:val="Normal"/>
        <w:ind w:firstLine="720"/>
        <w:rPr>
          <w:rFonts w:ascii="Arial" w:hAnsi="Arial" w:cs="Arial"/>
        </w:rPr>
      </w:pPr>
      <w:r>
        <w:rPr>
          <w:rFonts w:cs="Arial" w:ascii="Arial" w:hAnsi="Arial"/>
        </w:rPr>
        <w:t>* Межведомственный аналитический центр.</w:t>
      </w:r>
    </w:p>
    <w:p>
      <w:pPr>
        <w:pStyle w:val="Normal"/>
        <w:ind w:firstLine="720"/>
        <w:rPr/>
      </w:pPr>
      <w:r>
        <w:rPr>
          <w:rFonts w:cs="Arial" w:ascii="Arial" w:hAnsi="Arial"/>
        </w:rPr>
        <w:t>* Ведены три новых руководящих должности в Государственном таможенном комитете.</w:t>
      </w:r>
    </w:p>
    <w:p>
      <w:pPr>
        <w:pStyle w:val="Normal"/>
        <w:ind w:firstLine="720"/>
        <w:rPr>
          <w:rFonts w:ascii="Arial" w:hAnsi="Arial" w:cs="Arial"/>
        </w:rPr>
      </w:pPr>
      <w:r>
        <w:rPr>
          <w:rFonts w:cs="Arial" w:ascii="Arial" w:hAnsi="Arial"/>
        </w:rPr>
        <w:t>* Представительство президента РСФСР в Чувашской ССР.</w:t>
      </w:r>
    </w:p>
    <w:p>
      <w:pPr>
        <w:pStyle w:val="Normal"/>
        <w:ind w:firstLine="720"/>
        <w:rPr>
          <w:rFonts w:ascii="Arial" w:hAnsi="Arial" w:cs="Arial"/>
        </w:rPr>
      </w:pPr>
      <w:r>
        <w:rPr>
          <w:rFonts w:cs="Arial" w:ascii="Arial" w:hAnsi="Arial"/>
        </w:rPr>
        <w:t>* Комиссия по государственным наградам при президенте РСФСР.</w:t>
      </w:r>
    </w:p>
    <w:p>
      <w:pPr>
        <w:pStyle w:val="Normal"/>
        <w:ind w:firstLine="720"/>
        <w:rPr>
          <w:rFonts w:ascii="Arial" w:hAnsi="Arial" w:cs="Arial"/>
        </w:rPr>
      </w:pPr>
      <w:r>
        <w:rPr>
          <w:rFonts w:cs="Arial" w:ascii="Arial" w:hAnsi="Arial"/>
        </w:rPr>
        <w:t>* Дом российской прессы.</w:t>
      </w:r>
    </w:p>
    <w:p>
      <w:pPr>
        <w:pStyle w:val="Normal"/>
        <w:ind w:firstLine="720"/>
        <w:rPr>
          <w:rFonts w:ascii="Arial" w:hAnsi="Arial" w:cs="Arial"/>
        </w:rPr>
      </w:pPr>
      <w:r>
        <w:rPr>
          <w:rFonts w:cs="Arial" w:ascii="Arial" w:hAnsi="Arial"/>
        </w:rPr>
        <w:t>* Полномочный представитель по делам молодежи (с рабочим аппаратом в количестве 14 человек).</w:t>
      </w:r>
    </w:p>
    <w:p>
      <w:pPr>
        <w:pStyle w:val="Normal"/>
        <w:ind w:firstLine="720"/>
        <w:rPr/>
      </w:pPr>
      <w:r>
        <w:rPr>
          <w:rFonts w:cs="Arial" w:ascii="Arial" w:hAnsi="Arial"/>
        </w:rPr>
        <w:t>* Штат аппарата Рабочего центра экономических реформ при правительстве РСФСР увеличен до 130 человек с фондом оплаты труда в 1 квартале 1992 года в сумме 637260 рублей.</w:t>
      </w:r>
    </w:p>
    <w:p>
      <w:pPr>
        <w:pStyle w:val="Normal"/>
        <w:ind w:firstLine="720"/>
        <w:rPr>
          <w:rFonts w:ascii="Arial" w:hAnsi="Arial" w:cs="Arial"/>
        </w:rPr>
      </w:pPr>
      <w:r>
        <w:rPr>
          <w:rFonts w:cs="Arial" w:ascii="Arial" w:hAnsi="Arial"/>
        </w:rPr>
        <w:t>И это еще не все...</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pPr>
      <w:r>
        <w:rPr>
          <w:rFonts w:cs="Arial"/>
          <w:sz w:val="20"/>
          <w:lang w:val="ru-RU"/>
        </w:rPr>
        <w:t>"ОППОЗИЦИЯ - НЕ ФОРМА БОРЬБЫ, А ФОРМА СОТРУДНИЧЕСТВА..."</w:t>
      </w:r>
    </w:p>
    <w:p>
      <w:pPr>
        <w:pStyle w:val="Normal"/>
        <w:ind w:firstLine="720"/>
        <w:jc w:val="center"/>
        <w:rPr/>
      </w:pPr>
      <w:r>
        <w:rPr>
          <w:rFonts w:cs="Arial" w:ascii="Arial" w:hAnsi="Arial"/>
          <w:i/>
        </w:rPr>
        <w:t>Интервью Борису Яркову, корреспонденту екатеринбургской газеты "На смену!"</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rPr>
        <w:t>Борис Ярков: Политикой мы уже наелись. Теперь нам подавай что-нибудь съедобное и по павловским ценам. Потому что желудок и тощий кошелек диктует нам сегодня свои пристрастия. И идут некогда "деликатесные" политики только на закуску с хреном, который, как известно, не слаще редьки. И здесь уже без разбора проглатываются с отвращением и "правые", и "левые", и "центристы". После чего вся эта горечь сплевывается и забывается.</w:t>
      </w:r>
    </w:p>
    <w:p>
      <w:pPr>
        <w:pStyle w:val="Normal"/>
        <w:ind w:firstLine="720"/>
        <w:rPr/>
      </w:pPr>
      <w:r>
        <w:rPr>
          <w:rFonts w:cs="Arial" w:ascii="Arial" w:hAnsi="Arial"/>
        </w:rPr>
        <w:t>Вот и получается, что некогда скандальный политик и депутат Владимир Исаков последний раз "проскользнул" незамеченный воинствующей общественностью. Приезжал же Владимир Борисович на очередную, запланированную встречу с избирателями. Конечно, их было не много - вера в депутатов почти нулевая. Да и разговор шел в тот день в Кировском райсовете не только о политике, но и проблемах более земных.</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В.И: - Сегодня я чувствую, что многие люди не возлагают своих надежд на власть, не надеются, что кто-то им поможет. Они пытаются сами искать выход из сложившейся ситуации. Это в какой-то мере обнадеживает, внушает уверенность в то, что мы преодолеем кризис, что найдутся такие ресурсы, силы, которые не разглядеть сверху. Но вместе с тем видишь, в каком трагическом положении оказались социально незащищенные слои населения. Это как бы две стороны одной медали.</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Б.Я: - Но Вы перед избирателями чисты. У Вас есть своеобразное "алиби": в парламенте выступали против "шоковой терапии". И сейчас Вы можете весь груз ответственности с чистой совестью переложить на плечи Ельцина и его команды.</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В.И: - Да, но кому от этого легче? Действительно, я сразу говорил, что мы пошли по польско-чилийскому варианту. Уже сейчас видно, с какими колоссальными издержками этот путь связан для той же Польши - падение производства на 40 процентов. Мы же еще меньше готовы к рыночной экономике. Поэтому не исключено, что издержек у нас будет больше, чем в Польше. Ведь там почти нет острейших национальных проблем. С моей точки зрения, надо было идти по китайскому варианту, который доказал свою эффективность. Варианту, который не связан с мощными разрушениями всей системы. Это постепенные преобразования, замена одного элемента на другой. Я полагал, голосуя на первом Съезде за Бориса Николаевича Ельцина, что он предлагает именно это - путь постепенных реформ. А мы вместо этого пошли путем разрушения. Взамен же ничего нового не создается или создается с огромным трудом и ошибками.</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Б.Я: - Владимир Борисович, я хочу навесить на вас ярлык - "двойная оппозиция". То есть вы встали "в позу" и к парламенту, и к правительству. Чисто теоретически Вы в чем-то должны поддерживать и тех и других. Если да, то в чем конкретно?</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В.И: - Конечно, нельзя отрицать все подряд. И "двойная оппозиция" - это не значит оппозиция здравому смыслу. Я в первую очередь старался и стараюсь исходить из интересов избирателей, которые за меня голосовали. И не считаю все, что делает правительство и Верховный Совет, неправильным. Например, те меры, которые предпринимаются по стабилизации системы расчетов, в данной ситуации просто неизбежны. Меры по социальной защите населения. Мы приняли недавно Закон о прокуратуре, обсуждается Закон о конверсии. Все это очень нужные законодательные акты и как юрист я участвую в их разработке, стараюсь, чтобы они быстрее были приняты. Поэтому мою критику не надо воспринимать так, будто я все подряд перечеркиваю. С моей точки зрения оппозиция - это не форма борьбы, а форма сотрудничества.</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Б.Я: - Не будем упрощать нашу жизнь до такой примитивной формулы. Любая оппозиция стремится к власти, стремится выйти из тени, создавая "теневой" кабинет. К чему же стремится зарождающаяся российская оппозиция?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В.И: - Трагедия нашей страны заключается в том, что в момент критических испытаний оказывается, что у нас ничего не готово. У нас нет сплоченной команды, нет альтернативного кабинета, нет новой системы идей. С такой ситуацией столкнулся в свое время и Борис Николаевич Ельцин. Ему пришлось создавать все заново. Поэтому есть большая опасность, что, пережив кризис власти, мы окажемся в ситуации, когда все надо начинать опять с нуля. На мой взгляд, этого можно было бы избежать, если последние два года не были бы так разрушительны. Если бы мы не ломали все подряд, а сохраняли то, что живет, растет. В условиях рыночной экономики все нежизнеспособные структуры в конечном счете умрут сами.</w:t>
      </w:r>
    </w:p>
    <w:p>
      <w:pPr>
        <w:pStyle w:val="Normal"/>
        <w:ind w:firstLine="720"/>
        <w:rPr/>
      </w:pPr>
      <w:r>
        <w:rPr>
          <w:rFonts w:cs="Arial" w:ascii="Arial" w:hAnsi="Arial"/>
        </w:rPr>
        <w:t>Что касается "теневого" кабинета. Сказать, что есть такая команда, я не могу. Именно по этой причине оппозиция не публиковала никакого политического заявления, где речь бы шла о "теневом" кабинете. Политические заявления уже приелись. И сейчас, пока не создано серьезного организационного ядра, которое шло бы параллельно правительству, предлагая свои альтернативные программы, заявлять о серьезной оппозиции - просто художественный свист. Он скомпрометирует идею и людей, которые начнут делать такие заявления. Надо сначала что-то создать, а потом заниматься саморекламой.</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Б.Я: - А сколько членов Верховного Совета поддерживает вашу точку зрения?</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В.И: - В некоторых случаях, когда удается эмоционально выступить и зажечь сердца, оказывается, что больше половины депутатов поддерживают твою точку зрения. Но меня это не обнадеживает. Например, я выступал против создания СНГ. Эти действия неприемлемы ни с политической, ни с юридической точки зрения. Я считал, что договор о СНГ должен быть ратифицирован только в части экономического соглашения, но был категорически против того, чтобы одновременно ликвидировать Советский Союз. К сожалению, депутаты меня не поддержали.</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Б.Я: - Но как может в Союзе одновременно "проживать" Содружество? От чего надо было избавляться, от того и избавились.</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В.И: - Совершенно не обязательно. Незадолго до этого мы заключили экономическое соглашение, однако это никого не подтолкнуло ликвидировать СССР. Государство имеет множество проявлений. Нельзя каждый раз "до основанья, а затем..." Весь капитал, накопленный за 70 последних лет, мы пустили по ветру и пустили бездарно. Можно было критиковать Союз, президента, но то как мы поступили со страной - потомки нам этого не простят. Мы превратили сами себя в посмешище. Даже спортсмены не имеют ни флага, ни гимна, чтобы выступить за рубежом. Мы даже сами до конца не понимаем, в какое унизительное положение себя поставили.</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Б.Я: - Владимир Борисович, вот мы и подошли к традиционному вопросу - политический прогноз. Только у меня к вам просьба: в ответе постарайтесь избежать слишком темных красок. И так уже у нас "война в Крыму, все в дыму".</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В.И: - Постараюсь, хотя это не просто. Я хочу использовать спортивный образ - саночник, который мчится вниз с крутой вершины, причем с завязанными глазами. Есть три возможных варианта. Либо нас пронесет мимо деревьев по какой-то никому не ведомой тропинке. Русская душа всегда на это надеется. Либо мы расшибемся, но не сильно. Либо расшибемся в кровь, переломаем кости. Все эти три варианта считаю сегодня равновероятными.</w:t>
      </w:r>
    </w:p>
    <w:p>
      <w:pPr>
        <w:pStyle w:val="Normal"/>
        <w:ind w:firstLine="720"/>
        <w:jc w:val="right"/>
        <w:rPr>
          <w:rFonts w:ascii="Arial" w:hAnsi="Arial" w:cs="Arial"/>
        </w:rPr>
      </w:pPr>
      <w:r>
        <w:rPr>
          <w:rFonts w:cs="Arial" w:ascii="Arial" w:hAnsi="Arial"/>
        </w:rPr>
        <w:t>(7 феврал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r>
    </w:p>
    <w:p>
      <w:pPr>
        <w:pStyle w:val="Heading2"/>
        <w:ind w:firstLine="720"/>
        <w:rPr>
          <w:rFonts w:cs="Arial"/>
          <w:sz w:val="20"/>
          <w:lang w:val="ru-RU"/>
        </w:rPr>
      </w:pPr>
      <w:r>
        <w:rPr>
          <w:rFonts w:cs="Arial"/>
          <w:sz w:val="20"/>
          <w:lang w:val="ru-RU"/>
        </w:rPr>
        <w:t>С НАРОДОМ НЕ ПОВЕЗЛО</w:t>
      </w:r>
    </w:p>
    <w:p>
      <w:pPr>
        <w:pStyle w:val="Heading3"/>
        <w:ind w:firstLine="720"/>
        <w:rPr/>
      </w:pPr>
      <w:r>
        <w:rPr>
          <w:rFonts w:cs="Arial" w:ascii="Arial" w:hAnsi="Arial"/>
          <w:b w:val="false"/>
          <w:i w:val="false"/>
          <w:caps w:val="false"/>
          <w:smallCaps w:val="false"/>
          <w:spacing w:val="-2"/>
          <w:sz w:val="20"/>
        </w:rPr>
        <w:t>Приватизация "по-президентск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Не приняты, но действуют!" - такой странной фразой приходится отвечать на многочисленные звонки, письма и телеграммы об "Основных положениях программы приватизации государственных и муниципальных предприятий". Согласно закону, Государственная программа приватизации подлежит утверждению Верховным Советом. Однако в очередной раз закон нарушен: с ведома и одобрения Президиума Верховного Совета программа введена в действие указом президента.</w:t>
      </w:r>
    </w:p>
    <w:p>
      <w:pPr>
        <w:pStyle w:val="Normal"/>
        <w:ind w:firstLine="720"/>
        <w:rPr/>
      </w:pPr>
      <w:r>
        <w:rPr>
          <w:rFonts w:cs="Arial" w:ascii="Arial" w:hAnsi="Arial"/>
        </w:rPr>
        <w:t>На прошлой неделе состоялась встреча руководителей Госкомимущества РСФСР с представителями союза трудовых коллективов, профсоюза летного состава гражданской авиации России и докерами морского торгового порта Санкт-Петербурга. Встреча была бурной. Посланцы трудовых коллективов без обиняков заявили, что принятая правительством России программа приватизации толкает на номенклатурный захват госсобственности, нарушает права трудовых коллективов как полноправных участников процесса приватизации. Ее реализация приведет к распаду трудовых коллективов, обнищанию и люмпенизации большинства населения республики.</w:t>
      </w:r>
    </w:p>
    <w:p>
      <w:pPr>
        <w:pStyle w:val="Normal"/>
        <w:ind w:firstLine="720"/>
        <w:rPr>
          <w:rFonts w:ascii="Arial" w:hAnsi="Arial" w:cs="Arial"/>
        </w:rPr>
      </w:pPr>
      <w:r>
        <w:rPr>
          <w:rFonts w:cs="Arial" w:ascii="Arial" w:hAnsi="Arial"/>
        </w:rPr>
        <w:t>В ответном слове А.Чубайс, председатель Госкомимущества РСФСР, был прям и конкретен: "Мы категорические противники коллективной собственности. Ни один зарубежный инвестор не вложит деньги в предприятие, которым владеет трудовой коллектив. На безвозмездную передачу контрольного пакета акций трудовому коллективу нынешнее правительство не пойдет ни при каких условиях".</w:t>
      </w:r>
    </w:p>
    <w:p>
      <w:pPr>
        <w:pStyle w:val="Normal"/>
        <w:ind w:firstLine="720"/>
        <w:rPr/>
      </w:pPr>
      <w:r>
        <w:rPr>
          <w:rFonts w:cs="Arial" w:ascii="Arial" w:hAnsi="Arial"/>
        </w:rPr>
        <w:t>Отдадим должное председателю Госкомимущества, который, в отличие от своих коллег по правительству, не разводит турусы на колесах насчет "демократизации-либерализации", а изъясняется доступно и ясно. Но задумаешься: а прав ли он? Не стану спорить с уважаемым председателем в отношении экономической эффективности форм собственности. Допускаю даже, что он в чем-то прав. Но ведь приватизация - не чисто экономический, но и крупномасштабный социальный процесс, затрагивающий жизненные интересы миллионов людей. Как видится этот процесс в обществе, которому десятилетиями внушали: "Все вокруг народное, все вокруг твое"? Как поведут себя люди, которые в одно далеко не прекрасное утро увидят, что предприятие, на котором они работали, собственность некоего "дяди", сколотившего неведомыми путями свой капитал? Как будет чувствовать себя этот новоявленный "собственник", получивший имущество не по закону? Будет ли у него уверенность, что очередное правительство, вновь попирая законы и Конституцию, не учинит над ним черного передела?</w:t>
      </w:r>
    </w:p>
    <w:p>
      <w:pPr>
        <w:pStyle w:val="Normal"/>
        <w:ind w:firstLine="720"/>
        <w:rPr/>
      </w:pPr>
      <w:r>
        <w:rPr>
          <w:rFonts w:cs="Arial" w:ascii="Arial" w:hAnsi="Arial"/>
        </w:rPr>
        <w:t>Похоже, что все эти вопросы остались за рамками программы приватизации. Но они в полный рост ставились на многотысячном митинге, состоявшемся 9 февраля на Манежной площади и ответ был однозначен: народ своего ограбления не допустит. Пока речь шла о конституционных формах борьбы: назначена дата нового митинга, начат сбор подписей за проведение всенародного референдума. Но я не убежден, что растущее возмущение и протест против подобной приватизации не выплеснется за рамки закона и порядка. И что тогда?</w:t>
      </w:r>
    </w:p>
    <w:p>
      <w:pPr>
        <w:pStyle w:val="Normal"/>
        <w:ind w:firstLine="720"/>
        <w:rPr/>
      </w:pPr>
      <w:r>
        <w:rPr>
          <w:rFonts w:cs="Arial" w:ascii="Arial" w:hAnsi="Arial"/>
        </w:rPr>
        <w:t>А пока полным ходом идет подготовка к приватизации по "президентскому" варианту. Первое и обязательное ее условие - отстранить от приватизации Советы. Это уже сделано. В указе "Об ускорении реализации программы приватизации на 1992 год" персональная ответственность за реализацию программы возложена на председателей комитетов по госкомимуществу, а сами председатели - выведены из подчинения Советам.</w:t>
      </w:r>
    </w:p>
    <w:p>
      <w:pPr>
        <w:pStyle w:val="Normal"/>
        <w:ind w:firstLine="720"/>
        <w:rPr/>
      </w:pPr>
      <w:r>
        <w:rPr>
          <w:rFonts w:cs="Arial" w:ascii="Arial" w:hAnsi="Arial"/>
        </w:rPr>
        <w:t>Глядя на события в перспективе, любопытная просматривается тенденция: сначала первый "всенародно избранный" отказал народу в праве избрать себе руководителей на местах - не разберутся, сверху виднее. Затем, вопреки президентской клятве и результатам референдума, покончил с СССР. Теперь вот - отбирает у народа право распорядиться принадлежащей ему собственностью. Нет, не повезло президенту с народом, решительно не повезло!</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Щенячий метод</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Бывают законопроекты, словно родившиеся под несчастливой звездой - все ими недовольны. Вроде бы и вопрос решен не маленький - отменен налог на добавленную стоимость для предприятий общественного питания, уменьшена ставка налога при реализации покупателям муки, макаронных и крупяных изделий, молока, кефира, творога, масла растительного - а в ответ вместо благодарности - раздраженная критика. Речь идет о совместном постановлении Президиума Верховного Совета и правительства "О социальной защите населения и об упорядочении регулирования ценообразования на отдельные виды продукции".</w:t>
      </w:r>
    </w:p>
    <w:p>
      <w:pPr>
        <w:pStyle w:val="Normal"/>
        <w:ind w:firstLine="720"/>
        <w:rPr/>
      </w:pPr>
      <w:r>
        <w:rPr>
          <w:rFonts w:cs="Arial" w:ascii="Arial" w:hAnsi="Arial"/>
        </w:rPr>
        <w:t>Оппозиция посчитала эти меры явно недостаточными, едва ли не символическими. Сторонники "крутых" рыночных реформ, напротив, увидели в них непоследовательность, покушение на их твердые принципы. Экономисты предупредили, что в условиях свободных цен такое снижение налогов мало что даст: нормальный предприниматель скажет "Мерси!" и зачислит эту сумму себе в прибыль. А цену оставит прежней. Ну а юристы не смогли не заметить, что правительство на пару с Президиумом в очередной раз преступили закон и породили документ в лучших традициях застойных лет - "совместное постановление". В общем, документ вышел чудесный - всем задал работы, никого не оставил в покое.</w:t>
      </w:r>
    </w:p>
    <w:p>
      <w:pPr>
        <w:pStyle w:val="Normal"/>
        <w:ind w:firstLine="720"/>
        <w:rPr/>
      </w:pPr>
      <w:r>
        <w:rPr>
          <w:rFonts w:cs="Arial" w:ascii="Arial" w:hAnsi="Arial"/>
        </w:rPr>
        <w:t>Но оказалось, что это еще не все. Примерно в эти же дни в парламент поступило распоряжение номер 132-р, подписанное первым вице-премьером правительства Г.Бурбулисом. Поскольку оно представляет собой наглядный образец стиля и методов деятельности правительства, приведу его содержание дословно: "В целях развития инициативы и предпринимательства, привлечения дополнительных ресурсов товаров для продажи населению в условиях либерализации цен предоставить право предприятиям торговли и общественного питания, находящимся в частной собственности, а также получившим право юридического лица в соответствии с Указом Президента РСФСР от 25 ноября 1991 г. № 232 " О коммерциализации деятельности предприятий торговли в РСФСР", самостоятельно устанавливать размеры торговых надбавок (наценок) при формировании свободных (рыночных) розничных цен на отечественные и импортные товары народного потребления".</w:t>
      </w:r>
    </w:p>
    <w:p>
      <w:pPr>
        <w:pStyle w:val="Normal"/>
        <w:ind w:firstLine="720"/>
        <w:rPr/>
      </w:pPr>
      <w:r>
        <w:rPr>
          <w:rFonts w:cs="Arial" w:ascii="Arial" w:hAnsi="Arial"/>
        </w:rPr>
        <w:t xml:space="preserve">Что же это такое? Президентские указы толкуют о снижении цен, ограничении надбавок и наценок, а негласные, нигде не публикуемые распоряжения - разрешают их свободно поднимать. Где здесь логика? Не надеясь найти выхода в этом лабиринте, обратился за помощью к депутатам-хозяйственникам. "Неужели ты еще не понял, - объяснили мне - это же "щенячий метод"! В рыночную стихию бросают всех, но одним - развязывают лапы, а другим - дают возможность благополучно утонуть". </w:t>
      </w:r>
    </w:p>
    <w:p>
      <w:pPr>
        <w:pStyle w:val="Normal"/>
        <w:ind w:firstLine="720"/>
        <w:rPr/>
      </w:pPr>
      <w:r>
        <w:rPr>
          <w:rFonts w:cs="Arial" w:ascii="Arial" w:hAnsi="Arial"/>
        </w:rPr>
        <w:t>Действительно, просто... Непонятно другое: неужели правительство и в самом деле полагает, что таким методом можно ликвидировать дефициты и сформировать здоровый рынок?</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Прощаю всем, кому должен</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Либерализация цен, ставшая тяжелым испытанием для большинства населения, особенно больно ударила по старикам. Среди писем, идущих в Верховный Совет, огромная почта от пенсионеров. В ней - боль и недоумение: как же теперь жить? Что же о нас-то не подумали? Поэтому не случайно в числе первоочередных дел на прошлой неделе был рассмотрен закон об изменениях и дополнениях к Закону "О государственных пенсиях в РСФСР".</w:t>
      </w:r>
    </w:p>
    <w:p>
      <w:pPr>
        <w:pStyle w:val="Normal"/>
        <w:ind w:firstLine="720"/>
        <w:rPr/>
      </w:pPr>
      <w:r>
        <w:rPr>
          <w:rFonts w:cs="Arial" w:ascii="Arial" w:hAnsi="Arial"/>
        </w:rPr>
        <w:t>Верховный Совет поддержал законодательную инициативу президента об увеличении пенсий участникам войны, в том числе и лицам вольнонаемного состава. В Закон внесено положение, согласно которому минимальная пенсия установлена на уровне минимальной заработной платы. Это - динамичный, меняющийся показатель. По мере пересмотра правительством минимальной заработной платы, будет подтягиваться и вся система пенсий.</w:t>
      </w:r>
    </w:p>
    <w:p>
      <w:pPr>
        <w:pStyle w:val="Normal"/>
        <w:ind w:firstLine="720"/>
        <w:rPr/>
      </w:pPr>
      <w:r>
        <w:rPr>
          <w:rFonts w:cs="Arial" w:ascii="Arial" w:hAnsi="Arial"/>
        </w:rPr>
        <w:t>Среди других поправок - изменение порядка начисление льготных пенсий работникам гражданской авиации, летчикам-испытателям, работникам морского и речного флота. Суровая реальность нашего времени: восстановлено почти забытое с 20-х годов правило, согласно которому в общий трудовой стаж включается время, в течение которого гражданин состоял на учете биржи труда.</w:t>
      </w:r>
    </w:p>
    <w:p>
      <w:pPr>
        <w:pStyle w:val="Normal"/>
        <w:ind w:firstLine="720"/>
        <w:rPr>
          <w:rFonts w:ascii="Arial" w:hAnsi="Arial" w:cs="Arial"/>
          <w:b/>
          <w:b/>
        </w:rPr>
      </w:pPr>
      <w:r>
        <w:rPr>
          <w:rFonts w:cs="Arial" w:ascii="Arial" w:hAnsi="Arial"/>
          <w:b/>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Праздновать пока рано</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Прошедшая неделя, не была урожайной: законопроекты бесконечно и утомительно снимались со слушания, откладывались, переносились. Поэтому, вопреки обыкновению, скажу несколько слов о тех, которые не получили поддержки парламента. Был отклонен и снят с дальнейшего обсуждения проект Закона РСФСР "О праздничных днях в Российской Федерации". Согласно этому законопроекту, из числа праздничных дат исключались 7 октября - день Конституции СССР, а также 7 и 8 ноября. 9 мая переименовывался в "День Победы в Великой Отечественной войне и памяти ее жертв", а 1 и 2 Мая становились на американский манер "Праздником Труда". Добавлялся новый праздник - День государственной независимости - 12 июня (день принятия Декларации о государственном суверенитете РСФСР). Переименования, пожалуй, единственная область, в которой новая "демократическая" власть достигла успехов. Но на этот раз депутаты проявили упрямство и консерватизм - календарь праздничных дат остался без изменений.</w:t>
      </w:r>
    </w:p>
    <w:p>
      <w:pPr>
        <w:pStyle w:val="Normal"/>
        <w:ind w:firstLine="720"/>
        <w:rPr/>
      </w:pPr>
      <w:r>
        <w:rPr>
          <w:rFonts w:cs="Arial" w:ascii="Arial" w:hAnsi="Arial"/>
        </w:rPr>
        <w:t>Та же участь, но совсем по другой причине, постигла проекты законов о порядке определения структуры правительства и о порядке назначения народных депутатов РСФСР на должности в системе исполнительной власти. Рождены они весьма злободневными проблемами. Первый - восстанавливал совершенно утраченный в настоящее время контроль парламента за назначением министров и других членов правительства, второй - ограничивал отток депутатов в структуры исполнительной власти.</w:t>
      </w:r>
    </w:p>
    <w:p>
      <w:pPr>
        <w:pStyle w:val="Normal"/>
        <w:ind w:firstLine="720"/>
        <w:rPr/>
      </w:pPr>
      <w:r>
        <w:rPr>
          <w:rFonts w:cs="Arial" w:ascii="Arial" w:hAnsi="Arial"/>
        </w:rPr>
        <w:t>В прежние времена для министров считалось хорошим тоном иметь на лацкане депутатский значок, ныне же депутаты не прочь обзавестись министерскими портфелями. Результат одинаков: стирается грань между законодательной и исполнительной властью, они перестают работать как противовесы. Казалось бы, принимать поскорее такие законы! Но нельзя - требуются поправки в Конституцию, поэтому законопроекты отложены до очередного Съезда.</w:t>
      </w:r>
    </w:p>
    <w:p>
      <w:pPr>
        <w:pStyle w:val="Normal"/>
        <w:ind w:firstLine="720"/>
        <w:jc w:val="right"/>
        <w:rPr>
          <w:rFonts w:ascii="Arial" w:hAnsi="Arial" w:cs="Arial"/>
        </w:rPr>
      </w:pPr>
      <w:r>
        <w:rPr>
          <w:rFonts w:cs="Arial" w:ascii="Arial" w:hAnsi="Arial"/>
        </w:rPr>
        <w:t>(9 феврал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 xml:space="preserve">ДОКУМЕНТ </w:t>
      </w:r>
    </w:p>
    <w:p>
      <w:pPr>
        <w:pStyle w:val="Heading2"/>
        <w:ind w:firstLine="720"/>
        <w:rPr>
          <w:rFonts w:cs="Arial"/>
          <w:b w:val="false"/>
          <w:b w:val="false"/>
          <w:sz w:val="20"/>
          <w:lang w:val="ru-RU"/>
        </w:rPr>
      </w:pPr>
      <w:r>
        <w:rPr>
          <w:rFonts w:cs="Arial"/>
          <w:b w:val="false"/>
          <w:sz w:val="20"/>
          <w:lang w:val="ru-RU"/>
        </w:rPr>
        <w:t>МЕЧТА СПЕКУЛЯНТА</w:t>
      </w:r>
    </w:p>
    <w:p>
      <w:pPr>
        <w:pStyle w:val="Normal"/>
        <w:ind w:firstLine="720"/>
        <w:rPr/>
      </w:pPr>
      <w:r>
        <w:rPr>
          <w:rFonts w:cs="Arial" w:ascii="Arial" w:hAnsi="Arial"/>
        </w:rPr>
        <w:t>"Установить, что предприятия и граждане осуществляют торговлю (в том числе с рук, лотков и автомашин) в любых удобных для них местах, за исключением проезжей части улиц, станций метрополитена и территорий, прилегающих к зданиям государственных органов власти и управления."</w:t>
      </w:r>
    </w:p>
    <w:p>
      <w:pPr>
        <w:pStyle w:val="Normal"/>
        <w:ind w:firstLine="720"/>
        <w:jc w:val="right"/>
        <w:rPr/>
      </w:pPr>
      <w:r>
        <w:rPr>
          <w:rFonts w:cs="Arial" w:ascii="Arial" w:hAnsi="Arial"/>
        </w:rPr>
        <w:t>Из указа № 65 "О свободе торговли", 29 январ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С РУССКИМИ - ДЕЛА НЕ ИМЕТЬ!</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Вали кулем, потом разберем...</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Обсуждение повестки дня предстоящего Съезда народных депутатов РСФСР заняло в Верховном Совете едва ли не половину рабочего дня. Но такова специфика вопроса: небольшая, всего в полстранички, повестка предстоящего Съезда - документ первостепенной важности, определяющий на ближайшие месяцы график политической жизни.</w:t>
      </w:r>
    </w:p>
    <w:p>
      <w:pPr>
        <w:pStyle w:val="Normal"/>
        <w:ind w:firstLine="720"/>
        <w:rPr/>
      </w:pPr>
      <w:r>
        <w:rPr>
          <w:rFonts w:cs="Arial" w:ascii="Arial" w:hAnsi="Arial"/>
        </w:rPr>
        <w:t>Острая дискуссия развернулась по основному пункту повестки дня - о ходе экономической реформы. Оппозиция настаивала на том, чтобы ключевые проблемы экономической жизни - аграрная реформа, приватизация, социальная защита - стояли в повестке дня отдельно - с самостоятельным докладом по каждому вопросу, отдельной дискуссией и отдельным постановлением. Сторонники правительства, напротив, хотели все эти вопросы объединить в один: вали кулем, потом разберем! Сошлись на компромиссе: в повестке дня обозначим один вопрос "О ходе экономической реформы", но внутри него будут четко выделены основные "блоки" проблем.</w:t>
      </w:r>
    </w:p>
    <w:p>
      <w:pPr>
        <w:pStyle w:val="Normal"/>
        <w:ind w:firstLine="720"/>
        <w:rPr/>
      </w:pPr>
      <w:r>
        <w:rPr>
          <w:rFonts w:cs="Arial" w:ascii="Arial" w:hAnsi="Arial"/>
        </w:rPr>
        <w:t>Жаркую схватку вызвал вопрос о Конституции Российской Федерации. "Демократическая Россия" и ее сторонники намерены уже на этом Съезде принять новую Конституцию, которая развязала бы им руки, позволила продолжать рыночные реформы без помех и ограничений. По мнению оппозиции, Конституция не должна быть разменной монетой в политических играх. В народе зреет недовольство ходом и результатами реформ, беззаконием и злоупотреблениями власти. Закончилась провалом попытка подписать соглашение между субъектами Федерации и центром о разграничении полномочий. Ничего "не вытанцовывается" пока и у Содружества Независимых Государств, образованного на руинах СССР. Попытка подпереть эту непопулярную политику новой Конституцией, может подтолкнуть общество к еще большей нестабильности. В конечном итоге вопрос записан намеренно неопределенно: "О Конституции Российской Федерации". Принимать или не принимать новую Конституцию - пусть решит сам Съезд.</w:t>
      </w:r>
    </w:p>
    <w:p>
      <w:pPr>
        <w:pStyle w:val="Normal"/>
        <w:ind w:firstLine="720"/>
        <w:rPr/>
      </w:pPr>
      <w:r>
        <w:rPr>
          <w:rFonts w:cs="Arial" w:ascii="Arial" w:hAnsi="Arial"/>
        </w:rPr>
        <w:t>В ходе обсуждения вновь прозвучали мотивы: если Съезд не примет новую Конституцию, он будет распущен, а Конституция - вынесена на всенародный референдум. Отцы и пастыри отечественной демократии, по-видимому, рассчитывают, что народ с энтузиазмом пойдет голосовать за конституцию, которая закрепит его ограбление и нищету. Угрозы конституционным органам власти, как ничто другое, свидетельствуют о том, что политика нынешних правителей уже не может осуществляться нормальным путем, в рамках законности. Отсюда - страстное желание освободиться от действующей Конституции, сбросить оковы законности, разогнать Советы, включая Верховный Совет и Съезд народных депутатов.</w:t>
      </w:r>
    </w:p>
    <w:p>
      <w:pPr>
        <w:pStyle w:val="Normal"/>
        <w:ind w:firstLine="720"/>
        <w:rPr/>
      </w:pPr>
      <w:r>
        <w:rPr>
          <w:rFonts w:cs="Arial" w:ascii="Arial" w:hAnsi="Arial"/>
        </w:rPr>
        <w:t>Вне всяких сомнений, на Съезде встанет вопрос и о судьбе Союза ССР. Приняв решение о денонсации Союзного Договора и прекращении Союза ССР, Верховный Совет РСФСР явно превысил свои полномочия, нарушил Конституцию РСФСР и Декларацию о государственном суверенитете РСФСР, отбросил, как пустую бумажку, решение 3 Съезда народных депутатов РСФСР, который одобрил и принял за основу проект Союзного Договора. Первое же голосование показало, что за два месяца настроение парламентариев заметно изменилось: если против ратификации договора о СНГ проголосовало всего 6 человек, то за повторное рассмотрение этого вопроса на Съезде высказалось в десять раз больше - почти четверть Верховного Совета!</w:t>
      </w:r>
    </w:p>
    <w:p>
      <w:pPr>
        <w:pStyle w:val="Normal"/>
        <w:ind w:firstLine="720"/>
        <w:rPr/>
      </w:pPr>
      <w:r>
        <w:rPr>
          <w:rFonts w:cs="Arial" w:ascii="Arial" w:hAnsi="Arial"/>
        </w:rPr>
        <w:t>"Можно ли вернуть зимой лето? Можно ли вернуть назад Советский Союз?" - эта ироническая реплика Р.Хасбулатова заставила выйти к микрофону депутата М.Астафьева. Его ответ спикеру парламента заслуживает того, чтобы процитировать полностью: "По поводу того, как вернуть Советский Союз, Руслан Имранович, тут нет особой заботы, ибо пока что СССР не распался. Просто у нас пуста вакансия президента СССР и временно эту должность исполняет Джеймс Бейкер, который приезжает к нам и объясняет, кому можно иметь ракеты, кому нельзя иметь ракеты, кто обладает правопреемством, кто не обладает, кто займет место в Совете Безопасности. (Смех в зале, аплодисменты). Поэтому по поводу того, распался или не распался СССР - это вопрос открытый. Пока СССР существует, как мы видим.</w:t>
      </w:r>
    </w:p>
    <w:p>
      <w:pPr>
        <w:pStyle w:val="Normal"/>
        <w:ind w:firstLine="720"/>
        <w:rPr/>
      </w:pPr>
      <w:r>
        <w:rPr>
          <w:rFonts w:cs="Arial" w:ascii="Arial" w:hAnsi="Arial"/>
        </w:rPr>
        <w:t>Теперь по поводу формулировки. Я считаю, что формулировка на голосование должна быть поставлена одна. Я не буду настаивать на своей, но мне бы казалось логичным сделать так: о соответствии Договора о Содружестве результатам референдума 17 марта. Это нормальная формулировка. Более того, она позволяет рассмотреть вопрос об ответственности людей, подписавших содружество. Я могу сослаться на исторический пример: маршал Петэн в 1940 году в безвыходных условиях подписал некий документ, а в 1945 году состоялся суд и определил меру ответственности его за эти документы. История не кончается в этом году."</w:t>
      </w:r>
    </w:p>
    <w:p>
      <w:pPr>
        <w:pStyle w:val="Normal"/>
        <w:ind w:firstLine="720"/>
        <w:rPr/>
      </w:pPr>
      <w:r>
        <w:rPr>
          <w:rFonts w:cs="Arial" w:ascii="Arial" w:hAnsi="Arial"/>
        </w:rPr>
        <w:t xml:space="preserve">В конечном итоге, после всех дискуссий, вопрос включен в повестку дня Съезда в следующей формулировке: "О политическом положении Российской Федерации в СНГ: состояние и перспективы развития." </w:t>
      </w:r>
    </w:p>
    <w:p>
      <w:pPr>
        <w:pStyle w:val="Normal"/>
        <w:ind w:firstLine="720"/>
        <w:rPr/>
      </w:pPr>
      <w:r>
        <w:rPr>
          <w:rFonts w:cs="Arial" w:ascii="Arial" w:hAnsi="Arial"/>
        </w:rPr>
        <w:t>Правовой беспредел - так можно охарактеризовать нынешнее состояние в сфере законности: президент позволяет себе нарушать Конституцию и решения съездов, на места идет вал противозаконных распоряжений и постановлений правительства, а местные органы власти, в конечном итоге, не подчиняются ни тем ни другим. Один лишь пример: принятые еще в декабре налоговые законы не подписаны и не опубликованы до сих пор, а ведь по ним должны исчисляться налоги, формироваться бюджет! О каком же порядке и законности может идти речь? После острой, напряженной борьбы эта проблема, хоть и в урезанном виде, также вошла в повестку дня Съезда.</w:t>
      </w:r>
    </w:p>
    <w:p>
      <w:pPr>
        <w:pStyle w:val="Normal"/>
        <w:ind w:firstLine="720"/>
        <w:rPr/>
      </w:pPr>
      <w:r>
        <w:rPr>
          <w:rFonts w:cs="Arial" w:ascii="Arial" w:hAnsi="Arial"/>
        </w:rPr>
        <w:t>К сожалению, так и не удалось включить в нее вопрос о военной доктрине Российской Федерации. Причина сопротивления вполне понятна: любой сколько-нибудь серьезный разговор о целях и приоритетах нашей военной политики выявляет ее пустоту и опаснейшее пренебрежение интересами национальной безопасности. Но и уходить от такого разговора преступно. Надеюсь, что на Съезде он все же состоится.</w:t>
      </w:r>
    </w:p>
    <w:p>
      <w:pPr>
        <w:pStyle w:val="Normal"/>
        <w:ind w:firstLine="720"/>
        <w:rPr/>
      </w:pPr>
      <w:r>
        <w:rPr>
          <w:rFonts w:cs="Arial" w:ascii="Arial" w:hAnsi="Arial"/>
        </w:rPr>
        <w:t>Всего год назад 3 Съезд народных депутатов РСФСР, не устояв перед оголтелым митинговым напором, выдал Б.Ельцину первую порцию "дополнительных полномочий" и проголосовал за скоростные президентские выборы. Сегодня народ пожинает плоды этой политики: экономическую катастрофу, развал Союза и России, смертность населения, впервые за последние годы обогнавшую рождаемость. Наступает момент истины. Окажется ли очередной Съезд народных депутатов на высоте своей ответственности перед народом?</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Белые глаза ненавист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Клокочущая, превозмогающая рассудок ненависть, была разлита в атмосфере парламентского слушания о зарубежных средствах КПСС. Заместитель Генерального прокурора РСФСР Лисов, не особенно печалясь в данном случае о тайне следствия, поведал собравшимся, что за последние 10 лет на содержание "марионеточных партий" зарубежья утекло около 200 миллионов долларов и что валютные счета имеются предположительно в 80 государствах мира.</w:t>
      </w:r>
    </w:p>
    <w:p>
      <w:pPr>
        <w:pStyle w:val="Normal"/>
        <w:ind w:firstLine="720"/>
        <w:rPr/>
      </w:pPr>
      <w:r>
        <w:rPr>
          <w:rFonts w:cs="Arial" w:ascii="Arial" w:hAnsi="Arial"/>
        </w:rPr>
        <w:t>Избежим двусмысленности: я не собираюсь быть ни адвокатом, ни ходатаем по этим делам. Но давайте сохраним объективность: материальная и финансовая поддержка единомышленников - общепринятая международная практика. По различным каналам, открыто и тайно, такая помощь поступала и в СССР. И дала такой поразительный результат, что американцы, аплодировавшие поначалу крушению "советской империи", сегодня задумались: а не слишком ли сокрушительного успеха они добились? Однако же их президентов и их правящие партии никто за это не гвоздит и к позорному столбу почему-то не приставляет.</w:t>
      </w:r>
    </w:p>
    <w:p>
      <w:pPr>
        <w:pStyle w:val="Normal"/>
        <w:ind w:firstLine="720"/>
        <w:rPr/>
      </w:pPr>
      <w:r>
        <w:rPr>
          <w:rFonts w:cs="Arial" w:ascii="Arial" w:hAnsi="Arial"/>
        </w:rPr>
        <w:t>Белые глаза ненависти... Они мешают увидеть, что, пытаясь унизить, извалять в грязи прежних друзей и союзников, принимавших нашу помощь, мы создаем вокруг себя выжженную пустыню. Что порядочные люди нам руки не подадут, обойдут за версту и детям своим накажут: "С русскими - дела не иметь!"</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И вообще жить вредно...</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Тревожно, учащенно бьется пульс республики. Он гремит в заводских столовых, на городских площадях, в парламентских залах. В среду Совет Республики Верховного Совета вне всякой повестки дня был вынужден рассматривать острую ситуацию, сложившуюся вокруг государственной библиотеки имени Ленина. Над уникальным книгохранилищем мирового значения нависла угроза ликвидации, бездумного, бессмысленного разграбления фондов. Совет Республики постановил приостановить деятельность ликвидационной комиссии, начата подготовка слушания на совместных заседаниях палат.</w:t>
      </w:r>
    </w:p>
    <w:p>
      <w:pPr>
        <w:pStyle w:val="Normal"/>
        <w:ind w:firstLine="720"/>
        <w:rPr/>
      </w:pPr>
      <w:r>
        <w:rPr>
          <w:rFonts w:cs="Arial" w:ascii="Arial" w:hAnsi="Arial"/>
        </w:rPr>
        <w:t>В четверг депутаты были возбуждены известием о погроме, учиненном в помещении Октябрьского райсовета столицы: поломана мебель, к депутатам и руководителям Совета применено физическое насилие. Курс московской администрации здесь до мелочей совпадает с курсом администрации президента: Советы им не нужны. Ни с маленькой буквы, ни с большой...</w:t>
      </w:r>
    </w:p>
    <w:p>
      <w:pPr>
        <w:pStyle w:val="Normal"/>
        <w:ind w:firstLine="720"/>
        <w:rPr/>
      </w:pPr>
      <w:r>
        <w:rPr>
          <w:rFonts w:cs="Arial" w:ascii="Arial" w:hAnsi="Arial"/>
        </w:rPr>
        <w:t>В пятницу по тревоге был вызван в парламент министр здравоохранения А.Воробьев: согласно поступившей информации, аптечные склады забиты импортными лекарствами, но в аптеки они почему-то не отпускаются. Информация на поверку оказалась обыкновенным слухом, хотя исходила... от первого заместителя министра. Коллега-депутат, владеющий информацией из высших медицинских сфер, пояснил мне, непосвященному, сокровенный смысл происходящего: энергичная замминистра, к тому же один из признанных лидеров "Демроссии", подводит под монастырь своего старорежимного шефа. Как мило! И до чего же сюжеты ранней "демократии" напоминают до боли знакомые мизансцены позднего застоя...</w:t>
      </w:r>
    </w:p>
    <w:p>
      <w:pPr>
        <w:pStyle w:val="Normal"/>
        <w:ind w:firstLine="720"/>
        <w:jc w:val="right"/>
        <w:rPr>
          <w:rFonts w:ascii="Arial" w:hAnsi="Arial" w:cs="Arial"/>
        </w:rPr>
      </w:pPr>
      <w:r>
        <w:rPr>
          <w:rFonts w:cs="Arial" w:ascii="Arial" w:hAnsi="Arial"/>
        </w:rPr>
        <w:t>(17 февраля 1992 г.)</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Heading2"/>
        <w:ind w:firstLine="720"/>
        <w:rPr>
          <w:rFonts w:cs="Arial"/>
          <w:sz w:val="20"/>
          <w:lang w:val="ru-RU"/>
        </w:rPr>
      </w:pPr>
      <w:r>
        <w:rPr>
          <w:rFonts w:cs="Arial"/>
          <w:sz w:val="20"/>
          <w:lang w:val="ru-RU"/>
        </w:rPr>
        <w:t>МИРАЖ "ДОПОЛНИТЕЛЬНЫХ ПОЛНОМОЧИЙ"</w:t>
      </w:r>
    </w:p>
    <w:p>
      <w:pPr>
        <w:pStyle w:val="Normal"/>
        <w:ind w:firstLine="720"/>
        <w:rPr>
          <w:rFonts w:ascii="Arial" w:hAnsi="Arial" w:cs="Arial"/>
          <w:sz w:val="20"/>
          <w:lang w:val="ru-RU"/>
        </w:rPr>
      </w:pPr>
      <w:r>
        <w:rPr>
          <w:rFonts w:cs="Arial" w:ascii="Arial" w:hAnsi="Arial"/>
          <w:sz w:val="20"/>
          <w:lang w:val="ru-RU"/>
        </w:rPr>
      </w:r>
    </w:p>
    <w:p>
      <w:pPr>
        <w:pStyle w:val="Normal"/>
        <w:ind w:firstLine="720"/>
        <w:rPr/>
      </w:pPr>
      <w:r>
        <w:rPr>
          <w:rFonts w:cs="Arial" w:ascii="Arial" w:hAnsi="Arial"/>
        </w:rPr>
        <w:t>В Верховный Совет поступил проект закона "Об ответственности за неисполнение законодательства Российской Федерации", разработанный в Государственно-правовом управлении президента России. В сопроводительном письме поясняется, что законопроект нацелен на обеспечение неукоснительного и своевременного исполнения законов Российской Федерации.</w:t>
      </w:r>
    </w:p>
    <w:p>
      <w:pPr>
        <w:pStyle w:val="Normal"/>
        <w:ind w:firstLine="720"/>
        <w:rPr/>
      </w:pPr>
      <w:r>
        <w:rPr>
          <w:rFonts w:cs="Arial" w:ascii="Arial" w:hAnsi="Arial"/>
        </w:rPr>
        <w:t>Спору нет, цель благая. В условиях безвластия и ломки государственных институтов уважение к закону заметно ослабло. Однако знакомство с документом заставляет задать вопрос: правильный ли путь выбран для достижения этой цели? Сама идея установить ответственность за нарушение законодательства "вообще" - без указания конкретного состава преступления, прямой и непосредственной вины - в своей основе порочна и антигуманна. Она воскрешает дух средневекового "правосудия", каравшего "сглаз", "злой умысел", "колдовство", перекликается с еще не успевшими выветриться из памяти народной законами против "вредителей" и "врагов народа". Тогда тоже не разменивались на "мелочи" вроде установления конкретной вины и точного состава преступления. Рубили сплеча... Ответственность за нарушение законодательства "вообще" такая же нелепость, как лекарство от всех болезней, распространяемое и по сию пору предприимчивыми шарлатанами, - недуги не лечит, зато отравление гарантировано.</w:t>
      </w:r>
    </w:p>
    <w:p>
      <w:pPr>
        <w:pStyle w:val="Normal"/>
        <w:ind w:firstLine="720"/>
        <w:rPr/>
      </w:pPr>
      <w:r>
        <w:rPr>
          <w:rFonts w:cs="Arial" w:ascii="Arial" w:hAnsi="Arial"/>
        </w:rPr>
        <w:t>Статья 1 законопроекта может показаться, на первый взгляд, даже демократичной: под защиту Уголовного кодекса берутся не только законы, но и указы президента, а также распоряжения и постановления правительства. Конечно же, любые законные решения государственной власти должны неукоснительно исполняться и правительственные - тоже. Но посмотрим на проблему внимательнее: предлагается приравнять распоряжения правительства к закону, придать им одинаковый статус. Нарушение распоряжения правительственного чина, как и нарушение закона, карается одинаково - до 7 лет тюрьмы.</w:t>
      </w:r>
    </w:p>
    <w:p>
      <w:pPr>
        <w:pStyle w:val="Normal"/>
        <w:ind w:firstLine="720"/>
        <w:rPr/>
      </w:pPr>
      <w:r>
        <w:rPr>
          <w:rFonts w:cs="Arial" w:ascii="Arial" w:hAnsi="Arial"/>
        </w:rPr>
        <w:t>Спросим себя чисто по-человечески - есть ли уверенность в том, что правительственные чиновники, получив в руки такое мощное оружие, удержатся от искушения употребить его разок-другой-третий "для себя"? Ведь правительственные распоряжения запутанны, противоречивы, часто отменяются и вдобавок не все подлежат официальному опубликованию. Подвести "под статью" какого-нибудь зазевавшегося простака, не искушенного в аппаратных играх, - раз плюнуть.</w:t>
      </w:r>
    </w:p>
    <w:p>
      <w:pPr>
        <w:pStyle w:val="Normal"/>
        <w:ind w:firstLine="720"/>
        <w:rPr/>
      </w:pPr>
      <w:r>
        <w:rPr>
          <w:rFonts w:cs="Arial" w:ascii="Arial" w:hAnsi="Arial"/>
        </w:rPr>
        <w:t>В законопроекте смешано то, что до сего времени не смешивалось никогда, - уголовная, административная и гражданская ответственность. Заключение незаконной сделки, если нет признаков состава преступления, влечет лишь гражданскую ответственность - признание сделки недействительной и конфискацию всего незаконно полученного в доход государства. Практика показывает, что этого вполне достаточно. Задуматься бы над тем, почему предусмотренные законом санкции не применяются, не работают в полную силу. Однако мысль авторов законопроекта потекла совсем в другую сторону - в сторону "накручивания" мер ответственности. За заключение или исполнение незаконной сделки могут быть применены 10-процентный штраф, увольнение от должности, штраф в размере 50 минимальных окладов, а также лишение свободы...</w:t>
      </w:r>
    </w:p>
    <w:p>
      <w:pPr>
        <w:pStyle w:val="Normal"/>
        <w:ind w:firstLine="720"/>
        <w:rPr/>
      </w:pPr>
      <w:r>
        <w:rPr>
          <w:rFonts w:cs="Arial" w:ascii="Arial" w:hAnsi="Arial"/>
        </w:rPr>
        <w:t>Прикинем, к каким последствиям может привести такой разворот действующего законодательства. Хозяйственное право - это общепризнанно - находится у нас в крайне запущенном состоянии, судебные и арбитражные споры могут длиться годами. Совсем недавно Верховный Совет отменил уголовную ответственность за ряд хозяйственных преступлений и освободил осужденных от отбывания наказания. То, что раньше преследовалось по закону - частное предпринимательство, коммерческое посредничество, - в условиях рыночной экономики считается обычной хозяйственной практикой. Теперь что же - вновь сушить сухари?</w:t>
      </w:r>
    </w:p>
    <w:p>
      <w:pPr>
        <w:pStyle w:val="Normal"/>
        <w:ind w:firstLine="720"/>
        <w:rPr/>
      </w:pPr>
      <w:r>
        <w:rPr>
          <w:rFonts w:cs="Arial" w:ascii="Arial" w:hAnsi="Arial"/>
        </w:rPr>
        <w:t>Аксиома законности - предельно четкое и конкретное определение в законе состава запрещенных действий. Резиновые формулировки, туманные определения - испытанное средство борьбы с инакомыслием. Посмотрим с этой точки зрения на статьи президентского законопроекта. Например, устанавливается уголовная ответственность за "отказ или воздержание без уважительных причин" от действий, предписанных законом, постановлением Съезда, указом президента, постановлением или распоряжением правительства. Что такое "уважительная причина"? Какой смысл вкладывается в это понятие? Кто правомочен определять - причины уважительные или неуважительные?</w:t>
      </w:r>
    </w:p>
    <w:p>
      <w:pPr>
        <w:pStyle w:val="Normal"/>
        <w:ind w:firstLine="720"/>
        <w:rPr/>
      </w:pPr>
      <w:r>
        <w:rPr>
          <w:rFonts w:cs="Arial" w:ascii="Arial" w:hAnsi="Arial"/>
        </w:rPr>
        <w:t>Семь лет лишения свободы можно получить за действия, заведомо противоречащие "интересам Российской Федерации". И опять - что это такое? Каким интересам - любым? Но у государства много разных интересов. Под воздействием политической коньюнктуры понимание "государственных интересов" неоднократно менялось, подвергалось переоценке. Что же теперь, сажать из-за этого?</w:t>
      </w:r>
    </w:p>
    <w:p>
      <w:pPr>
        <w:pStyle w:val="Normal"/>
        <w:ind w:firstLine="720"/>
        <w:rPr/>
      </w:pPr>
      <w:r>
        <w:rPr>
          <w:rFonts w:cs="Arial" w:ascii="Arial" w:hAnsi="Arial"/>
        </w:rPr>
        <w:t>Законопроект венчает статья, позволяющая президенту России распускать коллегиальные государственные органы или приостанавливать их деятельность. О каких органах речь? Любых? Вот это, называется, приехали! Такие полномочия главы государства немыслимы для правового государства, в котором президент обязан придерживаться рамок разделения властей.</w:t>
      </w:r>
    </w:p>
    <w:p>
      <w:pPr>
        <w:pStyle w:val="Normal"/>
        <w:ind w:firstLine="720"/>
        <w:rPr/>
      </w:pPr>
      <w:r>
        <w:rPr>
          <w:rFonts w:cs="Arial" w:ascii="Arial" w:hAnsi="Arial"/>
        </w:rPr>
        <w:t>Манящий мираж дополнительных полномочий... Следуя за ним, мы зашли в трясину тяжелейшего экономического и социального кризиса. Может быть, хватит? Не пора ли одуматься, вернуться на столбовую дорогу нормального устройства государственной власти?</w:t>
      </w:r>
    </w:p>
    <w:p>
      <w:pPr>
        <w:pStyle w:val="Normal"/>
        <w:ind w:firstLine="720"/>
        <w:rPr/>
      </w:pPr>
      <w:r>
        <w:rPr>
          <w:rFonts w:cs="Arial" w:ascii="Arial" w:hAnsi="Arial"/>
        </w:rPr>
        <w:t>И твердо договориться о том, что права, спокойствие и безопасность граждан никогда более не будут предметом безответственных экспериментов!</w:t>
      </w:r>
    </w:p>
    <w:p>
      <w:pPr>
        <w:pStyle w:val="Normal"/>
        <w:ind w:firstLine="720"/>
        <w:jc w:val="right"/>
        <w:rPr/>
      </w:pPr>
      <w:r>
        <w:rPr>
          <w:rFonts w:cs="Arial" w:ascii="Arial" w:hAnsi="Arial"/>
        </w:rPr>
        <w:t>(19 феврал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НЕБО В АЛМАЗАХ</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Главный секрет Росси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Вот и дождались: указом президента РФ от 20 февраля 1992 года "О мерах по стабилизации работы промышленности Российской Федерации в 1992 году" в экономике введено чрезвычайное положение. Указ предусматривает, в частности, что предприятия и организации, "допускающие монополистические действия", подвергаются специальному регулированию хозяйственной деятельности, включающему: принудительное восстановление сложившихся хозяйственных связей; государственное регулирование цен; принудительное распределение продукции; обязательную поставку части продукции в госрезерв; приостановление действия квот и лицензий на экспорт продукции; прекращение всех видов государственной поддержки, включая дотации и льготные кредиты; расторжение контракта с руководителями государственных предприятий и организаций. В качестве "высшей меры наказания" в указе предусмотрена реорганизация предприятия.</w:t>
      </w:r>
    </w:p>
    <w:p>
      <w:pPr>
        <w:pStyle w:val="Normal"/>
        <w:ind w:firstLine="720"/>
        <w:rPr/>
      </w:pPr>
      <w:r>
        <w:rPr>
          <w:rFonts w:cs="Arial" w:ascii="Arial" w:hAnsi="Arial"/>
        </w:rPr>
        <w:t>Одновременно с указом в парламент поступил проект Закона РСФСР "О внесение дополнений в Уголовный кодекс РСФСР и Уголовно-процессуальный кодекс РСФСР", устанавливающий для строптивых руководителей предприятий ни больше ни меньше - уголовную ответственность. Несмотря на требование президентского лобби принять закон в целом, парламент не пошел на это ввиду отсутствия в нем элементарных правовых гарантий. Законопроект отправлен на доработку.</w:t>
      </w:r>
    </w:p>
    <w:p>
      <w:pPr>
        <w:pStyle w:val="Normal"/>
        <w:ind w:firstLine="720"/>
        <w:rPr/>
      </w:pPr>
      <w:r>
        <w:rPr>
          <w:rFonts w:cs="Arial" w:ascii="Arial" w:hAnsi="Arial"/>
        </w:rPr>
        <w:t>"НЭП наоборот" - так можно коротко охарактеризовать очередной "зигзаг" кабинета реформ. Развалив систему хозяйственного управления и поставив на грань нищеты 90 процентов населения республики, столкнувшись с отсутствием реального продвижения к рынку, правительство решило временно восстановить административно-командную систему в ее худшем виде.</w:t>
      </w:r>
    </w:p>
    <w:p>
      <w:pPr>
        <w:pStyle w:val="Normal"/>
        <w:ind w:firstLine="720"/>
        <w:rPr/>
      </w:pPr>
      <w:r>
        <w:rPr>
          <w:rFonts w:cs="Arial" w:ascii="Arial" w:hAnsi="Arial"/>
        </w:rPr>
        <w:t>Велики ли шансы на успех? Позволю себе в этом усомниться. Министерства и ведомства, составлявшие когда-то костяк административно-командного механизма, сегодня развалены. Вместо них - уродливые "огрызки" в виде департаментов, дерущихся за сферы влияния и оплодотворяющих друг друга ценными указаниями. Разработать и реализовать сколько-нибудь серьезную стратегию управления они не способны. Да и предприятия, познавшие вкус экономической свободы, сегодня вряд ли от нее откажутся.</w:t>
      </w:r>
    </w:p>
    <w:p>
      <w:pPr>
        <w:pStyle w:val="Normal"/>
        <w:ind w:firstLine="720"/>
        <w:rPr/>
      </w:pPr>
      <w:r>
        <w:rPr>
          <w:rFonts w:cs="Arial" w:ascii="Arial" w:hAnsi="Arial"/>
        </w:rPr>
        <w:t xml:space="preserve">Правительство своим последним решением очень напоминает неумеху-пловца, который с разбегу смело нырнул под теплоход, но вдруг почувствовал, что кислорода ему не хватит. И рванулся обратно... </w:t>
      </w:r>
    </w:p>
    <w:p>
      <w:pPr>
        <w:pStyle w:val="Normal"/>
        <w:ind w:firstLine="720"/>
        <w:rPr/>
      </w:pPr>
      <w:r>
        <w:rPr>
          <w:rFonts w:cs="Arial" w:ascii="Arial" w:hAnsi="Arial"/>
        </w:rPr>
        <w:t>Трагическая ситуация назревает в аграрном секторе. Указ президента о ликвидации колхозов и совхозов вызывал повсеместно растерянность и отрицательные эмоции. Понимают ли "наверху", чем играют, чем грозит стране принудительная деколлективизация?</w:t>
      </w:r>
    </w:p>
    <w:p>
      <w:pPr>
        <w:pStyle w:val="Normal"/>
        <w:ind w:firstLine="720"/>
        <w:rPr/>
      </w:pPr>
      <w:r>
        <w:rPr>
          <w:rFonts w:cs="Arial" w:ascii="Arial" w:hAnsi="Arial"/>
        </w:rPr>
        <w:t>Наиболее настойчивые руководители краев и областей прорываются к президенту и выбивают для своих регионов "отсрочку". Так, указом от 16 февраля администрации Алтайского края дано право "в виде исключения" применять не только среднерайонные нормы передачи земель в собственность, но также нормы, сложившиеся в каждом колхозе, совхозе. Объявление колхозов и совхозов несостоятельными решено отложить до конца 1992 года и даже - чудо! чудо! - разрешено выделение колхозам и совхозам краткосрочных кредитов для проведения весенних полевых работ. Словом, алтайским колхозникам и совхозникам дана временная отсрочка: удавка с шеи снята и позволено какое-то время поработать.</w:t>
      </w:r>
    </w:p>
    <w:p>
      <w:pPr>
        <w:pStyle w:val="Normal"/>
        <w:ind w:firstLine="720"/>
        <w:rPr/>
      </w:pPr>
      <w:r>
        <w:rPr>
          <w:rFonts w:cs="Arial" w:ascii="Arial" w:hAnsi="Arial"/>
        </w:rPr>
        <w:t>Указ украшен индексом "Не для печати". Чего ж в нем секретного? - изумится читатель. Отвечаю: главным секретом в нашем отечестве была и остается невероятная, потрясающая некомпетентность и безответственность высшего руководства. "Историческое решение" о реорганизации (читай - ликвидации) колхозов и совхозов - один из таких "секретов".</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Спасибо хасидам!</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Спасибо хасидам, что привлекли внимание к нашим нуждам!" - эта фраза, как рефрен, повторялась в ходе парламентского слушания по ситуации вокруг библиотеки им. В.И.Ленина. Стыдно, но это действительно так: только реальная опасность разграбления фондов главной национальной библиотеки страны дала возможность директору библиотеки и главному хранителю фондов появиться на парламентской трибуне.</w:t>
      </w:r>
    </w:p>
    <w:p>
      <w:pPr>
        <w:pStyle w:val="Normal"/>
        <w:ind w:firstLine="720"/>
        <w:rPr/>
      </w:pPr>
      <w:r>
        <w:rPr>
          <w:rFonts w:cs="Arial" w:ascii="Arial" w:hAnsi="Arial"/>
        </w:rPr>
        <w:t xml:space="preserve">Парламентские слушания, как всегда, обнаружили массу любопытных деталей и подробностей. В частности, постановление правительства, подписанное Г.Бурбулисом, об учреждении </w:t>
      </w:r>
      <w:r>
        <w:rPr>
          <w:rFonts w:cs="Arial" w:ascii="Arial" w:hAnsi="Arial"/>
          <w:b/>
        </w:rPr>
        <w:t>государственной</w:t>
      </w:r>
      <w:r>
        <w:rPr>
          <w:rFonts w:cs="Arial" w:ascii="Arial" w:hAnsi="Arial"/>
        </w:rPr>
        <w:t xml:space="preserve"> еврейской академии им. Маймонида (Рамбама). Беспрецедентный случай: вопреки закону и Конституции государство приняло на свое попечение и финансовое обеспечение религиозную организацию! Другой зампред правительства, А.Шохин, распорядился о передаче хасидам части фондов Ленинской библиотеки. А когда не вышло - воспротивились работники библиотеки - распорядился о ее ликвидации и назначил ликвидационную комиссию. </w:t>
      </w:r>
    </w:p>
    <w:p>
      <w:pPr>
        <w:pStyle w:val="Normal"/>
        <w:ind w:firstLine="720"/>
        <w:rPr/>
      </w:pPr>
      <w:r>
        <w:rPr>
          <w:rFonts w:cs="Arial" w:ascii="Arial" w:hAnsi="Arial"/>
        </w:rPr>
        <w:t>Ликвидировать "Ленинку"! Мыслимо ли такое? Оказывается - запросто!</w:t>
      </w:r>
    </w:p>
    <w:p>
      <w:pPr>
        <w:pStyle w:val="Normal"/>
        <w:ind w:firstLine="720"/>
        <w:rPr/>
      </w:pPr>
      <w:r>
        <w:rPr>
          <w:rFonts w:cs="Arial" w:ascii="Arial" w:hAnsi="Arial"/>
        </w:rPr>
        <w:t>Психология временщика - вот точный диагноз происшедшего. Когда, где, на каком повороте истории растеряли мы гордое осознание государственности? Как смогли, как сумели допустить к власти людей, бестрепетной рукой разрушающих все, к чему они прикасаются? Не чувствующих уважения к законам, выражающих рабскую готовность расплатиться за мелкие политические услуги фондами национальной библиотеки?</w:t>
      </w:r>
    </w:p>
    <w:p>
      <w:pPr>
        <w:pStyle w:val="Normal"/>
        <w:ind w:firstLine="720"/>
        <w:rPr/>
      </w:pPr>
      <w:r>
        <w:rPr>
          <w:rFonts w:cs="Arial" w:ascii="Arial" w:hAnsi="Arial"/>
        </w:rPr>
        <w:t>Дискуссия вокруг постановлений правительства вывела на другой, тоже очень интересный документ: "Соглашение о возвращении культурных ценностей государствам их происхождения", подписанное главами государств СНГ на последней встрече в Минске.</w:t>
      </w:r>
    </w:p>
    <w:p>
      <w:pPr>
        <w:pStyle w:val="Normal"/>
        <w:ind w:firstLine="720"/>
        <w:rPr/>
      </w:pPr>
      <w:r>
        <w:rPr>
          <w:rFonts w:cs="Arial" w:ascii="Arial" w:hAnsi="Arial"/>
        </w:rPr>
        <w:t>Соглашение предусматривает создание комиссий по дележу и взаимному возвращению "культурного наследства". Можно себе представить, какой кошмар нас ждет впереди: взаимное перетряхивание фондов музеев, библиотек, архивов... Совершенно очевидно, что подобная "деятельность" вызовет волну взаимных претензий и в конечном счете - разрушение единого культурного пространства. Как можно было подписывать такое соглашение?</w:t>
      </w:r>
    </w:p>
    <w:p>
      <w:pPr>
        <w:pStyle w:val="Normal"/>
        <w:ind w:firstLine="720"/>
        <w:rPr/>
      </w:pPr>
      <w:r>
        <w:rPr>
          <w:rFonts w:cs="Arial" w:ascii="Arial" w:hAnsi="Arial"/>
        </w:rPr>
        <w:t>Министр культуры заявил, что он об этом соглашении ничего не знал, в министерстве культуры оно не обсуждалось. "Автора! Автора!" - требовали участники слушания. Однако из скромности или по другим причинам он пожелал остаться неизвестным. И все же любопытно было бы знать: в каком же новом "ЦК" сегодня "рулят" вопросами культуры?</w:t>
      </w:r>
    </w:p>
    <w:p>
      <w:pPr>
        <w:pStyle w:val="Normal"/>
        <w:ind w:firstLine="720"/>
        <w:rPr/>
      </w:pPr>
      <w:r>
        <w:rPr>
          <w:rFonts w:cs="Arial" w:ascii="Arial" w:hAnsi="Arial"/>
        </w:rPr>
        <w:t>По итогам слушания Верховный Совет постановил: распоряжение А.Шохина о ликвидации Государственной библиотеки им. В.И.Ленина отменить. Соглашение о возвращении исторических и культурных ценностей приостановлено. Правительству предложено изыскать средства на финансирование неотложных нужд национальной библиотеки. Комитету по культуре поручено в первоочередном порядке разработать закон "О национальной библиотеке Российской Федерации".</w:t>
      </w:r>
    </w:p>
    <w:p>
      <w:pPr>
        <w:pStyle w:val="Normal"/>
        <w:ind w:firstLine="720"/>
        <w:rPr>
          <w:rFonts w:ascii="Arial" w:hAnsi="Arial" w:cs="Arial"/>
        </w:rPr>
      </w:pPr>
      <w:r>
        <w:rPr>
          <w:rFonts w:cs="Arial" w:ascii="Arial" w:hAnsi="Arial"/>
        </w:rPr>
        <w:t>Решения отменные. Осталось только... выполнить.</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Беспроигрышная лотерея</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Накануне массовой приватизации приковывает взгляд и буквально завораживает бурный поток решений о перераспределении московской недвижимости. Так, 3 января 1992 года правительством России были переданы в муниципальную собственность Москвы все объекты гостиничного хозяйства на ее территории, имущество Госкоминтуриста, сеть автозаправочных станций, обширный список объектов незавершенного строительства. Причем, с поручением все это поскорее приватизировать.</w:t>
      </w:r>
    </w:p>
    <w:p>
      <w:pPr>
        <w:pStyle w:val="Normal"/>
        <w:ind w:firstLine="720"/>
        <w:rPr/>
      </w:pPr>
      <w:r>
        <w:rPr>
          <w:rFonts w:cs="Arial" w:ascii="Arial" w:hAnsi="Arial"/>
        </w:rPr>
        <w:t>Можно было бы порадоваться за москвичей, стройными рядами и колоннами идущих к рыночной экономике, если бы не опасение, что как раз их то вся это благодать минует. А достанется - крепкой, спаянной команде приватизаторов из московской мэрии. Судя по сообщениям печати, дела у них идут неплохо: счет идет не на миллионы - на миллиарды. Махинациям нет конца, но... никого это не волнует.</w:t>
      </w:r>
    </w:p>
    <w:p>
      <w:pPr>
        <w:pStyle w:val="Normal"/>
        <w:ind w:firstLine="720"/>
        <w:rPr/>
      </w:pPr>
      <w:r>
        <w:rPr>
          <w:rFonts w:cs="Arial" w:ascii="Arial" w:hAnsi="Arial"/>
        </w:rPr>
        <w:t>В меру сил и способностей за ними поспешают другие. Вот и первый заместитель председателя Верховного Совета РСФСР С. Филатов почувствовал вдруг необоримую тягу к решению весьма специфических хозяйственных вопросов. Одно за другим из под его пера выходят удивительные распоряжения: о безвозмездной передаче в собственность коммерческой организации зданий и сооружений бывшего ИПК Минхимнефтепрома СССР, о проведении неким консорциумом всероссийской экологической лотереи, о комиссии по структурной реорганизации алмазно-бриллиантового комплекса и золотодобывающей отрасли... Решения по этим вопросам не имеют абсолютно никакого отношения к компетенции уважаемого зампреда и явно нарушают законодательство. Но, как видно, очень хочется позаниматься алмазами, очень...</w:t>
      </w:r>
    </w:p>
    <w:p>
      <w:pPr>
        <w:pStyle w:val="Normal"/>
        <w:ind w:firstLine="720"/>
        <w:jc w:val="right"/>
        <w:rPr>
          <w:rFonts w:ascii="Arial" w:hAnsi="Arial" w:cs="Arial"/>
        </w:rPr>
      </w:pPr>
      <w:r>
        <w:rPr>
          <w:rFonts w:cs="Arial" w:ascii="Arial" w:hAnsi="Arial"/>
        </w:rPr>
        <w:t>(24 феврал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ПОБЕЖАЛИ... РУССКИЕ</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од выстрелы шампанского</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Ну, наконец-то! После четырех месяцев полуправды, уверток и недоговоренностей правительство Российской Федерации разродилось программой экономической политики на 1992 год. Прошли "застойные" времена, когда такие документы звонко докладывались на пленумах и печатались во всех газетах. Трудной, извилистой тропой идут ныне к народу правительственные программы. Единственным такого рода документом, официально представленным Верховному Совету РСФСР, была и остается программа "500 дней", формально не отмененная, кстати, и по сию пору. Следующая программа, силаевская, обсуждалась уже в узком кругу членов Президиума Верховного Совета. В правительстве рассудили: чем меньше народу будет о ней знать, тем легче будет жить. И рассудили, конечно же, правильно: правительство Силаева ушло в отставку так и не отчитавшись ни перед кем ни по одному пункту своей программы.</w:t>
      </w:r>
    </w:p>
    <w:p>
      <w:pPr>
        <w:pStyle w:val="Normal"/>
        <w:ind w:firstLine="720"/>
        <w:rPr/>
      </w:pPr>
      <w:r>
        <w:rPr>
          <w:rFonts w:cs="Arial" w:ascii="Arial" w:hAnsi="Arial"/>
        </w:rPr>
        <w:t>Следующее правительство - еще умнее: до сих пор оно не показывало своей программы никому, а от депутатов и назойливых журналистов отделывалось заявлениями, многочисленными интервью и пресс-конференциями. Которые, как известно, представляют собой "частное мнение". Но рано или поздно наступает момент, когда о своих планах и намерениях приходится сказать что-то связное. И этот момент настал.</w:t>
      </w:r>
    </w:p>
    <w:p>
      <w:pPr>
        <w:pStyle w:val="Normal"/>
        <w:ind w:firstLine="720"/>
        <w:rPr/>
      </w:pPr>
      <w:r>
        <w:rPr>
          <w:rFonts w:cs="Arial" w:ascii="Arial" w:hAnsi="Arial"/>
        </w:rPr>
        <w:t>В лучших традициях отечественной демократии программа правительства России адресована... Международному валютному фонду и будет обсуждаться там на совете директоров. Отчитываться за ее исполнение правительство намерено также перед этой организацией. Ну что ж, это логично: если о ликвидации Союза ССР первым узнал президент США Буш, то следует ли удивляться тому, что обязанности Верховного Совета РСФСР исполняет теперь Международный валютный фонд?</w:t>
      </w:r>
    </w:p>
    <w:p>
      <w:pPr>
        <w:pStyle w:val="Normal"/>
        <w:ind w:firstLine="720"/>
        <w:rPr/>
      </w:pPr>
      <w:r>
        <w:rPr>
          <w:rFonts w:cs="Arial" w:ascii="Arial" w:hAnsi="Arial"/>
        </w:rPr>
        <w:t>И что же в этой программе? Уже в марте этого года правительство обещает снять практически все ограничения цен на потребительские товары и услуги, а также на энергоносители. "Умножайте на шесть" - говорят опытные экономисты, предсказывая бурный рост розничных цен.</w:t>
      </w:r>
    </w:p>
    <w:p>
      <w:pPr>
        <w:pStyle w:val="Normal"/>
        <w:ind w:firstLine="720"/>
        <w:rPr/>
      </w:pPr>
      <w:r>
        <w:rPr>
          <w:rFonts w:cs="Arial" w:ascii="Arial" w:hAnsi="Arial"/>
        </w:rPr>
        <w:t xml:space="preserve">Отпуская на волю цены, правительство намерено стреножить заработную плату. Но не для всех. В случае необходимости, говорится в программе, будет введен прогрессивный налог на "сверхнормативный" прирост заработной платы для </w:t>
      </w:r>
      <w:r>
        <w:rPr>
          <w:rFonts w:cs="Arial" w:ascii="Arial" w:hAnsi="Arial"/>
          <w:b/>
        </w:rPr>
        <w:t>государственных</w:t>
      </w:r>
      <w:r>
        <w:rPr>
          <w:rFonts w:cs="Arial" w:ascii="Arial" w:hAnsi="Arial"/>
        </w:rPr>
        <w:t xml:space="preserve"> предприятий. Для частных предприятий ограничения не предусмотрено. Вот вам и "равноправие форм собственности"! В социальном плане последствия такого решения будут, пожалуй, помасштабнее, чем реорганизация колхозов и совхозов: это сознательное удушение государственного сектора в экономике.</w:t>
      </w:r>
    </w:p>
    <w:p>
      <w:pPr>
        <w:pStyle w:val="Normal"/>
        <w:ind w:firstLine="720"/>
        <w:rPr/>
      </w:pPr>
      <w:r>
        <w:rPr>
          <w:rFonts w:cs="Arial" w:ascii="Arial" w:hAnsi="Arial"/>
        </w:rPr>
        <w:t>Программа предусматривает дальнейшее сокращение расходов на оборону, бюджетных дотаций и субсидий предприятиям, а также отмену госзаказа. Понимая, что это повлечет волну банкротств и массовую безработицу, правительство планирует ввести новую систему пособий по безработице: обычное пособие составит 75 процентов минимальной заработной платы (сегодня это 256,5 рублей), а повышенное - 90 процентов среднего заработка.</w:t>
      </w:r>
    </w:p>
    <w:p>
      <w:pPr>
        <w:pStyle w:val="Normal"/>
        <w:ind w:firstLine="720"/>
        <w:rPr/>
      </w:pPr>
      <w:r>
        <w:rPr>
          <w:rFonts w:cs="Arial" w:ascii="Arial" w:hAnsi="Arial"/>
        </w:rPr>
        <w:t>Особый разговор - о приватизации. Действующая программа приватизации, как известно, введена указом президента - Верховный Совет ее пока не утвердил. Но уже разработана новая, предусматривающая скоростную коммерциализацию предприятий с числом работающих до 200 человек, а затем продажу их с открытых аукционов. Одновременно подтверждено коренное принципиальное положение действующей программы: трудовым коллективам будет передаваться доля в собственности предприятия, но ни в коем случае - не контрольный пакет.</w:t>
      </w:r>
    </w:p>
    <w:p>
      <w:pPr>
        <w:pStyle w:val="Normal"/>
        <w:ind w:firstLine="720"/>
        <w:rPr/>
      </w:pPr>
      <w:r>
        <w:rPr>
          <w:rFonts w:cs="Arial" w:ascii="Arial" w:hAnsi="Arial"/>
        </w:rPr>
        <w:t>Программа предусматривает снятие ограничений на приватизацию, в том числе на продажу собственности иностранцам, в том числе на продажу земли. Это косвенно подтверждает упорно циркулирующие слухи о планах продажи земли в уплату за уже полученные иностранные кредиты и о ее залоге в качестве обеспечения под новые. Для этой цели предполагается создать посредническую организацию - международный земельный банк. Другими словами закабаление страны, которого не удалось добиться в 41-м на полях сражений, может быть осуществлено в 92-м за банкетными столами под выстрелы шампанского.</w:t>
      </w:r>
    </w:p>
    <w:p>
      <w:pPr>
        <w:pStyle w:val="Normal"/>
        <w:ind w:firstLine="720"/>
        <w:rPr/>
      </w:pPr>
      <w:r>
        <w:rPr>
          <w:rFonts w:cs="Arial" w:ascii="Arial" w:hAnsi="Arial"/>
        </w:rPr>
        <w:t>Впрочем, только ли шампанского? После митинга 23 февраля, разогнанного милицией с небывалой жестокостью, ряд членов правительства и руководителей Верховного Совета потребовали выдать им личное оружие. Представители президента на местах получили его еще раньше. В экстренном порядке разрабатывается проект закона "Об обеспечении безопасности руководителей высшей власти и управления Российской Федерации".</w:t>
      </w:r>
    </w:p>
    <w:p>
      <w:pPr>
        <w:pStyle w:val="Normal"/>
        <w:ind w:firstLine="720"/>
        <w:rPr/>
      </w:pPr>
      <w:r>
        <w:rPr>
          <w:rFonts w:cs="Arial" w:ascii="Arial" w:hAnsi="Arial"/>
        </w:rPr>
        <w:t>Знакомство с меморандумом российского правительства по вопросам экономической политики на 1992 год приводит к выводу о его практически полной идентичности основным положениям и идеям "Хьюстонского доклада", разработанного в 1990 году экспертами международных банков для руководителей стран "семерки". Суть это 1200-страничного документа: наиболее быстрое освоение экономического пространства бывшего СССР в интересах развитых капиталистических стран. Западные наставники могут быть довольны: курсовая на тему "Превращение России в сырьевой придаток западных монополий" выполнена российским правительством хоть и не очень самостоятельно, но с большим усердием.</w:t>
      </w:r>
    </w:p>
    <w:p>
      <w:pPr>
        <w:pStyle w:val="Normal"/>
        <w:ind w:firstLine="720"/>
        <w:rPr/>
      </w:pPr>
      <w:r>
        <w:rPr>
          <w:rFonts w:cs="Arial" w:ascii="Arial" w:hAnsi="Arial"/>
        </w:rPr>
        <w:t>Означает ли сказанное, что приватизацию следует придать анафеме? Вовсе нет. Парламентская оппозиция приступила к разработке альтернативной программы приватизации, которая исходит из следующих основных принципов: реальное равноправие всех форм собственности, всех форм хозяйствования, их равная защита законом и государством; преимущественное право в выборе форм хозяйственной деятельности - за трудовым коллективом; сделав выбор, коллектив несет полную ответственность за его последствия: государство за эксперименты не платит!; врастание в рыночную экономику должно идти естественным путем, без административного кнута; контроль представительных органов власти за ходом и социальными результатами приватизации; правовые гарантии, исключающие превращение приватизации в "стиральную машину" для теневых капиталов. Основные положения этой программы будут предложены депутатам на предстоящем Съезде.</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Камень в ботинке</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Присягнув на верность Конституции, президент РСФСР в своем выступлении на 5 Съезде народных депутатов бросил в ее адрес ряд тяжких обвинений: "Двусмысленность Конституции сохраняет почву для всякого рода преступных альтернатив по августовскому варианту. Она стимулирует политический хаос и неразбериху, снижает доверие к государству... уродует правовую базу нашего общества, закладывает мину замедленного действия под строительство правового государства, стимулирует правовой нигилизм."</w:t>
      </w:r>
    </w:p>
    <w:p>
      <w:pPr>
        <w:pStyle w:val="Normal"/>
        <w:ind w:firstLine="720"/>
        <w:rPr/>
      </w:pPr>
      <w:r>
        <w:rPr>
          <w:rFonts w:cs="Arial" w:ascii="Arial" w:hAnsi="Arial"/>
        </w:rPr>
        <w:t>В чем причины столь жгучей ненависти к действующей Конституции РСФСР, стремления от нее поскорее освободиться? Для этого у нынешних российских руководителей есть немало оснований. Хлебнув от души настоящей "демократической" политики, народ, надо полагать, не скоро допустит нынешних "демократов" к власти. Их политический кредит подходит к концу. Поэтому, используя оставшееся время, они решают для себя стратегическую задачу - сломать до конца хребет существующей общественно-политической системе, закрепиться у власти или, как минимум, обеспечить себе выгодные позиции в будущем.</w:t>
      </w:r>
    </w:p>
    <w:p>
      <w:pPr>
        <w:pStyle w:val="Normal"/>
        <w:ind w:firstLine="720"/>
        <w:rPr/>
      </w:pPr>
      <w:r>
        <w:rPr>
          <w:rFonts w:cs="Arial" w:ascii="Arial" w:hAnsi="Arial"/>
        </w:rPr>
        <w:t>Другая причина заключается в том, что ныне действующая Конституция стала настоящим "камнем в ботинке" для авантюрных реформ российского руководства - остановить их не может, но зато ощутимо мешает: приватизировать землю - нельзя, разогнать колхозы и совхозы - нельзя, объединить КГБ с МВД - и то нельзя! Ну как тут жить? А потому, ботинки - долой, в импортных носках - к обществу западного образца!</w:t>
      </w:r>
    </w:p>
    <w:p>
      <w:pPr>
        <w:pStyle w:val="Normal"/>
        <w:ind w:firstLine="720"/>
        <w:rPr/>
      </w:pPr>
      <w:r>
        <w:rPr>
          <w:rFonts w:cs="Arial" w:ascii="Arial" w:hAnsi="Arial"/>
        </w:rPr>
        <w:t>Отдельная причина для ненависти заключается в том, что Конституция РСФСР, равно как и Декларация о государственном суверенитете, закрепляют факт пребывания Российской Федерации в составе СССР. И никакие незаконные "денонсации" не отменяют этого обстоятельства. Учитывая растущую волну общественного разочарования и гнева против инициаторов "беловежского сговора", необходимость очередной политической реабилитации приобретает для Б.Ельцина все более острый характер. Убедить Съезд, добиться внесения изменений в действующую Конституцию ему вряд ли удастся. А потому - столкнуть в кювет эту Конституцию со всем, что в ней есть и принять поскорее новую, конечно же, без всякого упоминания о Союзе.</w:t>
      </w:r>
    </w:p>
    <w:p>
      <w:pPr>
        <w:pStyle w:val="Normal"/>
        <w:ind w:firstLine="720"/>
        <w:rPr/>
      </w:pPr>
      <w:r>
        <w:rPr>
          <w:rFonts w:cs="Arial" w:ascii="Arial" w:hAnsi="Arial"/>
        </w:rPr>
        <w:t>С принятием новой Конституции решается масса других задач: отменяется наименование конституционных органов власти - Советы народных депутатов - и вместе с ним теряют силу, развеиваются десятки нормативных актов, закрепляющих права и прерогативы представительных органов власти, полномочия депутатов - исполнительная власть окончательно подминает под себя власть представительную. Исчезает из обихода Съезд народных депутатов и вместе с ним - опасность импичмента президенту, заплывшему слишком далеко в своих реформаторских устремлениях.</w:t>
      </w:r>
    </w:p>
    <w:p>
      <w:pPr>
        <w:pStyle w:val="Normal"/>
        <w:ind w:firstLine="720"/>
        <w:rPr/>
      </w:pPr>
      <w:r>
        <w:rPr>
          <w:rFonts w:cs="Arial" w:ascii="Arial" w:hAnsi="Arial"/>
        </w:rPr>
        <w:t>Ставки, как видим, достаточно высоки, борьба будет жестокой. Отнюдь не переоценивая возможности депутатского корпуса в этой ситуации, я тем не менее убежден, что новая Конституция на Съезде не будет принята. Главным камнем преткновения станет вопрос о национально-государственном устройстве России. Занимаясь борьбой с союзным центром, а теперь вот - сложными интригами внутри СНГ, российское руководство практически выпустило из рук нить внутренней политики. Попытка заключить Соглашение о разграничении компетенции с субъектами Федерации открыла всю глубину противоречий: из 20 республик в составе РСФСР это соглашение не поддержали 14, как и большинство краев и областей. Очевидное желание решить эту проблему привычным путем - надавить, выкрутить руки лишь усиливает центробежные тенденции в регионах РСФСР.</w:t>
      </w:r>
    </w:p>
    <w:p>
      <w:pPr>
        <w:pStyle w:val="Normal"/>
        <w:ind w:firstLine="720"/>
        <w:rPr/>
      </w:pPr>
      <w:r>
        <w:rPr>
          <w:rFonts w:cs="Arial" w:ascii="Arial" w:hAnsi="Arial"/>
        </w:rPr>
        <w:t>И вот последний пример: лишь двух голосов не хватило в Верховном Совете Карельской ССР при голосовании вопроса о выходе республики из состава РСФСР. Опросы показывают, что при 10 процентах коренной национальности за выход выступают 35 процентов населения. Неужели и этот звонок не дойдет до сознания, не отрезвит: из России побежали... русские!</w:t>
      </w:r>
    </w:p>
    <w:p>
      <w:pPr>
        <w:pStyle w:val="Normal"/>
        <w:ind w:firstLine="720"/>
        <w:jc w:val="right"/>
        <w:rPr>
          <w:rFonts w:ascii="Arial" w:hAnsi="Arial" w:cs="Arial"/>
        </w:rPr>
      </w:pPr>
      <w:r>
        <w:rPr>
          <w:rFonts w:cs="Arial" w:ascii="Arial" w:hAnsi="Arial"/>
        </w:rPr>
        <w:t>(2 марта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ПЕРИОД ПОЛУРАСПАДА</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Консенсус" с петлей на шее</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Силовое поле острой политической борьбы, идущей сегодня в обществе, все больше смещает центр парламентских дискуссий в сторону новой Конституции. Представленному на рассмотрение Верховного Совета очередному варианту проекта Конституции не откажешь в известной привлекательности: он написан современным языком, лишен идеологических штампов, учитывает опыт целого ряда зарубежных Конституций. Но вместе с тем, в нем немало моментов, вызывающих тревогу.</w:t>
      </w:r>
    </w:p>
    <w:p>
      <w:pPr>
        <w:pStyle w:val="Normal"/>
        <w:ind w:firstLine="720"/>
        <w:rPr/>
      </w:pPr>
      <w:r>
        <w:rPr>
          <w:rFonts w:cs="Arial" w:ascii="Arial" w:hAnsi="Arial"/>
        </w:rPr>
        <w:t>По сравнению с предыдущим вариантом, новый "похудел" примерно на 20 процентов. Казалось бы, велика ли беда - законопроект стал стройнее, лаконичнее. Но за этим стоит достаточно серьезная вещь - сокращение конституционного регулирования. Проект новой Конституции медленно дрейфует в сторону кодекса общих принципов и деклараций, не подкрепленных никакими защитными механизмами. Беглая прикидка показывает, что в случае острой, конфликтной ситуации, скажем, конфискации собственности, незаконной приватизации, ликвидации конституционных органов и т.п. - обращаться к новой Конституции бесполезно: конкретных норм в ней нет, а общие принципы у нас научились выворачивать так, что очевидное беззаконие всенепременно предстанет вершиной демократии.</w:t>
      </w:r>
    </w:p>
    <w:p>
      <w:pPr>
        <w:pStyle w:val="Normal"/>
        <w:ind w:firstLine="720"/>
        <w:rPr/>
      </w:pPr>
      <w:r>
        <w:rPr>
          <w:rFonts w:cs="Arial" w:ascii="Arial" w:hAnsi="Arial"/>
        </w:rPr>
        <w:t>Из проекта Конституции исчезли положения, определяющие порядок ее принятия. Несколько настойчивых вопросов, заданных мной на заседании Конституционной комиссии, позволили обнаружить, что подготавливается опасная махинация: новую Конституцию собираются принимать на ближайшем Съезде, причем простым большинством голосов - в том же порядке, в каком принимались пресловутые "дополнительные полномочия" президента. Таким "хитрым маневром" - заменой одной Конституции на другую - пытаются обойти правило, согласно которому для принятия Конституции необходимо две трети голосов.</w:t>
      </w:r>
    </w:p>
    <w:p>
      <w:pPr>
        <w:pStyle w:val="Normal"/>
        <w:ind w:firstLine="720"/>
        <w:rPr/>
      </w:pPr>
      <w:r>
        <w:rPr>
          <w:rFonts w:cs="Arial" w:ascii="Arial" w:hAnsi="Arial"/>
        </w:rPr>
        <w:t>Авторы проекта заложили в него настоящий "волчий капкан": при нижайшем пороге для принятия новой Конституции установлен невероятно высокий, практически непреодолимый барьер для ее изменения и дополнения. Согласно статье 140 проекта, Конституция может быть изменена не ранее чем через полгода, причем после заключения конституционного комитета (которого в природе нет) и - обратите внимание! - лишь двумя третями голосов. Если в течение полутора лет предложение об изменении Конституции не рассмотрено (в практике нынешнего Верховного Совета это вполне реально), оно считается отклоненным и может быть возобновлено не ранее чем через год. Все эти хитрости и уловки преследуют в конечном счете единственную цель - закрепить "свершившиеся реальности" на десятилетия.</w:t>
      </w:r>
    </w:p>
    <w:p>
      <w:pPr>
        <w:pStyle w:val="Normal"/>
        <w:ind w:firstLine="720"/>
        <w:rPr/>
      </w:pPr>
      <w:r>
        <w:rPr>
          <w:rFonts w:cs="Arial" w:ascii="Arial" w:hAnsi="Arial"/>
        </w:rPr>
        <w:t>На заседании Конституционной комиссии Р.Хасбулатов призвал объединиться вокруг нового проекта, установить социальный мир и консенсус. Но возможен ли консенсус между народом, поставленном на колени, и правительством, оседлавшим его шею? Возможен ли консенсус, когда большинство республик, краев и областей отвергают четвертый раздел конституции, посвященный национально-государственному устройству? Возможен ли консенсус, когда его основа - законы и Конституция - сегодня нарушаются едва ли не ежедневно? Бесцеремонно обходя Конституцию, на верность которой он присягал, будет ли Б.Ельцин соблюдать новую, которой он не давал присяги?</w:t>
      </w:r>
    </w:p>
    <w:p>
      <w:pPr>
        <w:pStyle w:val="Normal"/>
        <w:ind w:firstLine="720"/>
        <w:rPr/>
      </w:pPr>
      <w:r>
        <w:rPr>
          <w:rFonts w:cs="Arial" w:ascii="Arial" w:hAnsi="Arial"/>
        </w:rPr>
        <w:t>Поражает слепота, с какой руководство России толкает страну в ту же яму, в которую столкнули в свое время Союз ССР. Вспомним: в результате беспринципной борьбы за власть между союзным руководством и руководителями республик были уничтожены Верховный Совет и Съезд народных депутатов СССР. Новый Верховный Совет СССР, формируемый из делегаций союзных республик, ушел в небытие так и не собравшись ни разу в полном составе. 8 декабря 1991 года была уничтожена Союзная Конституция. Спустя три месяца результат очевиден: распад Союза ССР причинил бывшим союзным республикам экономический и политический ущерб, сопоставимый разве что с войной против них. Ничему не научил этот урок: на очереди - Конституция РСФСР...</w:t>
      </w:r>
    </w:p>
    <w:p>
      <w:pPr>
        <w:pStyle w:val="Normal"/>
        <w:ind w:firstLine="720"/>
        <w:rPr/>
      </w:pPr>
      <w:r>
        <w:rPr>
          <w:rFonts w:cs="Arial" w:ascii="Arial" w:hAnsi="Arial"/>
        </w:rPr>
        <w:t>Попытка протащить новую Конституцию "любой ценой" приведет к тому, что усилится раскол и конфронтация в обществе, начнется распад Российской Федерации. Наиболее вероятный исход этой авантюры - полный развал конституционного строя. Человек неверующий, я все же помолюсь: Господи! Сделай так, чтобы я оказался неправ!</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Куда рулят "демократические реформы"?</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С огромной затяжкой, после почти двухмесячной волокиты, был повторно принят Закон РСФСР "О краевом, областном Совете народных депутатов и краевой, областной администрации". Преодоление вето президента на этот раз никакой сенсации не вызвало - воспринимаясь попервоначалу как пикантная деталь, президентское вето как-то очень скоро превратилось в рутинную парламентскую процедуру.</w:t>
      </w:r>
    </w:p>
    <w:p>
      <w:pPr>
        <w:pStyle w:val="Normal"/>
        <w:ind w:firstLine="720"/>
        <w:rPr/>
      </w:pPr>
      <w:r>
        <w:rPr>
          <w:rFonts w:cs="Arial" w:ascii="Arial" w:hAnsi="Arial"/>
        </w:rPr>
        <w:t>Согласно Закону, областной, краевой Совет народных депутатов является представительным органом власти, несущим всю полноту ответственности за социальное и экономическое развитие своего региона. По мнению же президента, его компетенцию следует укоротить: лишить права контролировать назначение лиц краевой, областной администрации, выражать им недоверие, регулировать их деятельность, а также сопротивляться решениям министерств и ведомств, касающимся данной территории. Другими словами, предлагается скопировать на местах систему власти, которая формируется в настоящее время в центре.</w:t>
      </w:r>
    </w:p>
    <w:p>
      <w:pPr>
        <w:pStyle w:val="Normal"/>
        <w:ind w:firstLine="720"/>
        <w:rPr/>
      </w:pPr>
      <w:r>
        <w:rPr>
          <w:rFonts w:cs="Arial" w:ascii="Arial" w:hAnsi="Arial"/>
        </w:rPr>
        <w:t>Любопытная вырисовывается тенденция: сначала выборы глав администрации переносятся под предлогом составления "графика", затем президент назначает глав администраций своими указами, а теперь вот вообще выводит из под контроля Советов. На местах последовательно формируется власть не только не избранная народом, но и неподконтрольная ему! Словом, есть повод задуматься над тем, куда же на самом деле рулит дирижабль "демократических реформ".</w:t>
      </w:r>
    </w:p>
    <w:p>
      <w:pPr>
        <w:pStyle w:val="Normal"/>
        <w:ind w:firstLine="720"/>
        <w:rPr/>
      </w:pPr>
      <w:r>
        <w:rPr>
          <w:rFonts w:cs="Arial" w:ascii="Arial" w:hAnsi="Arial"/>
        </w:rPr>
        <w:t>Что у вас происходит? Насколько устойчивы реформы в России? Эти вопросы задавались нам, членам российской делегации, на встречах с депутатами Европарламента. Пора их задать и самим себе.</w:t>
      </w:r>
    </w:p>
    <w:p>
      <w:pPr>
        <w:pStyle w:val="Normal"/>
        <w:ind w:firstLine="720"/>
        <w:rPr/>
      </w:pPr>
      <w:r>
        <w:rPr>
          <w:rFonts w:cs="Arial" w:ascii="Arial" w:hAnsi="Arial"/>
        </w:rPr>
        <w:t>Да, реформы в России необходимы, они назрели. Общество созрело для того, чтобы отказаться от консервативной административно-командной системы в экономике, политического монополизма, диктата идеологии. Отказаться, надо полагать, навсегда. В общественном сознании укрепилась мысль о необходимости создания экономической системы, основанной на многообразии и взаимодействии различных форм собственности, демократического гражданского общества, правового государства, в котором бы соблюдались права человека.</w:t>
      </w:r>
    </w:p>
    <w:p>
      <w:pPr>
        <w:pStyle w:val="Normal"/>
        <w:ind w:firstLine="720"/>
        <w:rPr/>
      </w:pPr>
      <w:r>
        <w:rPr>
          <w:rFonts w:cs="Arial" w:ascii="Arial" w:hAnsi="Arial"/>
        </w:rPr>
        <w:t>Собственно, такая политика и была обещана народу. За нее люди голосовали и на первом российском референдуме, и на выборах президента России. Но получили совсем другое. В области экономики - "шоковую терапию", сопровождающуюся мерами насильственного удушения государственного сектора, развалом системы управления, целенаправленным уничтожением трудовых коллективов. В области политики - конфронтацию, разрывающую общество на непримиримые части. В сфере духовной жизни - попытки выдрать, вычеркнуть, замарать черной краской целые десятилетия российской истории.</w:t>
      </w:r>
    </w:p>
    <w:p>
      <w:pPr>
        <w:pStyle w:val="Normal"/>
        <w:ind w:firstLine="720"/>
        <w:rPr/>
      </w:pPr>
      <w:r>
        <w:rPr>
          <w:rFonts w:cs="Arial" w:ascii="Arial" w:hAnsi="Arial"/>
        </w:rPr>
        <w:t>Эта разрушительная работа сопровождается распадом федеративных связей, межнациональными конфликтами, нарастающими потоками беженцев. Предельно дезорганизована и правовая система: сегодня закон никого не защищает и никому ничего не гарантирует.</w:t>
      </w:r>
    </w:p>
    <w:p>
      <w:pPr>
        <w:pStyle w:val="Normal"/>
        <w:ind w:firstLine="720"/>
        <w:rPr/>
      </w:pPr>
      <w:r>
        <w:rPr>
          <w:rFonts w:cs="Arial" w:ascii="Arial" w:hAnsi="Arial"/>
        </w:rPr>
        <w:t>Реформаторов это не смущает, по-видимому, они считают "некоторые издержки" вполне приемлемой ценой за очередное "светлое будущее". На этот раз - капиталистическое.</w:t>
      </w:r>
    </w:p>
    <w:p>
      <w:pPr>
        <w:pStyle w:val="Normal"/>
        <w:ind w:firstLine="720"/>
        <w:rPr/>
      </w:pPr>
      <w:r>
        <w:rPr>
          <w:rFonts w:cs="Arial" w:ascii="Arial" w:hAnsi="Arial"/>
        </w:rPr>
        <w:t>Хочет ли этого будущего народ? Его об этом не спрашивают. Но очевидно, что, сопоставляя обещания с реальными результатами политики, тысячи, миллионы людей сегодня чувствуют себя обманутыми: "Мы на такое не подписывались". Оценивая основные факторы развития, приходишь к выводу: кризис неизбежен. Вопрос лишь в том, когда он произойдет и какую цену заплатит народ за то, чтобы получить, наконец, власть, которая бы его уважала.</w:t>
      </w:r>
    </w:p>
    <w:p>
      <w:pPr>
        <w:pStyle w:val="Normal"/>
        <w:ind w:firstLine="720"/>
        <w:jc w:val="right"/>
        <w:rPr>
          <w:rFonts w:ascii="Arial" w:hAnsi="Arial" w:cs="Arial"/>
        </w:rPr>
      </w:pPr>
      <w:r>
        <w:rPr>
          <w:rFonts w:cs="Arial" w:ascii="Arial" w:hAnsi="Arial"/>
        </w:rPr>
        <w:t>(8 марта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ДЕРЖИ ВОРА!</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Тень отца Гамлета над Кремлем</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Группа союзных депутатов объявила о намерении собрать 17 марта - в день референдума о сохранении Союза ССР - свой шестой чрезвычайный Съезд. Реакция официальных властей - растерянность, испуг и едва ли не истерика. Президиум Верховного Совета РСФСР принял по этому поводу постановление "О намерении ряда бывших народных депутатов СССР воссоздать структуры распавшегося Союза ССР". Предавая анафеме шестой чрезвычайный Съезд народных депутатов СССР, авторы этого документа ссылаются на Конституцию и Декларацию о государственном суверенитете РСФСР. </w:t>
      </w:r>
    </w:p>
    <w:p>
      <w:pPr>
        <w:pStyle w:val="Normal"/>
        <w:ind w:firstLine="720"/>
        <w:rPr/>
      </w:pPr>
      <w:r>
        <w:rPr>
          <w:rFonts w:cs="Arial" w:ascii="Arial" w:hAnsi="Arial"/>
        </w:rPr>
        <w:t>Почаще бы вам заглядывать в эти документы, господа. Статья 6 Декларации гласит: "Российская Советская Федеративная Социалистическая Республика объединяется с другими республиками в Союз на основе Договора. РСФСР признает и уважает суверенные права союзных республик и Союза ССР". Как видите, мы обязались уважать суверенные права Союза, а не попирать их.</w:t>
      </w:r>
    </w:p>
    <w:p>
      <w:pPr>
        <w:pStyle w:val="Normal"/>
        <w:ind w:firstLine="720"/>
        <w:rPr/>
      </w:pPr>
      <w:r>
        <w:rPr>
          <w:rFonts w:cs="Arial" w:ascii="Arial" w:hAnsi="Arial"/>
        </w:rPr>
        <w:t>Вот статья 7, закрепляющая право свободного выхода из состава СССР - в порядке, установленном Союзным Договором и основанным на нем законодательством. Надо ли объяснять, что "Беловежский сговор" и последующие действия российского руководства не имеют ничего общего с "предусмотренным законом порядком"?</w:t>
      </w:r>
    </w:p>
    <w:p>
      <w:pPr>
        <w:pStyle w:val="Normal"/>
        <w:ind w:firstLine="720"/>
        <w:rPr/>
      </w:pPr>
      <w:r>
        <w:rPr>
          <w:rFonts w:cs="Arial" w:ascii="Arial" w:hAnsi="Arial"/>
        </w:rPr>
        <w:t>Читаем дальше. Статья 10 Декларации гарантирует гражданам РСФСР права и свободы, предусмотренные Конституцией СССР, а статья 11 устанавливает: "За каждым гражданином РСФСР сохраняется гражданство СССР". Все эти положения действуют, никто их не отменял. Аналогичные примеры можно привести и из действующей Конституции России.</w:t>
      </w:r>
    </w:p>
    <w:p>
      <w:pPr>
        <w:pStyle w:val="Normal"/>
        <w:ind w:firstLine="720"/>
        <w:rPr/>
      </w:pPr>
      <w:r>
        <w:rPr>
          <w:rFonts w:cs="Arial" w:ascii="Arial" w:hAnsi="Arial"/>
        </w:rPr>
        <w:t>Возникает закономерный вопрос: так кто же нарушает Конституцию, и кто - соблюдает ее? Вытерев в свое время ноги о Конституцию РСФСР и Декларацию о государственном суверенитете России, господа из Президиума Верховного Совета сегодня пытаются изобразить себя их верными и последовательными защитниками. Поистине, всему есть мера, но только не цинизму и беспринципности политиков.</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Готовы спустить последнее</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Как из рога изобилия сыплются президентские указы о приватизации земли: "О продаже земельных участков гражданам и юридическим лицам при приватизации государственных и муниципальных предприятий", "О порядке установления нормы бесплатной передачи земельных участков в собственность граждан". Сорвавшаяся со всяких винтов законности приватизация земли набирает обороты.</w:t>
      </w:r>
    </w:p>
    <w:p>
      <w:pPr>
        <w:pStyle w:val="Normal"/>
        <w:ind w:firstLine="720"/>
        <w:rPr/>
      </w:pPr>
      <w:r>
        <w:rPr>
          <w:rFonts w:cs="Arial" w:ascii="Arial" w:hAnsi="Arial"/>
        </w:rPr>
        <w:t xml:space="preserve">Казалось бы, так ли уж необходимо сейчас, менее чем за месяц до Съезда, принимать антиконституционные указы, которые будоражат общественность и отнюдь не способствуют укреплению престижа президента? О, для этого есть серьезные основания! Чем обосновывается необходимость частной собственности на землю? Нам говорят: надо обеспечить стабильность землепользования, гарантировать справедливое возмещение за труд, вложенный в землю. Но для этого вовсе не нужна частная собственность, все эти задачи можно решить в рамках пожизненного наследуемого владения. Законом оно закреплено, надо только исполнять закон. Серьезные зарубежные специалисты предупреждают: введя частную собственность, вы столкнетесь с массой проблем. Ключевой вопрос аграрной реформы - не форма собственности на землю, а </w:t>
      </w:r>
      <w:r>
        <w:rPr>
          <w:rFonts w:cs="Arial" w:ascii="Arial" w:hAnsi="Arial"/>
          <w:b/>
        </w:rPr>
        <w:t>механизм использования дохода</w:t>
      </w:r>
      <w:r>
        <w:rPr>
          <w:rFonts w:cs="Arial" w:ascii="Arial" w:hAnsi="Arial"/>
        </w:rPr>
        <w:t>, который она приносит - земельной ренты.</w:t>
      </w:r>
    </w:p>
    <w:p>
      <w:pPr>
        <w:pStyle w:val="Normal"/>
        <w:ind w:firstLine="720"/>
        <w:rPr/>
      </w:pPr>
      <w:r>
        <w:rPr>
          <w:rFonts w:cs="Arial" w:ascii="Arial" w:hAnsi="Arial"/>
        </w:rPr>
        <w:t>Но столь чуткое к мнению зарубежных экспертов правительство в данном случае этих слов не слышит. В чем же дело? Причина достаточна проста. В России не так много товаров, способных заинтересовать зарубежных покупателей, по сути дела два - богатства недр и земля. Природные богатства мы транжирим давно и немало в этом преуспели, а вот земля до недавнего времени была под запретом. Пустить землю в коммерческий оборот и нажиться на этом - вот подлинная пружина и главный мотив приватизации земли.</w:t>
      </w:r>
    </w:p>
    <w:p>
      <w:pPr>
        <w:pStyle w:val="Normal"/>
        <w:ind w:firstLine="720"/>
        <w:rPr/>
      </w:pPr>
      <w:r>
        <w:rPr>
          <w:rFonts w:cs="Arial" w:ascii="Arial" w:hAnsi="Arial"/>
        </w:rPr>
        <w:t>На первом этапе земельные участки окажутся распыленными среди тысяч мелких владельцев. Не беда: вскоре они соберутся там, где надо - в руках земельных спекулянтов. Они уже сегодня, не чинясь, способны отстегнуть сотню-другую тысяч "на бедность". Таким образом тощая пока когорта российских миллионеров начнет стремительно расти и в первых ее рядах, не сомневаюсь, зашагают нынешние приватизаторы земли.</w:t>
      </w:r>
    </w:p>
    <w:p>
      <w:pPr>
        <w:pStyle w:val="Normal"/>
        <w:ind w:firstLine="720"/>
        <w:rPr/>
      </w:pPr>
      <w:r>
        <w:rPr>
          <w:rFonts w:cs="Arial" w:ascii="Arial" w:hAnsi="Arial"/>
        </w:rPr>
        <w:t>Ставки, как видим, высоки. Угроза непредсказуемого развития событий (а вдруг Съезд лишит президента дополнительных полномочий?) заставляет нынешних хозяев страны торопиться - перешагнув через Конституцию, наплевав на законы, они проталкивают один за другим приватизаторские указы.</w:t>
      </w:r>
    </w:p>
    <w:p>
      <w:pPr>
        <w:pStyle w:val="Normal"/>
        <w:ind w:firstLine="720"/>
        <w:rPr/>
      </w:pPr>
      <w:r>
        <w:rPr>
          <w:rFonts w:cs="Arial" w:ascii="Arial" w:hAnsi="Arial"/>
        </w:rPr>
        <w:t>Среди всех ошибок, которое делает правительство, эта - самая тяжелая и самая опасная по своим потенциальным последствиям. Потомки проклянут тех, кто пустил землю в коммерческий оборот, сделал ее товаром. Я не жажду ни мести, ни крови, но полагаю, что народ, доверивший власть, вправе и спросить со своих руководителей по всей строгости закона.</w:t>
      </w:r>
    </w:p>
    <w:p>
      <w:pPr>
        <w:pStyle w:val="Normal"/>
        <w:ind w:firstLine="720"/>
        <w:rPr>
          <w:rFonts w:ascii="Arial" w:hAnsi="Arial" w:cs="Arial"/>
        </w:rPr>
      </w:pPr>
      <w:r>
        <w:rPr>
          <w:rFonts w:cs="Arial" w:ascii="Arial" w:hAnsi="Arial"/>
        </w:rPr>
      </w:r>
    </w:p>
    <w:p>
      <w:pPr>
        <w:pStyle w:val="Heading3"/>
        <w:ind w:firstLine="720"/>
        <w:rPr/>
      </w:pPr>
      <w:r>
        <w:rPr>
          <w:rFonts w:cs="Arial" w:ascii="Arial" w:hAnsi="Arial"/>
          <w:b w:val="false"/>
          <w:i w:val="false"/>
          <w:caps w:val="false"/>
          <w:smallCaps w:val="false"/>
          <w:sz w:val="20"/>
        </w:rPr>
        <w:t>И три оклада на погребение...</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Сложные чувства вызывает принятый на прошлой неделе закон РСФСР "О ритуальном пособии". Умом понимаешь его необходимость - смерть безжалостно выкашивает слабых, людей стали хоронить в пластмассовых мешках, а то и вовсе без них. Чувством - не принимаешь: одна минимальная зарплата на жизнь и три на погребение - вот, пожалуй, и все, что смогла сделать нынешняя власть для благосостояния народа. В будущем конкурсе на лучший памятник президенту Б.Ельцину прошу принять и мою заявку: изваять его в бронзе с этим законопроектом в руках.</w:t>
      </w:r>
    </w:p>
    <w:p>
      <w:pPr>
        <w:pStyle w:val="Normal"/>
        <w:ind w:firstLine="720"/>
        <w:jc w:val="right"/>
        <w:rPr>
          <w:rFonts w:ascii="Arial" w:hAnsi="Arial" w:cs="Arial"/>
        </w:rPr>
      </w:pPr>
      <w:r>
        <w:rPr>
          <w:rFonts w:cs="Arial" w:ascii="Arial" w:hAnsi="Arial"/>
        </w:rPr>
        <w:t>(16 марта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НЕВНИК</w:t>
      </w:r>
    </w:p>
    <w:p>
      <w:pPr>
        <w:pStyle w:val="Heading2"/>
        <w:ind w:firstLine="720"/>
        <w:jc w:val="both"/>
        <w:rPr>
          <w:rFonts w:ascii="Arial" w:hAnsi="Arial" w:cs="Arial"/>
          <w:b w:val="false"/>
          <w:b w:val="false"/>
          <w:sz w:val="20"/>
          <w:u w:val="single"/>
          <w:lang w:val="ru-RU"/>
        </w:rPr>
      </w:pPr>
      <w:r>
        <w:rPr>
          <w:rFonts w:cs="Arial"/>
          <w:b w:val="false"/>
          <w:sz w:val="20"/>
          <w:u w:val="single"/>
          <w:lang w:val="ru-RU"/>
        </w:rPr>
      </w:r>
    </w:p>
    <w:p>
      <w:pPr>
        <w:pStyle w:val="Heading2"/>
        <w:ind w:firstLine="720"/>
        <w:rPr>
          <w:rFonts w:cs="Arial"/>
          <w:sz w:val="20"/>
          <w:lang w:val="ru-RU"/>
        </w:rPr>
      </w:pPr>
      <w:r>
        <w:rPr>
          <w:rFonts w:cs="Arial"/>
          <w:sz w:val="20"/>
          <w:lang w:val="ru-RU"/>
        </w:rPr>
        <w:t xml:space="preserve">В СТРАСБУРГ И ОБРАТНО </w:t>
      </w:r>
    </w:p>
    <w:p>
      <w:pPr>
        <w:pStyle w:val="Heading3"/>
        <w:ind w:firstLine="720"/>
        <w:rPr/>
      </w:pPr>
      <w:r>
        <w:rPr>
          <w:rFonts w:cs="Arial" w:ascii="Arial" w:hAnsi="Arial"/>
          <w:b w:val="false"/>
          <w:caps w:val="false"/>
          <w:smallCaps w:val="false"/>
          <w:spacing w:val="-2"/>
          <w:sz w:val="20"/>
        </w:rPr>
        <w:t>(Путевые заметк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b/>
        </w:rPr>
        <w:t>8 марта</w:t>
      </w:r>
      <w:r>
        <w:rPr>
          <w:rFonts w:cs="Arial" w:ascii="Arial" w:hAnsi="Arial"/>
        </w:rPr>
        <w:t xml:space="preserve"> - Впервые отправляюсь за границу, но оказалось, что заграница начинается дома. При подъезде к Шереметьеву, начинаешь сомневаться: где ты - дома или уже улетел? По обе стороны дороги - огромные рекламные щиты иностранных компаний. Переход из зала ожидания в самолет - по тоннелю и прорезиненному рукаву-эстакаде. Сам самолет - старенький, но очень чистый ТУ-134. Кроме нашей делегации - еще три пассажира. Да, при нынешней стоимости билетов не полетаешь. Завтрак в полете - изумительный, не чета привычным, слегка помытым горячей водой аэрофлотовским курам, которых подают на внутренних линиях. Хотя "повар" тот же - Аэрофлот. </w:t>
      </w:r>
    </w:p>
    <w:p>
      <w:pPr>
        <w:pStyle w:val="Normal"/>
        <w:ind w:firstLine="720"/>
        <w:rPr/>
      </w:pPr>
      <w:r>
        <w:rPr>
          <w:rFonts w:cs="Arial" w:ascii="Arial" w:hAnsi="Arial"/>
        </w:rPr>
        <w:t xml:space="preserve">Прибыли в Базель солнечным утром (часы на два часа назад). Трап к самолету был подан немедленно. Тут же подошла машина обслуживания и рабочий, надев на спину ранец-пылесос и намотав на руку шнур, терпеливо ждет выхода пассажиров, прибывших из загадочной страны - России. </w:t>
      </w:r>
    </w:p>
    <w:p>
      <w:pPr>
        <w:pStyle w:val="Normal"/>
        <w:ind w:firstLine="720"/>
        <w:rPr/>
      </w:pPr>
      <w:r>
        <w:rPr>
          <w:rFonts w:cs="Arial" w:ascii="Arial" w:hAnsi="Arial"/>
        </w:rPr>
        <w:t xml:space="preserve">Аэропорт Базеля замечателен тем, что имеет выходы в три разных государства - Швейцарию, Германию и Францию. На стоянке нас ждет автобус. Садимся, едем в Страсбург (примерно 2,5 часа пути). По сторонам - красно-коричневые поля. Привычный нам индустриальный пейзаж - трубы, закопченные громады заводов - отсутствует полностью. Лишь на окраинах городков заметны легкие признаки промышленности - склады и небольшие, составленные из стандартных блоков, предприятия. Глаз ищет по сторонам знакомые признаки запустения - бумажные пакеты, мусор, брошенные ящики, ржавый остов автомобиля - и радуется, когда обнаруживает. </w:t>
      </w:r>
    </w:p>
    <w:p>
      <w:pPr>
        <w:pStyle w:val="Normal"/>
        <w:ind w:firstLine="720"/>
        <w:rPr/>
      </w:pPr>
      <w:r>
        <w:rPr>
          <w:rFonts w:cs="Arial" w:ascii="Arial" w:hAnsi="Arial"/>
        </w:rPr>
        <w:t xml:space="preserve">Автобус идет под сто, но кажется, что медленно. Потому что постоянно обгоняют автомобили - французские, немецкие, реже - японские и американские. Дороги - не стоит описывать. А вот гостиница - явный "не фонтан", хотя и с "королевским названием". Старый 5-этажный дом, из которого убраны перегородки и сделаны клетушки-номера. Все такое маленькое, что кажется не настоящим. В стоимость номера входит утренний завтрак. Шведский стол. Хлопья четырех видов, молоко, консервированные фрукты. Так теперь завтракают в Европе. Колбаса-ветчина, масло, сыр тоже есть, но это - больше для приезжих. Для нас. </w:t>
      </w:r>
    </w:p>
    <w:p>
      <w:pPr>
        <w:pStyle w:val="Normal"/>
        <w:ind w:firstLine="720"/>
        <w:rPr>
          <w:rFonts w:ascii="Arial" w:hAnsi="Arial" w:cs="Arial"/>
        </w:rPr>
      </w:pPr>
      <w:r>
        <w:rPr>
          <w:rFonts w:cs="Arial" w:ascii="Arial" w:hAnsi="Arial"/>
        </w:rPr>
        <w:t>В день приезда знакомимся с городом. Чистенькие улочки. Смешение немецкой и французской архитектуры - Страсбург в своей истории был "спорным" городом, потому и выбран резиденцией Европарламента. Кафедральный собор в центре города. Башня - одна из высочайших в Европе. Толпы туристов. Огромный универсам на берегу реки. Едва ли не футбольное поле под крышей. Воздушный французский дизайн - стекло, зеркала, сверкающий алюминий, зрительно увеличивающие объемы и пространство. Универсам еще достраивается (отгородившись тонкой пленкой, рабочие заливают бетон, выкладывают перегородки), но большая часть уже работает, приносит доход. На обратном пути увидел на мосту нищего. Не смог удержаться - бросил несколько десятифранковых монет.</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rPr>
        <w:t>9 марта</w:t>
      </w:r>
      <w:r>
        <w:rPr>
          <w:rFonts w:cs="Arial" w:ascii="Arial" w:hAnsi="Arial"/>
        </w:rPr>
        <w:t xml:space="preserve"> - встреча с председателем Европарламента Э.Клепшем. Поучительный рассказ об истории этого учреждения. Европейский парламент (первоначально - Ассамблея) был учрежден в 1951 году. В 1958 году Ассамблея была переименована в Европейскую парламентскую ассамблею, а с 1962 года - в Европейский парламент. Первоначально Европарламент представлял собой собрание депутатов национальных парламентов, делегированных специально для этой цели. В 1979 году состоялись первые прямые выборы в странах членах ЕС. С тех пор было избрано уже 3 легислатуры (по нашему - созыва).</w:t>
      </w:r>
    </w:p>
    <w:p>
      <w:pPr>
        <w:pStyle w:val="Normal"/>
        <w:ind w:firstLine="720"/>
        <w:rPr/>
      </w:pPr>
      <w:r>
        <w:rPr>
          <w:rFonts w:cs="Arial" w:ascii="Arial" w:hAnsi="Arial"/>
        </w:rPr>
        <w:t>Основной рабочий орган - комиссия (по законодательству и регламенту, по бюджету, по аграрным вопросам, по науке и образованию и др.). Политическая жизнь протекает в парламентских фракциях (они называют их группами), объединяющих политических единомышленников из разных стран ЕС (социалисты, демохристиане, либералы, "зеленые" и др.).</w:t>
      </w:r>
    </w:p>
    <w:p>
      <w:pPr>
        <w:pStyle w:val="Normal"/>
        <w:ind w:firstLine="720"/>
        <w:rPr/>
      </w:pPr>
      <w:r>
        <w:rPr>
          <w:rFonts w:cs="Arial" w:ascii="Arial" w:hAnsi="Arial"/>
        </w:rPr>
        <w:t>Главная функция Европарламента - утверждение бюджета ЕС и контроль за его исполнением. Бюджет ЕС формируется из двух источников - взносов государств-членов и прямых налогов. В ЕС - единые таможенные внешние границы, внутренние таможенные "перегородки" отсутствуют. Есть единая валюта Сообщества - экю - но пока ни одна из стран не отказалась от своей национальной валюты.</w:t>
      </w:r>
    </w:p>
    <w:p>
      <w:pPr>
        <w:pStyle w:val="Normal"/>
        <w:ind w:firstLine="720"/>
        <w:rPr/>
      </w:pPr>
      <w:r>
        <w:rPr>
          <w:rFonts w:cs="Arial" w:ascii="Arial" w:hAnsi="Arial"/>
        </w:rPr>
        <w:t>Расходная часть бюджета (кроме расходов на сам Европарламент) строится по программному принципу. В бюджетный комитет представляются программы с детальным обоснованием. Затем - конкурс. Приоритет отдается программам в интересах всего сообщества - науке, образованию, информатике. Одновременно стараются "подтянуть" до среднего уровня отсталые отрасли (например, сельское хозяйство в Португалии и Испании). ЕС никогда не финансирует программу полностью - лишь дофинансирует (от 10 до 90 процентов) соответствующую национальную программу (чтобы не поощрять иждивенчество). Раз в один-два года посылается комиссия - проверить на месте достижение объявленных в программе целей. Если средства тратятся неэффективно или не по назначению - финансирование программы прекращается.</w:t>
      </w:r>
    </w:p>
    <w:p>
      <w:pPr>
        <w:pStyle w:val="Normal"/>
        <w:ind w:firstLine="720"/>
        <w:rPr/>
      </w:pPr>
      <w:r>
        <w:rPr>
          <w:rFonts w:cs="Arial" w:ascii="Arial" w:hAnsi="Arial"/>
        </w:rPr>
        <w:t>Европейцы дорожат своим Союзом. Более сорока лет шли к объединению, создавали его по кирпичику: от согласованных цен - к прозрачности внутренних границ, от совместного бюджета - к программам выравнивания отсталых регионов, от согласованных валютных курсов - к единой европейской валюте и т.д. Параллельно шла интеграция политическая: от консультативных органов - к парламенту, избираемому на прямых выборах, от рекомендаций - к обязательным решениям, имеющим приоритет над национальными законами. Да-да, именно так: закрепление в Конституции верховенства законодательства Сообщества над национальными законами - обязательное условие для вступления в члены ЕС. Есть чему поучиться нашим "суверенщикам": оказывается, можно обеспечить национальные интересы и не объявляя себя главнее всех на белом свете.</w:t>
      </w:r>
    </w:p>
    <w:p>
      <w:pPr>
        <w:pStyle w:val="Normal"/>
        <w:ind w:firstLine="720"/>
        <w:rPr>
          <w:rFonts w:ascii="Arial" w:hAnsi="Arial" w:cs="Arial"/>
        </w:rPr>
      </w:pPr>
      <w:r>
        <w:rPr>
          <w:rFonts w:cs="Arial" w:ascii="Arial" w:hAnsi="Arial"/>
        </w:rPr>
        <w:t>Обидно до потемнения в глазах: то, что они создавали сорок лет, мы бездарно промотали за каких-то четыре месяца - из-за нелепого, противоправного решения в Беловежской пуще трех руководителей, не сумевших разделить власть с центром.</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rPr>
        <w:t>10 марта</w:t>
      </w:r>
      <w:r>
        <w:rPr>
          <w:rFonts w:cs="Arial" w:ascii="Arial" w:hAnsi="Arial"/>
        </w:rPr>
        <w:t xml:space="preserve"> - весь день - встречи с депутатами разных фракций Европарламента. Беглые заметки по ходу дискуссий:</w:t>
      </w:r>
    </w:p>
    <w:p>
      <w:pPr>
        <w:pStyle w:val="Normal"/>
        <w:ind w:firstLine="720"/>
        <w:rPr/>
      </w:pPr>
      <w:r>
        <w:rPr>
          <w:rFonts w:cs="Arial" w:ascii="Arial" w:hAnsi="Arial"/>
          <w:b/>
        </w:rPr>
        <w:t>Н.Рябов:</w:t>
      </w:r>
      <w:r>
        <w:rPr>
          <w:rFonts w:cs="Arial" w:ascii="Arial" w:hAnsi="Arial"/>
        </w:rPr>
        <w:t xml:space="preserve"> - Россия как правопреемник СССР участвует в СБСЕ и имеет статус приглашенного члена в Совете Европы. ЕС - более закрытая организация, но и вы будете меняться, возможно, к большей открытости. Прежде чем объединяться, нам надо "уравнять скорости". Будем приветствовать, если некоторые республики бывшего СССР (Литва, например) вступят в ЕС. Будем завидовать, но белой завистью. Согласен, что СНГ - понятие выхолощенное. Его цель - ликвидировать СССР.</w:t>
      </w:r>
    </w:p>
    <w:p>
      <w:pPr>
        <w:pStyle w:val="Normal"/>
        <w:ind w:firstLine="720"/>
        <w:rPr/>
      </w:pPr>
      <w:r>
        <w:rPr>
          <w:rFonts w:cs="Arial" w:ascii="Arial" w:hAnsi="Arial"/>
          <w:b/>
        </w:rPr>
        <w:t>Розетти:</w:t>
      </w:r>
      <w:r>
        <w:rPr>
          <w:rFonts w:cs="Arial" w:ascii="Arial" w:hAnsi="Arial"/>
        </w:rPr>
        <w:t xml:space="preserve"> - Рыночную экономику нельзя понимать прямолинейно. В переходный период необходимы некоторые централизованные структуры управления.</w:t>
      </w:r>
    </w:p>
    <w:p>
      <w:pPr>
        <w:pStyle w:val="Normal"/>
        <w:ind w:firstLine="720"/>
        <w:rPr/>
      </w:pPr>
      <w:r>
        <w:rPr>
          <w:rFonts w:cs="Arial" w:ascii="Arial" w:hAnsi="Arial"/>
          <w:b/>
        </w:rPr>
        <w:t>Мартеш:</w:t>
      </w:r>
      <w:r>
        <w:rPr>
          <w:rFonts w:cs="Arial" w:ascii="Arial" w:hAnsi="Arial"/>
        </w:rPr>
        <w:t xml:space="preserve"> - В Европе озабочены проблемой экономии средств. Вы вернетесь с карманами, набитыми хорошими словами - не более.</w:t>
      </w:r>
    </w:p>
    <w:p>
      <w:pPr>
        <w:pStyle w:val="Normal"/>
        <w:ind w:firstLine="720"/>
        <w:rPr/>
      </w:pPr>
      <w:r>
        <w:rPr>
          <w:rFonts w:cs="Arial" w:ascii="Arial" w:hAnsi="Arial"/>
          <w:b/>
        </w:rPr>
        <w:t>Кутц:</w:t>
      </w:r>
      <w:r>
        <w:rPr>
          <w:rFonts w:cs="Arial" w:ascii="Arial" w:hAnsi="Arial"/>
        </w:rPr>
        <w:t xml:space="preserve"> - Вы имеете дело с экономикой, основанной на частном предпринимательстве. Вам с удовольствием продадут грузовик новейших витаминов, но никогда - технологическую линию.</w:t>
      </w:r>
    </w:p>
    <w:p>
      <w:pPr>
        <w:pStyle w:val="Normal"/>
        <w:ind w:firstLine="720"/>
        <w:rPr/>
      </w:pPr>
      <w:r>
        <w:rPr>
          <w:rFonts w:cs="Arial" w:ascii="Arial" w:hAnsi="Arial"/>
          <w:b/>
        </w:rPr>
        <w:t>Маркес</w:t>
      </w:r>
      <w:r>
        <w:rPr>
          <w:rFonts w:cs="Arial" w:ascii="Arial" w:hAnsi="Arial"/>
        </w:rPr>
        <w:t xml:space="preserve"> (экономическая комиссия ЕС): обосновала идею "треугольной торговли" - ЕС помогает странам Восточной Европы, чтобы те торговали с нами. И все при деле.</w:t>
      </w:r>
    </w:p>
    <w:p>
      <w:pPr>
        <w:pStyle w:val="Normal"/>
        <w:ind w:firstLine="720"/>
        <w:rPr/>
      </w:pPr>
      <w:r>
        <w:rPr>
          <w:rFonts w:cs="Arial" w:ascii="Arial" w:hAnsi="Arial"/>
          <w:b/>
        </w:rPr>
        <w:t>Бетелл:</w:t>
      </w:r>
      <w:r>
        <w:rPr>
          <w:rFonts w:cs="Arial" w:ascii="Arial" w:hAnsi="Arial"/>
        </w:rPr>
        <w:t xml:space="preserve"> - Надеюсь, члены делегации нас успокоят, что Казахстан, Украина и Белоруссия откажутся от статуса ядерных держав.</w:t>
      </w:r>
    </w:p>
    <w:p>
      <w:pPr>
        <w:pStyle w:val="Normal"/>
        <w:ind w:firstLine="720"/>
        <w:rPr/>
      </w:pPr>
      <w:r>
        <w:rPr>
          <w:rFonts w:cs="Arial" w:ascii="Arial" w:hAnsi="Arial"/>
          <w:b/>
        </w:rPr>
        <w:t>Хофф:</w:t>
      </w:r>
      <w:r>
        <w:rPr>
          <w:rFonts w:cs="Arial" w:ascii="Arial" w:hAnsi="Arial"/>
        </w:rPr>
        <w:t xml:space="preserve"> поддержал идею Евро-Азиатской системы безопасности. События в СНГ не слишком обнадеживают. Никто не высказывается за опрометчивое тотальной разоружение. В целях создание европейской системы безопасности могут быть использованы СБСЕ, ООН.</w:t>
      </w:r>
    </w:p>
    <w:p>
      <w:pPr>
        <w:pStyle w:val="Normal"/>
        <w:ind w:firstLine="720"/>
        <w:rPr/>
      </w:pPr>
      <w:r>
        <w:rPr>
          <w:rFonts w:cs="Arial" w:ascii="Arial" w:hAnsi="Arial"/>
          <w:b/>
        </w:rPr>
        <w:t>Бетелл:</w:t>
      </w:r>
      <w:r>
        <w:rPr>
          <w:rFonts w:cs="Arial" w:ascii="Arial" w:hAnsi="Arial"/>
        </w:rPr>
        <w:t xml:space="preserve"> обеспокоен националистическими тенденциями в странах СНГ, ростом популярности Жириновского.</w:t>
      </w:r>
    </w:p>
    <w:p>
      <w:pPr>
        <w:pStyle w:val="Normal"/>
        <w:ind w:firstLine="720"/>
        <w:rPr/>
      </w:pPr>
      <w:r>
        <w:rPr>
          <w:rFonts w:cs="Arial" w:ascii="Arial" w:hAnsi="Arial"/>
          <w:b/>
        </w:rPr>
        <w:t>Фон Аллеманн</w:t>
      </w:r>
      <w:r>
        <w:rPr>
          <w:rFonts w:cs="Arial" w:ascii="Arial" w:hAnsi="Arial"/>
        </w:rPr>
        <w:t xml:space="preserve"> (либерал-демократ) : Мы полностью порвали связи с этим движением.</w:t>
      </w:r>
    </w:p>
    <w:p>
      <w:pPr>
        <w:pStyle w:val="Normal"/>
        <w:ind w:firstLine="720"/>
        <w:rPr/>
      </w:pPr>
      <w:r>
        <w:rPr>
          <w:rFonts w:cs="Arial" w:ascii="Arial" w:hAnsi="Arial"/>
          <w:b/>
        </w:rPr>
        <w:t>Де Гухт:</w:t>
      </w:r>
      <w:r>
        <w:rPr>
          <w:rFonts w:cs="Arial" w:ascii="Arial" w:hAnsi="Arial"/>
        </w:rPr>
        <w:t xml:space="preserve"> По политическому мышлению либерал-демократы - скептики. Критикуют крайности, выражают скепсис по отношению ко всему чрезмерному. Жириновский по своей идеологии не является либерал-демократом.</w:t>
      </w:r>
    </w:p>
    <w:p>
      <w:pPr>
        <w:pStyle w:val="Normal"/>
        <w:ind w:firstLine="720"/>
        <w:rPr/>
      </w:pPr>
      <w:r>
        <w:rPr>
          <w:rFonts w:cs="Arial" w:ascii="Arial" w:hAnsi="Arial"/>
          <w:b/>
        </w:rPr>
        <w:t>Пимента:</w:t>
      </w:r>
      <w:r>
        <w:rPr>
          <w:rFonts w:cs="Arial" w:ascii="Arial" w:hAnsi="Arial"/>
        </w:rPr>
        <w:t xml:space="preserve"> Европарламент обеспокоен размножением кризисных проблем в странах СНГ. Вы должны говорить жестче. У стран "семерки" нет воли и желания решать ваши проблемы. Они слушают свое население... </w:t>
      </w:r>
    </w:p>
    <w:p>
      <w:pPr>
        <w:pStyle w:val="Normal"/>
        <w:ind w:firstLine="720"/>
        <w:jc w:val="right"/>
        <w:rPr/>
      </w:pPr>
      <w:r>
        <w:rPr>
          <w:rFonts w:cs="Arial" w:ascii="Arial" w:hAnsi="Arial"/>
        </w:rPr>
        <w:t>(8 - 10 марта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ПАРАД СУВЕРЕНИТЕТОВ</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Случайно или закономерно?</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Признаюсь - надеялся на чудо. Ведь бывало же, и не раз, что в критических ситуациях Б.Ельцину откровенно везло. Увы, на этот раз Фортуна от него отвернулась: небольшим перевесом голосов население Татарстана проголосовало за создание суверенного демократического государства - субъекта международного права. Президент РСФСР и Верховный Совет РСФСР потерпели крупное политическое поражение.</w:t>
      </w:r>
    </w:p>
    <w:p>
      <w:pPr>
        <w:pStyle w:val="Normal"/>
        <w:ind w:firstLine="720"/>
        <w:rPr/>
      </w:pPr>
      <w:r>
        <w:rPr>
          <w:rFonts w:cs="Arial" w:ascii="Arial" w:hAnsi="Arial"/>
        </w:rPr>
        <w:t>Случайно или закономерно? - этот вопрос, без сомнения, надолго лишит покоя журналистов и комментаторов. На мой взгляд, поражение - объективный результат той политики, вдохновителем и организатором которой выступил Б.Ельцин. Заявив о верховенстве российских законов над союзными, посадив союзный бюджет на "алименты", которые на самом деле никто и не собирался платить, конфисковав союзную собственность в свою пользу, Б.Ельцин создал прецеденты, которые теперь могут быть использованы против него.</w:t>
      </w:r>
    </w:p>
    <w:p>
      <w:pPr>
        <w:pStyle w:val="Normal"/>
        <w:ind w:firstLine="720"/>
        <w:rPr/>
      </w:pPr>
      <w:r>
        <w:rPr>
          <w:rFonts w:cs="Arial" w:ascii="Arial" w:hAnsi="Arial"/>
        </w:rPr>
        <w:t>Не надо большого ума и бездны проницательности, чтобы понять, что начатый однажды передел власти сам по себе не остановится. Поэтому в надрывных обращениях к Верховному Совету и президенту Татарстана мне чувствуется изрядная доля лицемерия. Чего вы хотели: ведь действия президента Шаймиева - зеркальное повторение политики президента Ельцина!</w:t>
      </w:r>
    </w:p>
    <w:p>
      <w:pPr>
        <w:pStyle w:val="Normal"/>
        <w:ind w:firstLine="720"/>
        <w:rPr/>
      </w:pPr>
      <w:r>
        <w:rPr>
          <w:rFonts w:cs="Arial" w:ascii="Arial" w:hAnsi="Arial"/>
        </w:rPr>
        <w:t>Почему так: в Европе - стремятся к объединению, дорожат достигнутой интеграцией, у нас - всеми силами рвутся вон, обрывают даже те нити, которые выгодно сохранить? Причин несколько, но главные - бюрократический консерватизм союзного центра, не сумевшего поймать в свои паруса ветер перемен, а сегодня - авантюризм и непредсказуемость российской политики. В откровенных беседах представители республик не скрывают: "Мы опасаемся вашего президента. Он - диктатор. Пока он у власти - никакого союза не будет".</w:t>
      </w:r>
    </w:p>
    <w:p>
      <w:pPr>
        <w:pStyle w:val="Normal"/>
        <w:ind w:firstLine="720"/>
        <w:rPr/>
      </w:pPr>
      <w:r>
        <w:rPr>
          <w:rFonts w:cs="Arial" w:ascii="Arial" w:hAnsi="Arial"/>
        </w:rPr>
        <w:t>Подаваемое с помпой подписание Федеративного договора вряд ли сможет остановить развал России. Парафировав соглашение, края и области недовольны тем, что получают по договору меньше прав, чем республики в составе РСФСР. Республики же, в свою очередь, шокирует то, что отныне их право на самоопределение возможно лишь "в составе федеративного российского государства". Какое же это самоопределение?</w:t>
      </w:r>
    </w:p>
    <w:p>
      <w:pPr>
        <w:pStyle w:val="Normal"/>
        <w:ind w:firstLine="720"/>
        <w:rPr/>
      </w:pPr>
      <w:r>
        <w:rPr>
          <w:rFonts w:cs="Arial" w:ascii="Arial" w:hAnsi="Arial"/>
        </w:rPr>
        <w:t>Ну а как быть с Чечней, Татарстаном, которые не собираются ничего подписывать? Для них предусмотрена такая формулировка: республика, не подписавшая договор, регулирует свои отношения с Россией на основе Конституции Российской Федерации.</w:t>
      </w:r>
    </w:p>
    <w:p>
      <w:pPr>
        <w:pStyle w:val="Normal"/>
        <w:ind w:firstLine="720"/>
        <w:rPr/>
      </w:pPr>
      <w:r>
        <w:rPr>
          <w:rFonts w:cs="Arial" w:ascii="Arial" w:hAnsi="Arial"/>
        </w:rPr>
        <w:t>Подписание или неподписание договора, таким образом, - чистая формальность, в любом случае республика подпадает под действие Конституции России. Другими словами: любишь, не любишь, желаешь, не желаешь, - все равно считаешься состоящим "в браке".</w:t>
      </w:r>
    </w:p>
    <w:p>
      <w:pPr>
        <w:pStyle w:val="Normal"/>
        <w:ind w:firstLine="720"/>
        <w:rPr/>
      </w:pPr>
      <w:r>
        <w:rPr>
          <w:rFonts w:cs="Arial" w:ascii="Arial" w:hAnsi="Arial"/>
        </w:rPr>
        <w:t>Вспомним: аналогичные меры "правового насилия" были предусмотрены в горбачевском Союзном Договоре для государств Прибалтики. Они тоже записывались в новый Союз "автоматически". Никого это не остановило, наоборот, подчеркнуло бессилие власти, ее неспособность осуществить свои решения, и в конечном счете - подтолкнуло Союз к распаду. Близких результатов можно ожидать и в России.</w:t>
      </w:r>
    </w:p>
    <w:p>
      <w:pPr>
        <w:pStyle w:val="Normal"/>
        <w:ind w:firstLine="720"/>
        <w:rPr/>
      </w:pPr>
      <w:r>
        <w:rPr>
          <w:rFonts w:cs="Arial" w:ascii="Arial" w:hAnsi="Arial"/>
        </w:rPr>
        <w:t>Что же делать? Согласиться с выходом Чечни и Татарстана из состава РСФСР? На мой взгляд, самое разумное в сложившейся ситуации - отложить подписание Договора и принятие новой Конституции. Условия для них еще не созрели. Подписанные в нынешних условиях, они неизбежно закрепят состояние полураспада Федерации. Полный распад после этого - дело времени.</w:t>
      </w:r>
    </w:p>
    <w:p>
      <w:pPr>
        <w:pStyle w:val="Normal"/>
        <w:ind w:firstLine="720"/>
        <w:rPr/>
      </w:pPr>
      <w:r>
        <w:rPr>
          <w:rFonts w:cs="Arial" w:ascii="Arial" w:hAnsi="Arial"/>
        </w:rPr>
        <w:t>По действующей Конституции РСФСР республики, края, области, автономные образования по-прежнему вместе, с составе Российской Федерации. Чего еще надо? Только по одной этой причине Конституция РСФСР заслуживает того, чтобы ее беречь и холить, защищать как от национального, так и от политического экстремизма.</w:t>
      </w:r>
    </w:p>
    <w:p>
      <w:pPr>
        <w:pStyle w:val="Normal"/>
        <w:ind w:firstLine="720"/>
        <w:rPr/>
      </w:pPr>
      <w:r>
        <w:rPr>
          <w:rFonts w:cs="Arial" w:ascii="Arial" w:hAnsi="Arial"/>
        </w:rPr>
        <w:t>Итак, российские политики в очередной раз перед выбором: на одной чаше весов - горячее желание уничтожить Конституцию, в которой Россия значится как "союзная", "советская" и "социалистическая" республика, на другой - опасность, что к торжественному акту принятия новой Конституции Российская Федерация явится далеко не в полном составе. Что важнее?</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Капитаны на мели</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Отложим на время важные бумаг и поговорим о людях - о тех самых людях, чьими руками проводится экономическая реформа и которых она призвана (как обещают) осчастливить. Речь пойдет о директорах промышленных предприятий - одной из самых многочисленных и наиболее влиятельных групп на Съезде народных депутатов.</w:t>
      </w:r>
    </w:p>
    <w:p>
      <w:pPr>
        <w:pStyle w:val="Normal"/>
        <w:ind w:firstLine="720"/>
        <w:rPr/>
      </w:pPr>
      <w:r>
        <w:rPr>
          <w:rFonts w:cs="Arial" w:ascii="Arial" w:hAnsi="Arial"/>
        </w:rPr>
        <w:t>На встрече с представителями правительства они заявили о критическом состоянии своих предприятий, предъявили правительству жесткий счет - список требований. Казалось бы, если и есть в России сила, так это они, директора... Увы, не все так просто.</w:t>
      </w:r>
    </w:p>
    <w:p>
      <w:pPr>
        <w:pStyle w:val="Normal"/>
        <w:ind w:firstLine="720"/>
        <w:rPr/>
      </w:pPr>
      <w:r>
        <w:rPr>
          <w:rFonts w:cs="Arial" w:ascii="Arial" w:hAnsi="Arial"/>
        </w:rPr>
        <w:t>В сложном положении ныне "капитаны индустрии". Снизу - бурлящая лава производственных и социальных проблем, нарастающий с каждым днем подпор трудовых коллективов. Сверху - жесткие указы президента и противоречивые сигналы из правительственных сфер, впереди - приватизация, акционирование, конверсия, туманные перспективы рыночной экономики.</w:t>
      </w:r>
    </w:p>
    <w:p>
      <w:pPr>
        <w:pStyle w:val="Normal"/>
        <w:ind w:firstLine="720"/>
        <w:rPr/>
      </w:pPr>
      <w:r>
        <w:rPr>
          <w:rFonts w:cs="Arial" w:ascii="Arial" w:hAnsi="Arial"/>
        </w:rPr>
        <w:t>Со своей точки обзора они лучше других видят авантюризм нынешней экономической политики, понимают ее бездушие и циничный расчет, первым принимают на себя удары правового беспредела. Но легко быть критиком, когда ни за что не отвечаешь. А когда за плечами - многотысячный трудовой коллектив? Отсюда - осторожное отношение к власти, от которой в немалой степени зависят и льготы, и квоты, и кредиты, и заказы, и само существование трудовых коллективов. И - контракт с директором, между прочим...</w:t>
      </w:r>
    </w:p>
    <w:p>
      <w:pPr>
        <w:pStyle w:val="Normal"/>
        <w:ind w:firstLine="720"/>
        <w:rPr/>
      </w:pPr>
      <w:r>
        <w:rPr>
          <w:rFonts w:cs="Arial" w:ascii="Arial" w:hAnsi="Arial"/>
        </w:rPr>
        <w:t>Со своей стороны власть не скрывает своей заинтересованности в директорском корпусе. Устроив обществу жесткую "санацию", идя, как по траве, по человеческим судьбам, она сама, как никогда, нуждается в опоре и поддержке. Ради этого готова "прикормить" льготными тарифами часть рабочего класса, одарить директоров бесплатным пакетом акций. В самолете, терпящем аварию, им предлагают индивидуальный парашют... Трудно отказаться.</w:t>
      </w:r>
    </w:p>
    <w:p>
      <w:pPr>
        <w:pStyle w:val="Normal"/>
        <w:ind w:firstLine="720"/>
        <w:rPr/>
      </w:pPr>
      <w:r>
        <w:rPr>
          <w:rFonts w:cs="Arial" w:ascii="Arial" w:hAnsi="Arial"/>
        </w:rPr>
        <w:t>Поэтому, оценивая перспективы предстоящего Съезда, не будем чрезмерно оптимистичны. При всей неприглядности экономической политики правительства, еще не факт, что она будет отвергнута Съездом.</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Моют окна, красят печку...</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Похоже, что проблема прав человека в России скоро снова может стать дежурным пунктом повестки дня ООН и других международных организаций. Попытка, объединив МВД и КГБ, создать мощный карательный кулак, монополизировать средства массовой информации, удушить оппозиционную прессу, наконец, открытое применение насилия 23 февраля - свидетельствуют о том, что нынешнее российское руководство отнюдь не стесняется в выборе средств. Когда речь идет о власти, закон, демократические процедуры и политические приличия отлетают как хлам - на первый план выступает сила.</w:t>
      </w:r>
    </w:p>
    <w:p>
      <w:pPr>
        <w:pStyle w:val="Normal"/>
        <w:ind w:firstLine="720"/>
        <w:rPr/>
      </w:pPr>
      <w:r>
        <w:rPr>
          <w:rFonts w:cs="Arial" w:ascii="Arial" w:hAnsi="Arial"/>
        </w:rPr>
        <w:t>События последних дней добавили новые тревожные факты. По приказу Генерального Прокурора РСФСР Степанкова была проведена "профилактика" народных депутатов СССР - их стращали уголовной ответственностью в случае участия в чрезвычайном Съезде, а кое-где, перестаравшись, даже взяли подписку о невыезде. Надо ли объяснять, что это - вопиющий произвол, попытка использовать правоохранительные органы в политических целях?</w:t>
      </w:r>
    </w:p>
    <w:p>
      <w:pPr>
        <w:pStyle w:val="Normal"/>
        <w:ind w:firstLine="720"/>
        <w:rPr/>
      </w:pPr>
      <w:r>
        <w:rPr>
          <w:rFonts w:cs="Arial" w:ascii="Arial" w:hAnsi="Arial"/>
        </w:rPr>
        <w:t>В Кремле созывается "Собрание граждан Российской Федерации", которое некоторые члены правительства открыто называют альтернативным органом власти, прообразом Учредительного собрания. По мысли устроителей, оно должно заменить Съезд народных депутатов РСФСР, если тот воспротивится продолжению авантюрных реформ. Казалось бы, вот она - прямая угроза деятельности конституционных представительных органов власти. Однако прокуратура молчит - здесь "все нормально".</w:t>
      </w:r>
    </w:p>
    <w:p>
      <w:pPr>
        <w:pStyle w:val="Normal"/>
        <w:ind w:firstLine="720"/>
        <w:rPr/>
      </w:pPr>
      <w:r>
        <w:rPr>
          <w:rFonts w:cs="Arial" w:ascii="Arial" w:hAnsi="Arial"/>
        </w:rPr>
        <w:t>Давлению и произволу, вплоть до угрозы увольнения с работы, подверглась группа экспертов и разработчиков альтернативного проекта Конституции. Некоторые из них отреклись, сняли свои подписи под проектом, остальные - держатся. Можно только представить себе, какой был бы крик, какие обращения посыпались в комитет по правам человека ООН, в Международный суд в Гааге, к мировой общественности, если бы что-либо подобное позволили себе прежние "партократы".</w:t>
      </w:r>
    </w:p>
    <w:p>
      <w:pPr>
        <w:pStyle w:val="Normal"/>
        <w:ind w:firstLine="720"/>
        <w:rPr/>
      </w:pPr>
      <w:r>
        <w:rPr>
          <w:rFonts w:cs="Arial" w:ascii="Arial" w:hAnsi="Arial"/>
        </w:rPr>
        <w:t>В пермском лагере для "политических", судя по всему, не зря моют полы и наводят марафет - "клиенты" на подходе...</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Бог от нас отвернулся</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На прошлой неделе Верховный Совет принял решение о восстановлении дореволюционных воинских наград - ордена Святого Георгия и знака отличия "Георгиевский Крест". Наверное, хорошо, что знаки русской воинской доблести вернулись к нам из истории. Только вот... за что их нынче давать? За военные действия в Карабахе? За бои в Приднестровье? За бегство без потерь из Литвы? Георгиевским Крестом награждали "За Бога, Царя и Отечество". Бог от нас отвернулся. Царя - сами себе выбрали. Отечество - того и гляди потеряем.</w:t>
      </w:r>
    </w:p>
    <w:p>
      <w:pPr>
        <w:pStyle w:val="Normal"/>
        <w:ind w:firstLine="720"/>
        <w:jc w:val="right"/>
        <w:rPr>
          <w:rFonts w:ascii="Arial" w:hAnsi="Arial" w:cs="Arial"/>
        </w:rPr>
      </w:pPr>
      <w:r>
        <w:rPr>
          <w:rFonts w:cs="Arial" w:ascii="Arial" w:hAnsi="Arial"/>
        </w:rPr>
        <w:t>(23 марта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Ы</w:t>
      </w:r>
    </w:p>
    <w:p>
      <w:pPr>
        <w:pStyle w:val="Normal"/>
        <w:ind w:firstLine="720"/>
        <w:rPr>
          <w:rFonts w:ascii="Arial" w:hAnsi="Arial" w:cs="Arial"/>
          <w:b/>
          <w:b/>
          <w:u w:val="single"/>
        </w:rPr>
      </w:pPr>
      <w:r>
        <w:rPr>
          <w:rFonts w:cs="Arial" w:ascii="Arial" w:hAnsi="Arial"/>
          <w:b/>
          <w:u w:val="single"/>
        </w:rPr>
      </w:r>
    </w:p>
    <w:p>
      <w:pPr>
        <w:pStyle w:val="Normal"/>
        <w:ind w:firstLine="720"/>
        <w:rPr/>
      </w:pPr>
      <w:r>
        <w:rPr>
          <w:rFonts w:cs="Arial" w:ascii="Arial" w:hAnsi="Arial"/>
        </w:rPr>
        <w:t>"Мы искренне озабочены последними событиями в Татарстане, которые чреваты опасностью национальной розни в республике, разрушением Российской Федерации. Вопрос, вынесенный на референдум: "Согласны ли Вы, что Республика Татарстан - суверенное государство, субъект международного права, строящее свои отношения с Российской Федерацией и другими республиками, государствами на основе равноправных договоров?", сформулирован некорректно... Такая постановка вопроса и неоправданная торопливость в проведении референдума является актом неуважения к многонациональному народу Татарстана, к государственности Российской Федерации, направлена к разрыву вековых связей татарского народа с другими народами и выходу Республики Татарстан из состава Российской Федерации.</w:t>
      </w:r>
    </w:p>
    <w:p>
      <w:pPr>
        <w:pStyle w:val="Normal"/>
        <w:ind w:firstLine="720"/>
        <w:rPr/>
      </w:pPr>
      <w:r>
        <w:rPr>
          <w:rFonts w:cs="Arial" w:ascii="Arial" w:hAnsi="Arial"/>
        </w:rPr>
        <w:t>Подрыв единства и дружбы населяющих Республику Татарстан народов, ее выход из состава Российской Федерации повлечет за собой негативные последствия для всех граждан. За всем этим стоят силы, которые преследуют достижение своих корыстных целей и удовлетворение политических амбиций.</w:t>
      </w:r>
    </w:p>
    <w:p>
      <w:pPr>
        <w:pStyle w:val="Normal"/>
        <w:ind w:firstLine="720"/>
        <w:rPr/>
      </w:pPr>
      <w:r>
        <w:rPr>
          <w:rFonts w:cs="Arial" w:ascii="Arial" w:hAnsi="Arial"/>
        </w:rPr>
        <w:t>Верховный Совет Российской Федерации выражает надежду, что народ Республики Татарстан сам разберется в складывающейся обстановке и не пойдет на поводу сепаратистских сил."</w:t>
      </w:r>
    </w:p>
    <w:p>
      <w:pPr>
        <w:pStyle w:val="Normal"/>
        <w:ind w:firstLine="720"/>
        <w:jc w:val="right"/>
        <w:rPr/>
      </w:pPr>
      <w:r>
        <w:rPr>
          <w:rFonts w:cs="Arial" w:ascii="Arial" w:hAnsi="Arial"/>
        </w:rPr>
        <w:t>(Из Обращения Верховного Совета РФ к народу, Верховному Совету и Президенту Республики Татарстан, 5 марта 1992 г.)</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Хочу коснуться нынешних отношений Российской Федерации и Татарстана, складывающихся весьма непросто. Как известно, Татарстан не подписал Федеративный договор. Логика развития событий показывает, что руководство республики последовательно пытается добиться решения одной задачи - превращения Татарстана де-факто и де-юре в независимое государство. Один из последних шагов в этом направлении - постановление Верховного Совета республики "О переводе судов, органов юстиции и правоохранительных органов под юрисдикцию Республики Татарстан”.</w:t>
      </w:r>
    </w:p>
    <w:p>
      <w:pPr>
        <w:pStyle w:val="Normal"/>
        <w:ind w:firstLine="720"/>
        <w:rPr/>
      </w:pPr>
      <w:r>
        <w:rPr>
          <w:rFonts w:cs="Arial" w:ascii="Arial" w:hAnsi="Arial"/>
        </w:rPr>
        <w:t>В настоящее время продолжается трудная работа по подготовке проекта Договора между Российской Федерацией и Республикой Татарстан, причем наша главная цель - сохранить хотя бы конфедеративный характер отношений с данной республикой. В этой связи огромное значение приобретает увязка политических мер с экономическими, что может быть достаточно эффективным, если учитывать высокую степень экономической зависимости Татарстана от Российской Федерации.</w:t>
      </w:r>
    </w:p>
    <w:p>
      <w:pPr>
        <w:pStyle w:val="Normal"/>
        <w:ind w:firstLine="720"/>
        <w:rPr/>
      </w:pPr>
      <w:r>
        <w:rPr>
          <w:rFonts w:cs="Arial" w:ascii="Arial" w:hAnsi="Arial"/>
        </w:rPr>
        <w:t>Представляется целесообразным в контактах высокого уровня с руководством Татарстана подчеркивать, что в случае неподписания договора с федеральными властями и дальнейшего продвижения республики к утверждению независимого государства фактически изменится характер отношений между Российской Федерацией и Татарстаном. В таком случае пришлось бы аннулировать размещенные на предприятиях Татарстана заказы, финансируемые из федерального бюджета без гарантий их возобновления на новой основе, так как скорее всего они будут размещены на предприятиях Российской Федерации (например, заказ на изготовление партии новых гражданских самолетов ТУ-204). Хорошо бы также довести информацию об этом до директоров предприятий, получивших крупные заказы и, что еще важнее, большие кредиты под эти заказы.</w:t>
      </w:r>
    </w:p>
    <w:p>
      <w:pPr>
        <w:pStyle w:val="Normal"/>
        <w:ind w:firstLine="720"/>
        <w:rPr/>
      </w:pPr>
      <w:r>
        <w:rPr>
          <w:rFonts w:cs="Arial" w:ascii="Arial" w:hAnsi="Arial"/>
        </w:rPr>
        <w:t xml:space="preserve">Складывается парадоксальная картина: предприятия, активно работающие против целостности России, получают самые выгодные заказы..." </w:t>
      </w:r>
    </w:p>
    <w:p>
      <w:pPr>
        <w:pStyle w:val="Normal"/>
        <w:ind w:firstLine="720"/>
        <w:jc w:val="right"/>
        <w:rPr>
          <w:rFonts w:ascii="Arial" w:hAnsi="Arial" w:cs="Arial"/>
        </w:rPr>
      </w:pPr>
      <w:r>
        <w:rPr>
          <w:rFonts w:cs="Arial" w:ascii="Arial" w:hAnsi="Arial"/>
        </w:rPr>
        <w:t>(Из письма С. Станкевича Е. Гайдару, 28 июл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ВЕЕР ГАЙДАРА</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олитика "активного невмешательства"</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При обсуждении бюджета Российской Федерации на 2-й квартал и на 1992 год фанфар не звучало: 11-кратный рост цен, 2,5-кратное (в среднем) снижение жизненного уровня, 15-процентное падение объема промышленного производства - вот объективные результаты экономического курса правительства за первый квартал.</w:t>
      </w:r>
    </w:p>
    <w:p>
      <w:pPr>
        <w:pStyle w:val="Normal"/>
        <w:ind w:firstLine="720"/>
        <w:rPr/>
      </w:pPr>
      <w:r>
        <w:rPr>
          <w:rFonts w:cs="Arial" w:ascii="Arial" w:hAnsi="Arial"/>
        </w:rPr>
        <w:t>Не только специалистам-экономистам, но и рядовым гражданам сегодня видно, что "стандартные меры оздоровления", примененные по прописям Международного валютного фонда, в условиях России дали совершенно неожиданный результат. Вместо ожидавшегося оживления производства, стимулируемого свободными ценами, постепенного сближения спроса и предложения, вышло нечто несусветное: обвальный спад производства, зажатый монопольными ценами неудоволетворенный спрос, кризис денежного обращения. Вместо сближения, спрос и предложение расходятся все дальше и дальше - это и есть "веер Гайдара". Тем не менее, правительство полно оптимизма и намерено обмахиваться этим веером дальше: в пояснительной записке, приложенной к бюджету, с детской непосредственностью сообщается, что "кредитная и монетарная политика станут еще более жесткими по сравнению с подходом, принятым в первом квартале 1992 года".</w:t>
      </w:r>
    </w:p>
    <w:p>
      <w:pPr>
        <w:pStyle w:val="Normal"/>
        <w:ind w:firstLine="720"/>
        <w:rPr/>
      </w:pPr>
      <w:r>
        <w:rPr>
          <w:rFonts w:cs="Arial" w:ascii="Arial" w:hAnsi="Arial"/>
        </w:rPr>
        <w:t>Отказавшись от планирования и госзаказа как "прямого вмешательства в экономику", правительство бесцеремонно вмешивается в нее, когда это нужно для разрушения государственного сектора, развала колхозов и совхозов. Оно не берется отвечать ни за промышленность, ни за продовольственное снабжение, ни за социальную сферу - ни за что, но при этом уверяет, что ведет страну к процветанию.</w:t>
      </w:r>
    </w:p>
    <w:p>
      <w:pPr>
        <w:pStyle w:val="Normal"/>
        <w:ind w:firstLine="720"/>
        <w:rPr/>
      </w:pPr>
      <w:r>
        <w:rPr>
          <w:rFonts w:cs="Arial" w:ascii="Arial" w:hAnsi="Arial"/>
        </w:rPr>
        <w:t>В наметках по бюджету практически отсутствуют вопросы социальной защиты, предусмотрено сокращение социальных программ и пособий по безработице, уменьшение финансирования ПТУ и школ. Есть опасность новых срывов в выплате заработной платы, социальных пособий и пенсий.</w:t>
      </w:r>
    </w:p>
    <w:p>
      <w:pPr>
        <w:pStyle w:val="Normal"/>
        <w:ind w:firstLine="720"/>
        <w:rPr/>
      </w:pPr>
      <w:r>
        <w:rPr>
          <w:rFonts w:cs="Arial" w:ascii="Arial" w:hAnsi="Arial"/>
        </w:rPr>
        <w:t>По итогам парламентского слушания все комитеты и комиссии, а затем Верховный Совет в целом, проголосовали против утверждения бюджета. Однако пункт, осуждающий социально-экономическую политику правительства, тоже не прошел - его поддержали лишь 40 процентов депутатов. Такова сегодня противоречивая позиция Верховного Совета РФ.</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Конституцию - к первому подъезду!</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Жалкой пародией на правотворчество можно назвать обсуждение проекта новой Конституции, состоявшееся на трех подряд заседаниях парламента. Преамбула и первый раздел не были приняты за основу, тем не менее Р.Хасбулатов, нарушая регламент, вынес их на обсуждение. После двухчасовой бесплодной дискуссии и еще двух голосований, Верховный Совет сдался: принято! Вся демократическая пресса оповестила об этом, как о величайшей победе.</w:t>
      </w:r>
    </w:p>
    <w:p>
      <w:pPr>
        <w:pStyle w:val="Normal"/>
        <w:ind w:firstLine="720"/>
        <w:rPr/>
      </w:pPr>
      <w:r>
        <w:rPr>
          <w:rFonts w:cs="Arial" w:ascii="Arial" w:hAnsi="Arial"/>
        </w:rPr>
        <w:t>Но закрепить и развить победу не удалось. Заступивший на вахту С.Филатов решил соблюдать приличия, начал голосовать предлагаемые депутатами поправки и в результате провалил второй и третий разделы - они не приняты даже за основу. Птицу видно по полету, а законопроект - по процедуре его принятия. В атмосфере перманентного скандала и процедурных подтасовок рождается, без сомнения, "выдающийся документ" эпохи - новая российская Конституция.</w:t>
      </w:r>
    </w:p>
    <w:p>
      <w:pPr>
        <w:pStyle w:val="Normal"/>
        <w:ind w:firstLine="720"/>
        <w:rPr/>
      </w:pPr>
      <w:r>
        <w:rPr>
          <w:rFonts w:cs="Arial" w:ascii="Arial" w:hAnsi="Arial"/>
        </w:rPr>
        <w:t>Похоже, однако, что эти усердные труды пойдут прахом. Координационный совет "Демократической России", а затем президент Б.Ельцин забраковали официальный проект Конституции как "просоветский" и "социалистический". По имеющимся данным, госсоветник С.Шахрай, уединившись в Архангельском, строчит новый вариант, в который закладываются все нынешние "дополнительные полномочия" президента, а также изымается, как не оправдавший себя, пост вице-президента РФ.</w:t>
      </w:r>
    </w:p>
    <w:p>
      <w:pPr>
        <w:pStyle w:val="Normal"/>
        <w:ind w:firstLine="720"/>
        <w:rPr/>
      </w:pPr>
      <w:r>
        <w:rPr>
          <w:rFonts w:cs="Arial" w:ascii="Arial" w:hAnsi="Arial"/>
        </w:rPr>
        <w:t>Не хочу быть защитником официального проекта и уж совсем нелепо защищать его от президента - председателя Конституционной комиссии. Но как член Конституционной комиссии хотел бы его спросить: чем же мы занимались целых два года под Вашим руководством? И что теперь отвечать людям, которые поверили, что новая Конституция нужна для сплочения общества и спасения России? Давайте скажем прямо: она нужна лишь для укрепления Вашей власт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И гроша ломаного не стоит</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Депутатам выдан на руки проект Закона Российской Федерации "Об обеспечении решений Конституционного Суда Российской Федерации", в котором предусматривается, что за неисполнение постановления Конституционного Суда любое должностное лицо области, края, республики в составе РФ может быть отстранено от должности, а коллегиальный государственный орган - распущен постановлением Верховного Совета РФ.</w:t>
      </w:r>
    </w:p>
    <w:p>
      <w:pPr>
        <w:pStyle w:val="Normal"/>
        <w:ind w:firstLine="720"/>
        <w:rPr/>
      </w:pPr>
      <w:r>
        <w:rPr>
          <w:rFonts w:cs="Arial" w:ascii="Arial" w:hAnsi="Arial"/>
        </w:rPr>
        <w:t>Нужен ли этот закон? Двух мнений быть не может - и законы, и решения Конституционного Суда должны неукоснительно исполняться. Но, принимая столь серьезное решение, не лишне подумать, можно ли его реализовать на практике. А вот в этом есть серьезные сомнения. Башкортостан, возмущенный давлением российского центра, приостановил на своей территории действие закона о Конституционном Суде. Будет ли он соблюдать новый закон? Тем более, что этот законопроект, хотя и относится к сфере совместной компетенции, с республиками не согласовывался и будто в насмешку над ними адресован лишь "нижестоящим" - "вышестоящие" в лице высшего российского руководства из-под ответственности выведены. Выходит, им соблюдать Конституцию не обязательно?</w:t>
      </w:r>
    </w:p>
    <w:p>
      <w:pPr>
        <w:pStyle w:val="Normal"/>
        <w:ind w:firstLine="720"/>
        <w:rPr/>
      </w:pPr>
      <w:r>
        <w:rPr>
          <w:rFonts w:cs="Arial" w:ascii="Arial" w:hAnsi="Arial"/>
        </w:rPr>
        <w:t>Подчеркну: я - за твердую дисциплину, порядок, законность. Без них государство неизбежно развалится, собственно, мы это уже видим. Но, требуя соблюдения законов от других, нужно подавать пример законопослушания самим. Моральное право требовать соблюдение Конституции имеет лишь тот, кто сам чтит ее дух и букву. И пока российские лидеры играют по одним правилам, а республикам, краям и областям навязывают другие, их усилия установить закон и порядок вряд ли достигнут цел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Предавали и будем предавать</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Тревожная весть пришла из Приднестровья: в Молдове введен чрезвычайное положение, идут бои с применением бронетехники. Молдавское руководство, ориентирующееся на объединение с Румынией, надумало силой разрешить "приднестровский вопрос". Накануне в парламентских кулуарах обсуждалось некое секретное соглашение, по которому президент Ельцин "сдал" Приднестровье Снегуру. Не берусь утверждать, что это правда, но дела красноречивее слов: военная операция началась ровно через неделю после встречи президентов в Киеве, при полном молчании и нейтралитете российского президента. Судя по всему, президент России солидарен с Мирчей Снегуром в его желании уничтожить "коммунистический заповедник", а заодно - не возражает, чтобы кое-кому в России показали, как поступают с сепаратистами. На будущее... То, что при этой акции "умиротворения" погибнут сотни людей, тысячи станут беженцами или будут вынуждены принять румынское гражданство, в расчет, как видно, не берется - "издержки большой политики". Бросив русских в Прибалтике, президент России сегодня отвернулся от своих соотечественников в Приднестровье... Народ, я думаю, вытерпит нелепую экономическую политику, простит и забудет пустые популистские обещания, незло посмеется над внезапными президентскими "отлучками", дающими пищу острословам, но предательства, оплаченного жизнями сотен людей, не простит и не забудет никогда. </w:t>
      </w:r>
    </w:p>
    <w:p>
      <w:pPr>
        <w:pStyle w:val="Normal"/>
        <w:ind w:firstLine="720"/>
        <w:jc w:val="right"/>
        <w:rPr>
          <w:rFonts w:ascii="Arial" w:hAnsi="Arial" w:cs="Arial"/>
        </w:rPr>
      </w:pPr>
      <w:r>
        <w:rPr>
          <w:rFonts w:cs="Arial" w:ascii="Arial" w:hAnsi="Arial"/>
        </w:rPr>
        <w:t>(29 марта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ОЧЕРЕДНОЙ "УСПЕХ ДИПЛОМАТИИ"</w:t>
      </w:r>
    </w:p>
    <w:p>
      <w:pPr>
        <w:pStyle w:val="Normal"/>
        <w:ind w:firstLine="720"/>
        <w:rPr>
          <w:rFonts w:ascii="Arial" w:hAnsi="Arial" w:cs="Arial"/>
          <w:sz w:val="20"/>
          <w:lang w:val="ru-RU"/>
        </w:rPr>
      </w:pPr>
      <w:r>
        <w:rPr>
          <w:rFonts w:cs="Arial" w:ascii="Arial" w:hAnsi="Arial"/>
          <w:sz w:val="20"/>
          <w:lang w:val="ru-RU"/>
        </w:rPr>
      </w:r>
    </w:p>
    <w:p>
      <w:pPr>
        <w:pStyle w:val="Normal"/>
        <w:ind w:firstLine="720"/>
        <w:rPr/>
      </w:pPr>
      <w:r>
        <w:rPr>
          <w:rFonts w:cs="Arial" w:ascii="Arial" w:hAnsi="Arial"/>
        </w:rPr>
        <w:t>Приднестровье... С этого слова начинаются сегодня газетные полосы и сводки теленовостей. Сообщения о боях, гибели женщин, детей, стариков наполняют сердце тревогой и болью. Происходит трагедия, подобной которой мир не видел со времен Сабры и Шатилы.</w:t>
      </w:r>
    </w:p>
    <w:p>
      <w:pPr>
        <w:pStyle w:val="Normal"/>
        <w:ind w:firstLine="720"/>
        <w:rPr/>
      </w:pPr>
      <w:r>
        <w:rPr>
          <w:rFonts w:cs="Arial" w:ascii="Arial" w:hAnsi="Arial"/>
        </w:rPr>
        <w:t>Что сделала российская дипломатия, чтобы отвести беду от мирного населения, в том числе сотен тысяч соотечественников? 20 марта в Киеве было подписано Заявление глав государств-участников СНГ и 23 марта в Хельсинки - Декларация министров иностранных дел. Под первым документом - подпись Президента Б.Ельцина, под вторым - министра иностранных дел А.Козырева.</w:t>
      </w:r>
    </w:p>
    <w:p>
      <w:pPr>
        <w:pStyle w:val="Normal"/>
        <w:ind w:firstLine="720"/>
        <w:rPr/>
      </w:pPr>
      <w:r>
        <w:rPr>
          <w:rFonts w:cs="Arial" w:ascii="Arial" w:hAnsi="Arial"/>
        </w:rPr>
        <w:t>Двусмысленность этих документов бросается в глаза. Сказав несколько общих фраз о приверженности целям и принципам Устава ООН, президенты заявили, что "не допустят использования своей территории для транзита вооруженных формирований" и "примут дополнительные меры по изъятию оружия, боевой техники, армейских средств связи у гражданских лиц и незаконных формирований". А министры, в свою очередь, "высказались за скорейшее разоружение всех незаконных формирований". В Кишиневе поняли: "карт-бланш" получен и тут же развернули массированные боевые действия против Приднестровья...</w:t>
      </w:r>
    </w:p>
    <w:p>
      <w:pPr>
        <w:pStyle w:val="Normal"/>
        <w:ind w:firstLine="720"/>
        <w:rPr/>
      </w:pPr>
      <w:r>
        <w:rPr>
          <w:rFonts w:cs="Arial" w:ascii="Arial" w:hAnsi="Arial"/>
        </w:rPr>
        <w:t>Документы не являются секретными, но в широкой печати они не публиковались. Очередной "успех" отечественной дипломатии скрывают и от народа, и от народных депутатов России.</w:t>
      </w:r>
    </w:p>
    <w:p>
      <w:pPr>
        <w:pStyle w:val="Normal"/>
        <w:ind w:firstLine="720"/>
        <w:jc w:val="right"/>
        <w:rPr>
          <w:rFonts w:ascii="Arial" w:hAnsi="Arial" w:cs="Arial"/>
        </w:rPr>
      </w:pPr>
      <w:r>
        <w:rPr>
          <w:rFonts w:cs="Arial" w:ascii="Arial" w:hAnsi="Arial"/>
        </w:rPr>
        <w:t>(7 апрел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Ы</w:t>
      </w:r>
    </w:p>
    <w:p>
      <w:pPr>
        <w:pStyle w:val="Normal"/>
        <w:ind w:firstLine="720"/>
        <w:rPr>
          <w:rFonts w:ascii="Arial" w:hAnsi="Arial" w:cs="Arial"/>
          <w:b/>
          <w:b/>
          <w:u w:val="single"/>
        </w:rPr>
      </w:pPr>
      <w:r>
        <w:rPr>
          <w:rFonts w:cs="Arial" w:ascii="Arial" w:hAnsi="Arial"/>
          <w:b/>
          <w:u w:val="single"/>
        </w:rPr>
      </w:r>
    </w:p>
    <w:p>
      <w:pPr>
        <w:pStyle w:val="Normal"/>
        <w:ind w:firstLine="720"/>
        <w:rPr/>
      </w:pPr>
      <w:r>
        <w:rPr>
          <w:rFonts w:cs="Arial" w:ascii="Arial" w:hAnsi="Arial"/>
        </w:rPr>
        <w:t>Из Заявления глав государств - участников Содружества Независимых Государств об обстановке в левобережных районах Республики Молдова:</w:t>
      </w:r>
    </w:p>
    <w:p>
      <w:pPr>
        <w:pStyle w:val="Normal"/>
        <w:ind w:firstLine="720"/>
        <w:rPr>
          <w:rFonts w:ascii="Arial" w:hAnsi="Arial" w:cs="Arial"/>
        </w:rPr>
      </w:pPr>
      <w:r>
        <w:rPr>
          <w:rFonts w:cs="Arial" w:ascii="Arial" w:hAnsi="Arial"/>
        </w:rPr>
        <w:t>"Государства - участники Содружества Независимых Государств: рассматривают сохранение территориальной целостности Республики Молдова как краеугольный камень своей политики во взаимоотношениях с этим государством - членом ООН, важнейший фактор стабильности в Содружестве и в регионе;</w:t>
      </w:r>
      <w:r>
        <w:rPr>
          <w:rFonts w:cs="Arial" w:ascii="Arial" w:hAnsi="Arial"/>
          <w:b/>
        </w:rPr>
        <w:t xml:space="preserve"> примут меры по недопущению вовлечения в конфликт в любой форме граждан своих стран, а там, где это произошло, по немедленному возвращению их в места постоянного жительства; не допустят использования своей территории для транзита вооруженных формирований любым путем, а также для контрабандного провоза оружия; примут дополнительные меры по изъятию оружия, боевой техники, армейских средств связи у гражданских лиц и незаконных формирований и недопущению впредь их доступа</w:t>
      </w:r>
      <w:r>
        <w:rPr>
          <w:rFonts w:cs="Arial" w:ascii="Arial" w:hAnsi="Arial"/>
        </w:rPr>
        <w:t xml:space="preserve"> </w:t>
      </w:r>
      <w:r>
        <w:rPr>
          <w:rFonts w:cs="Arial" w:ascii="Arial" w:hAnsi="Arial"/>
          <w:b/>
        </w:rPr>
        <w:t>к арсеналам войск</w:t>
      </w:r>
      <w:r>
        <w:rPr>
          <w:rFonts w:cs="Arial" w:ascii="Arial" w:hAnsi="Arial"/>
        </w:rPr>
        <w:t xml:space="preserve"> в государствах - участниках Содружества Независимых Государств; будут стремиться не допускать ведения в средствах массовой информации пропаганды, способствующей эскалации конфликта".</w:t>
      </w:r>
    </w:p>
    <w:p>
      <w:pPr>
        <w:pStyle w:val="Normal"/>
        <w:ind w:firstLine="720"/>
        <w:jc w:val="right"/>
        <w:rPr>
          <w:rFonts w:ascii="Arial" w:hAnsi="Arial" w:cs="Arial"/>
          <w:i/>
          <w:i/>
        </w:rPr>
      </w:pPr>
      <w:r>
        <w:rPr>
          <w:rFonts w:cs="Arial" w:ascii="Arial" w:hAnsi="Arial"/>
        </w:rPr>
        <w:t>(Киев, 20 марта 1992 г.)</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rPr>
        <w:t>Из Декларации министров иностранных дел Республики Молдова, Российской Федерации, Румынии и Украины:</w:t>
      </w:r>
    </w:p>
    <w:p>
      <w:pPr>
        <w:pStyle w:val="Normal"/>
        <w:ind w:firstLine="720"/>
        <w:rPr/>
      </w:pPr>
      <w:r>
        <w:rPr>
          <w:rFonts w:cs="Arial" w:ascii="Arial" w:hAnsi="Arial"/>
        </w:rPr>
        <w:t>"Министры подтвердили, что их правительства предпримут дальнейшие шаги по недопущению эскалации кровопролития и вовлечения в него граждан иностранных государств, а там, где это произошло, незамедлительному возвращению их на местожительство. В этом контексте они приняли к сведению Заявление МИД Румынии от 8 марта 1992 года о том, что румынские граждане никоим образом не вовлечены в конфликт и не принимали участия в вооруженных столкновениях.</w:t>
      </w:r>
    </w:p>
    <w:p>
      <w:pPr>
        <w:pStyle w:val="Normal"/>
        <w:ind w:firstLine="720"/>
        <w:rPr/>
      </w:pPr>
      <w:r>
        <w:rPr>
          <w:rFonts w:cs="Arial" w:ascii="Arial" w:hAnsi="Arial"/>
        </w:rPr>
        <w:t>Участники встречи, руководствуясь целями и принципами Устава ООН и Хельсинского Заключительного акта, рассматривают сохранение территориальной целостности и независимости Республики Молдова в качестве основы своей политики во взаимоотношениях с этим государством - членом ООН, а также в решении этого конфликта.</w:t>
      </w:r>
    </w:p>
    <w:p>
      <w:pPr>
        <w:pStyle w:val="Normal"/>
        <w:ind w:firstLine="720"/>
        <w:rPr/>
      </w:pPr>
      <w:r>
        <w:rPr>
          <w:rFonts w:cs="Arial" w:ascii="Arial" w:hAnsi="Arial"/>
          <w:b/>
        </w:rPr>
        <w:t>В целях обеспечения прекращения огня и восстановления законной власти на местах министры высказались за скорейшее разоружение всех незаконных формирований и недопущение их доступа к оружию,</w:t>
      </w:r>
      <w:r>
        <w:rPr>
          <w:rFonts w:cs="Arial" w:ascii="Arial" w:hAnsi="Arial"/>
        </w:rPr>
        <w:t xml:space="preserve"> призвали стороны, вовлеченные в конфликт к сдержанности, отказу от применения силы как средства разрешения споров.</w:t>
      </w:r>
    </w:p>
    <w:p>
      <w:pPr>
        <w:pStyle w:val="Normal"/>
        <w:ind w:firstLine="720"/>
        <w:rPr>
          <w:rFonts w:ascii="Arial" w:hAnsi="Arial" w:cs="Arial"/>
        </w:rPr>
      </w:pPr>
      <w:r>
        <w:rPr>
          <w:rFonts w:cs="Arial" w:ascii="Arial" w:hAnsi="Arial"/>
        </w:rPr>
        <w:t>Министры подчеркнули важность соблюдения прав человека, включая лиц, принадлежащих к национальным меньшинствам, в соответствии с принципами ООН и СБСЕ, общепринятыми нормами международного права. Будут обеспечены необходимые условия для возвращения беженцев и оказания им соответствующей гуманитарной помощи".</w:t>
      </w:r>
    </w:p>
    <w:p>
      <w:pPr>
        <w:pStyle w:val="Normal"/>
        <w:ind w:firstLine="720"/>
        <w:jc w:val="right"/>
        <w:rPr>
          <w:rFonts w:ascii="Arial" w:hAnsi="Arial" w:cs="Arial"/>
          <w:i/>
          <w:i/>
        </w:rPr>
      </w:pPr>
      <w:r>
        <w:rPr>
          <w:rFonts w:cs="Arial" w:ascii="Arial" w:hAnsi="Arial"/>
        </w:rPr>
        <w:t>(Хельсинки, 23 марта 1992 г.)</w:t>
      </w:r>
    </w:p>
    <w:p>
      <w:pPr>
        <w:pStyle w:val="Normal"/>
        <w:ind w:firstLine="720"/>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ХРОНОМЕТР</w:t>
      </w:r>
    </w:p>
    <w:p>
      <w:pPr>
        <w:pStyle w:val="Heading2"/>
        <w:ind w:firstLine="720"/>
        <w:rPr>
          <w:rFonts w:cs="Arial"/>
          <w:sz w:val="20"/>
          <w:lang w:val="ru-RU"/>
        </w:rPr>
      </w:pPr>
      <w:r>
        <w:rPr>
          <w:rFonts w:cs="Arial"/>
          <w:sz w:val="20"/>
          <w:lang w:val="ru-RU"/>
        </w:rPr>
        <w:t>ВАЖНЕЙШИЕ СОБЫТИЯ 1992 ГОДА</w:t>
      </w:r>
    </w:p>
    <w:p>
      <w:pPr>
        <w:pStyle w:val="Normal"/>
        <w:ind w:firstLine="720"/>
        <w:rPr>
          <w:rFonts w:ascii="Arial" w:hAnsi="Arial" w:cs="Arial"/>
          <w:sz w:val="20"/>
          <w:lang w:val="ru-RU"/>
        </w:rPr>
      </w:pPr>
      <w:r>
        <w:rPr>
          <w:rFonts w:cs="Arial" w:ascii="Arial" w:hAnsi="Arial"/>
          <w:sz w:val="20"/>
          <w:lang w:val="ru-RU"/>
        </w:rPr>
      </w:r>
    </w:p>
    <w:p>
      <w:pPr>
        <w:pStyle w:val="Normal"/>
        <w:ind w:firstLine="720"/>
        <w:rPr/>
      </w:pPr>
      <w:r>
        <w:rPr>
          <w:rFonts w:cs="Arial" w:ascii="Arial" w:hAnsi="Arial"/>
          <w:b/>
        </w:rPr>
        <w:t>4 апреля - указом президента вице-премьер Е.Гайдар освобожден от должности министра финансов РФ.</w:t>
      </w:r>
    </w:p>
    <w:p>
      <w:pPr>
        <w:pStyle w:val="Normal"/>
        <w:ind w:firstLine="720"/>
        <w:rPr/>
      </w:pPr>
      <w:r>
        <w:rPr>
          <w:rFonts w:cs="Arial" w:ascii="Arial" w:hAnsi="Arial"/>
          <w:b/>
        </w:rPr>
        <w:t>5 апреля - в Кремле состоялось "собрание граждан России" на котором выступил Б.Ельцин.</w:t>
      </w:r>
    </w:p>
    <w:p>
      <w:pPr>
        <w:pStyle w:val="Normal"/>
        <w:ind w:firstLine="720"/>
        <w:rPr>
          <w:rFonts w:ascii="Arial" w:hAnsi="Arial" w:cs="Arial"/>
          <w:b/>
          <w:b/>
        </w:rPr>
      </w:pPr>
      <w:r>
        <w:rPr>
          <w:rFonts w:cs="Arial" w:ascii="Arial" w:hAnsi="Arial"/>
          <w:b/>
        </w:rPr>
        <w:t>6 - 22 апреля - 6 Съезд народных депутатов.</w:t>
      </w:r>
    </w:p>
    <w:p>
      <w:pPr>
        <w:pStyle w:val="Normal"/>
        <w:ind w:firstLine="720"/>
        <w:rPr/>
      </w:pPr>
      <w:r>
        <w:rPr>
          <w:rFonts w:cs="Arial" w:ascii="Arial" w:hAnsi="Arial"/>
          <w:b/>
        </w:rPr>
        <w:t>10 апреля - Съезд одобрил подписанный 31 марта Федеративный договор и постановил включить его как составную часть в Конституцию РФ.</w:t>
      </w:r>
    </w:p>
    <w:p>
      <w:pPr>
        <w:pStyle w:val="Normal"/>
        <w:ind w:firstLine="720"/>
        <w:rPr/>
      </w:pPr>
      <w:r>
        <w:rPr>
          <w:rFonts w:cs="Arial" w:ascii="Arial" w:hAnsi="Arial"/>
          <w:b/>
        </w:rPr>
        <w:t>13 апреля - в ответ на критику хода и результатов реформ Е.Гайдар заявляет об отставке правительства.</w:t>
      </w:r>
    </w:p>
    <w:p>
      <w:pPr>
        <w:pStyle w:val="Normal"/>
        <w:ind w:firstLine="720"/>
        <w:rPr/>
      </w:pPr>
      <w:r>
        <w:rPr>
          <w:rFonts w:cs="Arial" w:ascii="Arial" w:hAnsi="Arial"/>
          <w:b/>
        </w:rPr>
        <w:t>15 апреля - Съезд принимает Декларацию о поддержке экономических реформ.</w:t>
      </w:r>
    </w:p>
    <w:p>
      <w:pPr>
        <w:pStyle w:val="Normal"/>
        <w:ind w:firstLine="720"/>
        <w:rPr/>
      </w:pPr>
      <w:r>
        <w:rPr>
          <w:rFonts w:cs="Arial" w:ascii="Arial" w:hAnsi="Arial"/>
          <w:b/>
        </w:rPr>
        <w:t>5 - 7 мая - Верховный Совет Крыма принял Акт о государственной самостоятельности и Конституцию Республики Крым.</w:t>
      </w:r>
    </w:p>
    <w:p>
      <w:pPr>
        <w:pStyle w:val="Normal"/>
        <w:ind w:firstLine="720"/>
        <w:rPr/>
      </w:pPr>
      <w:r>
        <w:rPr>
          <w:rFonts w:cs="Arial" w:ascii="Arial" w:hAnsi="Arial"/>
          <w:b/>
        </w:rPr>
        <w:t>13 мая - газета "Известия" со ссылкой на "компетентные источники" сообщила, что президент Б.Ельцин "практически принял решение о проведении референдума". На голосование будет вынесен не проект Конституции, одобренный Съездом, а так называемый "проект Шахрая", предусматривающий неограниченную президентскую власть.</w:t>
      </w:r>
    </w:p>
    <w:p>
      <w:pPr>
        <w:pStyle w:val="Normal"/>
        <w:ind w:firstLine="720"/>
        <w:rPr/>
      </w:pPr>
      <w:r>
        <w:rPr>
          <w:rFonts w:cs="Arial" w:ascii="Arial" w:hAnsi="Arial"/>
          <w:b/>
        </w:rPr>
        <w:t>14 мая - на пресс-конференции РДДР объявлено о начале борьбы с "двоевластием". "Советы себя изжили и становятся тормозом на пути реформ" (В.Боксер). "Нужно решить вопрос о власти, покончив с двоевластием" (Г.Попов). По словам Г.Попова, он имел встречу с Б.Ельциным, на которой обсуждались эти вопросы.</w:t>
      </w:r>
    </w:p>
    <w:p>
      <w:pPr>
        <w:pStyle w:val="Normal"/>
        <w:ind w:firstLine="720"/>
        <w:rPr/>
      </w:pPr>
      <w:r>
        <w:rPr>
          <w:rFonts w:cs="Arial" w:ascii="Arial" w:hAnsi="Arial"/>
          <w:b/>
        </w:rPr>
        <w:t>14 мая - взрыв артиллерийских складов Тихоокеанского флота во Владивостоке.</w:t>
      </w:r>
    </w:p>
    <w:p>
      <w:pPr>
        <w:pStyle w:val="Normal"/>
        <w:ind w:firstLine="720"/>
        <w:rPr>
          <w:rFonts w:ascii="Arial" w:hAnsi="Arial" w:cs="Arial"/>
          <w:b/>
          <w:b/>
        </w:rPr>
      </w:pPr>
      <w:r>
        <w:rPr>
          <w:rFonts w:cs="Arial" w:ascii="Arial" w:hAnsi="Arial"/>
          <w:b/>
        </w:rPr>
        <w:t>15 мая - на сессии Верховного Совета РФ поднят вопрос о "запойном пьянстве" Б.Ельцина.</w:t>
      </w:r>
    </w:p>
    <w:p>
      <w:pPr>
        <w:pStyle w:val="Normal"/>
        <w:ind w:firstLine="720"/>
        <w:rPr>
          <w:rFonts w:ascii="Arial" w:hAnsi="Arial" w:cs="Arial"/>
          <w:b/>
          <w:b/>
        </w:rPr>
      </w:pPr>
      <w:r>
        <w:rPr>
          <w:rFonts w:cs="Arial" w:ascii="Arial" w:hAnsi="Arial"/>
          <w:b/>
        </w:rPr>
        <w:t>15 мая - в Ташкенте подписан Договор о коллективной безопасности государств - участников СНГ.</w:t>
      </w:r>
    </w:p>
    <w:p>
      <w:pPr>
        <w:pStyle w:val="Normal"/>
        <w:ind w:firstLine="720"/>
        <w:rPr/>
      </w:pPr>
      <w:r>
        <w:rPr>
          <w:rFonts w:cs="Arial" w:ascii="Arial" w:hAnsi="Arial"/>
          <w:b/>
        </w:rPr>
        <w:t>19 мая - президент Молдовы Снегур выступил с заявлением об агрессии вооруженных сил России в лице 14 армии против Республики Молдова.</w:t>
      </w:r>
    </w:p>
    <w:p>
      <w:pPr>
        <w:pStyle w:val="Normal"/>
        <w:ind w:firstLine="720"/>
        <w:rPr>
          <w:rFonts w:ascii="Arial" w:hAnsi="Arial" w:cs="Arial"/>
          <w:b/>
          <w:b/>
        </w:rPr>
      </w:pPr>
      <w:r>
        <w:rPr>
          <w:rFonts w:cs="Arial" w:ascii="Arial" w:hAnsi="Arial"/>
          <w:b/>
        </w:rPr>
        <w:t>26 мая - Конституционный Суд РФ приступил к рассмотрению "дела КПСС".</w:t>
      </w:r>
    </w:p>
    <w:p>
      <w:pPr>
        <w:pStyle w:val="Normal"/>
        <w:ind w:firstLine="720"/>
        <w:rPr>
          <w:rFonts w:ascii="Arial" w:hAnsi="Arial" w:cs="Arial"/>
          <w:b/>
          <w:b/>
        </w:rPr>
      </w:pPr>
      <w:r>
        <w:rPr>
          <w:rFonts w:cs="Arial" w:ascii="Arial" w:hAnsi="Arial"/>
          <w:b/>
        </w:rPr>
        <w:t>30 мая - Совет Безопасности ООН одобрил введение санкций против Югославии. Россия голосовала - "за".</w:t>
      </w:r>
    </w:p>
    <w:p>
      <w:pPr>
        <w:pStyle w:val="Normal"/>
        <w:ind w:firstLine="720"/>
        <w:rPr>
          <w:rFonts w:ascii="Arial" w:hAnsi="Arial" w:cs="Arial"/>
          <w:b/>
          <w:b/>
        </w:rPr>
      </w:pPr>
      <w:r>
        <w:rPr>
          <w:rFonts w:cs="Arial" w:ascii="Arial" w:hAnsi="Arial"/>
          <w:b/>
        </w:rPr>
        <w:t>29 мая - Верховный Совет РФ объявил 12 июня государственным праздником - Днем независимости.</w:t>
      </w:r>
    </w:p>
    <w:p>
      <w:pPr>
        <w:pStyle w:val="Normal"/>
        <w:ind w:firstLine="720"/>
        <w:rPr/>
      </w:pPr>
      <w:r>
        <w:rPr>
          <w:rFonts w:cs="Arial" w:ascii="Arial" w:hAnsi="Arial"/>
          <w:b/>
        </w:rPr>
        <w:t>2 июня - указом президента В.Шумейко назначен первым заместителем председателя правительства РФ.</w:t>
      </w:r>
    </w:p>
    <w:p>
      <w:pPr>
        <w:pStyle w:val="Normal"/>
        <w:ind w:firstLine="720"/>
        <w:rPr/>
      </w:pPr>
      <w:r>
        <w:rPr>
          <w:rFonts w:cs="Arial" w:ascii="Arial" w:hAnsi="Arial"/>
          <w:b/>
        </w:rPr>
        <w:t>5 июня - Министерство обороны США в порядке гуманитарной помощи пожертвовало дальневосточникам лекарства, не использованные в ходе операции в Персидском заливе.</w:t>
      </w:r>
    </w:p>
    <w:p>
      <w:pPr>
        <w:pStyle w:val="Normal"/>
        <w:ind w:firstLine="720"/>
        <w:rPr/>
      </w:pPr>
      <w:r>
        <w:rPr>
          <w:rFonts w:cs="Arial" w:ascii="Arial" w:hAnsi="Arial"/>
          <w:b/>
        </w:rPr>
        <w:t>6 июня - отставка мэра Москвы Г.Попова. Указом президента мэром Москвы назначен Ю.Лужков. Требование Моссовета об отчете бывшего мэра и согласовании с Моссоветом новой кандидатуры проигнорировано.</w:t>
      </w:r>
    </w:p>
    <w:p>
      <w:pPr>
        <w:pStyle w:val="Normal"/>
        <w:ind w:firstLine="720"/>
        <w:rPr/>
      </w:pPr>
      <w:r>
        <w:rPr>
          <w:rFonts w:cs="Arial" w:ascii="Arial" w:hAnsi="Arial"/>
          <w:b/>
        </w:rPr>
        <w:t>11 июня - Верховным Советом РФ утверждена Государственная программа приватизации государственных и муниципальных предприятий в РФ на 1992 год (единственная программа приватизации, утвержденная парламентом).</w:t>
      </w:r>
    </w:p>
    <w:p>
      <w:pPr>
        <w:pStyle w:val="Normal"/>
        <w:ind w:firstLine="720"/>
        <w:rPr>
          <w:rFonts w:ascii="Arial" w:hAnsi="Arial" w:cs="Arial"/>
          <w:b/>
          <w:b/>
        </w:rPr>
      </w:pPr>
      <w:r>
        <w:rPr>
          <w:rFonts w:cs="Arial" w:ascii="Arial" w:hAnsi="Arial"/>
          <w:b/>
        </w:rPr>
        <w:t>11 июня - начало пикетирования "Империи лжи" в Останкино.</w:t>
      </w:r>
    </w:p>
    <w:p>
      <w:pPr>
        <w:pStyle w:val="Normal"/>
        <w:ind w:firstLine="720"/>
        <w:rPr>
          <w:rFonts w:ascii="Arial" w:hAnsi="Arial" w:cs="Arial"/>
          <w:b/>
          <w:b/>
        </w:rPr>
      </w:pPr>
      <w:r>
        <w:rPr>
          <w:rFonts w:cs="Arial" w:ascii="Arial" w:hAnsi="Arial"/>
          <w:b/>
        </w:rPr>
        <w:t>12 июня - в Северной Осетии введено чрезвычайное положение.</w:t>
      </w:r>
    </w:p>
    <w:p>
      <w:pPr>
        <w:pStyle w:val="Normal"/>
        <w:ind w:firstLine="720"/>
        <w:rPr/>
      </w:pPr>
      <w:r>
        <w:rPr>
          <w:rFonts w:cs="Arial" w:ascii="Arial" w:hAnsi="Arial"/>
          <w:b/>
        </w:rPr>
        <w:t>17 июня - во время визита Б.Ельцина в Вашингтон подписано рамочное соглашение между США и РФ о дальнейшем сокращении СНВ.</w:t>
      </w:r>
    </w:p>
    <w:p>
      <w:pPr>
        <w:pStyle w:val="Normal"/>
        <w:ind w:firstLine="720"/>
        <w:rPr/>
      </w:pPr>
      <w:r>
        <w:rPr>
          <w:rFonts w:cs="Arial" w:ascii="Arial" w:hAnsi="Arial"/>
          <w:b/>
        </w:rPr>
        <w:t>22 июня - разгром милицией палаточного лагеря пикетчиков в Останкино. По официальным данным пострадало 76 человек.</w:t>
      </w:r>
    </w:p>
    <w:p>
      <w:pPr>
        <w:pStyle w:val="Normal"/>
        <w:ind w:firstLine="720"/>
        <w:rPr/>
      </w:pPr>
      <w:r>
        <w:rPr>
          <w:rFonts w:cs="Arial" w:ascii="Arial" w:hAnsi="Arial"/>
          <w:b/>
        </w:rPr>
        <w:t>27 июня - заявление Конституционного Суда РФ "Конституционный строй под угрозой".</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НУЖЕН ВРАГ</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Чем хуже, тем лучше</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Распустить Съезд народных депутатов и Верховный Совет! Созвать вместо них Учредительное собрание! - подобные заявления едва ли не ежедневно раздаются с газетных страниц и экранов телевизоров. По стандартам западных демократий, которым мы в меру сил пытаемся подражать, любое из них вполне "тянет" на подстрекательство к мятежу, насильственному изменению конституционного строя. Со всеми вытекающими... Но прокуратура, имеющая богатый опыт расследования и преследования по аналогичным делам, на сей раз хранит глубокое молчание. Еще бы! Ведь призывы к государственному перевороту исходят из высших правительственных сфер...</w:t>
      </w:r>
    </w:p>
    <w:p>
      <w:pPr>
        <w:pStyle w:val="Normal"/>
        <w:ind w:firstLine="720"/>
        <w:rPr/>
      </w:pPr>
      <w:r>
        <w:rPr>
          <w:rFonts w:cs="Arial" w:ascii="Arial" w:hAnsi="Arial"/>
        </w:rPr>
        <w:t>Людям вбивают в голову, что неприятие новой Конституции и какое-либо ограничение прав президента повлечет неизбежный крах реформ и немедленный развал государства. Давайте разберемся. В горячке дискуссий как-то выпало из поля зрения то обстоятельство, что в России, слава Богу, есть Конституция. А вот удастся ли принять новую - большой вопрос.</w:t>
      </w:r>
    </w:p>
    <w:p>
      <w:pPr>
        <w:pStyle w:val="Normal"/>
        <w:ind w:firstLine="720"/>
        <w:rPr/>
      </w:pPr>
      <w:r>
        <w:rPr>
          <w:rFonts w:cs="Arial" w:ascii="Arial" w:hAnsi="Arial"/>
        </w:rPr>
        <w:t>Под грохот праздничного салюта по поводу подписания Федеративного договора и звон фужеров, видимо, было недосуг объяснить народу, что единого Федеративного договора как такового нет - есть три разных договора с субъектами Федерации, закрепивших существенные различия в их правовом статусе. Что при подписании договоров республики, края и области сделали далеко не второстепенные оговорки. Что две республики так и не подписали Договор и не считают себя связанными его положениями. Другими словами, пройдено в лучшем случае полпути. И разрушать в подобных условиях действующую Конституцию - крайне рискованно.</w:t>
      </w:r>
    </w:p>
    <w:p>
      <w:pPr>
        <w:pStyle w:val="Normal"/>
        <w:ind w:firstLine="720"/>
        <w:rPr/>
      </w:pPr>
      <w:r>
        <w:rPr>
          <w:rFonts w:cs="Arial" w:ascii="Arial" w:hAnsi="Arial"/>
        </w:rPr>
        <w:t>Нет единства мнений и по вопросу о модели власти: президентская или парламентская республика? Предыдущие делегирования президенту "дополнительных полномочий", в том числе законодательных, явно не оправдали надежд: результатом был бесконтрольный рост исполнительных структур, расползание коррупции, потеря управляемости в государстве. Даже самые рьяные апологеты и сторонники президента сегодня выражают беспокойство по поводу сосредоточения власти в одних руках. Но оказывается - опять мало. Б.Ельцин выступает за введение "минимум на два года" президентского правления и намерен твердо стоять на этом.</w:t>
      </w:r>
    </w:p>
    <w:p>
      <w:pPr>
        <w:pStyle w:val="Normal"/>
        <w:ind w:firstLine="720"/>
        <w:rPr/>
      </w:pPr>
      <w:r>
        <w:rPr>
          <w:rFonts w:cs="Arial" w:ascii="Arial" w:hAnsi="Arial"/>
        </w:rPr>
        <w:t>Налицо второй раунд игры под названием "Чем хуже, тем лучше", которая велась в свое время против союзной власти. Тогда российское руководство действовало с ней в явной противофазе - решения блокировались, саботировались, не выполнялись. Стремительно нарастали развал в экономике, конфронтация в обществе, но все претензии возмущенного народа переадресовывались "преступному центру". Сегодня найдены новые враги: "консервативные депутаты", "старая номенклатура", "красно-коричневые". И логичное объяснение всех неудач: "Опять мешают президенту! Опять не дают работать!"</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Как переводится "шахрай"?</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Кто такой Сергей Михайлович Шахрай объяснять не надо: в рейтинге имен, наиболее часто упоминающихся в печати, он занимает одно из первых мест. Случилось так, что наши пути пересеклись довольно давно - около десяти лет назад. Я тогда был назначен председателем жюри всесоюзного конкурса, С.Шахрай приехал в Свердловск в качестве руководителя команды МГУ. Молодой, толковый, острый на язык аспирант тогда многим запомнился. Познакомились, переговорили и на годы потеряли друг друга из виду. </w:t>
      </w:r>
    </w:p>
    <w:p>
      <w:pPr>
        <w:pStyle w:val="Normal"/>
        <w:ind w:firstLine="720"/>
        <w:rPr/>
      </w:pPr>
      <w:r>
        <w:rPr>
          <w:rFonts w:cs="Arial" w:ascii="Arial" w:hAnsi="Arial"/>
        </w:rPr>
        <w:t xml:space="preserve">Следующая встреча - уже в Москве, при подготовке 1 Съезда народных депутатов. Уже в этих предварительных дискуссиях Шахрай проявил себя как знаток парламентской процедуры, яростно отстаивающий ее демократические принципы. Был замечен, его кандидатуру предложили на высокий пост председателя комитета ВС по законодательству. И по-моему не ошиблись - Шахрай энергично взялся за дело, явно прибавив оборотов капризной и сложной законодательной машине. </w:t>
      </w:r>
    </w:p>
    <w:p>
      <w:pPr>
        <w:pStyle w:val="Normal"/>
        <w:ind w:firstLine="720"/>
        <w:rPr/>
      </w:pPr>
      <w:r>
        <w:rPr>
          <w:rFonts w:cs="Arial" w:ascii="Arial" w:hAnsi="Arial"/>
        </w:rPr>
        <w:t>Власть меняет человека, но редко - в лучшую сторону. Вот и у Шахрая искусство юридической аргументации стало плавно и незаметно переходить в искусство юридической манипуляции. Стенограммы заседаний Верховного Совета хранят прихотливые извивы его логики, когда позиция менялась на противоположную в зависимости от того, что было выгодно в данный момент. Незаконные, юридически несостоятельные решения по статусу Москвы, по российскому референдуму (там был обнаружен прямой подлог!) - во многом заслуга Шахрая. А на 4 Съезде случился настоящий скандал: обнаружилось, что ряд поправок к Конституции (законопроект готовил и докладывал Шахрай) фальсифицированы. По требованию депутатов был размножен и роздан аутентический текст. Скандал с трудом замяли.</w:t>
      </w:r>
    </w:p>
    <w:p>
      <w:pPr>
        <w:pStyle w:val="Normal"/>
        <w:ind w:firstLine="720"/>
        <w:rPr/>
      </w:pPr>
      <w:r>
        <w:rPr>
          <w:rFonts w:cs="Arial" w:ascii="Arial" w:hAnsi="Arial"/>
        </w:rPr>
        <w:t>Прорезались и скрытые, зревшие под спудом черты характера - амбициозность, обидчивость, неравнодушие к благам земным и особенно - к тем самым "презренным" привилегиям, в борьбе с которыми депутаты обещали не жалеть живота своего. Не будучи избранным заместителем председателя Верховного Совета, Шахрай тем не менее занял роскошный зампредовский кабинет, одним из первых прибрал к рукам опустевшие министерские апартаменты в Архангельском...</w:t>
      </w:r>
    </w:p>
    <w:p>
      <w:pPr>
        <w:pStyle w:val="Normal"/>
        <w:ind w:firstLine="720"/>
        <w:rPr/>
      </w:pPr>
      <w:r>
        <w:rPr>
          <w:rFonts w:cs="Arial" w:ascii="Arial" w:hAnsi="Arial"/>
        </w:rPr>
        <w:t>Огромная разрушительная работа была проведена С.Шахраем по проекту Союзного договора. В качестве полномочного представителя России на переговорах, я имел неосторожность пригласить его в Морозовку, где шли предварительные встречи и консультации. Полуторачасового разговора С.Шахрая с представителями автономий хватило для того, чтобы довести ситуацию до точки кипения. Весь оставшийся день мне пришлось успокаивать обидчивых "регионалов", чтобы удержать их от немедленного отъезда.</w:t>
      </w:r>
    </w:p>
    <w:p>
      <w:pPr>
        <w:pStyle w:val="Normal"/>
        <w:ind w:firstLine="720"/>
        <w:rPr/>
      </w:pPr>
      <w:r>
        <w:rPr>
          <w:rFonts w:cs="Arial" w:ascii="Arial" w:hAnsi="Arial"/>
        </w:rPr>
        <w:t>Выработанный в Морозовке вариант Союзного договора был "задушен в объятиях" тем же Шахраем: поправка за поправкой - и вот уже документ приведен в неузнаваемый вид. На 3 Съезде народных депутатов был размножен и роздан именно его, шахраевский вариант: предполагалось, видимо, что депутаты, притомившись от дискуссий, не станут особенно вникать, кто автор проекта и за какой же вариант они голосуют. И лишь принципиальная позиция председателя редакционной комиссии позволила избежать этой неприглядной манипуляции.</w:t>
      </w:r>
    </w:p>
    <w:p>
      <w:pPr>
        <w:pStyle w:val="Normal"/>
        <w:ind w:firstLine="720"/>
        <w:rPr/>
      </w:pPr>
      <w:r>
        <w:rPr>
          <w:rFonts w:cs="Arial" w:ascii="Arial" w:hAnsi="Arial"/>
        </w:rPr>
        <w:t>Отдадим должное: принятие Закона о Конституционном Суде РСФСР в немалой степени заслуга С.Шахрая. Его энергия и настойчивость помогли разработать и принять этот сложнейший законопроект в сравнительно короткие сроки. Но вот ведь парадокс: первые грубые нападки на Конституционный Суд в связи с его принципиальной позицией последовали опять же из уст С.Шахрая.</w:t>
      </w:r>
    </w:p>
    <w:p>
      <w:pPr>
        <w:pStyle w:val="Normal"/>
        <w:ind w:firstLine="720"/>
        <w:rPr/>
      </w:pPr>
      <w:r>
        <w:rPr>
          <w:rFonts w:cs="Arial" w:ascii="Arial" w:hAnsi="Arial"/>
        </w:rPr>
        <w:t>Уйдя в президентские структуры, став членом правительства, С.Шахрай превратился в одного из самых ярых критиков парламента, сторонником его роспуска. Но вот Верховный Совет вознамерился, наконец, выполнить закон о разделении законодательной и исполнительной власти. Шахрай - поворот на 180. Оценив ситуацию, он сдает министерский портфель, предпочитая сохранить депутатский мандат. Сам президент прислал письмо, заступился за любимца.</w:t>
      </w:r>
    </w:p>
    <w:p>
      <w:pPr>
        <w:pStyle w:val="Normal"/>
        <w:ind w:firstLine="720"/>
        <w:rPr/>
      </w:pPr>
      <w:r>
        <w:rPr>
          <w:rFonts w:cs="Arial" w:ascii="Arial" w:hAnsi="Arial"/>
        </w:rPr>
        <w:t>Считал и считаю С.Шахрая человеком незаурядным: ему свойственны редкая работоспособность, чувство стиля законодательного акта, умение ярко и убедительно излагать свои аргументы. В отличие от многих других, он окружает себя толковыми людьми. И вместе с тем - приспособленчество, беспринципность, пренебрежение к людям. Политик новой формаци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Шаг к "Российскому единству"</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Два события, наложившись одно на другое, завершили предсъездовскую неделю. В Большом кремлевском дворце собрались депутатские группы и фракции оппозиции. По итогам встречи создан оппозиционный блок "Российское единство". В него вошли депутатские фракции "Россия", "Российский Союз", "Аграрный союз", "Отчизна", "Коммунисты России". Оппозиционный блок выступает за отставку правительства и лишение Б.Ельцина дополнительных полномочий, утверждение на этом Съезде нового главы кабинета, формирование правительства народного доверия. По поводу принятия новой Конституции "Российское единство" считает, что проект требует существенной доработки и рассмотрение его на этом Съезде преждевременно.</w:t>
      </w:r>
    </w:p>
    <w:p>
      <w:pPr>
        <w:pStyle w:val="Normal"/>
        <w:ind w:firstLine="720"/>
        <w:rPr/>
      </w:pPr>
      <w:r>
        <w:rPr>
          <w:rFonts w:cs="Arial" w:ascii="Arial" w:hAnsi="Arial"/>
        </w:rPr>
        <w:t>Практически в это же время в Белом доме на Краснопресненской набережной прошло заседание фракций "демократического" крыла. Его составляют фракции "Демократическая Россия", "Радикальные демократы", "Беспартийные", "Свободная Россия", "Объединенная фракция РПР/СДРП - левый центр", "Рабочий союз России". Создана "коалиция реформ", которая намерена поддерживать стратегический курс президента и правительства, выступить за сохранение особых полномочий, временно делегированных Б.Ельцину на 5 Съезде. По мнению коалиции, вопрос о новой Конституции не только должен войти в повестку дня, но и стать основным.</w:t>
      </w:r>
    </w:p>
    <w:p>
      <w:pPr>
        <w:pStyle w:val="Normal"/>
        <w:ind w:firstLine="720"/>
        <w:rPr/>
      </w:pPr>
      <w:r>
        <w:rPr>
          <w:rFonts w:cs="Arial" w:ascii="Arial" w:hAnsi="Arial"/>
        </w:rPr>
        <w:t>В перспективе коалиция может уменьшиться за счет отпадения фракций "Беспартийные" и "Рабочий союз", которые по многим принципиальным вопросам не разделяют действий правительства, но в то же время не хотели бы замарать "чистоту риз" близостью с коммунистами. Голосования на Съезде так или иначе заставят их сделать выбор.</w:t>
      </w:r>
    </w:p>
    <w:p>
      <w:pPr>
        <w:pStyle w:val="Normal"/>
        <w:ind w:firstLine="720"/>
        <w:rPr/>
      </w:pPr>
      <w:r>
        <w:rPr>
          <w:rFonts w:cs="Arial" w:ascii="Arial" w:hAnsi="Arial"/>
        </w:rPr>
        <w:t>Пресса опять ругает депутатов, говорит о расколе накануне Съезда и т.д., но мне видится другое - первые, пока робкие, попытки консолидации. Процесс политической "суверенизации", создания все новых и новых "карликовых партий", должен рано или поздно подойти к концу. И не исключено, что оппозиционный блок фракций и вновь народившаяся коалиция реформ станут зародышем политической системы, обеспечивающей реальную конкуренцию в борьбе за голоса избирателей, автоматическое отстранение от власти тех, кто не способен управлять страной.</w:t>
      </w:r>
    </w:p>
    <w:p>
      <w:pPr>
        <w:pStyle w:val="Normal"/>
        <w:ind w:firstLine="720"/>
        <w:jc w:val="right"/>
        <w:rPr>
          <w:rFonts w:ascii="Arial" w:hAnsi="Arial" w:cs="Arial"/>
        </w:rPr>
      </w:pPr>
      <w:r>
        <w:rPr>
          <w:rFonts w:cs="Arial" w:ascii="Arial" w:hAnsi="Arial"/>
        </w:rPr>
        <w:t>(6 апрел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Normal"/>
        <w:ind w:firstLine="720"/>
        <w:rPr>
          <w:rFonts w:ascii="Arial" w:hAnsi="Arial" w:cs="Arial"/>
          <w:b/>
          <w:b/>
          <w:u w:val="single"/>
        </w:rPr>
      </w:pPr>
      <w:r>
        <w:rPr>
          <w:rFonts w:cs="Arial" w:ascii="Arial" w:hAnsi="Arial"/>
          <w:b/>
          <w:u w:val="single"/>
        </w:rPr>
      </w:r>
    </w:p>
    <w:p>
      <w:pPr>
        <w:pStyle w:val="Heading2"/>
        <w:ind w:firstLine="720"/>
        <w:jc w:val="left"/>
        <w:rPr/>
      </w:pPr>
      <w:r>
        <w:rPr>
          <w:rFonts w:cs="Arial"/>
          <w:b w:val="false"/>
          <w:sz w:val="20"/>
          <w:lang w:val="ru-RU"/>
        </w:rPr>
        <w:t>ДЕСЯТЬ ТРЕБОВАНИЙ ОБЪЕДИНЕННОЙ ОППОЗИЦИИ К ПРЕЗИДЕНТУ И ПРАВИТЕЛЬСТВУ</w:t>
      </w:r>
    </w:p>
    <w:p>
      <w:pPr>
        <w:pStyle w:val="Normal"/>
        <w:ind w:firstLine="720"/>
        <w:rPr>
          <w:rFonts w:ascii="Arial" w:hAnsi="Arial" w:cs="Arial"/>
        </w:rPr>
      </w:pPr>
      <w:r>
        <w:rPr>
          <w:rFonts w:cs="Arial" w:ascii="Arial" w:hAnsi="Arial"/>
        </w:rPr>
        <w:t xml:space="preserve">1. Отставка правительства Ельцина-Гайдара. </w:t>
      </w:r>
    </w:p>
    <w:p>
      <w:pPr>
        <w:pStyle w:val="Normal"/>
        <w:ind w:firstLine="720"/>
        <w:rPr/>
      </w:pPr>
      <w:r>
        <w:rPr>
          <w:rFonts w:cs="Arial" w:ascii="Arial" w:hAnsi="Arial"/>
        </w:rPr>
        <w:t xml:space="preserve">2. Отказ Президента от дополнительных полномочий и всякого вмешательства в экономику. </w:t>
      </w:r>
    </w:p>
    <w:p>
      <w:pPr>
        <w:pStyle w:val="Normal"/>
        <w:ind w:firstLine="720"/>
        <w:rPr/>
      </w:pPr>
      <w:r>
        <w:rPr>
          <w:rFonts w:cs="Arial" w:ascii="Arial" w:hAnsi="Arial"/>
        </w:rPr>
        <w:t>3. Формирование правительства народного доверия, которому предоставляются чрезвычайные полномочия для выведения народного хозяйства из кризиса.</w:t>
      </w:r>
    </w:p>
    <w:p>
      <w:pPr>
        <w:pStyle w:val="Normal"/>
        <w:ind w:firstLine="720"/>
        <w:rPr/>
      </w:pPr>
      <w:r>
        <w:rPr>
          <w:rFonts w:cs="Arial" w:ascii="Arial" w:hAnsi="Arial"/>
        </w:rPr>
        <w:t xml:space="preserve">4. Отмена указа о продаже земельных участков иностранцам, международным организациям и лицам без гражданства. </w:t>
      </w:r>
    </w:p>
    <w:p>
      <w:pPr>
        <w:pStyle w:val="Normal"/>
        <w:ind w:firstLine="720"/>
        <w:rPr>
          <w:rFonts w:ascii="Arial" w:hAnsi="Arial" w:cs="Arial"/>
        </w:rPr>
      </w:pPr>
      <w:r>
        <w:rPr>
          <w:rFonts w:cs="Arial" w:ascii="Arial" w:hAnsi="Arial"/>
        </w:rPr>
        <w:t xml:space="preserve">5. Отмена антинародной программы приватизации и практики принуждения предприятий к банкротству. Осуществление комплекса мер по стабилизации и снижению цен. </w:t>
      </w:r>
    </w:p>
    <w:p>
      <w:pPr>
        <w:pStyle w:val="Normal"/>
        <w:ind w:firstLine="720"/>
        <w:rPr/>
      </w:pPr>
      <w:r>
        <w:rPr>
          <w:rFonts w:cs="Arial" w:ascii="Arial" w:hAnsi="Arial"/>
        </w:rPr>
        <w:t xml:space="preserve">6. Отмена указов и правительственных решений, направленных на удушение государственного сектора в экономике, развал колхозов и совхозов. Обеспечение равных условий и равной защиты для всех форм хозяйствования и всех форм собственности. </w:t>
      </w:r>
    </w:p>
    <w:p>
      <w:pPr>
        <w:pStyle w:val="Normal"/>
        <w:ind w:firstLine="720"/>
        <w:rPr/>
      </w:pPr>
      <w:r>
        <w:rPr>
          <w:rFonts w:cs="Arial" w:ascii="Arial" w:hAnsi="Arial"/>
        </w:rPr>
        <w:t xml:space="preserve">7. Строгое наказание лиц, виновных в расхищении общенародной собственности, продаже по бросовой цене природных богатств и сырья, заключении грабительских контрактов и сделок. Реальная, а не декларативная борьба с коррупцией и взяточничеством, разгулом уголовщины. </w:t>
      </w:r>
    </w:p>
    <w:p>
      <w:pPr>
        <w:pStyle w:val="Normal"/>
        <w:ind w:firstLine="720"/>
        <w:rPr/>
      </w:pPr>
      <w:r>
        <w:rPr>
          <w:rFonts w:cs="Arial" w:ascii="Arial" w:hAnsi="Arial"/>
        </w:rPr>
        <w:t xml:space="preserve">8. Введение правила "трех третей" на государственном телевидении и радио. Треть времени в теле- и радиопередачах политического характера - для выражения взглядов оппозиции. Учреждение при государственных телерадиовещательных корпорациях наблюдательных советов с участием представителей оппозиционных движений и партий. </w:t>
      </w:r>
    </w:p>
    <w:p>
      <w:pPr>
        <w:pStyle w:val="Normal"/>
        <w:ind w:firstLine="720"/>
        <w:rPr/>
      </w:pPr>
      <w:r>
        <w:rPr>
          <w:rFonts w:cs="Arial" w:ascii="Arial" w:hAnsi="Arial"/>
        </w:rPr>
        <w:t xml:space="preserve">9. Проведение подлинно национальной внешней политики. Вето на территориальные уступки. Дипломатическое признание Приднестровской Молдавской Республики. Прекращение геноцида в Южной Осетии. Защита прав русских и граждан других национальностей в бывших союзных республиках. </w:t>
      </w:r>
    </w:p>
    <w:p>
      <w:pPr>
        <w:pStyle w:val="Normal"/>
        <w:ind w:firstLine="720"/>
        <w:rPr>
          <w:rFonts w:ascii="Arial" w:hAnsi="Arial" w:cs="Arial"/>
        </w:rPr>
      </w:pPr>
      <w:r>
        <w:rPr>
          <w:rFonts w:cs="Arial" w:ascii="Arial" w:hAnsi="Arial"/>
        </w:rPr>
        <w:t>10. Прекращение одностороннего разоружения и развала армии.</w:t>
      </w:r>
    </w:p>
    <w:p>
      <w:pPr>
        <w:pStyle w:val="Normal"/>
        <w:ind w:firstLine="720"/>
        <w:jc w:val="right"/>
        <w:rPr>
          <w:rFonts w:ascii="Arial" w:hAnsi="Arial" w:cs="Arial"/>
        </w:rPr>
      </w:pPr>
      <w:r>
        <w:rPr>
          <w:rFonts w:cs="Arial" w:ascii="Arial" w:hAnsi="Arial"/>
        </w:rPr>
        <w:t>(Принято на политсовете объединенной оппозиции 29 июн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6 СЪЕЗД: ПРЕДСКАЗУЕМАЯ НЕПРЕДСКАЗУЕМОСТЬ</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ерекресток противоречий</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В пестром калейдоскопе заявлений, выступлений, голосований, нападок, переходящих порой в оскорбления - всего того, что составляет в глазах людей Съезд народных депутатов, можно выделить некую первооснову, определяющую ход и смысл происходящих событий. На мой взгляд, ее составляют три противоречия.</w:t>
      </w:r>
    </w:p>
    <w:p>
      <w:pPr>
        <w:pStyle w:val="Normal"/>
        <w:ind w:firstLine="720"/>
        <w:rPr/>
      </w:pPr>
      <w:r>
        <w:rPr>
          <w:rFonts w:cs="Arial" w:ascii="Arial" w:hAnsi="Arial"/>
          <w:b/>
          <w:u w:val="single"/>
        </w:rPr>
        <w:t>Первое:</w:t>
      </w:r>
      <w:r>
        <w:rPr>
          <w:rFonts w:cs="Arial" w:ascii="Arial" w:hAnsi="Arial"/>
        </w:rPr>
        <w:t xml:space="preserve"> противоречие между сторонниками и противниками экономической политики правительства. Последних часто называют "противниками реформ", но это неверно. Противников реформ, цепляющихся за прошлое, на Съезде не так уж много - считанные единицы. Значительно больше других - тех, кто считают экономическую политику правительства опасной авантюрой, ведущей к развалу экономики, социальному взрыву, утрате международных позиций России.</w:t>
      </w:r>
    </w:p>
    <w:p>
      <w:pPr>
        <w:pStyle w:val="Normal"/>
        <w:ind w:firstLine="720"/>
        <w:rPr/>
      </w:pPr>
      <w:r>
        <w:rPr>
          <w:rFonts w:cs="Arial" w:ascii="Arial" w:hAnsi="Arial"/>
        </w:rPr>
        <w:t>Есть ли альтернатива подобной политике? Разумеется, есть - постепенная демонополизация промышленности, создание регулируемого рынка, проведение социально ориентированной приватизации, восстановление разорванных межреспубликанских и региональных связей. Альтернативная программа реформ была опубликована оппозицией накануне съезда ("Советская Россия", 2 апреля 1992 г.), прозвучала в выступлениях депутатов.</w:t>
      </w:r>
    </w:p>
    <w:p>
      <w:pPr>
        <w:pStyle w:val="Normal"/>
        <w:ind w:firstLine="720"/>
        <w:rPr/>
      </w:pPr>
      <w:r>
        <w:rPr>
          <w:rFonts w:cs="Arial" w:ascii="Arial" w:hAnsi="Arial"/>
        </w:rPr>
        <w:t xml:space="preserve">Столкновение по вопросу о направлении, целях и смысле реформ на Съезде было неизбежным и оно произошло. </w:t>
      </w:r>
    </w:p>
    <w:p>
      <w:pPr>
        <w:pStyle w:val="Normal"/>
        <w:ind w:firstLine="720"/>
        <w:rPr/>
      </w:pPr>
      <w:r>
        <w:rPr>
          <w:rFonts w:cs="Arial" w:ascii="Arial" w:hAnsi="Arial"/>
          <w:b/>
          <w:u w:val="single"/>
        </w:rPr>
        <w:t>Второе:</w:t>
      </w:r>
      <w:r>
        <w:rPr>
          <w:rFonts w:cs="Arial" w:ascii="Arial" w:hAnsi="Arial"/>
        </w:rPr>
        <w:t xml:space="preserve"> противоречие между сторонниками и противниками усиления президентской власти. Спору нет, любая реформа, предполагающая ломку устоявшегося уклада, может быть осуществлена лишь в условиях сильной власти. Но что такое "сильная власть"? На мой взгляд - власть, опирающаяся на доверие и поддержку большинства народа, на закон, на строжайшую дисциплину. На практике, однако, видим другое. Эволюция президентской власти в России не может не вызвать чувства тревоги и разочарования: налицо бесконтрольность, безответственность, стремление искать и сокрушать новых и новых "врагов", подняться над законами и Конституцией, возродить отжившие политические формы, править не через конституционные государственные структуры, а через толпу угодливых сторонников и советников. Поэтому на Съезде не мог не прорваться конфликт между сторонниками "парламентской" республики, где широкие полномочия президента были бы все же подчинены парламентскому контролю, и приверженцами "президентской" республики, что в отечественном исполнении означает безусловное верховенство президента над всеми ветвями власти, а фактически - восстановление под флагом президентства авторитарного режима с уклоном в диктатуру. </w:t>
      </w:r>
    </w:p>
    <w:p>
      <w:pPr>
        <w:pStyle w:val="Normal"/>
        <w:ind w:firstLine="720"/>
        <w:rPr/>
      </w:pPr>
      <w:r>
        <w:rPr>
          <w:rFonts w:cs="Arial" w:ascii="Arial" w:hAnsi="Arial"/>
          <w:b/>
          <w:u w:val="single"/>
        </w:rPr>
        <w:t>Третье:</w:t>
      </w:r>
      <w:r>
        <w:rPr>
          <w:rFonts w:cs="Arial" w:ascii="Arial" w:hAnsi="Arial"/>
        </w:rPr>
        <w:t xml:space="preserve"> противоречие между республиками, краями и областями и всех регионов - с российским центром. </w:t>
      </w:r>
    </w:p>
    <w:p>
      <w:pPr>
        <w:pStyle w:val="Normal"/>
        <w:ind w:firstLine="720"/>
        <w:rPr/>
      </w:pPr>
      <w:r>
        <w:rPr>
          <w:rFonts w:cs="Arial" w:ascii="Arial" w:hAnsi="Arial"/>
        </w:rPr>
        <w:t>Подчиняясь объективной логике распада, российское руководство, уничтожившее Союз, заняло вакантное место "преступного центра". Ядовитые стрелы критики полетели отовсюду в адрес новой "империи" - России. Тотальное разрушение системы управления экономикой, желание заткнуть бюджетные "дыры" за счет территорий, отсутствие осмысленной региональной политики, подменяемое популистскими жестами и подкармливанием "любимчиков", явная неспособность восстановить порушенные межреспубликанские экономические связи - все это сделало российский центр крайне непопулярным, подтолкнуло сепаратизм, стремление регионов России "выживать в одиночку". Конфликт центральной и местной власти, загнанный до поры до времени вглубь, вновь вырвался наружу на этом Съезде.</w:t>
      </w:r>
    </w:p>
    <w:p>
      <w:pPr>
        <w:pStyle w:val="Normal"/>
        <w:ind w:firstLine="720"/>
        <w:rPr/>
      </w:pPr>
      <w:r>
        <w:rPr>
          <w:rFonts w:cs="Arial" w:ascii="Arial" w:hAnsi="Arial"/>
        </w:rPr>
        <w:t>Таковы основные "силовые линии", определившие архитектуру и динамику Съезда народных депутатов.</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Бенефис Гайдара</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Ключевым вопросом повестки дня Съезда был, безусловно, ход экономических реформ. Были предприняты титанические усилия, чтобы передвинуть его подальше, вглубь. Не получилось, Съезд проявил в данном случае характер: вопрос будет рассматриваться первым и с докладом президента!</w:t>
      </w:r>
    </w:p>
    <w:p>
      <w:pPr>
        <w:pStyle w:val="Normal"/>
        <w:ind w:firstLine="720"/>
        <w:rPr/>
      </w:pPr>
      <w:r>
        <w:rPr>
          <w:rFonts w:cs="Arial" w:ascii="Arial" w:hAnsi="Arial"/>
        </w:rPr>
        <w:t>И сразу же - первая "накладка": оказалось, что доклад президента не готов. Сценарием предусматривалось, что выступать будет Гайдар. Во многих министерствах сорвались в тот день плановые мероприятия - министры писали доклад президенту. Увы, изделие вышло посредственным - ни глубокого анализа, ни серьезных прогнозов на будущее. Зал удивленно вздохнул, услышав о "растущих товарных запасах" и о том, что "рубль несколько потеснил доллар"...</w:t>
      </w:r>
    </w:p>
    <w:p>
      <w:pPr>
        <w:pStyle w:val="Normal"/>
        <w:ind w:firstLine="720"/>
        <w:rPr/>
      </w:pPr>
      <w:r>
        <w:rPr>
          <w:rFonts w:cs="Arial" w:ascii="Arial" w:hAnsi="Arial"/>
        </w:rPr>
        <w:t>Развернувшуюся после этого дискуссию невозможно пересказать, да и не нужно - стенограммы выступлений опубликованы. Как мощный рентген, она просветила правительственную "экономическую реформу", выявила отсутствие четкого стратегического замысла, порочность целей, уже проклюнувшиеся и набирающие силу негативные социальные последствия.</w:t>
      </w:r>
    </w:p>
    <w:p>
      <w:pPr>
        <w:pStyle w:val="Normal"/>
        <w:ind w:firstLine="720"/>
        <w:rPr/>
      </w:pPr>
      <w:r>
        <w:rPr>
          <w:rFonts w:cs="Arial" w:ascii="Arial" w:hAnsi="Arial"/>
        </w:rPr>
        <w:t>Съезд - всегда предсказуемая непредсказуемость. Опять же вопреки сценарию, редакционная комиссия достаточно объективно отразила содержание выступлений в проекте постановления. Ход реформ предлагалось признать неудоволетворительным, президента - освободить от дополнительных, не свойственных ему полномочий.</w:t>
      </w:r>
    </w:p>
    <w:p>
      <w:pPr>
        <w:pStyle w:val="Normal"/>
        <w:ind w:firstLine="720"/>
        <w:rPr/>
      </w:pPr>
      <w:r>
        <w:rPr>
          <w:rFonts w:cs="Arial" w:ascii="Arial" w:hAnsi="Arial"/>
        </w:rPr>
        <w:t xml:space="preserve">Что тут началось! Картинные (по сигналу Елены Боннэр) уходы и публичные истерики правительства, выламывание рук депутатам </w:t>
      </w:r>
    </w:p>
    <w:p>
      <w:pPr>
        <w:pStyle w:val="Normal"/>
        <w:ind w:firstLine="720"/>
        <w:rPr/>
      </w:pPr>
      <w:r>
        <w:rPr>
          <w:rFonts w:cs="Arial" w:ascii="Arial" w:hAnsi="Arial"/>
        </w:rPr>
        <w:t>и редакционной комиссии Съезда. В результате появился новый, значительно смягченный проект постановления. Он и был принят за основу.</w:t>
      </w:r>
    </w:p>
    <w:p>
      <w:pPr>
        <w:pStyle w:val="Normal"/>
        <w:ind w:firstLine="720"/>
        <w:rPr/>
      </w:pPr>
      <w:r>
        <w:rPr>
          <w:rFonts w:cs="Arial" w:ascii="Arial" w:hAnsi="Arial"/>
        </w:rPr>
        <w:t>Почувствовав слабость, неуверенность Съезда, правительство перешло в атаку. Даже это компромиссное постановление было объявлено невыполнимым, губительным для реформ. Пытаясь довести ситуацию до края, до предела, и.о. председателя правительства Гайдар заявил об отставке кабинета. И Съезд дрогнул вторично - проголосовал за "Декларацию о поддержке экономической реформы в Российской Федерации". Гайдар выразил свое удовлетворение, а президент тут же заявил, что не принимает отставки правительства.</w:t>
      </w:r>
    </w:p>
    <w:p>
      <w:pPr>
        <w:pStyle w:val="Normal"/>
        <w:ind w:firstLine="720"/>
        <w:rPr/>
      </w:pPr>
      <w:r>
        <w:rPr>
          <w:rFonts w:cs="Arial" w:ascii="Arial" w:hAnsi="Arial"/>
        </w:rPr>
        <w:t>Итак, благополучный финал? Гайдар и его команда спасены и получили шанс для продолжения реформ? Я бы воздержался от излишнего оптимизма на этот счет. Переломить Съезд - далеко не самая трудная задача. Доказать свою правоту делом - вот в чем проблем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Ничейной земли нет</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Дать землю народу!", "Освободить землю из неволи!" - кричат заголовки газет и транспаранты "демократических" митингов. На людей, не страдающим провалом памяти, эта кампания производит странное впечатление: не далее как год назад 2 Съезд народных депутатов уже принял решение о введении частной собственности на землю. Российские и зарубежные средства массовой информации раструбили об этой величайшей победе. Выходит, обманули?</w:t>
      </w:r>
    </w:p>
    <w:p>
      <w:pPr>
        <w:pStyle w:val="Normal"/>
        <w:ind w:firstLine="720"/>
        <w:rPr/>
      </w:pPr>
      <w:r>
        <w:rPr>
          <w:rFonts w:cs="Arial" w:ascii="Arial" w:hAnsi="Arial"/>
        </w:rPr>
        <w:t>Все дело в том, что, разрешив частную собственность на землю, закон ограничил ее коммерческий оборот. Согласно действующей Конституции, продажа или иное отчуждение земельных участков возможны только государству в лице местных Советов, причем не ранее, чем через 10 лет с момента приобретения. Предлагается "сущий пустячок" - снять все ограничения, разрешить свободную куплю-продажу земли, в том числе - иностранным гражданам и организациям. Таким образом, вопли "Дать землю народу!", мягко говоря, не точны. Следовало бы кричать: "Пустить землю в свободную продажу!" Но так почему-то не кричат. Отчего же?</w:t>
      </w:r>
    </w:p>
    <w:p>
      <w:pPr>
        <w:pStyle w:val="Normal"/>
        <w:ind w:firstLine="720"/>
        <w:rPr/>
      </w:pPr>
      <w:r>
        <w:rPr>
          <w:rFonts w:cs="Arial" w:ascii="Arial" w:hAnsi="Arial"/>
        </w:rPr>
        <w:t>Потому, наверное, что коммерческий оборот земли грозит непредсказуемыми социальными последствиями. И ребенку ясно, что ничейной земли нет. Прежде, чем торговать ею, надо изъять ее у нынешних владельцев, которым, если хватит денег, придется выкупать свою землю обратно. Как вам такая перспектива?</w:t>
      </w:r>
    </w:p>
    <w:p>
      <w:pPr>
        <w:pStyle w:val="Normal"/>
        <w:ind w:firstLine="720"/>
        <w:rPr/>
      </w:pPr>
      <w:r>
        <w:rPr>
          <w:rFonts w:cs="Arial" w:ascii="Arial" w:hAnsi="Arial"/>
        </w:rPr>
        <w:t xml:space="preserve">Земля - один из немногих товаров, имеющих валютную ценность. Легко предвидеть, что в нынешних тяжелых экономических условиях она в значительных объемах (а значит, по дешевке) будет продана за валюту. </w:t>
      </w:r>
    </w:p>
    <w:p>
      <w:pPr>
        <w:pStyle w:val="Normal"/>
        <w:ind w:firstLine="720"/>
        <w:rPr/>
      </w:pPr>
      <w:r>
        <w:rPr>
          <w:rFonts w:cs="Arial" w:ascii="Arial" w:hAnsi="Arial"/>
        </w:rPr>
        <w:t>Масса таких сделок уже заключены, но пока тщательно скрываются, поскольку противоречат Конституции и Земельному кодексу. Запустить на полную мощность спекулятивный оборот земли и нажиться на этом - вот подлинный мотор лживой кампании, ведущейся под лозунгом "Дайте землю народу!"</w:t>
      </w:r>
    </w:p>
    <w:p>
      <w:pPr>
        <w:pStyle w:val="Normal"/>
        <w:ind w:firstLine="720"/>
        <w:rPr/>
      </w:pPr>
      <w:r>
        <w:rPr>
          <w:rFonts w:cs="Arial" w:ascii="Arial" w:hAnsi="Arial"/>
        </w:rPr>
        <w:t>Отклонив поправки о свободной торговле землей (они не набрали не только конституционного, но даже простого большинства голосов), Съезд предложил президенту Российской Федерации привести свои указы, касающиеся земельной реформы, в соответствие с действующим законодательством. Один из таких указов, разрешающих приватизацию земли, обжалован в Конституционный Суд. Не сомневаюсь, что "демократическая печать" развернет в этой связи очередную кампанию обвинений: "оголтелые противники реформ", "нанесли подлый удар" и т.д. Ну сколько можно? Земельная реформа не пострадает, а только выиграет, если вместо сомнительных указов будут нормальным порядком приняты законодательные акты об ускорении земельной реформы.</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Позиции оппозици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Убедительная победа - сокрушительное поражение" - примерно в таком диапазоне колеблются оценки места и роли оппозиции на прошедшем Съезде. Как бы там ни было, оппозиция замечена. Пожалуй, впервые после 3 Съезда она заявила о себе как самостоятельная и активная политическая сила.</w:t>
      </w:r>
    </w:p>
    <w:p>
      <w:pPr>
        <w:pStyle w:val="Normal"/>
        <w:ind w:firstLine="720"/>
        <w:rPr/>
      </w:pPr>
      <w:r>
        <w:rPr>
          <w:rFonts w:cs="Arial" w:ascii="Arial" w:hAnsi="Arial"/>
        </w:rPr>
        <w:t>В одном из послесъездовских интервью президент России признал "тактическую победу" оппозиции. Это само собой, ведь нельзя же отдать ей стратегическую победу. Стратегическая победа за ним, президентом! И все же позволю себе не согласиться с подобным "дележом трофеев". Еще до Съезда в обществе произошло серьезное, стратегического характера, изменение в соотношении сил: стратегическая база поддержки политики президента Ельцина значительно сократилась. Отчетливо чувствовалось это и на Съезде. И некоторое "шевеление" оппозиции на этом фоне создало явно преувеличенное представление о ее "победах". Нельзя отрицать тем не менее, что оппозиция вышла со Съезда более сплоченной и организованной, чем была до его начала. Исходный импульс дан. Задача теперь в том, чтобы превратить парламентскую оппозицию в серьезный фактор политической жизн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И один раз - отрежь</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Трудно придумать более занудного занятия, чем голосование поправок: читается текст поправки, депутат выступает "по мотивам", голосование... И так часами! По телевидению эту часть работы Съезда не показывают и правильно делают - зрелище было бы чересчур утомительным. Но именно эта "скучная работа" - самый нормальный и естественный способ конституционной реформы. Внесение поправок в Конституцию позволяет отразить назревшие изменения и в то же время - обойтись без "революционной ломки", сохранить преемственность и разумную постепенность, адаптироваться в меняющемся мире.</w:t>
      </w:r>
    </w:p>
    <w:p>
      <w:pPr>
        <w:pStyle w:val="Normal"/>
        <w:ind w:firstLine="720"/>
        <w:rPr/>
      </w:pPr>
      <w:r>
        <w:rPr>
          <w:rFonts w:cs="Arial" w:ascii="Arial" w:hAnsi="Arial"/>
        </w:rPr>
        <w:t>Увы, у нас другие традиции: нетерпеливо перевернуть страницу, начать с чистого листа, а старый - выдрать или заклеить, будто его и не было никогда. Не закончив первого шага, делаем второй, третий, а в результате - с разбитым носом... Одна из наиболее острых дискуссий на Съезде возникла вокруг конституционных поправок о праве Верховного Совета контролировать назначение членов правительства и создание новых федеральных органов. Такое право у Верховного Совета было, но в связи с учреждением поста президента от него отказались, передав все полномочия по формированию правительства президенту. И совершенно напрасно, ибо отсутствие парламентского контроля породило перманентные кадровые перетряски, безудержное размножение правительственных структур, калейдоскоп случайных, не вызывающих доверия фигур в правительстве. Отстранение Верховного Совета от всякого влияния на формирование правительства явилось едва ли не основной причиной разрастания противоречий между законодательной и исполнительной властью.</w:t>
      </w:r>
    </w:p>
    <w:p>
      <w:pPr>
        <w:pStyle w:val="Normal"/>
        <w:ind w:firstLine="720"/>
        <w:rPr/>
      </w:pPr>
      <w:r>
        <w:rPr>
          <w:rFonts w:cs="Arial" w:ascii="Arial" w:hAnsi="Arial"/>
        </w:rPr>
        <w:t>В отличие от С.Шахрая, я считаю парламентский контроль за составом и структурой правительства не ущемлением прерогатив президентской власти, а необходимым элементом сотрудничества между властями. Никого не удивляет, что президент подписывает принимаемые парламентом законы. Тем самым он подтверждает готовность исполнительной власти следовать этому закону, претворять его в жизнь. Нормальная форма взаимодействия властей. Точно так же парламент должен иметь право согласовывать назначение хотя бы некоторых ключевых фигур кабинета министров, выдавая им тем самым "аванс доверия" и подтверждая свою готовность к сотрудничеству.</w:t>
      </w:r>
    </w:p>
    <w:p>
      <w:pPr>
        <w:pStyle w:val="Normal"/>
        <w:ind w:firstLine="720"/>
        <w:rPr/>
      </w:pPr>
      <w:r>
        <w:rPr>
          <w:rFonts w:cs="Arial" w:ascii="Arial" w:hAnsi="Arial"/>
        </w:rPr>
        <w:t>К сожалению, решить проблему на данном Съезде так и не удалось. Всего 10 голосов до конституционного большинства не добрала поправка, предусматривающая согласование с парламентом восьми ключевых министерских постов - обороны, государственной безопасности, внутренних дел, экономики, финансов, юстиции, иностранных дел, печати и массовой информации. Депутаты получили предметный урок: год назад, не разобравшись, не выслушав аргументы, легко и бездумно "нажали кнопки", сегодня - с проклятиями и скрежетом зубовным пытаются "отработать назад". И не получается.</w:t>
      </w:r>
    </w:p>
    <w:p>
      <w:pPr>
        <w:pStyle w:val="Normal"/>
        <w:ind w:firstLine="720"/>
        <w:rPr/>
      </w:pPr>
      <w:r>
        <w:rPr>
          <w:rFonts w:cs="Arial" w:ascii="Arial" w:hAnsi="Arial"/>
        </w:rPr>
        <w:t>Понимая, что для подобной поправки все же были серьезные основания, Б.Ельцин в заключительном слове пообещал впредь согласовывать свои назначения с комитетами и комиссиями Верховного Совета, а также "подстричь" неоправданно разросшиеся управленческие структуры.</w:t>
      </w:r>
    </w:p>
    <w:p>
      <w:pPr>
        <w:pStyle w:val="Normal"/>
        <w:ind w:firstLine="720"/>
        <w:rPr/>
      </w:pPr>
      <w:r>
        <w:rPr>
          <w:rFonts w:cs="Arial" w:ascii="Arial" w:hAnsi="Arial"/>
        </w:rPr>
        <w:t>Любопытно, что под крики о замышляемом на Съезде покушения на права президента, его конституционные полномочия не только не уменьшились, но были даже расширены. Согласно одной из принятых поправок, президент России подчиняется отныне только Конституции и законам, постановления и иные акты законодательных органов для него не имеют обязательного значения.</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ереименовать? Запросто!</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Одной из сенсаций прошедшего Съезда стало изменение наименования государства: после двухдневной дискуссии "Российская Советская Федеративная Социалистическая Республика" превратилась в государство с двойным наименованием: "Россия - Российская Федерация".</w:t>
      </w:r>
    </w:p>
    <w:p>
      <w:pPr>
        <w:pStyle w:val="Normal"/>
        <w:ind w:firstLine="720"/>
        <w:rPr/>
      </w:pPr>
      <w:r>
        <w:rPr>
          <w:rFonts w:cs="Arial" w:ascii="Arial" w:hAnsi="Arial"/>
        </w:rPr>
        <w:t>Будучи сторонником разгрузки законодательства от идеологизированных и политизированных определений, я должен был бы такое изменение только приветствовать. Но здесь не тот случай, когда надо было торопиться. Скажите на милость, разве прежнее название государства мешало нашим администраторам подхватить падающее хозяйство, наладить транспорт, почистить от грязи города? И так ли необходимо для предстоящей реформы начинать ее с сокрушения символов и поголовной смены вывесок? Совершенно очевидно, что изменение названия государства, помимо немалых материальных затрат, повлечет новый тур политической конфронтации, даст пищу для сепаратистских настроений.</w:t>
      </w:r>
    </w:p>
    <w:p>
      <w:pPr>
        <w:pStyle w:val="Normal"/>
        <w:ind w:firstLine="720"/>
        <w:rPr/>
      </w:pPr>
      <w:r>
        <w:rPr>
          <w:rFonts w:cs="Arial" w:ascii="Arial" w:hAnsi="Arial"/>
        </w:rPr>
        <w:t>Соответствующая поправка голосовалась дважды и два раза не проходила: отличный был повод уйти от этого вопроса вообще. Но председательствующий употребил все свое влияние, чтобы вновь затащить Съезд на "тонкий лед". В ходе рейтингового голосования определилось новое наименование - "Россия". Депутаты приветствовали это решение аплодисментами, стоя. Но вскоре выяснилось, что оно противоречит только что ратифицированным Федеративным договорам, в которых государство именуется "Российская Федерация".</w:t>
      </w:r>
    </w:p>
    <w:p>
      <w:pPr>
        <w:pStyle w:val="Normal"/>
        <w:ind w:firstLine="720"/>
        <w:rPr/>
      </w:pPr>
      <w:r>
        <w:rPr>
          <w:rFonts w:cs="Arial" w:ascii="Arial" w:hAnsi="Arial"/>
        </w:rPr>
        <w:t>"Ваше решение - лучший подарок сепаратистским силам в наших республиках" - заявил депутат У.Темиров. Началась возбужденное, на повышенных тонах, торжище о том, что должно быть основным названием, а что синонимом - "Россия" или "Российская Федерация". Ни добра, ни согласия в наш дом оно, конечно же, не добавило... Стремясь заглушить разрастающийся скандал, президент и председатель Верховного Совета внесли компромиссное предложение, которое и было принят Съездом. И вновь - с аплодисментами, стоя!</w:t>
      </w:r>
    </w:p>
    <w:p>
      <w:pPr>
        <w:pStyle w:val="Normal"/>
        <w:ind w:firstLine="720"/>
        <w:rPr/>
      </w:pPr>
      <w:r>
        <w:rPr>
          <w:rFonts w:cs="Arial" w:ascii="Arial" w:hAnsi="Arial"/>
        </w:rPr>
        <w:t>Стоит поаплодировать тому, с каким успехом мы преодолеваем трудности, которые сами себе создаем.</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Новая модель Федерации: 1 + 3</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Заслоненное шумными политическими баталиями, препирательством законодательной и исполнительной властей, водевильными отставками членов правительства, практически выпало из поля зрения то обстоятельство, что на Съезде произошла серьезная реконструкция национально-государственного устройства России. Одобрены и включены в состав Конституции три Федеративных договора и дополнительные протоколы к ним. Из конституционной федерации Россия превратилась в конституционно-договорную.</w:t>
      </w:r>
    </w:p>
    <w:p>
      <w:pPr>
        <w:pStyle w:val="Normal"/>
        <w:ind w:firstLine="720"/>
        <w:rPr/>
      </w:pPr>
      <w:r>
        <w:rPr>
          <w:rFonts w:cs="Arial" w:ascii="Arial" w:hAnsi="Arial"/>
        </w:rPr>
        <w:t>Буквально на следующий день новая модель Федерации прошла проверку на прочность. Одна из поставленных на голосование конституционных поправок давала право Верховному Совету России отрешать от должности президентов республик, распускать Верховные Советы республик, Советы краев и областей в случае неисполнения ими решения Конституционного Суда РФ. После бурной дискуссии и даже попыток торга (мы вам - новое наименование, вы нам - поправку), она не была принята, так как существенно нарушала баланс полномочий в пользу федеральных органов власти.</w:t>
      </w:r>
    </w:p>
    <w:p>
      <w:pPr>
        <w:pStyle w:val="Normal"/>
        <w:ind w:firstLine="720"/>
        <w:rPr/>
      </w:pPr>
      <w:r>
        <w:rPr>
          <w:rFonts w:cs="Arial" w:ascii="Arial" w:hAnsi="Arial"/>
        </w:rPr>
        <w:t>Дискуссия по этому вопросу показала, что, проголосовав на эмоциональной волне за Федеративные договоры, далеко не все депутаты поняли серьезность этого шага. А смысл очень простой: Съезд добровольно отказался от немалой части своей власти, от права в одностороннем порядке решать вопросы совместной компетенции, "зафлажковал" себя во всем, что касается судеб Федерации. Напомнив об этом на одном из крутых поворотов дискуссии, я почувствовал на себе сотни колючих, неприязненных взглядов: как это - теперь не имеем права? "Дорогие мои - хотелось крикнуть, - что ж вы не читаете, не думаете, за что голосуете!"</w:t>
      </w:r>
    </w:p>
    <w:p>
      <w:pPr>
        <w:pStyle w:val="Normal"/>
        <w:ind w:firstLine="720"/>
        <w:rPr/>
      </w:pPr>
      <w:r>
        <w:rPr>
          <w:rFonts w:cs="Arial" w:ascii="Arial" w:hAnsi="Arial"/>
        </w:rPr>
        <w:t>Состоявшаяся на Съезде реформа Российской Федерации вызывает у меня неоднозначные чувства. Объективно она необходима и неизбежна: на смену зацентрализованной командно-административной системе рано или поздно должна прийти и придет новая модель отношений регионов и центра, отражающая возросший авторитет и самостоятельность субъектов Федерации. Попытки "держать и не пущать" не укрепили бы государство, а резко ускорили процессы его распада. Но крайне опасно, что эта реформа началась в условиях распада союзного государства, экономического кризиса и беспринципной борьбы за передел власти - далеко не лучшее время для поиска мудрых государственных решений.</w:t>
      </w:r>
    </w:p>
    <w:p>
      <w:pPr>
        <w:pStyle w:val="Normal"/>
        <w:ind w:firstLine="720"/>
        <w:rPr/>
      </w:pPr>
      <w:r>
        <w:rPr>
          <w:rFonts w:cs="Arial" w:ascii="Arial" w:hAnsi="Arial"/>
        </w:rPr>
        <w:t>Сегодня Федеративные договоры - реальность. Нельзя растрясти их на ухабах внутренних неурядиц, превратить в пустую бумажку, разменную монету в борьбе за власть. Надо нарастить на них ткань доверия и реальную практику новых, более разумных отношений. Только в этом случае они послужат благу Росси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Кто вы, Хасбулатов?</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Итоги 6 Съезда по-новому высветили фигуру председателя Верховного Совета Р.И.Хасбулатова. "Кто вы, доктор Хасбулатов?" - гадали органы печати и знатоки политических наук, - тонкий политик или амбициозный деятель, рвущийся к власти, спаситель демократических реформ или их коварный искуситель?" "Сторонник разумных компромиссов, стремящийся избежать лобового столкновения законодательной и исполнительной власти" - так считает сам Хасбулатов, отнюдь не склонный к преуменьшению собственных заслуг и политической роли. И я бы с этим определением согласился - с той, однако, поправкой, что компромисс зачастую достигался нарушением парламентской процедуры, а за самим компромиссом не просматривалось осмысленной цели.</w:t>
      </w:r>
    </w:p>
    <w:p>
      <w:pPr>
        <w:pStyle w:val="Normal"/>
        <w:ind w:firstLine="720"/>
        <w:rPr/>
      </w:pPr>
      <w:r>
        <w:rPr>
          <w:rFonts w:cs="Arial" w:ascii="Arial" w:hAnsi="Arial"/>
        </w:rPr>
        <w:t>В сложной игре на игровом поле 6 Съезда он подчас явно "подыгрывал противнику". Так было, например, когда Съезд принимал постановление об экономической реформе: шутками и прибаутками, едкими комментариями к едва ли не каждой серьезной поправке Хасбулатов большинство из них провалил. Бросив гайдаровской команде обидные слова - "ребята, которые растерялись" - он тем не менее спас "ребят" от полного разгрома.</w:t>
      </w:r>
    </w:p>
    <w:p>
      <w:pPr>
        <w:pStyle w:val="Normal"/>
        <w:ind w:firstLine="720"/>
        <w:rPr/>
      </w:pPr>
      <w:r>
        <w:rPr>
          <w:rFonts w:cs="Arial" w:ascii="Arial" w:hAnsi="Arial"/>
        </w:rPr>
        <w:t>Чем же объяснить тогда грубые выпады против Хасбулатова на Съезде и оголтелую кампанию против него в печати, которая, впрочем, взяв резкий старт, так же резко и прекратилась, подтвердив, что отечественная "свободная пресса" вполне управляема. Своя своих не познаша?</w:t>
      </w:r>
    </w:p>
    <w:p>
      <w:pPr>
        <w:pStyle w:val="Normal"/>
        <w:ind w:firstLine="720"/>
        <w:rPr/>
      </w:pPr>
      <w:r>
        <w:rPr>
          <w:rFonts w:cs="Arial" w:ascii="Arial" w:hAnsi="Arial"/>
        </w:rPr>
        <w:t>Выпады против Р.Хасбулатова - внешняя сторона глубокого раскола демократических сил, расхождения и, как водится, непримиримой конфронтации умеренного и крайнего крыла. Хасбулатов, по природе своей не склонный к крайностям, сделал ставку на "умеренных". В президентском окружении, напротив, верховодят "крайние". Ход 6 Съезда и его решения, по многим признакам, пролились холодным душем на Б.Ельцина и его команду. Но только крайняя предвзятость не позволяет им увидеть, что результат мог быть значительно более суровым, если бы не лояльная позиция главы законодательной власт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Четыре сбоку - ваших нет</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Не было ни гроша, да вдруг алтын! - захотелось воскликнуть, когда в секретариате Съезда, наряду с официальным "румянцевским" проектом Конституции, выдали еще четыре альтернативных - социалистический, коммунистический, демократический (от Собчака и Попова) и президентский (от Шахрая). Писание Конституций становится национальным видом спорта!</w:t>
      </w:r>
    </w:p>
    <w:p>
      <w:pPr>
        <w:pStyle w:val="Normal"/>
        <w:ind w:firstLine="720"/>
        <w:rPr/>
      </w:pPr>
      <w:r>
        <w:rPr>
          <w:rFonts w:cs="Arial" w:ascii="Arial" w:hAnsi="Arial"/>
        </w:rPr>
        <w:t>Нужна ли России новая Конституция? Полагаю, что да. Новые социальные и политические реальности, возникшие в обществе, должны найти, в конце концов, конституционное оформление и закрепление. Но конституционный процесс проходит не в безвоздушном пространстве. Он проходит в обществе, которое переживает один из самых тяжелых за всю свою историю кризисов.</w:t>
      </w:r>
    </w:p>
    <w:p>
      <w:pPr>
        <w:pStyle w:val="Normal"/>
        <w:ind w:firstLine="720"/>
        <w:rPr/>
      </w:pPr>
      <w:r>
        <w:rPr>
          <w:rFonts w:cs="Arial" w:ascii="Arial" w:hAnsi="Arial"/>
        </w:rPr>
        <w:t>В экономике - спад, вызвавший обнищание большинства населения страны. В социальной сфере - науке, образовании, культуре, здравоохранении - тяжелейшая ситуация, вынуждающая бастовать людей самых мирных и гуманных профессий. Вместо обещанного согласия - раскол, вместо гражданского мира - ожесточенная конфронтация политических сил. Апатия, отчаяние, неверие в завтрашний день - повсеместно. И на таком-то фоне народ собираются осчастливить новой Конституцией?</w:t>
      </w:r>
    </w:p>
    <w:p>
      <w:pPr>
        <w:pStyle w:val="Normal"/>
        <w:ind w:firstLine="720"/>
        <w:rPr/>
      </w:pPr>
      <w:r>
        <w:rPr>
          <w:rFonts w:cs="Arial" w:ascii="Arial" w:hAnsi="Arial"/>
        </w:rPr>
        <w:t>Одобрив концепцию конституционного процесса и основные положения "официального" проекта, подготовленного Конституционной комиссией, Съезд постановил вернуться к этому вопросу в более подходящих условиях. Казалось бы, вопрос закрыт? Как бы не так! Не удовлетворившись таким решением, "Демократическая Россия" приступила к сбору подписей, для того чтобы вынести "президентский" проект на референдум.</w:t>
      </w:r>
    </w:p>
    <w:p>
      <w:pPr>
        <w:pStyle w:val="Normal"/>
        <w:ind w:firstLine="720"/>
        <w:rPr/>
      </w:pPr>
      <w:r>
        <w:rPr>
          <w:rFonts w:cs="Arial" w:ascii="Arial" w:hAnsi="Arial"/>
        </w:rPr>
        <w:t>Перелистаем, хотя бы бегло, его страницы. Несмотря на провозглашение принципа разделения властей, одну из палат парламента возглавляет вице-президент. Президент назначает выборы в Народное Собрание, определяет дату начала его работы. Само собой, ему же принадлежит право назначения референдумов. Согласно переходным положениям, после принятия новой Конституции полномочия Съезда народных депутатов и Верховного Совета прекращается и президент России назначает выборы депутатов по избирательному закону, утвержденному "в порядке исключения"... указом президента. Одним словом, "разделение властей" по этой Конституции удивительно напоминает дележ золотых червонцев в стране дураков: "Это - мое, и это - мое, и это - мое!"</w:t>
      </w:r>
    </w:p>
    <w:p>
      <w:pPr>
        <w:pStyle w:val="Normal"/>
        <w:ind w:firstLine="720"/>
        <w:rPr/>
      </w:pPr>
      <w:r>
        <w:rPr>
          <w:rFonts w:cs="Arial" w:ascii="Arial" w:hAnsi="Arial"/>
        </w:rPr>
        <w:t>Есть в проекте строки удивительные, редкостные. Не удержусь, процитирую: "Только народ может изменить основы конституционного строя Российской Федерации... Народ и каждый гражданин Российской Федерации имеют право оказывать сопротивление всякому, кто пытается изменить основы конституционного строя." Это - о будущей Конституции. Ну а как быть с нынешней? Как поступить с теми, кто, не спросясь у народа, ломает сегодня основы конституционного строя?</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Беловежская пуща" не ратифицирована</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Открытое сопротивление правящего режима и его сторонников в парламенте вызвал вопрос "О политическом положении Российской Федерации в СНГ". Однако, ни прямой прессинг на депутатов, ни сложные закулисные интриги к успеху не привели - вопрос вошел в повестку дня Съезда.</w:t>
      </w:r>
    </w:p>
    <w:p>
      <w:pPr>
        <w:pStyle w:val="Normal"/>
        <w:ind w:firstLine="720"/>
        <w:rPr/>
      </w:pPr>
      <w:r>
        <w:rPr>
          <w:rFonts w:cs="Arial" w:ascii="Arial" w:hAnsi="Arial"/>
        </w:rPr>
        <w:t>Что произошло с Союзом? Почему он распался? Каковы перспективы новообразования под названием "СНГ"? Как оценивать действия президента России, который, вопреки воле народа и действующей Конституции, подписал Беловежское соглашение? Пожалуй, ни по одному другому вопросу позиции правительственного блока и оппозиции не были столь далеки и непримиримы. Оправдать действия президента, реабилитировать его в глазах российской и международной общественности - стремились одни. Осудить антиконституционные действия, не допустить изъятия из Конституции России упоминания о Союзе ССР - таковы были цели других.</w:t>
      </w:r>
    </w:p>
    <w:p>
      <w:pPr>
        <w:pStyle w:val="Normal"/>
        <w:ind w:firstLine="720"/>
        <w:rPr/>
      </w:pPr>
      <w:r>
        <w:rPr>
          <w:rFonts w:cs="Arial" w:ascii="Arial" w:hAnsi="Arial"/>
        </w:rPr>
        <w:t>"Стоит ли бороться за юридический призрак - ведь Союза уже нет? Политические трупы пытаются воскресить вчерашний день!" - примерно в таком ключе комментировали эту тему "демократические" средства массовой информации. Трудно понять, чего здесь больше - наивности или сознательного обмана. Союз, к счастью, еще существует: сохранилась единая транспортная и энергетическая система, единое информационное пространство, функционирует общая денежная единица. Не распалась окончательно армия. В вузы Москвы едет молодежь из других республик, а в ВАК - идут диссертации... Граждане бывшей великой державы по-прежнему чувствуют себя живущими в едином государстве. Разрушились лишь властные оболочки, сама же общность - пока существует. Но так не может продолжаться бесконечно - с каждым днем процессы распада набирают силу, захватывая все новые и новые сферы.</w:t>
      </w:r>
    </w:p>
    <w:p>
      <w:pPr>
        <w:pStyle w:val="Normal"/>
        <w:ind w:firstLine="720"/>
        <w:rPr/>
      </w:pPr>
      <w:r>
        <w:rPr>
          <w:rFonts w:cs="Arial" w:ascii="Arial" w:hAnsi="Arial"/>
        </w:rPr>
        <w:t>Совершено преступление - в слепоте властных амбиций, превысив данные им полномочия, руководители трех республик объявили прекращенным Союзное государство. Последствия этого тяжким грузом лягут на плечи нынешнего и будущего поколений. А нам предлагают: не обращайте внимания, все в порядке!</w:t>
      </w:r>
    </w:p>
    <w:p>
      <w:pPr>
        <w:pStyle w:val="Normal"/>
        <w:ind w:firstLine="720"/>
        <w:rPr/>
      </w:pPr>
      <w:r>
        <w:rPr>
          <w:rFonts w:cs="Arial" w:ascii="Arial" w:hAnsi="Arial"/>
        </w:rPr>
        <w:t>Политический результат по этому вопросу таков: Съезд не поддержал создание СНГ. Текст Беловежского соглашения раздавали дважды, но на голосование поставить так и не решились. От имени оппозиции на Съезде прозвучал призыв к объединению, создана общественная комиссия по подготовке к заключению нового Союзного договора. Убежден - рано или поздно союзное государство будет восстановлено.</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Уходить - так вместе</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Параллельно Съезду раскручивалась особая жизнь - митинги, сбор подписей, шумливые собрания по роспуску Съезда и замене его иными органами власти. Начало было положено на кремлевском "собрании граждан Российской Федерации", окончания в ближайшее время не предвидится.</w:t>
      </w:r>
    </w:p>
    <w:p>
      <w:pPr>
        <w:pStyle w:val="Normal"/>
        <w:ind w:firstLine="720"/>
        <w:rPr/>
      </w:pPr>
      <w:r>
        <w:rPr>
          <w:rFonts w:cs="Arial" w:ascii="Arial" w:hAnsi="Arial"/>
        </w:rPr>
        <w:t>Значит ли это, что Съезд не в чем упрекнуть? Конечно же, нет. Прошедшему Съезду были свойственны митинговость, непоследовательность, шараханья. А чего, собственно, ожидать от тысячеголового хурала, который собирается на две недели решать важнейшие государственные дела? Съезд, и это не скрывали, был так и задуман - как тяжеловесный замедлитель набирающих обороты преобразований.</w:t>
      </w:r>
    </w:p>
    <w:p>
      <w:pPr>
        <w:pStyle w:val="Normal"/>
        <w:ind w:firstLine="720"/>
        <w:rPr/>
      </w:pPr>
      <w:r>
        <w:rPr>
          <w:rFonts w:cs="Arial" w:ascii="Arial" w:hAnsi="Arial"/>
        </w:rPr>
        <w:t>Но нельзя не видеть, что по большинству вопросов Съезд, когда ему не мешали, все же "выруливал" к правильным, разумным решениям. В эпоху быстрых, непредсказуемых изменений существование конституционного органа, правомочного решить любой вопрос государственной жизни, - все же благо и одна из гарантий сохранения стабильности в государстве.</w:t>
      </w:r>
    </w:p>
    <w:p>
      <w:pPr>
        <w:pStyle w:val="Normal"/>
        <w:ind w:firstLine="720"/>
        <w:rPr/>
      </w:pPr>
      <w:r>
        <w:rPr>
          <w:rFonts w:cs="Arial" w:ascii="Arial" w:hAnsi="Arial"/>
        </w:rPr>
        <w:t>Но именно это обстоятельство крайне раздражает экстремистов в окружении президента России. Конституция им не нужна, законы - только помеха и в Съезде народных депутатов они видят угрозу для своей бесконтрольной власти. Именно в этом - подлинная причина яростной кампании против Съезда и представительных органов власти в целом.</w:t>
      </w:r>
    </w:p>
    <w:p>
      <w:pPr>
        <w:pStyle w:val="Normal"/>
        <w:ind w:firstLine="720"/>
        <w:rPr/>
      </w:pPr>
      <w:r>
        <w:rPr>
          <w:rFonts w:cs="Arial" w:ascii="Arial" w:hAnsi="Arial"/>
        </w:rPr>
        <w:t>Выступая в Череповце, президент России назвал Съезд большой говорильней, предложил собрать миллион подписей за проведение референдума по новой Конституции, в которой не будет места Съезду. На Съезде - призывал к сотрудничеству, а после него - "разогнать к чертовой матери"... Не зря говорят: что на уме, то рано или поздно на языке. Возникает однако вопрос: почему же для одних - перевыборы, а для других - нет? Ведь и законодательную власть, и президента избирали по одной Конституции - "устаревшей" Конституции РСФСР. Логично рассудить так: если работать - вместе, если уходить - тоже вместе.</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Рано празднуете</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 xml:space="preserve">Ура, Россия повернула к капитализму! Страна второй раз за столетие меняет свой общественный строй! Утверждения подобного рода звучат и в солидных комментариях, и в кратких информационных сообщениях об итогах Съезда. В них - еще одно противоречие, можно сказать, </w:t>
      </w:r>
      <w:r>
        <w:rPr>
          <w:rFonts w:cs="Arial" w:ascii="Arial" w:hAnsi="Arial"/>
          <w:b/>
        </w:rPr>
        <w:t>суперпротиворечие</w:t>
      </w:r>
      <w:r>
        <w:rPr>
          <w:rFonts w:cs="Arial" w:ascii="Arial" w:hAnsi="Arial"/>
        </w:rPr>
        <w:t>, определившее ход 6 Съезда народных депутатов и его результаты. Это противоречие между сторонниками смены общественного строя и обществом, пока не высказавшим по этому поводу своего определенного мнения.</w:t>
      </w:r>
    </w:p>
    <w:p>
      <w:pPr>
        <w:pStyle w:val="Normal"/>
        <w:ind w:firstLine="720"/>
        <w:rPr/>
      </w:pPr>
      <w:r>
        <w:rPr>
          <w:rFonts w:cs="Arial" w:ascii="Arial" w:hAnsi="Arial"/>
        </w:rPr>
        <w:t>Поэтому ликование по поводу "состоявшейся смены общественного строя" мне кажется, по меньшей мере, преждевременным. Казалось бы, все делается ради этого: уничтожается экономика, дискредитируется история страны, подвергается осмеянию и издевкам политическая оппозиция, уничтожаются символы государства, разлагается мораль, переименовываются улицы и станции метро... Но огромную страну невозможно развернуть, если она сама этого не захочет. Лихорадочность, с которой действует правящая клика, говорит сама за себя, свидетельствует не о силе, а о слабости, о понимании ограниченности исторического времени, отпущенного им на эксперимент. Сверив свои надежды и стремления с реальностью, страна рано или поздно выберет и нужный строй, и нужную ей власть.</w:t>
      </w:r>
    </w:p>
    <w:p>
      <w:pPr>
        <w:pStyle w:val="Normal"/>
        <w:ind w:firstLine="720"/>
        <w:jc w:val="right"/>
        <w:rPr>
          <w:rFonts w:ascii="Arial" w:hAnsi="Arial" w:cs="Arial"/>
        </w:rPr>
      </w:pPr>
      <w:r>
        <w:rPr>
          <w:rFonts w:cs="Arial" w:ascii="Arial" w:hAnsi="Arial"/>
        </w:rPr>
        <w:t>(4 ма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ИСТОРИЧЕСКОЕ САМОУБИЙСТВО</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ерестановки, перетасовки...</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Новый этап сессии Верховного Совета Российской Федерации открылся без обычной помпы. Пустынно было на заседаниях палат, с трудом, после нескольких попыток, наскребли кворум на совместном заседании. Депутаты - тоже люди и шельмование в средствах массовой информации, грозные призывы "разогнать" на них, конечно же, действуют. Если психологический прессинг не прекратится, вполне возможно, что никого не придется разгонять - представительная власть в России скончается сама собой путем тихого дезертирства.</w:t>
      </w:r>
    </w:p>
    <w:p>
      <w:pPr>
        <w:pStyle w:val="Normal"/>
        <w:ind w:firstLine="720"/>
        <w:rPr/>
      </w:pPr>
      <w:r>
        <w:rPr>
          <w:rFonts w:cs="Arial" w:ascii="Arial" w:hAnsi="Arial"/>
        </w:rPr>
        <w:t>Выступления президента России в Череповце и в Ташкенте подтвердили: он вновь на танке. Враг определен - Съезд народных депутатов. Тяжеловесный, упрямый, имеющий склонность не соглашаться с президентом, требовать от него отчета и критиковать его политику - нет, такой Съезд Ельцину не нужен.</w:t>
      </w:r>
    </w:p>
    <w:p>
      <w:pPr>
        <w:pStyle w:val="Normal"/>
        <w:ind w:firstLine="720"/>
        <w:rPr/>
      </w:pPr>
      <w:r>
        <w:rPr>
          <w:rFonts w:cs="Arial" w:ascii="Arial" w:hAnsi="Arial"/>
        </w:rPr>
        <w:t>Намечен и следующий враг. Им будет, судя по всему, представительная и исполнительная власть на местах. Она обвиняется в консерватизме, коррупции и взяточничестве, номенклатурных привилегиях и торможении реформ. А потому тоже подлежит разгрому.</w:t>
      </w:r>
    </w:p>
    <w:p>
      <w:pPr>
        <w:pStyle w:val="Normal"/>
        <w:ind w:firstLine="720"/>
        <w:rPr/>
      </w:pPr>
      <w:r>
        <w:rPr>
          <w:rFonts w:cs="Arial" w:ascii="Arial" w:hAnsi="Arial"/>
        </w:rPr>
        <w:t>Собственно, разгон уже начался. Один за другим выходят указы об отстранении от исполнения обязанностей и снятии с должности глав администрации. Формулировки предельно лаконичны: "за многочисленные и серьезные нарушения закона", "за серьезные недостатки в проведении экономических реформ". Достаточно, например, записать: "Работа по перераспределению земель, реорганизации колхозов и совхозов, приватизации государственных и муниципальных предприятий ведется формально" - и достаточно, можно снимать с должности.</w:t>
      </w:r>
    </w:p>
    <w:p>
      <w:pPr>
        <w:pStyle w:val="Normal"/>
        <w:ind w:firstLine="720"/>
        <w:rPr/>
      </w:pPr>
      <w:r>
        <w:rPr>
          <w:rFonts w:cs="Arial" w:ascii="Arial" w:hAnsi="Arial"/>
        </w:rPr>
        <w:t>На глазах запускается кадровая "карусель" столь знакомая по работе Б.Ельцина в Москве. Главы администрации краев и областей, которые с таким энтузиазмом добивались их назначения президентом, сегодня имеют повод призадуматься. Будучи избранными населением, как это предусмотрено по закону, они были бы защищены от подобных недоразумений. А теперь... Как говорится, за что боролись, на то и напоролись.</w:t>
      </w:r>
    </w:p>
    <w:p>
      <w:pPr>
        <w:pStyle w:val="Normal"/>
        <w:ind w:firstLine="720"/>
        <w:rPr/>
      </w:pPr>
      <w:r>
        <w:rPr>
          <w:rFonts w:cs="Arial" w:ascii="Arial" w:hAnsi="Arial"/>
        </w:rPr>
        <w:t>Несколько особняком в этом ряду стоит несостоявшаяся отставка С.Шахрая. В качестве официальной причины назывались расхождения во взглядах на пути и методы продолжения реформ. Бывает. Думаю, однако, что это не вся и далеко не полная правда.</w:t>
      </w:r>
    </w:p>
    <w:p>
      <w:pPr>
        <w:pStyle w:val="Normal"/>
        <w:ind w:firstLine="720"/>
        <w:rPr/>
      </w:pPr>
      <w:r>
        <w:rPr>
          <w:rFonts w:cs="Arial" w:ascii="Arial" w:hAnsi="Arial"/>
        </w:rPr>
        <w:t>Скорее всего С.Шахрай почувствовал, что игра заходит в тупик и замаячила вполне реальная перспектива ответить за все, что они сотворили с государством и народом. Отсюда - желание сохранить депутатский мандат (и депутатскую неприкосновенность) хотя бы и ценой потери поста в правительстве, а теперь вот - намерение вообще обрубить канат, связывающий его с президентом.</w:t>
      </w:r>
    </w:p>
    <w:p>
      <w:pPr>
        <w:pStyle w:val="Normal"/>
        <w:ind w:firstLine="720"/>
        <w:rPr/>
      </w:pPr>
      <w:r>
        <w:rPr>
          <w:rFonts w:cs="Arial" w:ascii="Arial" w:hAnsi="Arial"/>
        </w:rPr>
        <w:t>Не вышло. Оказалось, что президент нуждается в Шахрае больше, чем Шахрай в президенте. Отставка не принята, а С.Шахраю поручено защищать в Конституционном Суде тот самый указ о запрете КПСС, к разработке и принятию которого он приложил в свое время руку.</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Опять в противофазе</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Скорее всего человечество погибнет - таков мрачный прогноз многих отечественных и зарубежных экспертов. По их оценкам, на рубеже 20-30 годов следующего столетия человеческая цивилизация столкнется с целым рядом серьезных ограничений - исчерпанием основных ресурсов, демографическим взрывом, необратимыми последствиями техногенного разрушения природы.</w:t>
      </w:r>
    </w:p>
    <w:p>
      <w:pPr>
        <w:pStyle w:val="Normal"/>
        <w:ind w:firstLine="720"/>
        <w:rPr/>
      </w:pPr>
      <w:r>
        <w:rPr>
          <w:rFonts w:cs="Arial" w:ascii="Arial" w:hAnsi="Arial"/>
        </w:rPr>
        <w:t>Есть слабый, тающий шанс избежать катастрофы. Он состоит в том, чтобы, объединив усилия, сконцентрировать материальные и духовные ресурсы человечества на проблемах выживания - поиске новых источников энергии, экологически чистых технологий, способов контроля за рождаемостью. Необходимо навсегда отказаться от удовлетворения "непрерывно растущих потребностей" как смысла и цели производства, переориентировав его на проблемы выживания рода человеческого в условиях минимального потребления ресурсов.</w:t>
      </w:r>
    </w:p>
    <w:p>
      <w:pPr>
        <w:pStyle w:val="Normal"/>
        <w:ind w:firstLine="720"/>
        <w:rPr/>
      </w:pPr>
      <w:r>
        <w:rPr>
          <w:rFonts w:cs="Arial" w:ascii="Arial" w:hAnsi="Arial"/>
        </w:rPr>
        <w:t>Такой поворот предполагает гигантскую перестройку государственно-правовых институтов, науки, образования, культуры. Идеологические споры в этих условиях теряют смысл, превращаются в детскую забаву на фоне нарастающей, неотвратимой угрозы всему человечеству как планетарному явлению.</w:t>
      </w:r>
    </w:p>
    <w:p>
      <w:pPr>
        <w:pStyle w:val="Normal"/>
        <w:ind w:firstLine="720"/>
        <w:rPr/>
      </w:pPr>
      <w:r>
        <w:rPr>
          <w:rFonts w:cs="Arial" w:ascii="Arial" w:hAnsi="Arial"/>
        </w:rPr>
        <w:t>Способно ли человечество осознать грозящую ему опасность и найти силы, чтобы принять этот вызов? Ученые полны скепсиса. Слишком велика инерция политических и правовых институтов, сложившихся в "индустриальную эпоху", слишком консервативно сознание людей, которое не воспринимает, отталкивает новые реальности, слишком велики жертвы, которые потребуется принести для того, чтобы повернуть развитие цивилизации в новое русло. Не найдя в себе сил свернуть на новый путь, человечество обречено задохнуться среди гор отбросов, порожденных его собственной деятельностью.</w:t>
      </w:r>
    </w:p>
    <w:p>
      <w:pPr>
        <w:pStyle w:val="Normal"/>
        <w:ind w:firstLine="720"/>
        <w:rPr/>
      </w:pPr>
      <w:r>
        <w:rPr>
          <w:rFonts w:cs="Arial" w:ascii="Arial" w:hAnsi="Arial"/>
        </w:rPr>
        <w:t>Чуть более оптимистично, до последнего времени, оценивалась ситуация для Союза ССР и России. Огромные пространства, еще не растраченные ресурсы, традиционно скромный уровень запросов и претензий основной массы населения, наличие мощной административно-командной системы (о которой я пишу в данном случае без тени иронии), рассматривались в долгосрочной перспективе как факторы выживания, позволяющие при определенных условиях осуществить необходимый исторический маневр.</w:t>
      </w:r>
    </w:p>
    <w:p>
      <w:pPr>
        <w:pStyle w:val="Normal"/>
        <w:ind w:firstLine="720"/>
        <w:rPr/>
      </w:pPr>
      <w:r>
        <w:rPr>
          <w:rFonts w:cs="Arial" w:ascii="Arial" w:hAnsi="Arial"/>
        </w:rPr>
        <w:t>Однако Россия, как уже не раз бывало в ее истории, оказалась в противофазе своему естественному развитию: вместо ХХI века, очертя голову ринулась в ХIХ век, в эпоху первоначального накопления капитала. Правительством поставлена безумная и исторически бесперспективная цель: создать общество буржуазно-либерального типа в условиях, когда эта модель развития себя исторически исчерпала! Когда так называемые "цивилизованные страны" отказываются от идеи неограниченного потребления в пользу идеологии выживания!</w:t>
      </w:r>
    </w:p>
    <w:p>
      <w:pPr>
        <w:pStyle w:val="Normal"/>
        <w:ind w:firstLine="720"/>
        <w:rPr/>
      </w:pPr>
      <w:r>
        <w:rPr>
          <w:rFonts w:cs="Arial" w:ascii="Arial" w:hAnsi="Arial"/>
        </w:rPr>
        <w:t>Последствия "рыночного эксперимента" таковы: страна, во многих отношениях опередившая время, будет отброшена в средневековье. В условиях неотвратимо надвигающихся планетарных изменений это - историческое самоубийство.</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От первого микрофона</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На прошлой неделе все российские и мировые информационные агентства передали как сенсацию: депутат Исаков, выступая в Верховном Совете, заявил о "пьянстве президента Ельцина"! Поводом послужил телевизионный сюжет о прибытии Ельцина в Ташкент, показанный в программе "Вести": президент России, покачиваясь, дает интервью журналистам...</w:t>
      </w:r>
    </w:p>
    <w:p>
      <w:pPr>
        <w:pStyle w:val="Normal"/>
        <w:ind w:firstLine="720"/>
        <w:rPr/>
      </w:pPr>
      <w:r>
        <w:rPr>
          <w:rFonts w:cs="Arial" w:ascii="Arial" w:hAnsi="Arial"/>
        </w:rPr>
        <w:t>До сих пор спрашиваю себя, правильно ли я поступил, что вышел тогда к микрофону. Никогда не уважал политики грязной, неинтеллигентной. Никогда не считал, что в политике все средства хороши. Когда политические или эстрадные "звезды" с выпученными от напряжения глазами поливают друг друга бранью, лучше отойти - правда тут и не ночевала. Между политиками должны соблюдаться общечеловеческие нормы общения и первая из них - уважение человеческого достоинства. Но... значит ли это, что надо закрыть глаза на не вполне трезвый вид главы государства? Разве он, появляясь в таком виде публично, не позорит и унижает всех нас?</w:t>
      </w:r>
    </w:p>
    <w:p>
      <w:pPr>
        <w:pStyle w:val="Normal"/>
        <w:ind w:firstLine="720"/>
        <w:rPr/>
      </w:pPr>
      <w:r>
        <w:rPr>
          <w:rFonts w:cs="Arial" w:ascii="Arial" w:hAnsi="Arial"/>
        </w:rPr>
        <w:t>Бросилось в глаза различие в подходе к "сенсации" российских и западных средств массовой информации. Если западные журналисты сомневаются в наличии "факта", но не сомневаются в праве сказать об этом (для того и существует парламент), то российские СМИ, напротив, обходят молчанием "факт", но дружно возмущаются, что "об этом" сказано публично.</w:t>
      </w:r>
    </w:p>
    <w:p>
      <w:pPr>
        <w:pStyle w:val="Normal"/>
        <w:ind w:firstLine="720"/>
        <w:rPr/>
      </w:pPr>
      <w:r>
        <w:rPr>
          <w:rFonts w:cs="Arial" w:ascii="Arial" w:hAnsi="Arial"/>
        </w:rPr>
        <w:t>Понимаю, что разговор на подобную тему не добавляет престижа державе. Но и уходить от него нельзя. Чтобы понять глубину кризиса, надо увидеть его дно.</w:t>
      </w:r>
    </w:p>
    <w:p>
      <w:pPr>
        <w:pStyle w:val="Normal"/>
        <w:ind w:firstLine="720"/>
        <w:jc w:val="right"/>
        <w:rPr>
          <w:rFonts w:ascii="Arial" w:hAnsi="Arial" w:cs="Arial"/>
        </w:rPr>
      </w:pPr>
      <w:r>
        <w:rPr>
          <w:rFonts w:cs="Arial" w:ascii="Arial" w:hAnsi="Arial"/>
        </w:rPr>
        <w:t>(18 ма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КРЫМСКИЙ "ФУГАС"</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Делим "союзное наследство"</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Воистину так: добрыми намерениями вымощена дорога в ад. Желая укрепить братские связи России и Украины, в ознаменование 300-летия их объединения, Президиум Верховного Совета РСФСР постановил в свое время передать Крымскую область из состава РСФСР в состав Украинской ССР. Как было записано, "учитывая общность экономики, территориальную близость и тесные хозяйственные и культурные связи". Президиум Верховного Совета Украинской ССР выразил сердечную благодарность "за этот великодушный, благородный акт братского русского народа" и подарок принял. Соответствующие изменения были внесены в Конституции СССР, РСФСР и Украинской ССР. Так Крым оказался в составе Украины.</w:t>
      </w:r>
    </w:p>
    <w:p>
      <w:pPr>
        <w:pStyle w:val="Normal"/>
        <w:ind w:firstLine="720"/>
        <w:rPr/>
      </w:pPr>
      <w:r>
        <w:rPr>
          <w:rFonts w:cs="Arial" w:ascii="Arial" w:hAnsi="Arial"/>
        </w:rPr>
        <w:t>В условиях единого Союзного государства факт принадлежности Крыма той или иной республике был, в сущности, делом формальным. Смею предположить, что миллионы граждан, приезжавших загорать на крымских пляжах, этот вопрос волновал значительно меньше, чем цены на рынке и стоимость койко-места. Иное дело, когда лидеры трех республик, собравшись в тиши Беловежской пущи, подписали смертный приговор Союзу ССР. Немедленно встал вопрос о статусе и принадлежности Крыма. Не мог не встать.</w:t>
      </w:r>
    </w:p>
    <w:p>
      <w:pPr>
        <w:pStyle w:val="Normal"/>
        <w:ind w:firstLine="720"/>
        <w:rPr/>
      </w:pPr>
      <w:r>
        <w:rPr>
          <w:rFonts w:cs="Arial" w:ascii="Arial" w:hAnsi="Arial"/>
        </w:rPr>
        <w:t>Бросая упрек в горячности и поспешности принятого решения, критики российского парламента явно грешат против истины. Он дважды (23 января и 6 февраля) обращался к рассмотрению данного вопроса. Проблему Крыма изучали комитеты по международным делам, по межреспубликанским отношениям, по законодательству. В Крыму побывала представительная делегация российских парламентариев и представителей МИДа России. Наконец, в самые последние дни в Верховном Совете России гостила и участвовала в дискуссиях делегация парламента Украины.</w:t>
      </w:r>
    </w:p>
    <w:p>
      <w:pPr>
        <w:pStyle w:val="Normal"/>
        <w:ind w:firstLine="720"/>
        <w:rPr/>
      </w:pPr>
      <w:r>
        <w:rPr>
          <w:rFonts w:cs="Arial" w:ascii="Arial" w:hAnsi="Arial"/>
        </w:rPr>
        <w:t>Заседание Верховного Совета 21 мая явно не было рядовым. О нем заранее оповестили средства массовой информации. Его результатов с тревогой и надеждой ждали народы России, Украины и Крыма. На заседании столкнулись два подхода к проблеме. Один: констатировать, что решение о передаче Крыма в 1954 году было принято "с нарушением законодательной процедуры" и поставить точку, т.е. ограничится еще раз "правовой оценкой". Таково было мнение "Демократической России", аналогичную позицию занял Президиум Верховного Совета.</w:t>
      </w:r>
    </w:p>
    <w:p>
      <w:pPr>
        <w:pStyle w:val="Normal"/>
        <w:ind w:firstLine="720"/>
        <w:rPr/>
      </w:pPr>
      <w:r>
        <w:rPr>
          <w:rFonts w:cs="Arial" w:ascii="Arial" w:hAnsi="Arial"/>
        </w:rPr>
        <w:t>Второй подход: время констатации фактов прошло. Топтание на месте, уклончивые двусмысленные заявления воспринимаются ныне как бессилие, неспособность России отстоять свои национальные интересы, защитить права русских в Крыму. Такая позиция не умиротворяет, а поощряет насилие, подстрекает к экстремизму.</w:t>
      </w:r>
    </w:p>
    <w:p>
      <w:pPr>
        <w:pStyle w:val="Normal"/>
        <w:ind w:firstLine="720"/>
        <w:rPr/>
      </w:pPr>
      <w:r>
        <w:rPr>
          <w:rFonts w:cs="Arial" w:ascii="Arial" w:hAnsi="Arial"/>
        </w:rPr>
        <w:t>По результатам многочасовой дискуссии, Верховный Совет поддержал вторую точку зрения. Большинством в 55,6 процентов голосов он признал постановление о передаче Крыма незаконным, не имеющим юридической силы с момента принятия. Одновременно было подчеркнуто, что Россия не имеет к Украине территориальных претензий и вопрос о судьбе Крыма должен решаться путем переговоров, исходя из воли самого народа Крыма.</w:t>
      </w:r>
    </w:p>
    <w:p>
      <w:pPr>
        <w:pStyle w:val="Normal"/>
        <w:ind w:firstLine="720"/>
        <w:rPr/>
      </w:pPr>
      <w:r>
        <w:rPr>
          <w:rFonts w:cs="Arial" w:ascii="Arial" w:hAnsi="Arial"/>
        </w:rPr>
        <w:t>Решение было принято, несмотря на ожесточенное сопротивление фракции "Демократическая Россия". Последовательная антирусская и антироссийская позиция одной из основных парламентских фракций, разумеется, достойна внимания. При обсуждении ситуации в Молдове лидеры этой фракции выступали против оказания помощи истекающему кровью Приднестровью, по вопросу о статусе Крыма - за очередную уклончивую "правовую оценку". Поддержали передачу Курил...</w:t>
      </w:r>
    </w:p>
    <w:p>
      <w:pPr>
        <w:pStyle w:val="Normal"/>
        <w:ind w:firstLine="720"/>
        <w:rPr/>
      </w:pPr>
      <w:r>
        <w:rPr>
          <w:rFonts w:cs="Arial" w:ascii="Arial" w:hAnsi="Arial"/>
        </w:rPr>
        <w:t>В чем дело, каковы причины такой странной позиции? Опасение, что твердая позиция России обострит противостояние, обернется вспышкой насилия? Но ведь, когда им было надо, те же самые лидеры организовывали демонстрации, вели безоружных людей на танки, и при этом "обострить противостояние" отнюдь не боялись. Уважение к закону, к правам человека? Опять же фальшивый аргумент. События 23 февраля показали: когда речь идет о политических интересах, и закон, и слова о правах человека отлетают, как шелуха. Что же тогда - желание сохранить ровные, сбалансированные отношения между государствами? И вновь факты опровергают: одному из членов СНГ, Армении, недавно выданы военные гарантии против Азербайджана и никого не волнует, что это "нарушает равновесие"...</w:t>
      </w:r>
    </w:p>
    <w:p>
      <w:pPr>
        <w:pStyle w:val="Normal"/>
        <w:ind w:firstLine="720"/>
        <w:rPr/>
      </w:pPr>
      <w:r>
        <w:rPr>
          <w:rFonts w:cs="Arial" w:ascii="Arial" w:hAnsi="Arial"/>
        </w:rPr>
        <w:t>Сопоставляя политические заявления и практические действия, пытаясь обнаружить за ними подлинные мотивы поступков, находишь единственный ответ, который объясняет все: руками российских "демократов" реализуется программа развала "империи", а точнее - унижения и уничтожения России как самостоятельного государства.</w:t>
      </w:r>
    </w:p>
    <w:p>
      <w:pPr>
        <w:pStyle w:val="Normal"/>
        <w:ind w:firstLine="720"/>
        <w:rPr>
          <w:rFonts w:ascii="Arial" w:hAnsi="Arial" w:cs="Arial"/>
        </w:rPr>
      </w:pPr>
      <w:r>
        <w:rPr>
          <w:rFonts w:cs="Arial" w:ascii="Arial" w:hAnsi="Arial"/>
        </w:rPr>
        <w:t>Итак, решение принято. К сегодняшнему дню известна реакция официального Киева, она вполне предсказуема: решения российского парламента для него не имеют юридической силы. Однако, это не так, именно в юридическом и дипломатическом отношении ситуация изменилась коренным образом: одна из сторон признала, что "решение о передаче Крыма незаконно".</w:t>
      </w:r>
    </w:p>
    <w:p>
      <w:pPr>
        <w:pStyle w:val="Normal"/>
        <w:ind w:firstLine="720"/>
        <w:rPr/>
      </w:pPr>
      <w:r>
        <w:rPr>
          <w:rFonts w:cs="Arial" w:ascii="Arial" w:hAnsi="Arial"/>
        </w:rPr>
        <w:t xml:space="preserve">Каковы прогнозы изменения ситуации в Крыму? Мне видятся три основных варианта дальнейшего развития событий. </w:t>
      </w:r>
    </w:p>
    <w:p>
      <w:pPr>
        <w:pStyle w:val="Normal"/>
        <w:ind w:firstLine="720"/>
        <w:rPr/>
      </w:pPr>
      <w:r>
        <w:rPr>
          <w:rFonts w:cs="Arial" w:ascii="Arial" w:hAnsi="Arial"/>
          <w:b/>
          <w:u w:val="single"/>
        </w:rPr>
        <w:t>Вариант А</w:t>
      </w:r>
      <w:r>
        <w:rPr>
          <w:rFonts w:cs="Arial" w:ascii="Arial" w:hAnsi="Arial"/>
        </w:rPr>
        <w:t xml:space="preserve">. В треугольнике "Россия - Украина - Крым" последний обретает статус самостоятельного государства, то есть становится "ничейным". Подобный вариант дает шанс России и Украине выйти из острых политических и правовых противоречий, не потеряв лица внутри страны и на международной арене. Однако хватит ли у них дальновидности и доброй воли, чтобы позволить такому решению осуществиться? </w:t>
      </w:r>
    </w:p>
    <w:p>
      <w:pPr>
        <w:pStyle w:val="Normal"/>
        <w:ind w:firstLine="720"/>
        <w:rPr/>
      </w:pPr>
      <w:r>
        <w:rPr>
          <w:rFonts w:cs="Arial" w:ascii="Arial" w:hAnsi="Arial"/>
          <w:b/>
          <w:u w:val="single"/>
        </w:rPr>
        <w:t>Вариант Б</w:t>
      </w:r>
      <w:r>
        <w:rPr>
          <w:rFonts w:cs="Arial" w:ascii="Arial" w:hAnsi="Arial"/>
        </w:rPr>
        <w:t>. Украина развертывает в широких масштабах "украинизацию" Крыма (две третьих населения которого - русские), поощряет националистические движения, ориентирующиеся на Украину. Потенциальный итог этой политики - взрыв национальных противоречий, превращение Крыма в очередную кровавую рану, еще один Карабах.</w:t>
      </w:r>
      <w:r>
        <w:rPr>
          <w:rFonts w:cs="Arial" w:ascii="Arial" w:hAnsi="Arial"/>
          <w:b/>
          <w:u w:val="single"/>
        </w:rPr>
        <w:t xml:space="preserve"> </w:t>
      </w:r>
    </w:p>
    <w:p>
      <w:pPr>
        <w:pStyle w:val="Normal"/>
        <w:ind w:firstLine="720"/>
        <w:rPr/>
      </w:pPr>
      <w:r>
        <w:rPr>
          <w:rFonts w:cs="Arial" w:ascii="Arial" w:hAnsi="Arial"/>
          <w:b/>
          <w:u w:val="single"/>
        </w:rPr>
        <w:t>Вариант В</w:t>
      </w:r>
      <w:r>
        <w:rPr>
          <w:rFonts w:cs="Arial" w:ascii="Arial" w:hAnsi="Arial"/>
        </w:rPr>
        <w:t xml:space="preserve">. Проблема статуса Крыма решается в контексте политики восстановления единого Союзного государства. Учитывая мощное, набирающее силу движение к восстановлению единого государства, этот вариант выглядит не таким уж фантастическим. Оказав в доверии лидерам, которые завели их в тупик, народы бывшего СССР многие мучительные проблемы могли бы решить быстро и эффективно. </w:t>
      </w:r>
    </w:p>
    <w:p>
      <w:pPr>
        <w:pStyle w:val="Normal"/>
        <w:ind w:firstLine="720"/>
        <w:rPr/>
      </w:pPr>
      <w:r>
        <w:rPr>
          <w:rFonts w:cs="Arial" w:ascii="Arial" w:hAnsi="Arial"/>
        </w:rPr>
        <w:t>Решение о передаче Крыма... Понимали ли политики, которые, не спросясь у народа и нарушив Конституцию, готовили это решение, голосовали за него 38 лет назад, какую мину, какой фугас они закладывают в стену своего дома? Вряд ли. Так неужели же современные "политики" не могут понять очевидного: подписание Беловежского соглашения, отказ от нефтегазового шельфа в Беринговом море, подготавливаемая передача Курил - такие же фугасы, которые, ломая пальцы, будут разряжать уже новые поколения...</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Бесплановое хозяйство</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С некоторым усилием, не без трудностей и издержек, Россия научилась жить без Государственного плана. Похоже, что в этом году ей предстоит жить и без Государственного бюджета. Второй квартал на исходе, а между тем бюджет на этот квартал так и не утвержден. Нет и годового бюджета.</w:t>
      </w:r>
    </w:p>
    <w:p>
      <w:pPr>
        <w:pStyle w:val="Normal"/>
        <w:ind w:firstLine="720"/>
        <w:rPr/>
      </w:pPr>
      <w:r>
        <w:rPr>
          <w:rFonts w:cs="Arial" w:ascii="Arial" w:hAnsi="Arial"/>
        </w:rPr>
        <w:t>Правительство и Верховный Совет, резко конфликтующие по многим вопросам, похоже, здесь нашли форму мирного сосуществования. Правительство делает вид, что представляет бюджет, а Верховный Совет, - что с гневом отвергает эту "филькину грамоту". В результате все довольны: правительство тратит деньги без всякого счета и контроля на основании "временного постановления" (бюджета нет, стало быть и отчитываться не за что). А парламент может считать себя суровым и неприступным ревнителем народной копейки: отверг-таки легкомысленные домогательства!</w:t>
      </w:r>
    </w:p>
    <w:p>
      <w:pPr>
        <w:pStyle w:val="Normal"/>
        <w:ind w:firstLine="720"/>
        <w:rPr/>
      </w:pPr>
      <w:r>
        <w:rPr>
          <w:rFonts w:cs="Arial" w:ascii="Arial" w:hAnsi="Arial"/>
        </w:rPr>
        <w:t>Все довольны, только... В 1990 году, впервые за много лет, республиканский был сведен с дефицитом в 29,8 млрд.рублей. В 1991 году бюджетный дефицит вырос до 109,3 млрд.рублей. А в текущем году он запланирован порядка 170 млрд.рублей. На квартал!</w:t>
      </w:r>
    </w:p>
    <w:p>
      <w:pPr>
        <w:pStyle w:val="Normal"/>
        <w:ind w:firstLine="720"/>
        <w:rPr/>
      </w:pPr>
      <w:r>
        <w:rPr>
          <w:rFonts w:cs="Arial" w:ascii="Arial" w:hAnsi="Arial"/>
        </w:rPr>
        <w:t>Всего за один 1991 год государственный долг России увеличился с 2,6 до 329 млрд.рублей. Это же финансовая катастрофа!</w:t>
      </w:r>
    </w:p>
    <w:p>
      <w:pPr>
        <w:pStyle w:val="Normal"/>
        <w:ind w:firstLine="720"/>
        <w:rPr/>
      </w:pPr>
      <w:r>
        <w:rPr>
          <w:rFonts w:cs="Arial" w:ascii="Arial" w:hAnsi="Arial"/>
        </w:rPr>
        <w:t>Государственный бюджет - это всего лишь свод доходов и расходов государства. Он позволяет контролировать источники поступления доходов, планировать расходы и оценивать их эффективность. Можно ли прожить без бюджета? Конечно можно! Знаю многих, кто так и живет: завелся рубль, трать его поскорее! Одна у них беда - денег вечно не хватает. И не только на выпивку, но бывает, что и на хлеб.</w:t>
      </w:r>
    </w:p>
    <w:p>
      <w:pPr>
        <w:pStyle w:val="Normal"/>
        <w:ind w:firstLine="720"/>
        <w:rPr/>
      </w:pPr>
      <w:r>
        <w:rPr>
          <w:rFonts w:cs="Arial" w:ascii="Arial" w:hAnsi="Arial"/>
        </w:rPr>
        <w:t>Трясение тощего российского кошелька продолжилось при обсуждении вопроса о вступлении России в Международный валютный фонд. Вступать или не вступать? С одной стороны, решением о вступлении России в МВФ исправлялась ошибка 50-летней давности, когда Союз ССР, энергично поддержавший создание этой международной финансовой организации, в нее... не вступил. Членом Международного валютного фонда является Китай, многие наши собратья по бывшему социалистическому лагерю. Уже одно это позволяет понять, что опасение, будто бы сразу после вступления нас загрызут серые волки капитализма, сильно преувеличено.</w:t>
      </w:r>
    </w:p>
    <w:p>
      <w:pPr>
        <w:pStyle w:val="Normal"/>
        <w:ind w:firstLine="720"/>
        <w:rPr>
          <w:rFonts w:ascii="Arial" w:hAnsi="Arial" w:cs="Arial"/>
        </w:rPr>
      </w:pPr>
      <w:r>
        <w:rPr>
          <w:rFonts w:cs="Arial" w:ascii="Arial" w:hAnsi="Arial"/>
          <w:spacing w:val="-2"/>
        </w:rPr>
        <w:t>Проблема совсем в другом. Сопоставляя плюсы и минусы вступления в МВФ, приходишь к выводу: "фифти-фифти". Из 24 миллиардов долларов, обещанных МВФ, реальный кредит, как говорят, "живые деньги", сравнительно невелик - 4,5 млрд.долларов. При этом вступительный взнос в МВФ, который должен быть внесен нами в 6-месячный срок, составляет 3,9 млрд. долларов. Приплюсуйте сюда 333,2 и 136,6 млн. долларов - плату за вступление в Международный банк реконструкции и развития и Международную ассоциацию развития. Вот и получается... К этому следует добавить, что принятие в МФВ оговорено пакетом из 20 условий, среди которых - отпуск цен на энергоносители, сокращение программ помощи из бюджета и многое другое.</w:t>
      </w:r>
    </w:p>
    <w:p>
      <w:pPr>
        <w:pStyle w:val="Normal"/>
        <w:ind w:firstLine="720"/>
        <w:rPr/>
      </w:pPr>
      <w:r>
        <w:rPr>
          <w:rFonts w:cs="Arial" w:ascii="Arial" w:hAnsi="Arial"/>
        </w:rPr>
        <w:t>К сожалению, серьезного обсуждения не получилось. Проскакав бешеным галопом по вопросу (регламент для выступления 3 минуты), Р.Хасбулатов быстренько свернул дискуссию и проголосовал проект постановления, внеся в него лишь несколько своих персональных поправок. Не хотелось бы вливаться в хор хулителей и критиков спикера российского парламента, но нельзя не сказать о том, что манера "протаскивания" столь ответственных решений не делает чести ни ему ни Верховному Совету. Сегодняшняя опора Хасбулатова - парламентское "болото": инертное, уставшее, дезориентированное, не настроенное на глубокое изучение вопросов. Но может ли быть "болото" надежной опорой?</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А все твердят - "бездельники"</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Коротко - о других решениях, которыми, как никогда, была насыщена парламентская неделя. Многим памятно 14 февраля нынешнего года, когда руководители государств СНГ подписали в Минске Соглашение о возвращении культурных ценностей. Живому воображению деятелей литературы и искусства, мгновенно представились караваны произведений искусства, тянущиеся "в места их происхождения". Вовремя поднятая ими тревога принесла плоды: упомянутое Соглашение, авторы и разработчики которого так и не пожелали объявиться, на территории России более не действует. После длительного обсуждения на страницах печати и многократных доработок принят Закон Российской Федерации "Об образовании", закрепивший деполитизацию образовательных учреждений, конкуренцию "на равных" государственного и частного образования. Реагируя на кризисное состояние здравоохранения, Верховный Совет ускорил вступление в силу Закона Российской Федерации "О медицинском страховании". Однако многие организаторы здравоохранения скептически оценивают этот шаг: первые шаги платной медицины свидетельствуют о том, что она по карману лишь весьма обеспеченным людям. Постановление "О событиях в городе Новочеркасске" - отклик на трагедию тридцатилетней давности. Восстановление справедливости - всегда благо, хотя нельзя не отметить определенной избирательности и политической заданности комитета по правам человека ВС, руководимого С.Ковалевым, предпочитающего заниматься исключительно "преступлениями прошлого режима". Небольшой, но достаточно принципиальной корректировке подверглось постановление Верховного Совета "О разграничении государственной собственности". Вроде бы незначительная деталь: в чьем подчинении будут находиться предприятия, обеспечивающие питание пассажиров в поездах. Первоначально их отнесли к муниципальной собственности - и система начала рассыпаться. Качество обслуживания пассажиров и поездных бригад, и до того не блестящее, резко пошло вниз. По предположению президента России предприятия этой категории переведены в федеральную собственность.</w:t>
      </w:r>
    </w:p>
    <w:p>
      <w:pPr>
        <w:pStyle w:val="Normal"/>
        <w:ind w:firstLine="720"/>
        <w:rPr>
          <w:rFonts w:ascii="Arial" w:hAnsi="Arial" w:cs="Arial"/>
        </w:rPr>
      </w:pPr>
      <w:r>
        <w:rPr>
          <w:rFonts w:cs="Arial" w:ascii="Arial" w:hAnsi="Arial"/>
        </w:rPr>
        <w:t>В результате разногласий между правительством и пенсионным фондом по источникам и способам выплаты пенсий, больше чем на месяц задержалось принятие бюджета пенсионного фонда на 2 квартал. В ходе обсуждения противоречия сняты, бюджет принят. Задержки в выплате пенсий это не повлечет.</w:t>
      </w:r>
    </w:p>
    <w:p>
      <w:pPr>
        <w:pStyle w:val="Normal"/>
        <w:ind w:firstLine="720"/>
        <w:rPr/>
      </w:pPr>
      <w:r>
        <w:rPr>
          <w:rFonts w:cs="Arial" w:ascii="Arial" w:hAnsi="Arial"/>
        </w:rPr>
        <w:t>Наконец, Уголовно-процессуальный кодекс Российской Федерации обогатился на прошлой неделе целым пакетом поправок, установившим судебный контроль за арестом и заключением под стражу. Права граждан, конфликтующих с законом, подняты теперь на европейскую высоту. Вот бы еще поднять туда же права тех, кто живет с законом в мире и согласии!</w:t>
      </w:r>
    </w:p>
    <w:p>
      <w:pPr>
        <w:pStyle w:val="Normal"/>
        <w:ind w:firstLine="720"/>
        <w:rPr/>
      </w:pPr>
      <w:r>
        <w:rPr>
          <w:rFonts w:cs="Arial" w:ascii="Arial" w:hAnsi="Arial"/>
        </w:rPr>
        <w:t>Напряженная, насыщенная событиями парламентская неделя прошла с очевидной пользой. Верховный Совет занимался серьезными, необходимыми республике делами. Странно сознавать, что исполнительная власть, вместо поиска путей взаимодействия и сотрудничества, все время замахивается на Верховный Совет и Съезд топором. Не уронить бы его себе на ногу...</w:t>
      </w:r>
    </w:p>
    <w:p>
      <w:pPr>
        <w:pStyle w:val="Normal"/>
        <w:ind w:firstLine="720"/>
        <w:jc w:val="right"/>
        <w:rPr>
          <w:rFonts w:ascii="Arial" w:hAnsi="Arial" w:cs="Arial"/>
        </w:rPr>
      </w:pPr>
      <w:r>
        <w:rPr>
          <w:rFonts w:cs="Arial" w:ascii="Arial" w:hAnsi="Arial"/>
        </w:rPr>
        <w:t>(25 ма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rPr>
      </w:pPr>
      <w:r>
        <w:rPr>
          <w:rFonts w:cs="Arial" w:ascii="Arial" w:hAnsi="Arial"/>
        </w:rPr>
        <w:t xml:space="preserve">"Верховный Совет Российской Федерации постановляет: </w:t>
      </w:r>
    </w:p>
    <w:p>
      <w:pPr>
        <w:pStyle w:val="Normal"/>
        <w:ind w:firstLine="720"/>
        <w:rPr/>
      </w:pPr>
      <w:r>
        <w:rPr>
          <w:rFonts w:cs="Arial" w:ascii="Arial" w:hAnsi="Arial"/>
        </w:rPr>
        <w:t xml:space="preserve">1. Постановление Президиума Верховного Совета РСФСР от 5 февраля 1954 года "О передаче Крымской области из состава РСФСР в состав Украинской ССР" как принятое с нарушением Конституции (Основного Закона) РСФСР и законодательной процедуры признать не имевшим юридической силы с момента принятия. </w:t>
      </w:r>
    </w:p>
    <w:p>
      <w:pPr>
        <w:pStyle w:val="Normal"/>
        <w:ind w:firstLine="720"/>
        <w:rPr/>
      </w:pPr>
      <w:r>
        <w:rPr>
          <w:rFonts w:cs="Arial" w:ascii="Arial" w:hAnsi="Arial"/>
        </w:rPr>
        <w:t>2. Ввиду конституирования последующим законодательством РСФСР данного факта и заключения между Украиной и Россией двустороннего договора от 19 ноября 1990 года, в котором стороны отказываются от территориальных притязаний, и закрепления данного принципа в договорах и соглашениях между государствами СНГ, считать необходимым урегулирование вопроса о Крыме путем межгосударственных переговоров России и Украины с участием Крыма и на основе волеизъявления его населения."</w:t>
      </w:r>
    </w:p>
    <w:p>
      <w:pPr>
        <w:pStyle w:val="Normal"/>
        <w:ind w:firstLine="720"/>
        <w:jc w:val="right"/>
        <w:rPr>
          <w:rFonts w:ascii="Arial" w:hAnsi="Arial" w:cs="Arial"/>
        </w:rPr>
      </w:pPr>
      <w:r>
        <w:rPr>
          <w:rFonts w:cs="Arial" w:ascii="Arial" w:hAnsi="Arial"/>
        </w:rPr>
        <w:t>(Постановление Верховного Совета РФ "О правовой оценке решений высших органов государственной власти РСФСР по изменению статуса Крыма, принятых в 1954 году", 21 ма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ТЕНЬ НЕЗАВИСИМОСТИ</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Как обанкротить государство</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Указание Центрального Банка России о поставке продукции только при условии предоплаты переполнило чашу: тысячи предприятий получили телеграммы от поставщиков о невозможности отгрузки продукции и были вынуждены отправить такие же телеграммы своим потребителям. На встрече депутатов с директорами промышленных предприятий нам популярно разъяснили: все, достукались. Полная остановка промышленности - дело нескольких ближайших недель.</w:t>
      </w:r>
    </w:p>
    <w:p>
      <w:pPr>
        <w:pStyle w:val="Normal"/>
        <w:ind w:firstLine="720"/>
        <w:rPr/>
      </w:pPr>
      <w:r>
        <w:rPr>
          <w:rFonts w:cs="Arial" w:ascii="Arial" w:hAnsi="Arial"/>
        </w:rPr>
        <w:t>Политика правительства под лозунгом "пусть половина предприятий развалится, зато с остальными можно будет работать", похоже, принесла-таки ожидаемые плоды. По предварительным оценкам, должны разориться и прекратить свое существование от 40 до 80 процентов предприятий. В особенно сложном положении окажутся (уже оказались) конверсионные предприятия, крупные города, индустриальные регионы. На этом фоне официальный прогноз увеличения безработицы на 0,5 млн. человек выглядит просто смехотворным: на улице окажутся миллионы людей. Следует ожидать и резкой вспышки преступности, поскольку выпускники школ в этом году не смогут продолжить учебу, выпускники техникумов и ПТУ - найти работу, а сотни тысяч школьников будут болтаться все лето в городе и искать посильные "развлечения".</w:t>
      </w:r>
    </w:p>
    <w:p>
      <w:pPr>
        <w:pStyle w:val="Normal"/>
        <w:ind w:firstLine="720"/>
        <w:rPr/>
      </w:pPr>
      <w:r>
        <w:rPr>
          <w:rFonts w:cs="Arial" w:ascii="Arial" w:hAnsi="Arial"/>
        </w:rPr>
        <w:t>Растерянность и паника ощущаются в коридорах власти. Все чаще обсуждения срываются на крик, трезвые, продуманные решения подменяются бессистемными, лихорадочными действиями. Большинство депутатов понимают, что на их глазах творится преступление, уничтожается держава, но - парализованы страхом, деморализованы антиконституционными действиями президента, кампанией шельмования в печати, а главное - ощущением собственного бессилия.</w:t>
      </w:r>
    </w:p>
    <w:p>
      <w:pPr>
        <w:pStyle w:val="Normal"/>
        <w:ind w:firstLine="720"/>
        <w:rPr/>
      </w:pPr>
      <w:r>
        <w:rPr>
          <w:rFonts w:cs="Arial" w:ascii="Arial" w:hAnsi="Arial"/>
        </w:rPr>
        <w:t>Надо полагать, отнюдь не случайно именно в эти дни парламент рассматривал проект закона "О банкротстве", внесенный президентом Российской Федерации. Само по себе, ничего особенного в этом законе нет. В условиях рыночной экономики, конкуренции, коммерческого риска банкротства предприятий неизбежны. Они являются необходимой "санитарной мерой", оздоровляющей систему. Должен быть и закон о банкротстве.</w:t>
      </w:r>
    </w:p>
    <w:p>
      <w:pPr>
        <w:pStyle w:val="Normal"/>
        <w:ind w:firstLine="720"/>
        <w:rPr/>
      </w:pPr>
      <w:r>
        <w:rPr>
          <w:rFonts w:cs="Arial" w:ascii="Arial" w:hAnsi="Arial"/>
        </w:rPr>
        <w:t>Но не все, что полезно в условиях нормальной рыночной экономики, надо тащить в Россию. Мы находимся совсем в ином положении - в ситуации искусственно созданного экономического кризиса, острейшего дефицита наличности, паралича банковской системы. Принятие закона о банкротстве в этих условиях может привести к одновременной ликвидации десятков тысяч предприятий.</w:t>
      </w:r>
    </w:p>
    <w:p>
      <w:pPr>
        <w:pStyle w:val="Normal"/>
        <w:ind w:firstLine="720"/>
        <w:rPr/>
      </w:pPr>
      <w:r>
        <w:rPr>
          <w:rFonts w:cs="Arial" w:ascii="Arial" w:hAnsi="Arial"/>
        </w:rPr>
        <w:t>Спросим себя: если сейчас, когда 96,1 процента предприятий находится в собственности государства, когда могут быть свободно задействованы любые рычаги - экономические, финансовые, правовые - правительство не в состоянии обеспечить оздоровление и структурную перестройку промышленности, откуда берется уверенность, что наш слабый формирующийся рынок, насквозь спекулятивный и коррумпированный, справится с этой задачей? Что на структурные перекосы и деформации, порожденные административно-командной системой, не наложатся новые, вызванные потерей управляемости?</w:t>
      </w:r>
    </w:p>
    <w:p>
      <w:pPr>
        <w:pStyle w:val="Normal"/>
        <w:ind w:firstLine="720"/>
        <w:rPr/>
      </w:pPr>
      <w:r>
        <w:rPr>
          <w:rFonts w:cs="Arial" w:ascii="Arial" w:hAnsi="Arial"/>
        </w:rPr>
        <w:t>Ознакомление с представленным законопроектом открывает вещи поистине удивительные. Согласно статье 7, кредитор напоминает должнику об его обязанности выполнить соглашение в срок и по истечении недели получает право возбудить дело о банкротстве. То есть основанием для банкротства может стать даже единичный случай неплатежа! Сравните, насколько гуманнее к должнику наш же дореволюционный закон о банкротствах: "Простое признание в неимении наличных денег, в суде или перед заимодавцами учиненное, не есть признание неоплатности, но дает только право ко взысканию по законам" (Устав судопроизводства торгового, статья 405).</w:t>
      </w:r>
    </w:p>
    <w:p>
      <w:pPr>
        <w:pStyle w:val="Normal"/>
        <w:ind w:firstLine="720"/>
        <w:rPr/>
      </w:pPr>
      <w:r>
        <w:rPr>
          <w:rFonts w:cs="Arial" w:ascii="Arial" w:hAnsi="Arial"/>
        </w:rPr>
        <w:t>Как должен поступать прокурор, обнаружив факт умышленного или фиктивного банкротства? По логике вещей, первым делом предъявить иск в защиту интересов государства или иного собственника, которому причинен ущерб. Закон же (статья 8) заставляет его... возбудить дело о банкротстве. Нечего баловаться, банкроться по-настоящему!</w:t>
      </w:r>
    </w:p>
    <w:p>
      <w:pPr>
        <w:pStyle w:val="Normal"/>
        <w:ind w:firstLine="720"/>
        <w:rPr/>
      </w:pPr>
      <w:r>
        <w:rPr>
          <w:rFonts w:cs="Arial" w:ascii="Arial" w:hAnsi="Arial"/>
        </w:rPr>
        <w:t>Статья 11 законопроекта запрещает кредитору и должнику отозвать из суда поданное туда заявление о банкротстве. Это противоречит фундаментальному принципу частного права, согласно которому истец - хозяин своих прав и потому полномочен отказаться от иска на любой стадии процесса. И такое - на каждом шагу. Очевидная цель законопроекта - обанкротить как можно больше предприятий и как можно скорее.</w:t>
      </w:r>
    </w:p>
    <w:p>
      <w:pPr>
        <w:pStyle w:val="Normal"/>
        <w:ind w:firstLine="720"/>
        <w:rPr/>
      </w:pPr>
      <w:r>
        <w:rPr>
          <w:rFonts w:cs="Arial" w:ascii="Arial" w:hAnsi="Arial"/>
        </w:rPr>
        <w:t>Жирную черту под дискуссией подвел депутат Н.Павлов: встретив сопротивление Советов и трудовых коллективов на пути "обвальной" приватизации, правительство нашло другой способ освободиться от государственной собственности - подвести предприятия под массовое банкротство. Так даже лучше: и цена на рынке ниже, и гарантии для трудовых коллективов уже не требуются. Несмотря на манипуляции с регламентом и ставшее традиционным выкручивание рук (непринятие этого закона - доказательство недееспособности Верховного Совета!), номер не прошел: закон не принят.</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Судят партию</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В Конституционном Суде начинается суд над КПСС. По прошествии года после известных августовских событий многие понимают, что известные указы президента России о приостановлении деятельности (фактически запрещении) КПСС и конфискации ее имущества, основанные на обвинениях в поддержке ГКЧП, были отнюдь не случайным эмоциональным жестом. Ельцин искал способ сломить главную организованную силу, способную сопротивляться его реформам, и - нашел.</w:t>
      </w:r>
    </w:p>
    <w:p>
      <w:pPr>
        <w:pStyle w:val="Normal"/>
        <w:ind w:firstLine="720"/>
        <w:rPr/>
      </w:pPr>
      <w:r>
        <w:rPr>
          <w:rFonts w:cs="Arial" w:ascii="Arial" w:hAnsi="Arial"/>
        </w:rPr>
        <w:t>Но в правовом государстве произвольное запрещение политической партии и конфискация ее имущества недопустимы. Согласно Конституции, президент не может сделать это своей властью, это компетенция суда. Поэтому обращение в суд группы народных депутатов создало щекотливую ситуацию: стало ясно, что указы, изданные с превышением власти, вполне могут быть признаны неконституционными и отменены.</w:t>
      </w:r>
    </w:p>
    <w:p>
      <w:pPr>
        <w:pStyle w:val="Normal"/>
        <w:ind w:firstLine="720"/>
        <w:rPr/>
      </w:pPr>
      <w:r>
        <w:rPr>
          <w:rFonts w:cs="Arial" w:ascii="Arial" w:hAnsi="Arial"/>
        </w:rPr>
        <w:t>Не тут-то было! В последний момент, буквально накануне рассмотрения дела, в Конституционном Суде появляются ходатайства депутатов О.Румянцева и В.Миронова о проверке конституционности КПСС. И суд, признав вопрос о конституционности партии "сопутствующим", объединяет оба дела в одно производство. Ходатайства Румянцева и Миронова были приняты "авансом", т.е. еще до принятия соответствующих поправок в Конституции и к тому же не оплачены государственной пошлиной. Удивительная благосклонность суда...</w:t>
      </w:r>
    </w:p>
    <w:p>
      <w:pPr>
        <w:pStyle w:val="Normal"/>
        <w:ind w:firstLine="720"/>
        <w:rPr/>
      </w:pPr>
      <w:r>
        <w:rPr>
          <w:rFonts w:cs="Arial" w:ascii="Arial" w:hAnsi="Arial"/>
        </w:rPr>
        <w:t>Встала проблема: кто будет представлять партию на этом процессе? Будучи запрещенной организацией, она не имеет возможности собрать съезд или пленум и избрать своих представителей на суде. Но без законных представителей, заочно, подобные дела, конечно же, рассматриваться не могут. Суд разрешил эту ситуацию очень просто - назначил представителей "по должности": М.Горбачева, В.Ивашко, В.Купцова. Но какой защиты можно ожидать от того же Горбачева, предавшего свою партию? И не сведется ли такой судебный процесс к фарсу?</w:t>
      </w:r>
    </w:p>
    <w:p>
      <w:pPr>
        <w:pStyle w:val="Normal"/>
        <w:ind w:firstLine="720"/>
        <w:rPr/>
      </w:pPr>
      <w:r>
        <w:rPr>
          <w:rFonts w:cs="Arial" w:ascii="Arial" w:hAnsi="Arial"/>
        </w:rPr>
        <w:t>Размышляя о перспективах суда над КПСС, хочется спросить: кому это надо и зачем? Невооруженным глазом видно желание президентской команды выжать максимум из этого процесса: вновь стравить людей, развязать свару, схватку, отвести глаза от собственных провалов и неудач. Заметно и то, как завибрировал в этом силовом поле Конституционный Суд. Но есть правда, которая выше политической коньюнктуры, выше Горбачева-Ельцина, выше Конституционного Суда. Конечный результат в такого рода делах трудно предсказуем. Как раз о них говорят: стреляющий в историю из пистолета, получает ответ из пушк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День всенародного обмана</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На прошлой неделе наш календарь обогатился новым красным числом: 12 июня объявлено государственным праздником - Днем независимости. Читателю, который пытается вспомнить, какую битву выиграла в этот день Россия, в каком сражении отстояла свою независимость, напомню: в этот день два года назад была принята Декларация о государственном суверенитете РСФСР.</w:t>
      </w:r>
    </w:p>
    <w:p>
      <w:pPr>
        <w:pStyle w:val="Normal"/>
        <w:ind w:firstLine="720"/>
        <w:rPr/>
      </w:pPr>
      <w:r>
        <w:rPr>
          <w:rFonts w:cs="Arial" w:ascii="Arial" w:hAnsi="Arial"/>
        </w:rPr>
        <w:t>Статья 5 этой Декларации закрепила верховенство российских законов над союзными. Опираясь на эту норму, был запущен адский механизм развала единого Союзного государства: затеяна кампания по переводу предприятий в "российскую юрисдикцию", соревнование по снижению налогов, обескровившие как союзный, так и российский бюджеты. Наконец, под занавес года, президент России в Беловежской пуще вбил осиновый клин в спину Союзу ССР, объявив его прекращенным. Так что объявленный ныне праздник вполне можно праздновать и как "день развала Союзного государства".</w:t>
      </w:r>
    </w:p>
    <w:p>
      <w:pPr>
        <w:pStyle w:val="Normal"/>
        <w:ind w:firstLine="720"/>
        <w:rPr/>
      </w:pPr>
      <w:r>
        <w:rPr>
          <w:rFonts w:cs="Arial" w:ascii="Arial" w:hAnsi="Arial"/>
        </w:rPr>
        <w:t>Статья 9 той же самой Декларации закрепила право республик, краев и областей на расширение своих прав и повышение статуса. С этого момента начался распад национально-государственного устройства Российской Федерации. Еще до окончания 1 Съезда одна из республик (Северная Осетия) приняла свою Декларацию о государственном суверенитете. Ныне две республики (Татарстан и Чечня) заявили о выходе из состава Российской Федерации, в других - зреют подробные настроения. Всерьез обсуждаются идеи создания Уральской, Сибирской, Дальневосточной республик. Некоторые края и области, в знак несогласия с политикой российского центра, перестали платить ему налоги. Поэтому 12 июня вполне можно отпраздновать еще и как "день национальной катастрофы, начало крушения Российской Федерации".</w:t>
      </w:r>
    </w:p>
    <w:p>
      <w:pPr>
        <w:pStyle w:val="Normal"/>
        <w:ind w:firstLine="720"/>
        <w:rPr/>
      </w:pPr>
      <w:r>
        <w:rPr>
          <w:rFonts w:cs="Arial" w:ascii="Arial" w:hAnsi="Arial"/>
        </w:rPr>
        <w:t>12 июня прошлого года состоялись скоростные президентские выборы, на которых был избран первый (и возможно последний) президент России - Б.Н.Ельцин. Проводимая им политика всего за год привела страну к тяжелейшему экономическому и духовному кризису, утрате ею международного авторитета и самостоятельной роли. Миллионы соотечественников в республиках бывшего Союза отданы во власть националистическим группировкам, оболганы и преданы. Вывод 14 армии из Приднестровья - прямое приглашение к геноциду, уничтожению народа, не желающего становиться второсортными подданными иностранного государства. Поэтому день 12 июня можно отметить еще и как "день национального предательства".</w:t>
      </w:r>
    </w:p>
    <w:p>
      <w:pPr>
        <w:pStyle w:val="Normal"/>
        <w:ind w:firstLine="720"/>
        <w:rPr/>
      </w:pPr>
      <w:r>
        <w:rPr>
          <w:rFonts w:cs="Arial" w:ascii="Arial" w:hAnsi="Arial"/>
        </w:rPr>
        <w:t>12 июня навсегда останется в памяти народной как "день обмана" - обманутой веры в очередного "вождя", в его "рыночные реформы", в восстановление закона и справедливости. С праздником, дорогие россияне!</w:t>
      </w:r>
    </w:p>
    <w:p>
      <w:pPr>
        <w:pStyle w:val="Normal"/>
        <w:ind w:firstLine="720"/>
        <w:jc w:val="right"/>
        <w:rPr>
          <w:rFonts w:ascii="Arial" w:hAnsi="Arial" w:cs="Arial"/>
        </w:rPr>
      </w:pPr>
      <w:r>
        <w:rPr>
          <w:rFonts w:cs="Arial" w:ascii="Arial" w:hAnsi="Arial"/>
        </w:rPr>
        <w:t>(31 ма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ХАПНУТЬ И РВАНУТЬ</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Собес закрылся</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Приватизация - это передача государственной собственности в частные руки. В чью пользу, в чьих интересах? Именно этот принципиальнейший вопрос, определяющий смысл и цели приватизации, решался на прошлой неделе при обсуждении изменений и дополнений к закону "О приватизации государственных и муниципальных предприятий в Российской Федерации".</w:t>
      </w:r>
    </w:p>
    <w:p>
      <w:pPr>
        <w:pStyle w:val="Normal"/>
        <w:ind w:firstLine="720"/>
        <w:rPr/>
      </w:pPr>
      <w:r>
        <w:rPr>
          <w:rFonts w:cs="Arial" w:ascii="Arial" w:hAnsi="Arial"/>
        </w:rPr>
        <w:t>Правительство, о чем неоднократно заявлялось, категорически против передачи контрольного пакета акций в руки трудовых коллективов. Почему? Основной аргумент таков: трудовой коллектив никогда не будет эффективным собственником, образуется "промышленный колхоз", который непременно "проест" основные фонды.</w:t>
      </w:r>
    </w:p>
    <w:p>
      <w:pPr>
        <w:pStyle w:val="Normal"/>
        <w:ind w:firstLine="720"/>
        <w:rPr/>
      </w:pPr>
      <w:r>
        <w:rPr>
          <w:rFonts w:cs="Arial" w:ascii="Arial" w:hAnsi="Arial"/>
        </w:rPr>
        <w:t>Практика работы предприятий с коллективной собственностью работников свидетельствует: ничего подобного. Они неплохо выживают в условиях развитой рыночной экономики, их доля в общем объеме производства постепенно увеличивается. Есть обнадеживающие примеры и в нашей стране - это, например, акционерное общество "Мовен", наращивающие объемы производства и прибыль в условиях общего экономического спада. Рецепт выживания прост: предприятие должно быть создано самим коллективом, а не образовано сверху бюрократическими структурами.</w:t>
      </w:r>
    </w:p>
    <w:p>
      <w:pPr>
        <w:pStyle w:val="Normal"/>
        <w:ind w:firstLine="720"/>
        <w:rPr/>
      </w:pPr>
      <w:r>
        <w:rPr>
          <w:rFonts w:cs="Arial" w:ascii="Arial" w:hAnsi="Arial"/>
        </w:rPr>
        <w:t>Второй аргумент: зарубежные инвесторы не будут иметь дело с предприятиями, находящимися в коллективной собственности работников. Ну, конечно... Мнение зарубежных инвесторов для нашего правительства всегда имеет решающее значение. Но если вдуматься в суть дела, то и этот аргумент не слишком силен. Те же западные эксперты подчеркивают необходимость экспериментирования, поиска разных форм приватизации. Как уже сообщалось в печати, знакомство с результатами российских реформ вызвало в Международном валютном фонде и Европейском банке реконструкции и развития растерянность и панику. Глава ЕБРР Жак Аттали заявил, что в странах СНГ сложилась "одна из худших, если не худшая ситуация в мире", а его сотрудники пришли к выводу, что им не следует связывать свой авторитет с нынешними российскими "реформаторами".</w:t>
      </w:r>
    </w:p>
    <w:p>
      <w:pPr>
        <w:pStyle w:val="Normal"/>
        <w:ind w:firstLine="720"/>
        <w:rPr/>
      </w:pPr>
      <w:r>
        <w:rPr>
          <w:rFonts w:cs="Arial" w:ascii="Arial" w:hAnsi="Arial"/>
        </w:rPr>
        <w:t>Третий аргумент появился в самое последнее время, но сразу вышел на передний план, потеснив и отодвинув в тень остальные. Правительство, бесцеремонно лишившее людей заработной платы и трудовых сбережений, выступило активным защитником... социальной справедливости! Собственность нельзя отдавать трудовым коллективам, потому что это обездолит врачей, учителей, ученых, милицию, военных - одним словом, бюджетников.</w:t>
      </w:r>
    </w:p>
    <w:p>
      <w:pPr>
        <w:pStyle w:val="Normal"/>
        <w:ind w:firstLine="720"/>
        <w:rPr/>
      </w:pPr>
      <w:r>
        <w:rPr>
          <w:rFonts w:cs="Arial" w:ascii="Arial" w:hAnsi="Arial"/>
        </w:rPr>
        <w:t>Внимание! Перед нами выдающийся образец социальной демагогии. Если вас так заботит "социальная справедливость", то зачем вообще надо было начинать приватизацию государственных предприятий? Пусть бы и дальше оставались в собственности государства - самый справедливый вариант, никто не обижен. Неискренность правительства заключается в том, что речь идет вовсе не о "подарке" трудовым коллективам: государственное имущество (за исключением полностью амортизированного) будет выкупаться, деньги от выкупа поступят в бюджет, а значит, в конечном счете, на нужды бюджетной сферы.</w:t>
      </w:r>
    </w:p>
    <w:p>
      <w:pPr>
        <w:pStyle w:val="Normal"/>
        <w:ind w:firstLine="720"/>
        <w:rPr/>
      </w:pPr>
      <w:r>
        <w:rPr>
          <w:rFonts w:cs="Arial" w:ascii="Arial" w:hAnsi="Arial"/>
        </w:rPr>
        <w:t>"Не дать хапнуть собственность трудовым коллективам" - так выразительно обрисовал идеологию правительственной программы приватизации депутат П.Филиппов. Психологически убедительно... Но посмотрим на проблему с другой стороны: а кто же тогда ее "хапнет"? К кому она перейдет? Передать государственную собственность, созданную трудом многих поколений, в руки спекулянтов, теневых дельцов, отечественных и зарубежных мафиози - такова, судя по всему, стратегическая цель правительства. Разжечь противоречия, распалить страсти, столкнуть между собой различные социальные слои и в дыму скандала протащить свою программу приватизации - такова избранная им тактика.</w:t>
      </w:r>
    </w:p>
    <w:p>
      <w:pPr>
        <w:pStyle w:val="Normal"/>
        <w:ind w:firstLine="720"/>
        <w:rPr/>
      </w:pPr>
      <w:r>
        <w:rPr>
          <w:rFonts w:cs="Arial" w:ascii="Arial" w:hAnsi="Arial"/>
        </w:rPr>
        <w:t>Уже в этом году правительство предполагает наделить всех граждан России специальными платежными средствами (ваучерами) для участия в приватизации. Другими словами, всему населению республики предлагается сыграть в деловую игру под названием "начинающий бизнесмен". Каждому вручается бумажка с надписью "10 тысяч рублей". А дальше - действуй, как знаешь: можешь продать, купить акции, положить в чековый фонд, попытаться завести "свое дело". Фонд лопнул, акции упали в цене или ваша лавочка прогорела - увы, не повезло...</w:t>
      </w:r>
    </w:p>
    <w:p>
      <w:pPr>
        <w:pStyle w:val="Normal"/>
        <w:ind w:firstLine="720"/>
        <w:rPr/>
      </w:pPr>
      <w:r>
        <w:rPr>
          <w:rFonts w:cs="Arial" w:ascii="Arial" w:hAnsi="Arial"/>
        </w:rPr>
        <w:t xml:space="preserve">Но самый большой сюрприз вас ожидает после окончания игры. Придя в поликлинику к врачу или попытавшись начать учебу, вы вдруг обнаружите, что и то и другое стоит денег - и немалых. На ваш недоуменный вопрос последует вполне резонный ответ: "Ты свои 10 тысяч получил? Получил. Все, государство с тобой в расчете. Извините, собес закрылся." </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Два прыжка через пропасть</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Итак, собственность забирается из рук крупного владельца - государства и распыляется на миллионы мелких долей. Зачем? Неужели правительство не знает, что в любой капиталистической стране коммерцией занимаются от силы 10-15 процентов самодеятельного населения? Что реальным результатом этого эксперимента будут дальнейший спад производства и падение уровня жизни?</w:t>
      </w:r>
    </w:p>
    <w:p>
      <w:pPr>
        <w:pStyle w:val="Normal"/>
        <w:ind w:firstLine="720"/>
        <w:rPr/>
      </w:pPr>
      <w:r>
        <w:rPr>
          <w:rFonts w:cs="Arial" w:ascii="Arial" w:hAnsi="Arial"/>
        </w:rPr>
        <w:t xml:space="preserve">Оно все прекрасно знает и понимает. В правительственной программе углубления реформ, представленной в рабочем варианте в Верховный Совет, обозначено несколько этапов становления рыночной экономики. Первый - </w:t>
      </w:r>
      <w:r>
        <w:rPr>
          <w:rFonts w:cs="Arial" w:ascii="Arial" w:hAnsi="Arial"/>
          <w:b/>
        </w:rPr>
        <w:t>кризисное развитие</w:t>
      </w:r>
      <w:r>
        <w:rPr>
          <w:rFonts w:cs="Arial" w:ascii="Arial" w:hAnsi="Arial"/>
        </w:rPr>
        <w:t xml:space="preserve">. На этом этапе "правительство проводит предельно жесткую финансово-кредитную политику, игнорируя любые формы давления. Инфляция в относительно короткие сроки сводится к показателям, характерным для завершения этапа стабилизации. Но при этом усиливается спад производства и социальная напряженность, возможно обвальное разрушение существующих производственных структур" (с.7). Что мы, собственно, и наблюдаем. </w:t>
      </w:r>
    </w:p>
    <w:p>
      <w:pPr>
        <w:pStyle w:val="Normal"/>
        <w:ind w:firstLine="720"/>
        <w:rPr/>
      </w:pPr>
      <w:r>
        <w:rPr>
          <w:rFonts w:cs="Arial" w:ascii="Arial" w:hAnsi="Arial"/>
        </w:rPr>
        <w:t xml:space="preserve">Следующий этап - </w:t>
      </w:r>
      <w:r>
        <w:rPr>
          <w:rFonts w:cs="Arial" w:ascii="Arial" w:hAnsi="Arial"/>
          <w:b/>
        </w:rPr>
        <w:t>восстановление народного хозяйства</w:t>
      </w:r>
      <w:r>
        <w:rPr>
          <w:rFonts w:cs="Arial" w:ascii="Arial" w:hAnsi="Arial"/>
        </w:rPr>
        <w:t xml:space="preserve"> (так и просится слово "послевоенное"). На этом этапе "в начальной фазе происходит широкая диффузия собственности, но затем она сравнительно быстро перераспределяется, концентрируясь у наиболее эффективных инвесторов, возрастает уровень накоплений. Быстро создается финансовый рынок, обеспечивающий высокую мобильность капиталов. При таком варианте иностранные инвестиции будут играть весьма позитивную роль..." (с.9). Как видим, никаких иллюзий ни у кого нет: мелким собственникам уготована роль навоза, на котором вырастет крупный капитал и осядут "иностранные инвестиции".</w:t>
      </w:r>
    </w:p>
    <w:p>
      <w:pPr>
        <w:pStyle w:val="Normal"/>
        <w:ind w:firstLine="720"/>
        <w:rPr/>
      </w:pPr>
      <w:r>
        <w:rPr>
          <w:rFonts w:cs="Arial" w:ascii="Arial" w:hAnsi="Arial"/>
        </w:rPr>
        <w:t xml:space="preserve">Возможна ли альтернатива этой экономической программе? Не только возможна, она существует. Депутатский блок фракций "Российское единство" внес пакет предложений по вопросам экономической реформы, которые сводятся к следующему: </w:t>
      </w:r>
    </w:p>
    <w:p>
      <w:pPr>
        <w:pStyle w:val="Normal"/>
        <w:ind w:firstLine="720"/>
        <w:rPr/>
      </w:pPr>
      <w:r>
        <w:rPr>
          <w:rFonts w:cs="Arial" w:ascii="Arial" w:hAnsi="Arial"/>
          <w:b/>
          <w:u w:val="single"/>
        </w:rPr>
        <w:t>1.</w:t>
      </w:r>
      <w:r>
        <w:rPr>
          <w:rFonts w:cs="Arial" w:ascii="Arial" w:hAnsi="Arial"/>
        </w:rPr>
        <w:t xml:space="preserve"> В условиях гиперинфляции приватизация возможна лишь в ограниченных масштабах и под строгим контролем государства. Обвальная приватизация недопустима. </w:t>
      </w:r>
    </w:p>
    <w:p>
      <w:pPr>
        <w:pStyle w:val="Normal"/>
        <w:ind w:firstLine="720"/>
        <w:rPr/>
      </w:pPr>
      <w:r>
        <w:rPr>
          <w:rFonts w:cs="Arial" w:ascii="Arial" w:hAnsi="Arial"/>
          <w:b/>
          <w:u w:val="single"/>
        </w:rPr>
        <w:t>2.</w:t>
      </w:r>
      <w:r>
        <w:rPr>
          <w:rFonts w:cs="Arial" w:ascii="Arial" w:hAnsi="Arial"/>
        </w:rPr>
        <w:t xml:space="preserve"> Должны быть законодательно разрешены и уравнены любые формы приватизации - аренда с правом выкупа, выкуп в рассрочку, акционирование, конкурс, аукцион и другие. Право выбора формы хозяйственной деятельности предприятия принадлежит трудовому коллективу. Трудовой коллектив имеет право на риск, на эксперимент, но и полностью отвечает за последствия.</w:t>
      </w:r>
      <w:r>
        <w:rPr>
          <w:rFonts w:cs="Arial" w:ascii="Arial" w:hAnsi="Arial"/>
          <w:b/>
        </w:rPr>
        <w:t xml:space="preserve"> </w:t>
      </w:r>
    </w:p>
    <w:p>
      <w:pPr>
        <w:pStyle w:val="Normal"/>
        <w:ind w:firstLine="720"/>
        <w:rPr/>
      </w:pPr>
      <w:r>
        <w:rPr>
          <w:rFonts w:cs="Arial" w:ascii="Arial" w:hAnsi="Arial"/>
          <w:b/>
          <w:u w:val="single"/>
        </w:rPr>
        <w:t>3.</w:t>
      </w:r>
      <w:r>
        <w:rPr>
          <w:rFonts w:cs="Arial" w:ascii="Arial" w:hAnsi="Arial"/>
        </w:rPr>
        <w:t xml:space="preserve"> Право распоряжения государственной собственностью принадлежит народу. Советы - его полномочные представители, правительство и госкомимущество - представители Советов в рамках делегированных им полномочий. Контроль представительных органов за ходом приватизации обеспечит соблюдение законности, учет долгосрочных социальных последствий передачи государственного имущества в частные руки. </w:t>
      </w:r>
    </w:p>
    <w:p>
      <w:pPr>
        <w:pStyle w:val="Normal"/>
        <w:ind w:firstLine="720"/>
        <w:rPr/>
      </w:pPr>
      <w:r>
        <w:rPr>
          <w:rFonts w:cs="Arial" w:ascii="Arial" w:hAnsi="Arial"/>
          <w:b/>
          <w:u w:val="single"/>
        </w:rPr>
        <w:t>4.</w:t>
      </w:r>
      <w:r>
        <w:rPr>
          <w:rFonts w:cs="Arial" w:ascii="Arial" w:hAnsi="Arial"/>
        </w:rPr>
        <w:t xml:space="preserve"> Недопустимо навязывать всем гражданам поголовно специальные платежные средства. Надо дать им право самим выбрать оптимальные формы своей социальной защиты в условиях перехода к рынку: покупку акций, государственных ценных бумаг, полную индексацию вклада в Сбербанке, получение медицинского страхового полиса и другие. </w:t>
      </w:r>
    </w:p>
    <w:p>
      <w:pPr>
        <w:pStyle w:val="Normal"/>
        <w:ind w:firstLine="720"/>
        <w:rPr/>
      </w:pPr>
      <w:r>
        <w:rPr>
          <w:rFonts w:cs="Arial" w:ascii="Arial" w:hAnsi="Arial"/>
        </w:rPr>
        <w:t>К сожалению, на заседании Верховного Совета эти предложения даже не дали высказать. Поправка, предусматривавшая право трудового коллектива на аренду с правом выкупа, а также выкуп имущества в рассрочку, не набрала необходимого большинства голосов. Как небольшую победу можно расценить лишь то, что все же удалось остановить запланированное правительством полное уничтожение арендных коллективов - согласно первоначальному проекту, они должны были прекратить свое существование.</w:t>
      </w:r>
    </w:p>
    <w:p>
      <w:pPr>
        <w:pStyle w:val="Normal"/>
        <w:ind w:firstLine="720"/>
        <w:jc w:val="right"/>
        <w:rPr>
          <w:rFonts w:ascii="Arial" w:hAnsi="Arial" w:cs="Arial"/>
        </w:rPr>
      </w:pPr>
      <w:r>
        <w:rPr>
          <w:rFonts w:cs="Arial" w:ascii="Arial" w:hAnsi="Arial"/>
        </w:rPr>
        <w:t>(7 июн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Heading2"/>
        <w:ind w:firstLine="720"/>
        <w:rPr>
          <w:rFonts w:cs="Arial"/>
          <w:b w:val="false"/>
          <w:b w:val="false"/>
          <w:sz w:val="20"/>
          <w:lang w:val="ru-RU"/>
        </w:rPr>
      </w:pPr>
      <w:r>
        <w:rPr>
          <w:rFonts w:cs="Arial"/>
          <w:b w:val="false"/>
          <w:sz w:val="20"/>
          <w:lang w:val="ru-RU"/>
        </w:rPr>
        <w:t>УКАЗЫ АНТИКОНСТИТУЦИОННЫ</w:t>
      </w:r>
    </w:p>
    <w:p>
      <w:pPr>
        <w:pStyle w:val="Normal"/>
        <w:ind w:firstLine="720"/>
        <w:rPr>
          <w:rFonts w:ascii="Arial" w:hAnsi="Arial" w:cs="Arial"/>
          <w:b/>
          <w:b/>
          <w:sz w:val="20"/>
          <w:lang w:val="ru-RU"/>
        </w:rPr>
      </w:pPr>
      <w:r>
        <w:rPr>
          <w:rFonts w:cs="Arial" w:ascii="Arial" w:hAnsi="Arial"/>
          <w:b/>
          <w:sz w:val="20"/>
          <w:lang w:val="ru-RU"/>
        </w:rPr>
      </w:r>
    </w:p>
    <w:p>
      <w:pPr>
        <w:pStyle w:val="Normal"/>
        <w:ind w:firstLine="720"/>
        <w:rPr/>
      </w:pPr>
      <w:r>
        <w:rPr>
          <w:rFonts w:cs="Arial" w:ascii="Arial" w:hAnsi="Arial"/>
        </w:rPr>
        <w:t>"Указами Президента Российской Федерации от 25 марта и 14 июня 1992 года разрешена продажа земельных участков при приватизации государственных и муниципальных предприятий любым физическим и юридическим лицам, включая иностранные, а также лицам без гражданства. Данное положение противоречит статьям 11 и 12 Конституции Российской Федерации, действующему земельному законодательству, решениям Съездов народных депутатов. Нарушено положение Конституции, согласно которому формы собственности на землю могут быть установлены только Съездом народных депутатов конституционным большинством голосов или всенародным референдумом.</w:t>
      </w:r>
    </w:p>
    <w:p>
      <w:pPr>
        <w:pStyle w:val="Normal"/>
        <w:ind w:firstLine="720"/>
        <w:rPr/>
      </w:pPr>
      <w:r>
        <w:rPr>
          <w:rFonts w:cs="Arial" w:ascii="Arial" w:hAnsi="Arial"/>
        </w:rPr>
        <w:t>Мы заявляем, что данные указы носят антиконституционный характер и недействительны с момента их принятия. Согласно статье 121-8 Конституции Российской Федерации, в случае противоречия акта Президента Конституции либо закону, действует норма Конституции, норма закона. Должностные лица, виновные в исполнении антиконституционных актов Президента Российской Федерации, будут привлечены к строгой ответственности. Сделки, заключенные на их основе, будут признаны недействительными по суду, а все полученное по ним, в соответствии с законодательством Российской Федерации, обращено в доход государства. Ссылка на незнание закона не является основанием, освобождающим от ответственности."</w:t>
      </w:r>
    </w:p>
    <w:p>
      <w:pPr>
        <w:pStyle w:val="Normal"/>
        <w:ind w:firstLine="720"/>
        <w:jc w:val="right"/>
        <w:rPr>
          <w:rFonts w:ascii="Arial" w:hAnsi="Arial" w:cs="Arial"/>
        </w:rPr>
      </w:pPr>
      <w:r>
        <w:rPr>
          <w:rFonts w:cs="Arial" w:ascii="Arial" w:hAnsi="Arial"/>
        </w:rPr>
        <w:t>(Из заявления депутатских фракций российского парламента "Об указах Президента Российской Федерации о продаже земельных участков")</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ПАТОЛОГИЧЕСКОЕ ПРЕДАТЕЛЬСТВО</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ПриватиЗА...?</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После многочисленных сдвижек и переносов, на прошлой неделе была, наконец-то, принята Государственная программа приватизации государственных и муниципальных предприятий. Уступив в мелочах, правительство не уступило в главном: трудовые коллективы не станут собственниками своих предприятий.</w:t>
      </w:r>
    </w:p>
    <w:p>
      <w:pPr>
        <w:pStyle w:val="Normal"/>
        <w:ind w:firstLine="720"/>
        <w:rPr/>
      </w:pPr>
      <w:r>
        <w:rPr>
          <w:rFonts w:cs="Arial" w:ascii="Arial" w:hAnsi="Arial"/>
        </w:rPr>
        <w:t>Программа носит жестко обязательный характер - в ней установлены минимальные задания на приватизацию государственной собственности. За невыполнение "планов по приватизации" предусмотрена суровая ответственность, вплоть до изъятия в ведение вышестоящих органов "недоприватизированного" имущества.</w:t>
      </w:r>
    </w:p>
    <w:p>
      <w:pPr>
        <w:pStyle w:val="Normal"/>
        <w:ind w:firstLine="720"/>
        <w:rPr/>
      </w:pPr>
      <w:r>
        <w:rPr>
          <w:rFonts w:cs="Arial" w:ascii="Arial" w:hAnsi="Arial"/>
        </w:rPr>
        <w:t>По решению Верховного Совета, программе придана обратная сила. В ней предусмотрено, что все ассоциации, концерны, корпорации и другие объединения государственных и муниципальных предприятий подлежат преобразованию (читай - упразднению). После 1 октября 1992 года их учредительные документы аннулируются. Судебного решения для этого не требуется. Одновременно устанавливается, что все ранее созданные акционерные общества закрытого типа (товарищества с ограниченной ответственностью) подлежат преобразованию в акционерные общества открытого типа. Попытки убедить представителей Госкомимущества, что внеэкономическое насилие над предприятиями - не самый лучший метод, что сама экономическая среда рано или поздно заставит их "открыться", не возымели успеха. Правительство "рыночников" настояло на насилии...</w:t>
      </w:r>
    </w:p>
    <w:p>
      <w:pPr>
        <w:pStyle w:val="Normal"/>
        <w:ind w:firstLine="720"/>
        <w:rPr/>
      </w:pPr>
      <w:r>
        <w:rPr>
          <w:rFonts w:cs="Arial" w:ascii="Arial" w:hAnsi="Arial"/>
        </w:rPr>
        <w:t>Как поступил бы среднестатистический американец, если бы его правительство, сначала разрешило создавать закрытые акционерные общества, а через год поставило их вне закона? Я задал этот вопрос одному из зарубежных корреспондентов, освещающих работу российского парламента. Ответ был таков: он снял бы со стены свой винчестер и пошел разбираться с этим правительством...</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Очередной эксперимент</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 xml:space="preserve">Что происходит в стране? Куда мы идем? Эти вопросы с тревогой и болью задают едва ли не на каждой встрече с избирателями. Приходится отвечать. </w:t>
      </w:r>
    </w:p>
    <w:p>
      <w:pPr>
        <w:pStyle w:val="Normal"/>
        <w:ind w:firstLine="720"/>
        <w:rPr/>
      </w:pPr>
      <w:r>
        <w:rPr>
          <w:rFonts w:cs="Arial" w:ascii="Arial" w:hAnsi="Arial"/>
        </w:rPr>
        <w:t xml:space="preserve">Группа людей вознамерилась изменить общественный строй и экономическую систему страны. Главное здесь - не раскрывая раньше времени свои подлинные цели и намерения, оказаться у рычагов власти. Им это удалось. Оболванив общество с помощью прессы, на волне популистских лозунгов и критики "режима" они заняли ключевые посты в представительный органах, а затем - на вершине исполнительной власти. </w:t>
      </w:r>
    </w:p>
    <w:p>
      <w:pPr>
        <w:pStyle w:val="Normal"/>
        <w:ind w:firstLine="720"/>
        <w:rPr/>
      </w:pPr>
      <w:r>
        <w:rPr>
          <w:rFonts w:cs="Arial" w:ascii="Arial" w:hAnsi="Arial"/>
        </w:rPr>
        <w:t xml:space="preserve">После этого начался "демонтаж системы". Его мы и видим два этих года. Настоящим подарком "демократам" стал нелепый путч в августе прошлого года. Он позволил одним ударом уложить двух самых сильных противников - союзное руководство и структуры коммунистической партии. Вслед за этим начался разгром системы государственного управления - министерств, ведомств, комитетов, ассоциаций и объединений. Правда, как показывает практика, разгромить ее совсем не просто: меняя вывески, подстраиваясь под лозунги текущего момента, эта система демонстрирует чудеса приспособляемости. Но часть цели была все же достигнута: занятая проблемами собственного выживания, она практически перестала функционировать. </w:t>
      </w:r>
    </w:p>
    <w:p>
      <w:pPr>
        <w:pStyle w:val="Normal"/>
        <w:ind w:firstLine="720"/>
        <w:rPr/>
      </w:pPr>
      <w:r>
        <w:rPr>
          <w:rFonts w:cs="Arial" w:ascii="Arial" w:hAnsi="Arial"/>
        </w:rPr>
        <w:t xml:space="preserve">Следом - разгром армии и органов госбезопасности - структур, способных оказать сопротивление перевороту, попытка подкупить и нацелить против народа органы внутренних дел. </w:t>
      </w:r>
    </w:p>
    <w:p>
      <w:pPr>
        <w:pStyle w:val="Normal"/>
        <w:ind w:firstLine="720"/>
        <w:rPr/>
      </w:pPr>
      <w:r>
        <w:rPr>
          <w:rFonts w:cs="Arial" w:ascii="Arial" w:hAnsi="Arial"/>
        </w:rPr>
        <w:t xml:space="preserve">Начиная с 27 декабря 1991 года, с указа президента "О неотложных мерах по осуществлению земельной реформы в РСФСР", начинается ликвидация "колхозно-совхозной системы". Для виду говорится об упразднении "лежачих" колхозов и совхозов, но на деле взят курс на полную ликвидацию крупных хозяйств на селе, включая самые современные - ассоциации и агрофирмы. </w:t>
      </w:r>
    </w:p>
    <w:p>
      <w:pPr>
        <w:pStyle w:val="Normal"/>
        <w:ind w:firstLine="720"/>
        <w:rPr/>
      </w:pPr>
      <w:r>
        <w:rPr>
          <w:rFonts w:cs="Arial" w:ascii="Arial" w:hAnsi="Arial"/>
        </w:rPr>
        <w:t xml:space="preserve">С принятием программы приватизации настал черед ликвидации "плановой системы хозяйства" в промышленности. Как уже отмечалось, до 1 октября этого года все ассоциации, объединения, корпорации государственных и муниципальных предприятий должны быть либо преобразованы, либо ликвидированы. Массовый процесс ликвидации самих предприятий предполагается развернуть, по-видимому, после принятия закона о банкротстве. </w:t>
      </w:r>
    </w:p>
    <w:p>
      <w:pPr>
        <w:pStyle w:val="Normal"/>
        <w:ind w:firstLine="720"/>
        <w:rPr/>
      </w:pPr>
      <w:r>
        <w:rPr>
          <w:rFonts w:cs="Arial" w:ascii="Arial" w:hAnsi="Arial"/>
        </w:rPr>
        <w:t xml:space="preserve">Параллельно ведется крупномасштабная идеологическая обработка населения. Цель - разрушить социалистический менталитет, изобразить предшествующий период истории как цепь кошмаров и преступлений, очернить без разбору всех его деятелей, и таким образом подавить всякую мысль о сопротивлении, поиске какого-то иного пути. </w:t>
      </w:r>
    </w:p>
    <w:p>
      <w:pPr>
        <w:pStyle w:val="Normal"/>
        <w:ind w:firstLine="720"/>
        <w:rPr/>
      </w:pPr>
      <w:r>
        <w:rPr>
          <w:rFonts w:cs="Arial" w:ascii="Arial" w:hAnsi="Arial"/>
        </w:rPr>
        <w:t>Подобная политика имеет минимальную социальную базу внутри страны и не может осуществляться без мощной внешней поддержки. Отсюда - постоянное заигрывание со странами "семерки", особенно США,- раболепная готовность заглядывать в глаза, предавать друзей, холуйствовать - только бы не бросили один на один с народом, поддержали. Те, в свою очередь, питают иллюзии, что выигрывают при любом исходе: в случае удачи "эксперимента", Россия становится третьеразрядной капиталистической державой, в случае провала - будет надолго ослаблена политической нестабильностью, гражданскими и национальными распрями.</w:t>
      </w:r>
    </w:p>
    <w:p>
      <w:pPr>
        <w:pStyle w:val="Normal"/>
        <w:ind w:firstLine="720"/>
        <w:rPr/>
      </w:pPr>
      <w:r>
        <w:rPr>
          <w:rFonts w:cs="Arial" w:ascii="Arial" w:hAnsi="Arial"/>
        </w:rPr>
        <w:t>Возникает вопрос: можно ли осуществить такое, не спросясь у народа, не заручившись его согласием и поддержкой? А когда и что у нас спрашивали у народа? В чисто российских традициях, реформа началась с минимальным уровнем подготовки. Не готова правовая база реформ. Серьезной ошибкой, как сейчас выясняется, была ликвидация единой банковской системы. Не подготовлена денежная реформа. В стадии мучительных экспериментов находится налоговая система. Не срабатывает система социальной защиты населения. Не готова защита от массовой безработицы. Не готово ничего! И тем не менее: "Со 2 числа - отпускаем цены". Поехали!</w:t>
      </w:r>
    </w:p>
    <w:p>
      <w:pPr>
        <w:pStyle w:val="Normal"/>
        <w:ind w:firstLine="720"/>
        <w:rPr/>
      </w:pPr>
      <w:r>
        <w:rPr>
          <w:rFonts w:cs="Arial" w:ascii="Arial" w:hAnsi="Arial"/>
        </w:rPr>
        <w:t>Сегодня страна являет собой отвратительную картину эпохи первоначального накопления капитала: мало кто работает, все чем-то торгуют. Или воруют. Объем промышленного производства стремительно катится вниз, цены - вверх. И вот из этой-то кишащей толпы спекулянтов и мелких барыг вырастет новый российский капитал? Если даже и так, то это займет не один десяток лет. А пока надежда на то, что обыватель вытерпит, стерпит, смирится.</w:t>
      </w:r>
    </w:p>
    <w:p>
      <w:pPr>
        <w:pStyle w:val="Normal"/>
        <w:ind w:firstLine="720"/>
        <w:rPr/>
      </w:pPr>
      <w:r>
        <w:rPr>
          <w:rFonts w:cs="Arial" w:ascii="Arial" w:hAnsi="Arial"/>
        </w:rPr>
        <w:t>Кризис власти ведет к ослаблению законности, а ослабление законности - углубляет кризис власти. Как всегда, когда рушатся устои общества, происходит взлет преступности. При сокращающемся населении, преступность выросла примерно на треть. И это - цветочки, ягодки еще впереди.</w:t>
      </w:r>
    </w:p>
    <w:p>
      <w:pPr>
        <w:pStyle w:val="Normal"/>
        <w:ind w:firstLine="720"/>
        <w:rPr/>
      </w:pPr>
      <w:r>
        <w:rPr>
          <w:rFonts w:cs="Arial" w:ascii="Arial" w:hAnsi="Arial"/>
        </w:rPr>
        <w:t>С новой силой вспыхнули застарелые национальные и религиозные противоречия. В регионах России, не понимающих и не принимающих нынешнего направления правительственной политики, стали весьма популярными идеи отделения, образования самостоятельного государства. Цель - спастись в одиночку.</w:t>
      </w:r>
    </w:p>
    <w:p>
      <w:pPr>
        <w:pStyle w:val="Normal"/>
        <w:ind w:firstLine="720"/>
        <w:rPr/>
      </w:pPr>
      <w:r>
        <w:rPr>
          <w:rFonts w:cs="Arial" w:ascii="Arial" w:hAnsi="Arial"/>
        </w:rPr>
        <w:t>В условиях разрастающегося кризиса, правительство пытается маневрировать, гася очаги недовольства, развозя самолетами деньги по регионам, пытается канализировать общественное недовольство на своих политических противников (суд над КПСС) и на депутатский корпус (разгон Советов).</w:t>
      </w:r>
    </w:p>
    <w:p>
      <w:pPr>
        <w:pStyle w:val="Normal"/>
        <w:ind w:firstLine="720"/>
        <w:rPr/>
      </w:pPr>
      <w:r>
        <w:rPr>
          <w:rFonts w:cs="Arial" w:ascii="Arial" w:hAnsi="Arial"/>
        </w:rPr>
        <w:t>Обидно, до боли обидно, что, получив шанс на возрождение, мы промотали его на очередной нелепый эксперимент.</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Времена негодяев</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Патологическое предательство - вот чем запомнится наше время потомкам, вот под какой рубрикой оно останется в картотеке истории. Предательство лидерами своих политических партий, предательство президентами своих народов, предательство соотечественников в других республиках и зарубежных друзей. Предательство народов, связавших с Россией свою судьбу.</w:t>
      </w:r>
    </w:p>
    <w:p>
      <w:pPr>
        <w:pStyle w:val="Normal"/>
        <w:ind w:firstLine="720"/>
        <w:rPr/>
      </w:pPr>
      <w:r>
        <w:rPr>
          <w:rFonts w:cs="Arial" w:ascii="Arial" w:hAnsi="Arial"/>
        </w:rPr>
        <w:t>В свое время Осетия добровольно вошла в состав Российской империи. Сегодня осетинский народ истекает кровью. Судьба распорядилась так, что два крыла этого народа оказались разорванными между двумя государствами: Южная Осетия - в Грузии, Северная Осетия в составе России. Руководство, Верховные Советы Южной и Северной Осетии уже не раз выражали свое намерение воссоединиться в единое государство в составе Российской Федерации. В ответ - кровавый террор грузинских боевиков.</w:t>
      </w:r>
    </w:p>
    <w:p>
      <w:pPr>
        <w:pStyle w:val="Normal"/>
        <w:ind w:firstLine="720"/>
        <w:rPr/>
      </w:pPr>
      <w:r>
        <w:rPr>
          <w:rFonts w:cs="Arial" w:ascii="Arial" w:hAnsi="Arial"/>
        </w:rPr>
        <w:t>События в Южной Осетии, назревающая там трагедия, рассматривались на Съезде народных депутатов. Безрезультатно: террор не только не прекращен, напротив, он идет по нарастающей. Не прибавило уверенности и очередное слушание в Верховном Совете: эмоциональная речь вице-президента, разумное, взвешенное выступление министра обороны, осторожные оценки министра иностранных дел, а за ними - пустота, полное бессилие исполнительной власти.</w:t>
      </w:r>
    </w:p>
    <w:p>
      <w:pPr>
        <w:pStyle w:val="Normal"/>
        <w:ind w:firstLine="720"/>
        <w:rPr/>
      </w:pPr>
      <w:r>
        <w:rPr>
          <w:rFonts w:cs="Arial" w:ascii="Arial" w:hAnsi="Arial"/>
        </w:rPr>
        <w:t>Бездействие и отстраненная позиция России, выжидающей падение еще одного "прокоммунистического режима", ведет к тому, что в Осетии назревает дудаевский вариант государственного переворота. Влияние России на Кавказе будет подорвано надолго, если не навсегда.</w:t>
      </w:r>
    </w:p>
    <w:p>
      <w:pPr>
        <w:pStyle w:val="Normal"/>
        <w:ind w:firstLine="720"/>
        <w:jc w:val="right"/>
        <w:rPr>
          <w:rFonts w:ascii="Arial" w:hAnsi="Arial" w:cs="Arial"/>
        </w:rPr>
      </w:pPr>
      <w:r>
        <w:rPr>
          <w:rFonts w:cs="Arial" w:ascii="Arial" w:hAnsi="Arial"/>
        </w:rPr>
        <w:t>(14 июн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Heading2"/>
        <w:ind w:firstLine="720"/>
        <w:rPr/>
      </w:pPr>
      <w:r>
        <w:rPr>
          <w:rFonts w:cs="Arial"/>
          <w:b w:val="false"/>
          <w:sz w:val="20"/>
          <w:lang w:val="ru-RU"/>
        </w:rPr>
        <w:t>ТРЕБУ</w:t>
      </w:r>
      <w:r>
        <w:rPr>
          <w:rFonts w:cs="Arial"/>
          <w:b w:val="false"/>
          <w:caps/>
          <w:sz w:val="20"/>
          <w:lang w:val="ru-RU"/>
        </w:rPr>
        <w:t>ем</w:t>
      </w:r>
      <w:r>
        <w:rPr>
          <w:rFonts w:cs="Arial"/>
          <w:b w:val="false"/>
          <w:sz w:val="20"/>
          <w:lang w:val="ru-RU"/>
        </w:rPr>
        <w:t xml:space="preserve"> ВЫПОЛНЕНИЯ ПРЕДВЫБОРНЫХ ОБЕЩАНИЙ</w:t>
      </w:r>
    </w:p>
    <w:p>
      <w:pPr>
        <w:pStyle w:val="Normal"/>
        <w:ind w:firstLine="720"/>
        <w:rPr>
          <w:rFonts w:ascii="Arial" w:hAnsi="Arial" w:cs="Arial"/>
          <w:b/>
          <w:b/>
          <w:sz w:val="20"/>
          <w:lang w:val="ru-RU"/>
        </w:rPr>
      </w:pPr>
      <w:r>
        <w:rPr>
          <w:rFonts w:cs="Arial" w:ascii="Arial" w:hAnsi="Arial"/>
          <w:b/>
          <w:sz w:val="20"/>
          <w:lang w:val="ru-RU"/>
        </w:rPr>
      </w:r>
    </w:p>
    <w:p>
      <w:pPr>
        <w:pStyle w:val="Normal"/>
        <w:ind w:firstLine="720"/>
        <w:rPr/>
      </w:pPr>
      <w:r>
        <w:rPr>
          <w:rFonts w:cs="Arial" w:ascii="Arial" w:hAnsi="Arial"/>
        </w:rPr>
        <w:t>"Верховным Советом РФ приняты Закон РФ "О внесении изменений и дополнений в Закон РСФСР "О приватизации государственных и муниципальных предприятий в РСФСР" и Государственная программа приватизации государственных и муниципальных предприятий на 1992 год.</w:t>
      </w:r>
    </w:p>
    <w:p>
      <w:pPr>
        <w:pStyle w:val="Normal"/>
        <w:ind w:firstLine="720"/>
        <w:rPr/>
      </w:pPr>
      <w:r>
        <w:rPr>
          <w:rFonts w:cs="Arial" w:ascii="Arial" w:hAnsi="Arial"/>
        </w:rPr>
        <w:t>Этими документами, сформированными в недрах Госкомимущества РФ и комиссии Верховного Совета РФ по экономической реформе, пойдя на поводу господ Чубайса А.Б, Красавченко С.Н. и Филиппова П.С., Верховный Совет РФ похоронил мечту миллионов стать собственниками, фактически перечеркнул заявления Президента РФ и решения 6 Съезда народных депутатов, создал обстановку, способствующую катастрофическому спаду производства в народном хозяйстве и, как следствие, породил новую угрозу Российской Государственности. Длительная борьба за справедливую приватизацию общенародной собственности, которую вели трудовые коллективы предприятий с целью восстановить на новой основе экономическую мощь России, закончилась поражением - принятые документы узаконили передачу государственного имущества в собственность мафиозной части партийно-хозяйственной номенклатуры и их "крестных отцов", коррумпированной части чиновников и иностранным "джентльменам удачи".</w:t>
      </w:r>
    </w:p>
    <w:p>
      <w:pPr>
        <w:pStyle w:val="Normal"/>
        <w:ind w:firstLine="720"/>
        <w:rPr>
          <w:rFonts w:ascii="Arial" w:hAnsi="Arial" w:cs="Arial"/>
        </w:rPr>
      </w:pPr>
      <w:r>
        <w:rPr>
          <w:rFonts w:cs="Arial" w:ascii="Arial" w:hAnsi="Arial"/>
        </w:rPr>
        <w:t xml:space="preserve">Принятие этих антинародных документов означает: </w:t>
      </w:r>
    </w:p>
    <w:p>
      <w:pPr>
        <w:pStyle w:val="Normal"/>
        <w:ind w:firstLine="720"/>
        <w:rPr/>
      </w:pPr>
      <w:r>
        <w:rPr>
          <w:rFonts w:cs="Arial" w:ascii="Arial" w:hAnsi="Arial"/>
        </w:rPr>
        <w:t>1. Государство конфискует хозрасчетный доход трудовых коллективов, заработанный ими за период работы на хозрасчете, ни одним законодательным актом не закрепленный в собственности государства. Тем самым нарушены принципы незыблемости собственности и возникает опасный прецедент дальнейшего волюнтаризма.</w:t>
      </w:r>
    </w:p>
    <w:p>
      <w:pPr>
        <w:pStyle w:val="Normal"/>
        <w:ind w:firstLine="720"/>
        <w:rPr/>
      </w:pPr>
      <w:r>
        <w:rPr>
          <w:rFonts w:cs="Arial" w:ascii="Arial" w:hAnsi="Arial"/>
        </w:rPr>
        <w:t>2. Право выкупа контрольного пакета карается лишением трудового коллектива предприятия всех льгот, при этом Госкомимуществу предоставляется возможность произвольно завышать плату за выкупаемую собственность. Под этот финансовый пресс попадают и арендные предприятия, не успевшие вовремя договориться о цене выкупа.</w:t>
      </w:r>
    </w:p>
    <w:p>
      <w:pPr>
        <w:pStyle w:val="Normal"/>
        <w:ind w:firstLine="720"/>
        <w:rPr/>
      </w:pPr>
      <w:r>
        <w:rPr>
          <w:rFonts w:cs="Arial" w:ascii="Arial" w:hAnsi="Arial"/>
        </w:rPr>
        <w:t>3. Принятые механизмы приватизации направлены на разрушение существующих предприятий и их продажу по частям, что, в случае крупномасштабной приватизации, приведет к полному развалу и дезорганизации промышленности. В целях окончательного потопления промышленных предприятий на шею акционерных обществ вешается камень в виде 25% привилегированных акций, что в случае включения рыночных механизмов неминуемо приведет их к банкротству...</w:t>
      </w:r>
    </w:p>
    <w:p>
      <w:pPr>
        <w:pStyle w:val="Normal"/>
        <w:ind w:firstLine="720"/>
        <w:rPr/>
      </w:pPr>
      <w:r>
        <w:rPr>
          <w:rFonts w:cs="Arial" w:ascii="Arial" w:hAnsi="Arial"/>
        </w:rPr>
        <w:t>Беспрецедентные льготы трудовым коллективам, о которых с таким упоением говорит господин Чубайс А.Б., являются на самом деле иезуитски замаскированной попыткой превратить большинство трудящихся в стадо наемных рабов, лишенных каких-либо перспектив стать собственниками своих предприятий.</w:t>
      </w:r>
    </w:p>
    <w:p>
      <w:pPr>
        <w:pStyle w:val="Normal"/>
        <w:ind w:firstLine="720"/>
        <w:rPr/>
      </w:pPr>
      <w:r>
        <w:rPr>
          <w:rFonts w:cs="Arial" w:ascii="Arial" w:hAnsi="Arial"/>
        </w:rPr>
        <w:t>4. Приватизационные счета граждан, из-за которых, по демагогическому заявлению Госкомимущества, не может быть предоставлено право выкупа своих предприятий, будут меньше платы членам трудовых коллективов, которые станут перед Госкомимуществом на колени, позволив распродать свое предприятие.</w:t>
      </w:r>
    </w:p>
    <w:p>
      <w:pPr>
        <w:pStyle w:val="Normal"/>
        <w:ind w:firstLine="720"/>
        <w:rPr/>
      </w:pPr>
      <w:r>
        <w:rPr>
          <w:rFonts w:cs="Arial" w:ascii="Arial" w:hAnsi="Arial"/>
        </w:rPr>
        <w:t>При галопирующей инфляции приватизационные счета и вклады, не связанные с конкретным имуществом, будут катастрофически падать в цене. Невозможность использования их без привлечения дополнительных средств оставит большую их часть неотоваренными и, таким образом, фактически лишит население возможности реализовать свои права на конституционно закрепленную за ними часть собственности...</w:t>
      </w:r>
    </w:p>
    <w:p>
      <w:pPr>
        <w:pStyle w:val="Normal"/>
        <w:ind w:firstLine="720"/>
        <w:rPr/>
      </w:pPr>
      <w:r>
        <w:rPr>
          <w:rFonts w:cs="Arial" w:ascii="Arial" w:hAnsi="Arial"/>
        </w:rPr>
        <w:t>6. Предоставление Правительству РФ и даже Госкомимуществу РФ полномочий Верховного Совета РФ по определению состава, порядка и методик оценки приватизируемых предприятий предоставляет чиновникам Госкомимущества богатый ареал для коррупции и мздоимства.</w:t>
      </w:r>
    </w:p>
    <w:p>
      <w:pPr>
        <w:pStyle w:val="Normal"/>
        <w:ind w:firstLine="720"/>
        <w:rPr/>
      </w:pPr>
      <w:r>
        <w:rPr>
          <w:rFonts w:cs="Arial" w:ascii="Arial" w:hAnsi="Arial"/>
        </w:rPr>
        <w:t>Финансирование Госкомимущества за счет доходов от приватизации, а не за деятельность по управлению государственной собственностью, стимулирует это ведомство на разбазаривание общенародной собственности и приватизацию, в первую очередь, наиболее эффективно работающей части государственных предприятий...</w:t>
      </w:r>
    </w:p>
    <w:p>
      <w:pPr>
        <w:pStyle w:val="Normal"/>
        <w:ind w:firstLine="720"/>
        <w:rPr/>
      </w:pPr>
      <w:r>
        <w:rPr>
          <w:rFonts w:cs="Arial" w:ascii="Arial" w:hAnsi="Arial"/>
        </w:rPr>
        <w:t>Президент РФ и Верховный Совет РФ должны детально проанализировать последствия реализации указанных документов и осознать свою ответственность за последующий провал курса на экономическое возрождение России, на демократизацию экономической и общественной жизни, за те лишения, которые уже понесли, а в большей степени еще понесут народы России...</w:t>
      </w:r>
    </w:p>
    <w:p>
      <w:pPr>
        <w:pStyle w:val="Normal"/>
        <w:ind w:firstLine="720"/>
        <w:rPr>
          <w:rFonts w:ascii="Arial" w:hAnsi="Arial" w:cs="Arial"/>
        </w:rPr>
      </w:pPr>
      <w:r>
        <w:rPr>
          <w:rFonts w:cs="Arial" w:ascii="Arial" w:hAnsi="Arial"/>
        </w:rPr>
        <w:t>Принятая программа приватизации не решает главной задачи - обеспечения гражданского мира путем создания среднего класса собственников из большинства народов России и ведет к гражданской войне в ближайшем будущем. В этих условиях трудовые коллективы отказывают в доверии курсу правительства РФ и требуют от Ельцина Б.Н. выполнения своих предвыборных обещаний".</w:t>
      </w:r>
    </w:p>
    <w:p>
      <w:pPr>
        <w:pStyle w:val="Normal"/>
        <w:ind w:firstLine="720"/>
        <w:jc w:val="right"/>
        <w:rPr>
          <w:rFonts w:ascii="Arial" w:hAnsi="Arial" w:cs="Arial"/>
        </w:rPr>
      </w:pPr>
      <w:r>
        <w:rPr>
          <w:rFonts w:cs="Arial" w:ascii="Arial" w:hAnsi="Arial"/>
        </w:rPr>
        <w:t>(Из Заявления Союза коллективов предприятий и организаций Санкт-Петербурга)</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ЧАЙ С "ЛИМОНОМ"</w:t>
      </w:r>
    </w:p>
    <w:p>
      <w:pPr>
        <w:pStyle w:val="Heading3"/>
        <w:ind w:firstLine="720"/>
        <w:rPr/>
      </w:pPr>
      <w:r>
        <w:rPr>
          <w:rFonts w:cs="Arial" w:ascii="Arial" w:hAnsi="Arial"/>
          <w:b w:val="false"/>
          <w:i w:val="false"/>
          <w:caps w:val="false"/>
          <w:smallCaps w:val="false"/>
          <w:spacing w:val="-2"/>
          <w:sz w:val="20"/>
        </w:rPr>
        <w:t>Все на продажу</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Далеко не всякий подарок в радость. Вот и заявление президента России в конгрессе США об "американских военнопленных в Советском Союзе" вызвало в Америке не бурю сентиментального восторга, а совсем иные эмоции. Ждавшему изъявлений благодарности Б.Ельцину пришлось едва ли не оправдываться: "В том-то и дело, что знали. В том-то и дело, что скрывали. И в том-то и дело, что эта эра, когда мы скрывали друг от друга правду, закончилась. Мы сейчас будем откровенно правду говорить друг другу в глаза. И никогда не вести двойную игру..." Не полагаясь на президентское честное слово, американцы решили прояснить для себя все обстоятельства, изучить документы на месте, а до этого - не спешить с принятием законопроекта "О поддержке свободы", включая статьи об экономической помощи России.</w:t>
      </w:r>
    </w:p>
    <w:p>
      <w:pPr>
        <w:pStyle w:val="Normal"/>
        <w:ind w:firstLine="720"/>
        <w:rPr/>
      </w:pPr>
      <w:r>
        <w:rPr>
          <w:rFonts w:cs="Arial" w:ascii="Arial" w:hAnsi="Arial"/>
        </w:rPr>
        <w:t xml:space="preserve">Похоже, что от глухой бункерной закрытости, мы без раздумий и промедлений ударились в другую крайность - полную стриптизную открытость: "Вы думали о нас плохо? Вы ошиблись! На самом деле мы мно-о-го хуже..." </w:t>
      </w:r>
    </w:p>
    <w:p>
      <w:pPr>
        <w:pStyle w:val="Normal"/>
        <w:ind w:firstLine="720"/>
        <w:rPr/>
      </w:pPr>
      <w:r>
        <w:rPr>
          <w:rFonts w:cs="Arial" w:ascii="Arial" w:hAnsi="Arial"/>
        </w:rPr>
        <w:t>Одни торгуют достоинством, другие - государственными секретами России. Видные борцы за народную свободу, члены парламентской комиссии по расследованию деятельности ГКЧП, депутаты Глеб Якунин и Лев Пономарев, будучи допущены в архивы органов безопасности, злоупотребили своим служебным положением - сделали выписки из секретных и совершенно секретных документов, а затем разгласили их содержание. В нарушение российских законов, эта сверхконфиденциальная информация была передана ими в США. И что же? Заместитель министра безопасности Олейников, подписавший письмо в парламент, ныне отстранен от должности, а упомянутые депутаты без помех продолжают разоблачения "тоталитарной системы".</w:t>
      </w:r>
    </w:p>
    <w:p>
      <w:pPr>
        <w:pStyle w:val="Normal"/>
        <w:ind w:firstLine="720"/>
        <w:rPr/>
      </w:pPr>
      <w:r>
        <w:rPr>
          <w:rFonts w:cs="Arial" w:ascii="Arial" w:hAnsi="Arial"/>
        </w:rPr>
        <w:t>Ввиду явно ненормальной ситуации вокруг использования российских архивов, Верховный Совет Российской Федерации принял на прошлой неделе постановление "О временном порядке доступа к архивным документам и их использовании". В нем предусмотрено, что документы, содержащие государственные или иные охраняемые законом секреты, рассекречиваются через 30 лет, если иное не решит специальная комиссия при Президиуме Верховного Совета России. Допуск к архивным документам, содержащим сведения о личной жизни граждан, разрешается лишь через 75 лет.</w:t>
      </w:r>
    </w:p>
    <w:p>
      <w:pPr>
        <w:pStyle w:val="Normal"/>
        <w:ind w:firstLine="720"/>
        <w:rPr/>
      </w:pPr>
      <w:r>
        <w:rPr>
          <w:rFonts w:cs="Arial" w:ascii="Arial" w:hAnsi="Arial"/>
        </w:rPr>
        <w:t>Видимо, за неимением лучшего, архивы все чаще становятся козырной картой в играх российского правительства с зарубежными партнерами. Только что пришло сообщение, что находящиеся у нас архивы министерства безопасности бывшей ГДР передаются Германии. Трудно представить, сколько судеб сломает этот "жест доброй воли", какими бедами обернется. Сеющему зерна ненависти, следует подумать об урожае...</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Метод "кислородного голодания"</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Деньги вновь заставили себя уважать. Ситуация в денежном обращении - критическая. Задолженность предприятий по взаиморасчетам достигла 2,5 триллионов рублей и продолжает увеличиваться на 25 миллиардов рублей ежедневно. На два и более месяца задерживается выдача заработной платы и пенсий. Работники, уходящие в отпуск, не могут получить отпускные. В сфере финансов появилась новая расчетная единица - "лимон". Эта тысяча тысячерублевых банкнот, упакованных в аккуратный целлофановый пакет - миллион рублей наличными. Такие "лимоны", рискуя жизнью, развозят в своих кейсах коммерсанты, окончательно разочаровавшиеся в банковской системе.</w:t>
      </w:r>
    </w:p>
    <w:p>
      <w:pPr>
        <w:pStyle w:val="Normal"/>
        <w:ind w:firstLine="720"/>
        <w:rPr/>
      </w:pPr>
      <w:r>
        <w:rPr>
          <w:rFonts w:cs="Arial" w:ascii="Arial" w:hAnsi="Arial"/>
        </w:rPr>
        <w:t>Назрело опасное явление - разрыв товарного и денежного обращения. Деньги больше не сопровождают товары, их вытесняет дикий бартер и стихийное коммерческое кредитование. Но налоги взимаются именно с этого, пересыхающего на глазах денежного потока! В результате в бюджет не поступают доходы, ставится под угрозу финансирование самых неотложных государственных нужд.</w:t>
      </w:r>
    </w:p>
    <w:p>
      <w:pPr>
        <w:pStyle w:val="Normal"/>
        <w:ind w:firstLine="720"/>
        <w:rPr/>
      </w:pPr>
      <w:r>
        <w:rPr>
          <w:rFonts w:cs="Arial" w:ascii="Arial" w:hAnsi="Arial"/>
        </w:rPr>
        <w:t>Где причины этого финансового кошмара? Одна из них в том, что перестройка банковской системы "на западный манер", о чем в свое время с восторгом писала пресса, явно оторвалась от общей ситуации в народном хозяйстве. Вместо 4 финансовых гигантов, существовавших ранее, народились 1414 (на 1 апреля 1992 г.) коммерческих банков и создаются новые. В результате проведение сравнительно несложной банковской операции - взаимозачета - превратилось в неразрешимую проблему.</w:t>
      </w:r>
    </w:p>
    <w:p>
      <w:pPr>
        <w:pStyle w:val="Normal"/>
        <w:ind w:firstLine="720"/>
        <w:rPr/>
      </w:pPr>
      <w:r>
        <w:rPr>
          <w:rFonts w:cs="Arial" w:ascii="Arial" w:hAnsi="Arial"/>
        </w:rPr>
        <w:t>Правительственные чины, изучавшие экономику по учебникам, и их западные наставники обвиняют во всем непредсказуемое экономическое поведение предприятий: вместо того, чтобы давить поставщиков, душить контрагентов и выплывать самому, предприятия "в духе социалистического коллективизма" кредитуют их, помогая выбраться из провала.</w:t>
      </w:r>
    </w:p>
    <w:p>
      <w:pPr>
        <w:pStyle w:val="Normal"/>
        <w:ind w:firstLine="720"/>
        <w:rPr/>
      </w:pPr>
      <w:r>
        <w:rPr>
          <w:rFonts w:cs="Arial" w:ascii="Arial" w:hAnsi="Arial"/>
        </w:rPr>
        <w:t>Пытаясь "умертвить" нежизнеспособные предприятия, правительство и Центральный банк резко подняли стоимость кредита. Предполагалось, что в этих условиях выживут сильнейшие, а остальные - тихо-мирно обанкротятся и пойдут с молотка за бесценок. Вот уж и указ президентский готов... Но жизнь внесла свои коррективы. В состоянии "предсмертной комы" оказалась едва ли не вся промышленность, включая аграрный сектор в полном составе.</w:t>
      </w:r>
    </w:p>
    <w:p>
      <w:pPr>
        <w:pStyle w:val="Normal"/>
        <w:ind w:firstLine="720"/>
        <w:rPr/>
      </w:pPr>
      <w:r>
        <w:rPr>
          <w:rFonts w:cs="Arial" w:ascii="Arial" w:hAnsi="Arial"/>
        </w:rPr>
        <w:t>Сегодня правительство и Центральный банк мечутся в поисках выхода: дать кредиты всем - значит обессмыслить пережитые мучения и вдобавок подтолкнуть инфляцию. Развозить "кислород" в подушках и спасать лишь "нужные" предприятия индивидуально? Но механизм государственного управления, способный выполнить эту работу, уже разрушен... Авантюрная, неподготовленная, неквалифицированно осуществляемая реформа сама себя загнала в угол.</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В кабалу - навечно</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Под шорох разговоров о взаимодействии, сотрудничестве, единстве целей, Россия опутывается сетью сомнительных международных обязательств. 3 апреля этого года правительства Российской Федерации и Соединенных Штатов Америки подписали Соглашение о содействии капиталовложениям, которым были признаны исключительно широкие полномочия ОПИК - Корпорации частных иностранных инвестиций - правительственного агентства США, страхующего частные инвестиции в зарубежных странах.</w:t>
      </w:r>
    </w:p>
    <w:p>
      <w:pPr>
        <w:pStyle w:val="Normal"/>
        <w:ind w:firstLine="720"/>
        <w:rPr/>
      </w:pPr>
      <w:r>
        <w:rPr>
          <w:rFonts w:cs="Arial" w:ascii="Arial" w:hAnsi="Arial"/>
        </w:rPr>
        <w:t>Согласно договору, на ОПИК не распространяется законодательство Российской Федерации о финансовой и страховой деятельности, она не платит налогов, имеет право наблюдать за капиталовложениями. Споры по проектам, по которым даны гарантии ОПИК, выведены из юрисдикции российских судов - все недоразумения разрешаются путем переговоров на правительственном уровне или посредством довольно сложной третейской процедуры.</w:t>
      </w:r>
    </w:p>
    <w:p>
      <w:pPr>
        <w:pStyle w:val="Normal"/>
        <w:ind w:firstLine="720"/>
        <w:rPr/>
      </w:pPr>
      <w:r>
        <w:rPr>
          <w:rFonts w:cs="Arial" w:ascii="Arial" w:hAnsi="Arial"/>
        </w:rPr>
        <w:t>Все это не вызвало бы особой тревоги, если бы и другая сторона принимала на себя аналогичные обязательства. Но этого нет. Более того, в одной из статей подчеркнуто: "Ничто в настоящем Соглашении не будет ограничивать право Правительства Соединенных Штатов в качестве правоспособного суверена выдвигать требования в соответствии с международным правом..." Для России такой записи нет.</w:t>
      </w:r>
    </w:p>
    <w:p>
      <w:pPr>
        <w:pStyle w:val="Normal"/>
        <w:ind w:firstLine="720"/>
        <w:rPr/>
      </w:pPr>
      <w:r>
        <w:rPr>
          <w:rFonts w:cs="Arial" w:ascii="Arial" w:hAnsi="Arial"/>
        </w:rPr>
        <w:t>Ратификация этого Соглашения на Верховном Совете заняла считанные минуты - обошлись без заключений специалистов и даже без приложений, которые являются неотъемлемой частью Соглашения. Поспешали с подарком...</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Итог "дипломатии улыбок"</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Страшные, волнующие вести приходят из Южной Осетии и с берегов Днестра. Козыревская "дипломатия улыбок" закончилась тем, чем и должна была закончиться - насилием, разрушениями, выстрелами в упор. По российским солдатам стреляют из российского же "безвозмездно переданного" оружия.</w:t>
      </w:r>
    </w:p>
    <w:p>
      <w:pPr>
        <w:pStyle w:val="Normal"/>
        <w:ind w:firstLine="720"/>
        <w:rPr/>
      </w:pPr>
      <w:r>
        <w:rPr>
          <w:rFonts w:cs="Arial" w:ascii="Arial" w:hAnsi="Arial"/>
        </w:rPr>
        <w:t>Жестокий урок. Жизнь еще раз доказала, что за самообман политиков, их недальновидность, за просчеты в политических комбинациях всегда расплачивается народ - кровью. Какой же будет плата, когда придет час убедиться, что одностороннее разоружение ведет не к миру, но очень часто - к войне?</w:t>
      </w:r>
    </w:p>
    <w:p>
      <w:pPr>
        <w:pStyle w:val="Normal"/>
        <w:ind w:firstLine="720"/>
        <w:jc w:val="right"/>
        <w:rPr>
          <w:rFonts w:ascii="Arial" w:hAnsi="Arial" w:cs="Arial"/>
        </w:rPr>
      </w:pPr>
      <w:r>
        <w:rPr>
          <w:rFonts w:cs="Arial" w:ascii="Arial" w:hAnsi="Arial"/>
        </w:rPr>
        <w:t>(22 июн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ПОМОГЛИ РАЗОБЛАЧИТЬ</w:t>
      </w:r>
    </w:p>
    <w:p>
      <w:pPr>
        <w:pStyle w:val="Normal"/>
        <w:ind w:firstLine="720"/>
        <w:rPr/>
      </w:pPr>
      <w:r>
        <w:rPr>
          <w:rFonts w:cs="Arial" w:ascii="Arial" w:hAnsi="Arial"/>
        </w:rPr>
        <w:t>"В 1990 году группа сотрудников ЦРУ отправилась в Берлин для ознакомления с архивами "штази", бывшей восточногерманской разведки. Офицеры управления были чрезвычайно удивлены, обнаружив, что их восточногерманские агенты за небольшим исключением были перевербованы контрразведкой ГДР..."</w:t>
      </w:r>
    </w:p>
    <w:p>
      <w:pPr>
        <w:pStyle w:val="Normal"/>
        <w:ind w:firstLine="720"/>
        <w:jc w:val="right"/>
        <w:rPr/>
      </w:pPr>
      <w:r>
        <w:rPr>
          <w:rFonts w:cs="Arial" w:ascii="Arial" w:hAnsi="Arial"/>
        </w:rPr>
        <w:t>("За рубежом", 1994, № 35)</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ЦЕНА ОШИБКИ</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Место на сквозняке</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Даже видавшие виды парламентские "волки" были удивлены и шокированы напористостью Р.Хасбулатова при голосовании проекта закона "О банкротстве": законопроект был проголосован дважды, а затем еще раз - поименно. И трижды провалился. Раздосадованный спикер пообещал депутатам, что в ближайшие дни законопроект будет вынесен еще на одно - четвертое - голосование.</w:t>
      </w:r>
    </w:p>
    <w:p>
      <w:pPr>
        <w:pStyle w:val="Normal"/>
        <w:ind w:firstLine="720"/>
        <w:rPr/>
      </w:pPr>
      <w:r>
        <w:rPr>
          <w:rFonts w:cs="Arial" w:ascii="Arial" w:hAnsi="Arial"/>
        </w:rPr>
        <w:t>В чем причина такой беспримерной настойчивости? Дело, видимо, в том, что, подмахнув накануне визита в США в числе других указ о банкротстве, президент недооценил его политические последствия. В условиях, когда тысячи предприятий искусственно загнаны в ситуацию банкротства, этот указ воспринимается как дубина, довершающая разгром отечественной промышленности. К кому обращены гнев и возмущение трудовых коллективов, их руководителей? К нему, президенту! Вполне понятно желание заменить непопулярный указ на непопулярный закон, уступить место на горячей сковородке Верховному Совету.</w:t>
      </w:r>
    </w:p>
    <w:p>
      <w:pPr>
        <w:pStyle w:val="Normal"/>
        <w:ind w:firstLine="720"/>
        <w:rPr/>
      </w:pPr>
      <w:r>
        <w:rPr>
          <w:rFonts w:cs="Arial" w:ascii="Arial" w:hAnsi="Arial"/>
        </w:rPr>
        <w:t>Одновременно российское правительства приняло решение о конвертации задолженности предприятий в долговые обязательства - векселя. Другими словами, огромная взаимная задолженность предприятий друг другу, возникшая в значительной степени по вине самого правительства и Центрального банка, будет оформлена документально и выплеснется на рынок ворохом "ценных бумаг". Тем самым достигается несколько целей: появляется возможность запустить механизм банкротств (покупатель просроченного векселя имеет право требовать признания предприятия банкротом), начать сброс государственной собственности отечественным и зарубежным инвесторам (векселя будут покупаться и продаваться в том числе и за валюту). Надо полагать, покупатели не оплошают - ведь купить предприятие-банкрот куда проще, чем канителиться с его приватизацией.</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Каждый охотник желает знать...</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 xml:space="preserve">Каково дальнейшее развитие событий? В прессе и в парламентских кулуарах нет недостатка в прогнозах и комментариях. Вот один из вероятных сценариев: </w:t>
      </w:r>
    </w:p>
    <w:p>
      <w:pPr>
        <w:pStyle w:val="Normal"/>
        <w:ind w:firstLine="720"/>
        <w:rPr>
          <w:rFonts w:ascii="Arial" w:hAnsi="Arial" w:cs="Arial"/>
          <w:b/>
          <w:b/>
          <w:u w:val="single"/>
        </w:rPr>
      </w:pPr>
      <w:r>
        <w:rPr>
          <w:rFonts w:cs="Arial" w:ascii="Arial" w:hAnsi="Arial"/>
          <w:b/>
          <w:u w:val="single"/>
        </w:rPr>
        <w:t>1. Идеологическая подготовка</w:t>
      </w:r>
      <w:r>
        <w:rPr>
          <w:rFonts w:cs="Arial" w:ascii="Arial" w:hAnsi="Arial"/>
        </w:rPr>
        <w:t>. Подконтрольные правительству средства массовой информации (в особенности государственное телевидение и радио) разворачивает кампанию, направленную на возбуждение массового психоза и формирование образа врага - "красно-коричневого чудовища", угрожающего жизни и безопасности населения. Выступления на эту тему неизменно заканчиваются апелляцией к власти с призывами "навести порядок", "разобраться с распустившейся оппозицией".</w:t>
      </w:r>
    </w:p>
    <w:p>
      <w:pPr>
        <w:pStyle w:val="Normal"/>
        <w:ind w:firstLine="720"/>
        <w:rPr/>
      </w:pPr>
      <w:r>
        <w:rPr>
          <w:rFonts w:cs="Arial" w:ascii="Arial" w:hAnsi="Arial"/>
          <w:b/>
          <w:u w:val="single"/>
        </w:rPr>
        <w:t>2. Внешнеполитическая подготовка</w:t>
      </w:r>
      <w:r>
        <w:rPr>
          <w:rFonts w:cs="Arial" w:ascii="Arial" w:hAnsi="Arial"/>
        </w:rPr>
        <w:t xml:space="preserve">. В ходе визита в США, а затем во время встречи "большой семерки" в Мюнхене Б.Ельцин получает гарантии невмешательства или благожелательного нейтралитета в случае резкого изменения внутриполитической обстановки и реализации им комплексна мер, направленных на установление в той или иной форме диктатуры. Одновременно правящая администрация делает ряд широковещательных заявлений о положении в "конфликтных регионах", вслед за чем происходит ограниченное вмешательство в события. Такое вмешательство не должно привести к решению проблемы, но постоянно поддерживать конфликты в тлеющей фазе и тем самым держать накал страстей в России. </w:t>
      </w:r>
    </w:p>
    <w:p>
      <w:pPr>
        <w:pStyle w:val="Normal"/>
        <w:ind w:firstLine="720"/>
        <w:rPr/>
      </w:pPr>
      <w:r>
        <w:rPr>
          <w:rFonts w:cs="Arial" w:ascii="Arial" w:hAnsi="Arial"/>
          <w:b/>
          <w:u w:val="single"/>
        </w:rPr>
        <w:t>3. Непосредственная реализация</w:t>
      </w:r>
      <w:r>
        <w:rPr>
          <w:rFonts w:cs="Arial" w:ascii="Arial" w:hAnsi="Arial"/>
        </w:rPr>
        <w:t>. В обстановке растущего напряжения группа имеющих влияние провокаторов подталкивает плохо организованные выступления, которые принимают определенную, но явно недостаточную для свержения режима массовость. Средства информации мгновенно раздувают эти выступления как смертельную опасность для демократии. В Москве и ряде крупных индустриальных центров происходят столкновения с использованием насилия. Могут быть инсценированы теракты, организация которых будет приписана оппозиции. Все эти события должны совпасть с парламентскими каникулами, когда депутатов и большинства лидеров оппозиции не будет в Москве.</w:t>
      </w:r>
    </w:p>
    <w:p>
      <w:pPr>
        <w:pStyle w:val="Normal"/>
        <w:ind w:firstLine="720"/>
        <w:rPr/>
      </w:pPr>
      <w:r>
        <w:rPr>
          <w:rFonts w:cs="Arial" w:ascii="Arial" w:hAnsi="Arial"/>
        </w:rPr>
        <w:t>Под предлогом "реализации необходимых мер для наведения порядка" в Москве и ряде крупных городов указом вводится чрезвычайное положение. Лидеры парламентской и внепарламентской оппозиции интернируются. В отсутствие лидеров и активных участников оппозиции проводится сессия парламента, которая одобряет "решительные меры", приостанавливает действие Конституции и передает всю полноту власти президенту.</w:t>
      </w:r>
    </w:p>
    <w:p>
      <w:pPr>
        <w:pStyle w:val="Normal"/>
        <w:ind w:firstLine="720"/>
        <w:rPr/>
      </w:pPr>
      <w:r>
        <w:rPr>
          <w:rFonts w:cs="Arial" w:ascii="Arial" w:hAnsi="Arial"/>
        </w:rPr>
        <w:t>Лихорадочное формирование в прессе образа "внутреннего врага" свидетельствует о том, что на пюпитре у "дирижера" - такая или близкая по содержанию "партитур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Ошибка, оплаченная кровью</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rFonts w:ascii="Arial" w:hAnsi="Arial" w:cs="Arial"/>
        </w:rPr>
      </w:pPr>
      <w:r>
        <w:rPr>
          <w:rFonts w:cs="Arial" w:ascii="Arial" w:hAnsi="Arial"/>
        </w:rPr>
        <w:t>"Хотели, как лучше... Пошли на поводу..." - давно не звучало в Верховном Совете столь обильной и резкой самокритики, как при обсуждении проекта закона "Об установлении переходного периода для осуществления территориальной реабилитации репрессированных народов".</w:t>
      </w:r>
    </w:p>
    <w:p>
      <w:pPr>
        <w:pStyle w:val="Normal"/>
        <w:ind w:firstLine="720"/>
        <w:rPr/>
      </w:pPr>
      <w:r>
        <w:rPr>
          <w:rFonts w:cs="Arial" w:ascii="Arial" w:hAnsi="Arial"/>
        </w:rPr>
        <w:t>Напомню, что 26 апреля 1991 года Верховный Совет РСФСР принял закон "О реабилитации репрессированных народов", разрекламированный в то время как вершина российской политики в сфере межнациональных отношений. Статья 6 этого закона предусматривала территориальную реабилитацию. репрессированных народов. Депутаты указывали на практические трудности в реализации данной статьи и при первом голосовании она не прошла. Но... на горизонте маячили президентские выборы и одному из кандидатов хотелось, очень хотелось иметь в своем багаже закон с этой статьей.</w:t>
      </w:r>
    </w:p>
    <w:p>
      <w:pPr>
        <w:pStyle w:val="Normal"/>
        <w:ind w:firstLine="720"/>
        <w:rPr/>
      </w:pPr>
      <w:r>
        <w:rPr>
          <w:rFonts w:cs="Arial" w:ascii="Arial" w:hAnsi="Arial"/>
        </w:rPr>
        <w:t>Не сомневаюсь в необходимости и гуманности самой идеи реабилитации репрессированных народов, в том числе - территориальной. Но надо же понимать, насколько сложна эта проблема! Прошли десятилетия, земля обрела новых хозяев и для того чтобы вернуть землю обратно нужно ее у кого-то отнять. Промедление власти в этом деликатном вопросе было расценено как нежелание исполнять закон и вот уже закрутился костер эмоций: одни - идут восстанавливать справедливость силой, другие - с оружием защищают свои права. Проржавелая мина, начиненная горечью, болью и гневом, грубо выдернутая из земли, взорвалась...</w:t>
      </w:r>
    </w:p>
    <w:p>
      <w:pPr>
        <w:pStyle w:val="Normal"/>
        <w:ind w:firstLine="720"/>
        <w:rPr/>
      </w:pPr>
      <w:r>
        <w:rPr>
          <w:rFonts w:cs="Arial" w:ascii="Arial" w:hAnsi="Arial"/>
        </w:rPr>
        <w:t>В принятом законе установлен трехлетний переходный период для осуществления территориальной реабилитации. Предусмотрено, что она должна осуществляться с соблюдением прав и интересов других народов, проживающих на данной территории. Самовольный захват территорий или самовольное изменение границ считается преступлением против России. Только вот поможет ли это? Легче было предотвратить ошибку, чем теперь ее исправлять.</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С шулерами не садись</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Еще одна "ошибочка" обнаружилась буквально на днях в тексте Конституции Российской Федерации, принятом на последнем Съезде народных депутатов. Вопреки решению Съезда, тексты Федеративных договоров включены не в качестве раздела Конституции, а в виде... приложения. Но ведь раздел Конституции и приложение к ней - далеко не одно и то же. Раздел имеет обязательное юридическое значение, приложение - исторический интерес.</w:t>
      </w:r>
    </w:p>
    <w:p>
      <w:pPr>
        <w:pStyle w:val="Normal"/>
        <w:ind w:firstLine="720"/>
        <w:rPr/>
      </w:pPr>
      <w:r>
        <w:rPr>
          <w:rFonts w:cs="Arial" w:ascii="Arial" w:hAnsi="Arial"/>
        </w:rPr>
        <w:t>На всякий случай проверяю стенограмму Съезда. Вот - выступление президента, он предлагает включить Федеративный договор "как самостоятельный блок". Председательствующий уточняет: "как самостоятельный раздел". За это и проголосовал Съезд. Кто же посмел поправить высший орган власти?</w:t>
      </w:r>
    </w:p>
    <w:p>
      <w:pPr>
        <w:pStyle w:val="Normal"/>
        <w:ind w:firstLine="720"/>
        <w:rPr/>
      </w:pPr>
      <w:r>
        <w:rPr>
          <w:rFonts w:cs="Arial" w:ascii="Arial" w:hAnsi="Arial"/>
        </w:rPr>
        <w:t>Встречаясь с подобными ситуациями (увы, не первый случай), хочется плакать и смеяться одновременно. Что это - дилетантство, наивность, цинизм? Пожалуй, все это одновременно. Фирменный стиль российской политики!</w:t>
      </w:r>
    </w:p>
    <w:p>
      <w:pPr>
        <w:pStyle w:val="Normal"/>
        <w:ind w:firstLine="720"/>
        <w:jc w:val="right"/>
        <w:rPr>
          <w:rFonts w:ascii="Arial" w:hAnsi="Arial" w:cs="Arial"/>
        </w:rPr>
      </w:pPr>
      <w:r>
        <w:rPr>
          <w:rFonts w:cs="Arial" w:ascii="Arial" w:hAnsi="Arial"/>
        </w:rPr>
        <w:t>(29 июн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spacing w:before="0" w:after="0"/>
        <w:ind w:firstLine="720"/>
        <w:rPr>
          <w:rFonts w:cs="Arial"/>
          <w:b w:val="false"/>
          <w:b w:val="false"/>
          <w:sz w:val="20"/>
          <w:lang w:val="ru-RU"/>
        </w:rPr>
      </w:pPr>
      <w:r>
        <w:rPr>
          <w:rFonts w:cs="Arial"/>
          <w:b w:val="false"/>
          <w:sz w:val="20"/>
          <w:lang w:val="ru-RU"/>
        </w:rPr>
        <w:t>НА ОЧЕРЕДИ - ДЕИНДУСТРИАЛИЗАЦИЯ РОССИИ</w:t>
      </w:r>
    </w:p>
    <w:p>
      <w:pPr>
        <w:pStyle w:val="Normal"/>
        <w:ind w:firstLine="720"/>
        <w:rPr>
          <w:rFonts w:ascii="Arial" w:hAnsi="Arial" w:cs="Arial"/>
          <w:b/>
          <w:b/>
          <w:sz w:val="20"/>
          <w:lang w:val="ru-RU"/>
        </w:rPr>
      </w:pPr>
      <w:r>
        <w:rPr>
          <w:rFonts w:cs="Arial" w:ascii="Arial" w:hAnsi="Arial"/>
          <w:b/>
          <w:sz w:val="20"/>
          <w:lang w:val="ru-RU"/>
        </w:rPr>
      </w:r>
    </w:p>
    <w:p>
      <w:pPr>
        <w:pStyle w:val="Normal"/>
        <w:ind w:firstLine="720"/>
        <w:rPr>
          <w:rFonts w:ascii="Arial" w:hAnsi="Arial" w:cs="Arial"/>
        </w:rPr>
      </w:pPr>
      <w:r>
        <w:rPr>
          <w:rFonts w:cs="Arial" w:ascii="Arial" w:hAnsi="Arial"/>
        </w:rPr>
        <w:t>"МВФ предлагает, чтобы Россия подверглась массированной деиндустриализации и стала, прежде всего, поставщиком энергии и сырьевых ресурсов на международный рынок. Вот почему МВФ так настаивает на краткосрочных увеличениях цен на энергоносители до мировых цен. Подобное увеличение цен самым решительным образом срежет спрос на нефть в России, снизит жизненный уровень населения, таким образом, освободив нефть для экспорта. Появление большого количества новой нефти на международном рынке снизит мировую цену на нефть - в пользу западных промышленных компаний. Одновременно рост цен на энергию в России до уровня мировых цен сделает большую часть российской промышленности недееспособной. Таким образом, промышленность на Западе выиграет, а в России произойдет процесс деиндустриализации, и Россия войдет в мировой рынок тем путем, который желателен МВФ".</w:t>
      </w:r>
    </w:p>
    <w:p>
      <w:pPr>
        <w:pStyle w:val="Normal"/>
        <w:ind w:firstLine="720"/>
        <w:jc w:val="right"/>
        <w:rPr>
          <w:rFonts w:ascii="Arial" w:hAnsi="Arial" w:cs="Arial"/>
        </w:rPr>
      </w:pPr>
      <w:r>
        <w:rPr>
          <w:rFonts w:cs="Arial" w:ascii="Arial" w:hAnsi="Arial"/>
        </w:rPr>
        <w:t>Джон Росс, английский экономист</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ХРОНОМЕТР</w:t>
      </w:r>
    </w:p>
    <w:p>
      <w:pPr>
        <w:pStyle w:val="Heading2"/>
        <w:ind w:firstLine="720"/>
        <w:rPr>
          <w:rFonts w:cs="Arial"/>
          <w:sz w:val="20"/>
          <w:lang w:val="ru-RU"/>
        </w:rPr>
      </w:pPr>
      <w:r>
        <w:rPr>
          <w:rFonts w:cs="Arial"/>
          <w:sz w:val="20"/>
          <w:lang w:val="ru-RU"/>
        </w:rPr>
        <w:t>ВАЖНЕЙШИЕ СОБЫТИЯ 1992 ГОДА</w:t>
      </w:r>
    </w:p>
    <w:p>
      <w:pPr>
        <w:pStyle w:val="Normal"/>
        <w:ind w:firstLine="720"/>
        <w:rPr/>
      </w:pPr>
      <w:r>
        <w:rPr>
          <w:rFonts w:cs="Arial" w:ascii="Arial" w:hAnsi="Arial"/>
          <w:b/>
        </w:rPr>
        <w:t>3 июля - Верховный Совет РФ рассмотрел правительственную "Программу углубления экономических реформ". Решение - "принять к сведению".</w:t>
      </w:r>
    </w:p>
    <w:p>
      <w:pPr>
        <w:pStyle w:val="Normal"/>
        <w:ind w:firstLine="720"/>
        <w:rPr/>
      </w:pPr>
      <w:r>
        <w:rPr>
          <w:rFonts w:cs="Arial" w:ascii="Arial" w:hAnsi="Arial"/>
          <w:b/>
        </w:rPr>
        <w:t>16 июля - постановление Верховного Совета РФ "О реабилитации казачества".</w:t>
      </w:r>
    </w:p>
    <w:p>
      <w:pPr>
        <w:pStyle w:val="Normal"/>
        <w:ind w:firstLine="720"/>
        <w:rPr/>
      </w:pPr>
      <w:r>
        <w:rPr>
          <w:rFonts w:cs="Arial" w:ascii="Arial" w:hAnsi="Arial"/>
          <w:b/>
        </w:rPr>
        <w:t>17 июля - утвержден Государственный бюджет РФ на 1992 год. Предусмотрено применение экономических санкций против регионов, которые не платят налогов.</w:t>
      </w:r>
    </w:p>
    <w:p>
      <w:pPr>
        <w:pStyle w:val="Normal"/>
        <w:ind w:firstLine="720"/>
        <w:rPr/>
      </w:pPr>
      <w:r>
        <w:rPr>
          <w:rFonts w:cs="Arial" w:ascii="Arial" w:hAnsi="Arial"/>
          <w:b/>
        </w:rPr>
        <w:t>17 июля - постановлением президиума ВС В.Геращенко назначен исполняющим обязанности председателя Центрального банка России.</w:t>
      </w:r>
    </w:p>
    <w:p>
      <w:pPr>
        <w:pStyle w:val="Normal"/>
        <w:ind w:firstLine="720"/>
        <w:rPr/>
      </w:pPr>
      <w:r>
        <w:rPr>
          <w:rFonts w:cs="Arial" w:ascii="Arial" w:hAnsi="Arial"/>
          <w:b/>
        </w:rPr>
        <w:t>17 июля - заявление Верховного Совета РФ о нарушениях прав человека в государствах Балтии.</w:t>
      </w:r>
    </w:p>
    <w:p>
      <w:pPr>
        <w:pStyle w:val="Normal"/>
        <w:ind w:firstLine="720"/>
        <w:rPr>
          <w:rFonts w:ascii="Arial" w:hAnsi="Arial" w:cs="Arial"/>
          <w:b/>
          <w:b/>
        </w:rPr>
      </w:pPr>
      <w:r>
        <w:rPr>
          <w:rFonts w:cs="Arial" w:ascii="Arial" w:hAnsi="Arial"/>
          <w:b/>
        </w:rPr>
        <w:t>24 июля - указом президента утверждено положение о представителе президента в крае, области. Открыто проигнорировано решение 6 Съезда, рекомендовавшего упразднить этот институт.</w:t>
      </w:r>
    </w:p>
    <w:p>
      <w:pPr>
        <w:pStyle w:val="Normal"/>
        <w:ind w:firstLine="720"/>
        <w:rPr/>
      </w:pPr>
      <w:r>
        <w:rPr>
          <w:rFonts w:cs="Arial" w:ascii="Arial" w:hAnsi="Arial"/>
          <w:b/>
        </w:rPr>
        <w:t>3 августа - Б.Ельцин и Л.Кравчук в Крыму подписали соглашение о разделе Черноморского флота 50х50.</w:t>
      </w:r>
    </w:p>
    <w:p>
      <w:pPr>
        <w:pStyle w:val="Normal"/>
        <w:ind w:firstLine="720"/>
        <w:rPr/>
      </w:pPr>
      <w:r>
        <w:rPr>
          <w:rFonts w:cs="Arial" w:ascii="Arial" w:hAnsi="Arial"/>
          <w:b/>
        </w:rPr>
        <w:t>4 августа - президент Б.Ельцин подписал указ о признании в качестве суверенного государства Македонии - одной из бывших югославских республик.</w:t>
      </w:r>
    </w:p>
    <w:p>
      <w:pPr>
        <w:pStyle w:val="Normal"/>
        <w:ind w:firstLine="720"/>
        <w:rPr/>
      </w:pPr>
      <w:r>
        <w:rPr>
          <w:rFonts w:cs="Arial" w:ascii="Arial" w:hAnsi="Arial"/>
          <w:b/>
        </w:rPr>
        <w:t>7 августа - по требованию германского правительства выдан Эрих Хонеккер. Выдача произведена с нарушением статьи 37 Конституции без согласия Верховного Совета РФ.</w:t>
      </w:r>
    </w:p>
    <w:p>
      <w:pPr>
        <w:pStyle w:val="Normal"/>
        <w:ind w:firstLine="720"/>
        <w:rPr>
          <w:rFonts w:ascii="Arial" w:hAnsi="Arial" w:cs="Arial"/>
          <w:b/>
          <w:b/>
        </w:rPr>
      </w:pPr>
      <w:r>
        <w:rPr>
          <w:rFonts w:cs="Arial" w:ascii="Arial" w:hAnsi="Arial"/>
          <w:b/>
        </w:rPr>
        <w:t>14 августа - вторжение грузинских войск в Абхазию.</w:t>
      </w:r>
    </w:p>
    <w:p>
      <w:pPr>
        <w:pStyle w:val="Normal"/>
        <w:ind w:firstLine="720"/>
        <w:rPr/>
      </w:pPr>
      <w:r>
        <w:rPr>
          <w:rFonts w:cs="Arial" w:ascii="Arial" w:hAnsi="Arial"/>
          <w:b/>
        </w:rPr>
        <w:t>14 августа - подписан указ президента "О введение в действие системы приватизационных чеков в РФ". Указ введен в действие в обход Верховного Совета.</w:t>
      </w:r>
    </w:p>
    <w:p>
      <w:pPr>
        <w:pStyle w:val="Normal"/>
        <w:ind w:firstLine="720"/>
        <w:rPr/>
      </w:pPr>
      <w:r>
        <w:rPr>
          <w:rFonts w:cs="Arial" w:ascii="Arial" w:hAnsi="Arial"/>
          <w:b/>
        </w:rPr>
        <w:t>19 августа - США установили дипотношения с тремя республиками бывшей Югославии - Хорватией, Словенией, Боснией и Герцеговиной.</w:t>
      </w:r>
    </w:p>
    <w:p>
      <w:pPr>
        <w:pStyle w:val="Normal"/>
        <w:ind w:firstLine="720"/>
        <w:rPr/>
      </w:pPr>
      <w:r>
        <w:rPr>
          <w:rFonts w:cs="Arial" w:ascii="Arial" w:hAnsi="Arial"/>
          <w:b/>
        </w:rPr>
        <w:t>9 сентября - Б.Ельцин отменил официальный визит в Токио, в ходе которого предполагалось обсуждать проблему Курильских островов.</w:t>
      </w:r>
    </w:p>
    <w:p>
      <w:pPr>
        <w:pStyle w:val="Normal"/>
        <w:ind w:firstLine="720"/>
        <w:rPr/>
      </w:pPr>
      <w:r>
        <w:rPr>
          <w:rFonts w:cs="Arial" w:ascii="Arial" w:hAnsi="Arial"/>
          <w:b/>
        </w:rPr>
        <w:t>22 сентября - Генеральная ассамблея ООН приняла решение, согласно которому Союзная республика Югославия не является продолжателем членства СФРЮ в ООН и должна вновь вступать в эту международную организацию. Россия голосовала - "за".</w:t>
      </w:r>
    </w:p>
    <w:p>
      <w:pPr>
        <w:pStyle w:val="Normal"/>
        <w:ind w:firstLine="720"/>
        <w:rPr>
          <w:rFonts w:ascii="Arial" w:hAnsi="Arial" w:cs="Arial"/>
          <w:b/>
          <w:b/>
        </w:rPr>
      </w:pPr>
      <w:r>
        <w:rPr>
          <w:rFonts w:cs="Arial" w:ascii="Arial" w:hAnsi="Arial"/>
          <w:b/>
        </w:rPr>
        <w:t>22 сентября - в газете "Советская Россия" опубликована Политическая декларация левой и правой оппозиции.</w:t>
      </w:r>
    </w:p>
    <w:p>
      <w:pPr>
        <w:pStyle w:val="Normal"/>
        <w:ind w:firstLine="720"/>
        <w:rPr>
          <w:rFonts w:ascii="Arial" w:hAnsi="Arial" w:cs="Arial"/>
          <w:b/>
          <w:b/>
        </w:rPr>
      </w:pPr>
      <w:r>
        <w:rPr>
          <w:rFonts w:cs="Arial" w:ascii="Arial" w:hAnsi="Arial"/>
          <w:b/>
        </w:rPr>
      </w:r>
    </w:p>
    <w:p>
      <w:pPr>
        <w:pStyle w:val="Heading2"/>
        <w:ind w:firstLine="720"/>
        <w:jc w:val="both"/>
        <w:rPr>
          <w:rFonts w:ascii="Arial" w:hAnsi="Arial" w:cs="Arial"/>
          <w:b w:val="false"/>
          <w:b w:val="false"/>
          <w:sz w:val="20"/>
          <w:lang w:val="ru-RU"/>
        </w:rPr>
      </w:pPr>
      <w:r>
        <w:rPr>
          <w:rFonts w:cs="Arial"/>
          <w:b w:val="false"/>
          <w:sz w:val="20"/>
          <w:lang w:val="ru-RU"/>
        </w:rPr>
      </w:r>
    </w:p>
    <w:p>
      <w:pPr>
        <w:pStyle w:val="Heading2"/>
        <w:ind w:firstLine="720"/>
        <w:rPr>
          <w:rFonts w:cs="Arial"/>
          <w:sz w:val="20"/>
          <w:lang w:val="ru-RU"/>
        </w:rPr>
      </w:pPr>
      <w:r>
        <w:rPr>
          <w:rFonts w:cs="Arial"/>
          <w:sz w:val="20"/>
          <w:lang w:val="ru-RU"/>
        </w:rPr>
        <w:t>СНОВА МЮНХЕН</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Висячие сады монетаризма</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Нет, никто не объяснит суть экономической реформы лучше, нежели ее творцы и созидатели. Вот эти слова из бюджетного послания президента стоит выделить и запомнить: </w:t>
      </w:r>
      <w:r>
        <w:rPr>
          <w:rFonts w:cs="Arial" w:ascii="Arial" w:hAnsi="Arial"/>
          <w:b/>
        </w:rPr>
        <w:t>"Ограничение прироста денежной массы - массовые банкротства предприятий и безработица населения - резкое падение платежеспособного спроса и инвестиционной активности - падение цен - структурный перелив капитала".</w:t>
      </w:r>
    </w:p>
    <w:p>
      <w:pPr>
        <w:pStyle w:val="Normal"/>
        <w:ind w:firstLine="720"/>
        <w:rPr/>
      </w:pPr>
      <w:r>
        <w:rPr>
          <w:rFonts w:cs="Arial" w:ascii="Arial" w:hAnsi="Arial"/>
        </w:rPr>
        <w:t>Здесь - краткий конспект того, что делает и собирается делать в ближайшее время российское правительство. Для отвода глаз сделана оговорка, что для России в силу "сложившейся структуры экономики" и "остроты социальных проблем" эта классическая формула монетаристского регулирования неприменима. Но это для легковерных. На самом же деле и бюджетное послание президента, и программа "углубления реформ", и что самое главное практическая деятельность правительства идут точнехонько в русле пресловутой "классической формулы".  Кошмарный сон Веры Павловны?</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По знакомым рецептам</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Опубликованы "первоиюльские" указы президента. В них - очередной "пакет" революционных мер. Государственным предприятиям, измотанным неплатежами, налогами, разрывом хозяйственных связей, неразберихой в управлении, вынужденным сокращать производство и занятость, предписано в кратчайший срок преобразоваться в акционерные общества открытого типа.</w:t>
      </w:r>
    </w:p>
    <w:p>
      <w:pPr>
        <w:pStyle w:val="Normal"/>
        <w:ind w:firstLine="720"/>
        <w:rPr/>
      </w:pPr>
      <w:r>
        <w:rPr>
          <w:rFonts w:cs="Arial" w:ascii="Arial" w:hAnsi="Arial"/>
        </w:rPr>
        <w:t>Поражает размах предполагаемой реорганизации. Под нее попадают все предприятия, производственные и научно-производственные объединения (кроме совхозов), находящиеся в федеральной собственности, а также собственности республик в составе Российской Федерации, краев, областей, автономной области и автономных округов, городов Москвы и Санкт-Петербурга. При этом президента и его советников, похоже, ничуть не смущает явное превышение полномочий, вторжение в сферу властных полномочий субъектов Федерации - самостоятельных полноправных собственников.</w:t>
      </w:r>
    </w:p>
    <w:p>
      <w:pPr>
        <w:pStyle w:val="Normal"/>
        <w:ind w:firstLine="720"/>
        <w:rPr/>
      </w:pPr>
      <w:r>
        <w:rPr>
          <w:rFonts w:cs="Arial" w:ascii="Arial" w:hAnsi="Arial"/>
        </w:rPr>
        <w:t>Из-под метлы повальной реорганизации исключены предприятия с долевым участием иностранных инвестиций - так называемые "СП". Это и понятно: иностранный собственник подобных "шуток" со своим имуществом не потерпит - быстренько заберет капиталы домой, да еще иск предъявит. А со своими - можно. Процедура реорганизации предприятий в акционерные общества содержит немало оригинальных моментов, воскрешающих давно забытые традиции борьбы с "классовым врагом". Первым делом создается чрезвычайный орган в количестве 3-5 человек -”тройка”- именуемая "рабочей комиссией по приватизации". Если администрация упирается, тянет волынку, ей же хуже - упомянутый орган может быть создан самим трудовым коллективом и даже одним из его подразделений. Участие представителя администрации в последнем случае не обязательно.</w:t>
      </w:r>
    </w:p>
    <w:p>
      <w:pPr>
        <w:pStyle w:val="Normal"/>
        <w:ind w:firstLine="720"/>
        <w:rPr/>
      </w:pPr>
      <w:r>
        <w:rPr>
          <w:rFonts w:cs="Arial" w:ascii="Arial" w:hAnsi="Arial"/>
        </w:rPr>
        <w:t>С момента создания, "тройка" наделяется поистине диктаторскими полномочиями: разрабатывает план приватизации предприятия, согласовывает и подписывает акт оценки имущества, разрабатывает устав акционерного общества, привлекает к работе экспертов и консультантов (и оплачивает их работу), дает обязательные указания администрации. Словом, "мини-ГКЧП" или государственный переворот в масштабе отдельно взятого государственного предприятия.</w:t>
      </w:r>
    </w:p>
    <w:p>
      <w:pPr>
        <w:pStyle w:val="Normal"/>
        <w:ind w:firstLine="720"/>
        <w:rPr/>
      </w:pPr>
      <w:r>
        <w:rPr>
          <w:rFonts w:cs="Arial" w:ascii="Arial" w:hAnsi="Arial"/>
        </w:rPr>
        <w:t>За что же недоверие такое администрации, которая худо-бедно, но все же служила государству, а кое-где даже избрана трудовым коллективом с соблюдением всех демократических процедур? В этом-то и вина ее: "служба государству", "защита интересов коллектива" - это теперь песни застойных времен.</w:t>
      </w:r>
    </w:p>
    <w:p>
      <w:pPr>
        <w:pStyle w:val="Normal"/>
        <w:ind w:firstLine="720"/>
        <w:rPr/>
      </w:pPr>
      <w:r>
        <w:rPr>
          <w:rFonts w:cs="Arial" w:ascii="Arial" w:hAnsi="Arial"/>
        </w:rPr>
        <w:t>Впрочем, в указе все же записали, что администрация предприятия трансформируется в органы управления акционерного общества. Бросили кость. Но не стоит особенно обольщаться: в течении года должно состояться собрание акционеров, которое в соответствии с уставом сформирует новые органы управления. Если же контрольный пакет акций закрепляется за государством, то дело еще проще: комитет по управлению госимуществом вправе в любой момент расторгнуть контракт с администрацией и пригласить будущего собственника вступить в права владения имуществом на началах "доверительного управления".</w:t>
      </w:r>
    </w:p>
    <w:p>
      <w:pPr>
        <w:pStyle w:val="Normal"/>
        <w:ind w:firstLine="720"/>
        <w:rPr/>
      </w:pPr>
      <w:r>
        <w:rPr>
          <w:rFonts w:cs="Arial" w:ascii="Arial" w:hAnsi="Arial"/>
        </w:rPr>
        <w:t>Все это удивительно напоминает опыт "приватизации" колхозов в период оккупации, о котором с восторгом не по уму рассказывал на апрельском собрании граждан в Кремле один из его участников: "Немец пришел, сказал, чтобы разобрали скот по домам. И через 15 минут колхоза не было!"</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Приглашение к воровству</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Судя по всему, серьезной проблемой в ближайшее время станет распад хозяйственных объединений. Напомню, что еще в законе РФ "О предприятиях и предпринимательской деятельности" было закреплено право предприятия на выход из объединения и право подразделения на выделение из предприятия. Авторы этой новеллы в общем и не скрывали, что их цель - разрушение сложившихся хозяйственных комплексов и системы управления народным хозяйством. Ради этого и был выпущен на волю джинн группового эгоизма.</w:t>
      </w:r>
    </w:p>
    <w:p>
      <w:pPr>
        <w:pStyle w:val="Normal"/>
        <w:ind w:firstLine="720"/>
        <w:rPr/>
      </w:pPr>
      <w:r>
        <w:rPr>
          <w:rFonts w:cs="Arial" w:ascii="Arial" w:hAnsi="Arial"/>
        </w:rPr>
        <w:t>Развал произошел, хотя и не в тех масштабах, о которых мечтали. Но возникла другая проблема: распад предприятия на части снижал ценность имущественного комплекса, наносил ущерб интересам будущего собственника. Поэтому стали отрабатывать назад и в законе "О приватизации" была сделана оговорка, что выделение подразделений допускается лишь в соответствии с планом приватизации.</w:t>
      </w:r>
    </w:p>
    <w:p>
      <w:pPr>
        <w:pStyle w:val="Normal"/>
        <w:ind w:firstLine="720"/>
        <w:rPr/>
      </w:pPr>
      <w:r>
        <w:rPr>
          <w:rFonts w:cs="Arial" w:ascii="Arial" w:hAnsi="Arial"/>
        </w:rPr>
        <w:t>И вот вопреки закону, логике и здравому смыслу указ президента от 1 июля 1992 г. вновь восстанавливает полную свободу выделения подразделений из предприятий и даже рекомендует это. Зачем? Ведь любая корпорация, будь то "Форд" или "Дженерал Моторс", немедленно развалится, если из нее выдернуть несколько ключевых звеньев. Стало быть, ставится цель довести развал до предела, до края? В указе установлено, что вновь образованное акционерное общество становится правопреемником упраздненного государственного предприятия. Но вот ведь странно: ни передаточной ведомости, ни разделительного баланса при этом не требуется. Достаточно акта оценки имущества, составляемого, как сказано выше, весьма своеобразным методом. Одним словом, гуляй, рука! Государственная собственность, теперь уже и не собственность вовсе - что ухватил, то и твое. Вот откуда выскочат у нас новые "собственники", которых с надеждой упованья ждет российское правительство.</w:t>
      </w:r>
    </w:p>
    <w:p>
      <w:pPr>
        <w:pStyle w:val="Normal"/>
        <w:ind w:firstLine="720"/>
        <w:rPr/>
      </w:pPr>
      <w:r>
        <w:rPr>
          <w:rFonts w:cs="Arial" w:ascii="Arial" w:hAnsi="Arial"/>
        </w:rPr>
        <w:t>Судя по многим признакам, указ готовился в невероятной спешке. Официальная копия пестрит подмалевками, вставками. В одной из статей записали, что предприятие может быть передано в траст (доверительное управление) только с согласия трудового коллектива. Затем задумались: а не жирно им будет? И слово "только" замазали - в документе вместо него пробел. В результате получилась бессмыслица - требуется согласие коллектива, но можно и без него.</w:t>
      </w:r>
    </w:p>
    <w:p>
      <w:pPr>
        <w:pStyle w:val="Normal"/>
        <w:ind w:firstLine="720"/>
        <w:rPr/>
      </w:pPr>
      <w:r>
        <w:rPr>
          <w:rFonts w:cs="Arial" w:ascii="Arial" w:hAnsi="Arial"/>
        </w:rPr>
        <w:t>В другом месте - еще более оригинальный "ляп". Статья 7 Типового устава акционерного общества мимоходом восстановила... рабовладение. В ней записано, что члены совета директоров и члены правления акционерного общества обладают правом собственности не только на имущество, но и "в отношении физических лиц".</w:t>
      </w:r>
    </w:p>
    <w:p>
      <w:pPr>
        <w:pStyle w:val="Normal"/>
        <w:ind w:firstLine="720"/>
        <w:rPr/>
      </w:pPr>
      <w:r>
        <w:rPr>
          <w:rFonts w:cs="Arial" w:ascii="Arial" w:hAnsi="Arial"/>
        </w:rPr>
        <w:t>Для спешки были причины - на носу встреча "большой семерки" в Мюнхене, где будет решаться вопрос об отсрочке по долгам и поддержке бурного "расцвета демократии" в России. Мюнхен... как много в этом слове! Колыбель национал-социализма, город, где западные демократии уже один раз перехитрили самих себя, ввергнув человечество во вторую мировую войну. Вполне символично, что президента России с его подарочными указами будут принимать именно в Мюнхене.</w:t>
      </w:r>
    </w:p>
    <w:p>
      <w:pPr>
        <w:pStyle w:val="Normal"/>
        <w:ind w:firstLine="720"/>
        <w:jc w:val="right"/>
        <w:rPr>
          <w:rFonts w:ascii="Arial" w:hAnsi="Arial" w:cs="Arial"/>
        </w:rPr>
      </w:pPr>
      <w:r>
        <w:rPr>
          <w:rFonts w:cs="Arial" w:ascii="Arial" w:hAnsi="Arial"/>
        </w:rPr>
        <w:t>(5 июл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ПАРЛАМЕНТСКИЕ БУДНИ</w:t>
      </w:r>
    </w:p>
    <w:p>
      <w:pPr>
        <w:pStyle w:val="Normal"/>
        <w:ind w:firstLine="720"/>
        <w:rPr>
          <w:rFonts w:ascii="Arial" w:hAnsi="Arial" w:cs="Arial"/>
          <w:b/>
          <w:b/>
          <w:i/>
          <w:i/>
          <w:sz w:val="20"/>
          <w:lang w:val="ru-RU"/>
        </w:rPr>
      </w:pPr>
      <w:r>
        <w:rPr>
          <w:rFonts w:cs="Arial" w:ascii="Arial" w:hAnsi="Arial"/>
          <w:b/>
          <w:i/>
          <w:sz w:val="20"/>
          <w:lang w:val="ru-RU"/>
        </w:rPr>
      </w:r>
    </w:p>
    <w:p>
      <w:pPr>
        <w:pStyle w:val="Normal"/>
        <w:ind w:firstLine="720"/>
        <w:rPr/>
      </w:pPr>
      <w:r>
        <w:rPr>
          <w:rFonts w:cs="Arial" w:ascii="Arial" w:hAnsi="Arial"/>
        </w:rPr>
        <w:t>Верховный Совет утвердил в первом чтении бюджет Российской Федерации на текущий 1992 год. Вопреки элементарной логике, парламент сначала принял бюджет, а затем приступил к обсуждению правительственной программы, из которой этот бюджет вытекает.</w:t>
      </w:r>
    </w:p>
    <w:p>
      <w:pPr>
        <w:pStyle w:val="Normal"/>
        <w:ind w:firstLine="720"/>
        <w:rPr>
          <w:rFonts w:ascii="Arial" w:hAnsi="Arial" w:cs="Arial"/>
        </w:rPr>
      </w:pPr>
      <w:r>
        <w:rPr>
          <w:rFonts w:cs="Arial" w:ascii="Arial" w:hAnsi="Arial"/>
        </w:rPr>
        <w:t>Программа передана для изучения в комиссии и комитеты.</w:t>
      </w:r>
    </w:p>
    <w:p>
      <w:pPr>
        <w:pStyle w:val="Normal"/>
        <w:ind w:firstLine="720"/>
        <w:rPr/>
      </w:pPr>
      <w:r>
        <w:rPr>
          <w:rFonts w:cs="Arial" w:ascii="Arial" w:hAnsi="Arial"/>
        </w:rPr>
        <w:t>В духе диалога слепого и глухого проходило обсуждение вопроса о снижении налогов. Правительство настаивало, что любое снижение налогов обернется развалом бюджета и взрывом инфляции, парламентские комитеты уверяли, что непомерные налоги душат производителя. Сошлись на компромиссе: закон о снижении налогов принят, но размер снижения будет уточнен.</w:t>
      </w:r>
    </w:p>
    <w:p>
      <w:pPr>
        <w:pStyle w:val="Normal"/>
        <w:ind w:firstLine="720"/>
        <w:rPr/>
      </w:pPr>
      <w:r>
        <w:rPr>
          <w:rFonts w:cs="Arial" w:ascii="Arial" w:hAnsi="Arial"/>
        </w:rPr>
        <w:t>На 9 июля назначена ратификация соглашений, заключенных между Российской Федерацией и Соединенными Штатами Америки в июне 1992 года. Сами соглашения депутатам не показывают. Полагают, видимо, что удастся протащить соглашения вслепую, на эмоциональной волне.</w:t>
      </w:r>
    </w:p>
    <w:p>
      <w:pPr>
        <w:pStyle w:val="Normal"/>
        <w:ind w:firstLine="720"/>
        <w:rPr/>
      </w:pPr>
      <w:r>
        <w:rPr>
          <w:rFonts w:cs="Arial" w:ascii="Arial" w:hAnsi="Arial"/>
        </w:rPr>
        <w:t>Спикер парламента Р.Хасбулатов решил взяться за наведение порядка в посещении депутатами сессии. Помимо электронной регистрации введена ручная и практикуется "счет по головам". Придумана кара: списки наиболее злостных прогульщиков передаются в печать для публикации. Более сложная и важная проблема - качество принимаемых законопроектов, многие из которых откровенно слабы - вновь выпала из поля зрения.</w:t>
      </w:r>
    </w:p>
    <w:p>
      <w:pPr>
        <w:pStyle w:val="Normal"/>
        <w:ind w:firstLine="720"/>
        <w:jc w:val="right"/>
        <w:rPr>
          <w:rFonts w:ascii="Arial" w:hAnsi="Arial" w:cs="Arial"/>
        </w:rPr>
      </w:pPr>
      <w:r>
        <w:rPr>
          <w:rFonts w:cs="Arial" w:ascii="Arial" w:hAnsi="Arial"/>
        </w:rPr>
        <w:t>(3 июля 1992 г.)</w:t>
      </w:r>
    </w:p>
    <w:p>
      <w:pPr>
        <w:pStyle w:val="Normal"/>
        <w:ind w:firstLine="720"/>
        <w:rPr>
          <w:rFonts w:ascii="Arial" w:hAnsi="Arial" w:cs="Arial"/>
          <w:b/>
          <w:b/>
          <w:u w:val="single"/>
        </w:rPr>
      </w:pPr>
      <w:r>
        <w:rPr>
          <w:rFonts w:cs="Arial" w:ascii="Arial" w:hAnsi="Arial"/>
          <w:b/>
          <w:u w:val="single"/>
        </w:rPr>
        <w:t>ДОКУМЕНТ</w:t>
      </w:r>
    </w:p>
    <w:p>
      <w:pPr>
        <w:pStyle w:val="Heading2"/>
        <w:ind w:firstLine="720"/>
        <w:rPr>
          <w:rFonts w:cs="Arial"/>
          <w:b w:val="false"/>
          <w:b w:val="false"/>
          <w:sz w:val="20"/>
          <w:lang w:val="ru-RU"/>
        </w:rPr>
      </w:pPr>
      <w:r>
        <w:rPr>
          <w:rFonts w:cs="Arial"/>
          <w:b w:val="false"/>
          <w:sz w:val="20"/>
          <w:lang w:val="ru-RU"/>
        </w:rPr>
        <w:t>ТРЕБУЕМ БЕЗОТЛАГАТЕЛЬНОЙ ВСТРЕЧИ</w:t>
      </w:r>
    </w:p>
    <w:p>
      <w:pPr>
        <w:pStyle w:val="Normal"/>
        <w:ind w:firstLine="720"/>
        <w:rPr>
          <w:rFonts w:ascii="Arial" w:hAnsi="Arial" w:cs="Arial"/>
          <w:b/>
          <w:b/>
          <w:sz w:val="20"/>
          <w:lang w:val="ru-RU"/>
        </w:rPr>
      </w:pPr>
      <w:r>
        <w:rPr>
          <w:rFonts w:cs="Arial" w:ascii="Arial" w:hAnsi="Arial"/>
          <w:b/>
          <w:sz w:val="20"/>
          <w:lang w:val="ru-RU"/>
        </w:rPr>
      </w:r>
    </w:p>
    <w:p>
      <w:pPr>
        <w:pStyle w:val="Normal"/>
        <w:ind w:firstLine="720"/>
        <w:rPr/>
      </w:pPr>
      <w:r>
        <w:rPr>
          <w:rFonts w:cs="Arial" w:ascii="Arial" w:hAnsi="Arial"/>
        </w:rPr>
        <w:t>"Указ Президента РФ "Об акционировании государственных предприятий" и другие документы, определяющие концепцию приватизации, т.е. саму суть радикальных реформ, противоречат ранее объявленным, одобренным народом России намерениям правительства и парламента.</w:t>
      </w:r>
    </w:p>
    <w:p>
      <w:pPr>
        <w:pStyle w:val="Normal"/>
        <w:ind w:firstLine="720"/>
        <w:rPr/>
      </w:pPr>
      <w:r>
        <w:rPr>
          <w:rFonts w:cs="Arial" w:ascii="Arial" w:hAnsi="Arial"/>
        </w:rPr>
        <w:t>Они также противоречат друг другу, имеют оторванный от реальных условий "кабинетный" характер, лишены нравственной основы. Сегодня мы оставляем за собой право на надежду, что ошибки, допущенные законодателями, не преднамеренны, не сознательно направлены на полный развал производства, а только результат отсутствия механизма прямого общения и обратной связи между властью и теми, кто эту власть избрал. Подчеркивая, что наша цель - не остановить реформы, а ускорить их, приняв в них активное участие, мы требуем безотлагательной встречи представителей трудовых коллективов с Президентом России Б.Ельциным в срок до 25 августа с целью всестороннего обсуждения и возможной корректировки законодательных актов, обеспечивающих приватизацию и имеющих отношение к вопросам собственности..."</w:t>
      </w:r>
    </w:p>
    <w:p>
      <w:pPr>
        <w:pStyle w:val="Normal"/>
        <w:ind w:firstLine="720"/>
        <w:jc w:val="right"/>
        <w:rPr/>
      </w:pPr>
      <w:r>
        <w:rPr>
          <w:rFonts w:cs="Arial" w:ascii="Arial" w:hAnsi="Arial"/>
        </w:rPr>
        <w:t>(Из резолюции участников собрания предприятий г. Екатеринбурга и области, 4 августа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ЧУМА ХХ ВЕКА</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Санитары или бациллоносители?</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Туман, наконец, рассеялся и истина воссияла. Как сообщается, на встрече "большой семерки" в Мюнхене президент России предложил оплатить долги бывшего СССР российскими природными ресурсами, землей, предприятиями и недвижимостью. В счет долга, в частности, предлагаются концессии на разработку месторождений полезных ископаемых и доли собственности в нефтяной промышленности. Выданы гарантии решения в ближайшем будущем "курильской проблемы". На пресс-конференции Б.Ельцин предпочел о своих сенсационных предложениях умолчать, но о них рассказали его западные коллеги.</w:t>
      </w:r>
    </w:p>
    <w:p>
      <w:pPr>
        <w:pStyle w:val="Normal"/>
        <w:ind w:firstLine="720"/>
        <w:rPr/>
      </w:pPr>
      <w:r>
        <w:rPr>
          <w:rFonts w:cs="Arial" w:ascii="Arial" w:hAnsi="Arial"/>
        </w:rPr>
        <w:t>Казавшиеся разрозненными элементы экономической политики - оголтелая кампания "Дать землю народу!”, указ о продаже земельных участков иностранцам, закон о банкротстве - вдруг слились в единую картину - план предательства собственного народа, святочной распродажи по дешевке его национальных богатств.</w:t>
      </w:r>
    </w:p>
    <w:p>
      <w:pPr>
        <w:pStyle w:val="Normal"/>
        <w:ind w:firstLine="720"/>
        <w:rPr/>
      </w:pPr>
      <w:r>
        <w:rPr>
          <w:rFonts w:cs="Arial" w:ascii="Arial" w:hAnsi="Arial"/>
        </w:rPr>
        <w:t>Но это еще не все. Параллельно с мольбами об экономической поддержке заваливающихся набок экономических реформ, все явственнее звучит тема другой помощи - военной. Выступая в Финляндии, президент России предложил создать европейские силы быстрого развертывания для борьбы с "агрессивным национализмом": "Эпидемия этой болезни способна выйти из-под контроля и в короткие сроки овладеть огромными массами людей, целыми государствами. Если не принять безотлагательных мер - законодательных, политических, информационных и даже военных - эта болезнь может стать настоящей чумой ХХI века".</w:t>
      </w:r>
    </w:p>
    <w:p>
      <w:pPr>
        <w:pStyle w:val="Normal"/>
        <w:ind w:firstLine="720"/>
        <w:rPr/>
      </w:pPr>
      <w:r>
        <w:rPr>
          <w:rFonts w:cs="Arial" w:ascii="Arial" w:hAnsi="Arial"/>
        </w:rPr>
        <w:t>Это что за напасть такая: не успели с "красной чумой" управиться, другая на нашу голову! А может, не там ищем причину? Не являются ли сам президент с его ближайшим окружением возбудителями болезни - чумы тоталитаризма и социальной непримиримости, грозящей вновь превратить Россию в разоренную пустыню?</w:t>
      </w:r>
    </w:p>
    <w:p>
      <w:pPr>
        <w:pStyle w:val="Heading3"/>
        <w:ind w:firstLine="720"/>
        <w:jc w:val="both"/>
        <w:rPr>
          <w:rFonts w:ascii="Arial" w:hAnsi="Arial" w:cs="Arial"/>
          <w:b w:val="false"/>
          <w:b w:val="false"/>
          <w:i w:val="false"/>
          <w:i w:val="false"/>
          <w:sz w:val="20"/>
        </w:rPr>
      </w:pPr>
      <w:r>
        <w:rPr>
          <w:rFonts w:cs="Arial" w:ascii="Arial" w:hAnsi="Arial"/>
          <w:b w:val="false"/>
          <w:i w:val="false"/>
          <w:sz w:val="20"/>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Заря военного капитализма</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Как могло случиться, что страна, отнюдь не последняя по части образования и культуры, так ошиблась в своем выборе? Одна из причин - слабость, неразвитость политической культуры, сложившейся в условиях однопартийной системы и господства моноидеологии. Общество, выросшее в условиях зарегулированных противоречий, которые не обсуждались и не разрешались публично, оказалось "детренированным" - неподготовленным к политическому плюрализму, открытой, публичной политике, снятию идеологических запретов.</w:t>
      </w:r>
    </w:p>
    <w:p>
      <w:pPr>
        <w:pStyle w:val="Normal"/>
        <w:ind w:firstLine="720"/>
        <w:rPr/>
      </w:pPr>
      <w:r>
        <w:rPr>
          <w:rFonts w:cs="Arial" w:ascii="Arial" w:hAnsi="Arial"/>
        </w:rPr>
        <w:t>В блоке антитоталитарных, антиноменклатурных сил, сложившемся на начальном этапе преобразований, объединились самые разные люди - питаю надежду, что среди них был и я. Но вскоре оказалось, что внутри этого блока существуют далеко не совпадающие взгляды на пути, методы и конечные цели реформ. Сегодня его представители не просто разделились - разошлись по разные стороны баррикад.</w:t>
      </w:r>
    </w:p>
    <w:p>
      <w:pPr>
        <w:pStyle w:val="Normal"/>
        <w:ind w:firstLine="720"/>
        <w:rPr/>
      </w:pPr>
      <w:r>
        <w:rPr>
          <w:rFonts w:cs="Arial" w:ascii="Arial" w:hAnsi="Arial"/>
        </w:rPr>
        <w:t>К сожалению, в лагере "демократов" верх взяла самая крайняя, оголтелая фракция, выражающая взгляды и интересы космополитической интеллигенции, отечественных компрадоров и криминальной буржуазии. Социальная база ее предельно узка, но в настоящее время именно эта группа определяет курс государственного корабля.</w:t>
      </w:r>
    </w:p>
    <w:p>
      <w:pPr>
        <w:pStyle w:val="Normal"/>
        <w:ind w:firstLine="720"/>
        <w:rPr/>
      </w:pPr>
      <w:r>
        <w:rPr>
          <w:rFonts w:cs="Arial" w:ascii="Arial" w:hAnsi="Arial"/>
        </w:rPr>
        <w:t>Все ее влияние держится на фигуре нынешнего президента. Нельзя отрицать - у Б.Ельцина есть черты и задатки политического лидера. Но есть и недостатки, которые в любой другой стране закрыли бы ему путь в большую политику - слабая компетентность, неразборчивость в людях, "комплекс первого секретаря". По характеру он - разрушитель, а не созидатель. На высокую политическую орбиту Б.Ельцин вышел не столько благодаря личным достоинствам, сколько из-за грубых ошибок его политических противников, раздутых и многократно преувеличенных "демократической прессой".</w:t>
      </w:r>
    </w:p>
    <w:p>
      <w:pPr>
        <w:pStyle w:val="Normal"/>
        <w:ind w:firstLine="720"/>
        <w:rPr/>
      </w:pPr>
      <w:r>
        <w:rPr>
          <w:rFonts w:cs="Arial" w:ascii="Arial" w:hAnsi="Arial"/>
        </w:rPr>
        <w:t>Еще одна причина - слабость депутатского корпуса, который оказался не в состоянии противостоять политическому давлению, наступлению тоталитаризма. Хотя авторитарные замашки российского лидера, его пренебрежение к законам и Конституции проявились достаточно рано - реакции не последовало. Покорно проголосовали депутаты за президентские законы, подготовленные С.Шахраем, за поправки, освободившие правительство от всякого парламентского контроля. Без звука согласились с разгромом Союза ССР - своими руками лишили полномочий союзных депутатов. Трижды давали Б.Ельцину дополнительные полномочия, ни разу не спросив за их использование. И уже видя наступающую катастрофу - трусливо спрятались за Декларацию о поддержке экономической реформы...</w:t>
      </w:r>
    </w:p>
    <w:p>
      <w:pPr>
        <w:pStyle w:val="Normal"/>
        <w:ind w:firstLine="720"/>
        <w:rPr>
          <w:rFonts w:ascii="Arial" w:hAnsi="Arial" w:cs="Arial"/>
        </w:rPr>
      </w:pPr>
      <w:r>
        <w:rPr>
          <w:rFonts w:cs="Arial" w:ascii="Arial" w:hAnsi="Arial"/>
        </w:rPr>
        <w:t>"Мы пришли к военному коммунизму" - заявил спикер российского парламента в Брянске. Думаю, что Руслан Имранович немного ошибся - к военному капитализму!</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Спектакль продолжается</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Увлекательное занятие - читать последние президентские указы. Поразительные вещи в них порой обнаруживаешь. Вот указ президента о Международном фонде развития кино и телевидения для детей и юношества, названном скромно и непритязательно - "Фонд Ролана Быкова". В первой статье указа фонд определяется как неправительственный и некоммерческий, но далее говорится о льготном кредитовании производства фильмов, об освобождении от таможенных пошлин и от продажи государству валютной выручки... Какой же это некоммерческий фонд? </w:t>
      </w:r>
    </w:p>
    <w:p>
      <w:pPr>
        <w:pStyle w:val="Normal"/>
        <w:ind w:firstLine="720"/>
        <w:rPr/>
      </w:pPr>
      <w:r>
        <w:rPr>
          <w:rFonts w:cs="Arial" w:ascii="Arial" w:hAnsi="Arial"/>
        </w:rPr>
        <w:t xml:space="preserve">Пункт пятый указа предусматривает удивительную, небывалую льготу: расходы фонда в странах-должниках бывшего СССР засчитываются в счет погашения долговых обязательств этих стран перед Российской Федерацией. Только не надо зачислять меня сходу врагом детского художественного кинематографа! Я - за, всей душой - за! Но категорически против "художеств" в финансовых документах. </w:t>
      </w:r>
    </w:p>
    <w:p>
      <w:pPr>
        <w:pStyle w:val="Normal"/>
        <w:ind w:firstLine="720"/>
        <w:rPr/>
      </w:pPr>
      <w:r>
        <w:rPr>
          <w:rFonts w:cs="Arial" w:ascii="Arial" w:hAnsi="Arial"/>
          <w:spacing w:val="-4"/>
        </w:rPr>
        <w:t xml:space="preserve">Следующий указ, напротив, не уникален, а типичен. Он посвящен акционерной производственно-проектной корпорации "Нечерноземагропромстрой", для которой (указом президента!) предусмотрено исключение из общего порядка принудительного акционирования, установленного "первоиюльским" указом президента. Специально оговаривается "сохранение технологического единства строительного комплекса..." Рад за сельских строителей, тепло и сердечно их поздравляю. Но... не могу взять в толк - чем заслужила корпорация такую честь, чем выделилась из тысяч высокотехнологичных предприятий, запущенных в мясорубку принудительного акционирования? Личные связи, прежние знакомства? Ходят упорные слухи (клеветнические, разумеется), что есть твердая цена за то, чтобы подобный указ попал на стол президенту... </w:t>
      </w:r>
    </w:p>
    <w:p>
      <w:pPr>
        <w:pStyle w:val="Normal"/>
        <w:ind w:firstLine="720"/>
        <w:rPr/>
      </w:pPr>
      <w:r>
        <w:rPr>
          <w:rFonts w:cs="Arial" w:ascii="Arial" w:hAnsi="Arial"/>
        </w:rPr>
        <w:t>А вот любопытный документ Верховного Совета. В постановлении "Об особо охраняемом эколого-курортном регионе Российской Федерации - Кавказских Минеральных Водах" обратил внимание на следующий пункт: "Считать утратившими силу все решения о приватизации государственных и общественно-государственных санаторно-курортных и туристско-экскурсионных предприятий, учреждений и организаций..." Согласен, курорты и здравницы - уникальное всенародное достояние, их приватизация должна быть ограничена. Но с какой удивительной легкостью государство исправило здесь свою ошибку: захотели - отдали в приватизацию, передумали - запросто отобрали. Без суда, без выплаты компенсаций. Как трудно доходит, что рыночная экономика начинается не с рынка, а с уважения к праву собственности!</w:t>
      </w:r>
    </w:p>
    <w:p>
      <w:pPr>
        <w:pStyle w:val="Normal"/>
        <w:ind w:firstLine="720"/>
        <w:rPr/>
      </w:pPr>
      <w:r>
        <w:rPr>
          <w:rFonts w:cs="Arial" w:ascii="Arial" w:hAnsi="Arial"/>
        </w:rPr>
        <w:t>А из этого постановления правительства процитирую только заголовок: "О мерах по подготовке и проведению празднования победы демократических сил в августе 1991 г. "Виват, Россия!" Все чудесно: рок-концерт, гуляние, феерверк, звон бокалов с шампанским! Праздник, мистерия-буфф! И название подходящее. Непонятно только, что за люди отсиживают срок в "Матросской тишине", и почему их не хотят выпустить, если спектакль уже кончился?</w:t>
      </w:r>
    </w:p>
    <w:p>
      <w:pPr>
        <w:pStyle w:val="Normal"/>
        <w:ind w:firstLine="720"/>
        <w:jc w:val="right"/>
        <w:rPr>
          <w:rFonts w:ascii="Arial" w:hAnsi="Arial" w:cs="Arial"/>
        </w:rPr>
      </w:pPr>
      <w:r>
        <w:rPr>
          <w:rFonts w:cs="Arial" w:ascii="Arial" w:hAnsi="Arial"/>
        </w:rPr>
        <w:t>(2 июля 1992 года.)</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Normal"/>
        <w:ind w:firstLine="720"/>
        <w:rPr>
          <w:rFonts w:ascii="Arial" w:hAnsi="Arial" w:cs="Arial"/>
          <w:b/>
          <w:b/>
          <w:u w:val="single"/>
        </w:rPr>
      </w:pPr>
      <w:r>
        <w:rPr>
          <w:rFonts w:cs="Arial" w:ascii="Arial" w:hAnsi="Arial"/>
          <w:b/>
          <w:u w:val="single"/>
        </w:rPr>
      </w:r>
    </w:p>
    <w:p>
      <w:pPr>
        <w:pStyle w:val="Normal"/>
        <w:ind w:firstLine="720"/>
        <w:rPr/>
      </w:pPr>
      <w:r>
        <w:rPr>
          <w:rFonts w:cs="Arial" w:ascii="Arial" w:hAnsi="Arial"/>
        </w:rPr>
        <w:t xml:space="preserve">Тридцать пять тысяч долларов пожертвовал на благотворительные цели Б.Ельцин в 1989 г. во время кампании по выборам в народные депутаты РСФСР, но просил оставить подарок в тайне. О щедром валютном пожертвовании кандидата в депутаты рассказал О.Басилашвили </w:t>
      </w:r>
    </w:p>
    <w:p>
      <w:pPr>
        <w:pStyle w:val="Normal"/>
        <w:ind w:firstLine="720"/>
        <w:jc w:val="right"/>
        <w:rPr>
          <w:rFonts w:ascii="Arial" w:hAnsi="Arial" w:cs="Arial"/>
          <w:i/>
          <w:i/>
        </w:rPr>
      </w:pPr>
      <w:r>
        <w:rPr>
          <w:rFonts w:cs="Arial" w:ascii="Arial" w:hAnsi="Arial"/>
        </w:rPr>
        <w:t>("Собеседник" № 27, 1992 г.).</w:t>
      </w:r>
    </w:p>
    <w:p>
      <w:pPr>
        <w:pStyle w:val="Normal"/>
        <w:ind w:firstLine="720"/>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НЕВНИК</w:t>
      </w:r>
    </w:p>
    <w:p>
      <w:pPr>
        <w:pStyle w:val="Heading2"/>
        <w:ind w:firstLine="720"/>
        <w:rPr>
          <w:rFonts w:cs="Arial"/>
          <w:sz w:val="20"/>
          <w:lang w:val="ru-RU"/>
        </w:rPr>
      </w:pPr>
      <w:r>
        <w:rPr>
          <w:rFonts w:cs="Arial"/>
          <w:sz w:val="20"/>
          <w:lang w:val="ru-RU"/>
        </w:rPr>
        <w:t>БЕСЕДЫ В МАТРОССКОЙ ТИШИНЕ</w:t>
      </w:r>
    </w:p>
    <w:p>
      <w:pPr>
        <w:pStyle w:val="Normal"/>
        <w:ind w:firstLine="720"/>
        <w:rPr/>
      </w:pPr>
      <w:r>
        <w:rPr>
          <w:rFonts w:cs="Arial" w:ascii="Arial" w:hAnsi="Arial"/>
        </w:rPr>
        <w:t xml:space="preserve">После многочисленных писем, звонков, телеграмм мне и депутату Геннадию Саенко разрешили посетить следственный изолятор № 1 - "Матросскую тишину". </w:t>
      </w:r>
    </w:p>
    <w:p>
      <w:pPr>
        <w:pStyle w:val="Normal"/>
        <w:ind w:firstLine="720"/>
        <w:rPr/>
      </w:pPr>
      <w:r>
        <w:rPr>
          <w:rFonts w:cs="Arial" w:ascii="Arial" w:hAnsi="Arial"/>
        </w:rPr>
        <w:t xml:space="preserve">Генеральный прокурор РФ В.Степанков вызвался сопровождать лично. Сложная система пропуска. Лестница на 5 этаж. Кабинет начальника тюрьмы. Пульт управления, мониторы. На столе - видеомагнитофон "Сони" - на нем подследственные просматривают кассеты с записями следственных действий. Приглашают первого подследственного - Варенникова Валентина Ивановича. </w:t>
      </w:r>
    </w:p>
    <w:p>
      <w:pPr>
        <w:pStyle w:val="Normal"/>
        <w:ind w:firstLine="720"/>
        <w:rPr/>
      </w:pPr>
      <w:r>
        <w:rPr>
          <w:rFonts w:cs="Arial" w:ascii="Arial" w:hAnsi="Arial"/>
        </w:rPr>
        <w:t xml:space="preserve">Варенников: высокий, седой, худой, щеточка усов. Решительно отодвинул стакан с чаем. Претензий к содержанию и жалоб нет. Беспокоит явно обвинительный уклон следствия. Следователь не выясняет факты, а пытается навязать свои схемы. (Степанков, присутствовавший при разговоре в качестве надзирателя, почувствовал себя неловко, пересел за другой стол, закрылся газетой). </w:t>
      </w:r>
    </w:p>
    <w:p>
      <w:pPr>
        <w:pStyle w:val="Normal"/>
        <w:ind w:firstLine="720"/>
        <w:rPr/>
      </w:pPr>
      <w:r>
        <w:rPr>
          <w:rFonts w:cs="Arial" w:ascii="Arial" w:hAnsi="Arial"/>
        </w:rPr>
        <w:t xml:space="preserve">Следующий - Шенин Олег Семенович. Сильно похудел. Тяжело переносит заключение: "Как строитель я понимаю, что даже скотина 2 - 3 месяца здесь не выдержит, подохнет". Два приступа аллергии, давление, нарушение сна, непорядок с сосудами, нарушение желудка, четырежды был у зубного врача. Сбросил 12 килограммов. Очень тяжелое положение в семье, мать и жена - на пенсии. Квалификацию считает неправильной, заговора с целью захвата власти как самостоятельного состава не существует. Просьба одна: изменить меру пресечения. </w:t>
      </w:r>
    </w:p>
    <w:p>
      <w:pPr>
        <w:pStyle w:val="Normal"/>
        <w:ind w:firstLine="720"/>
        <w:rPr/>
      </w:pPr>
      <w:r>
        <w:rPr>
          <w:rFonts w:cs="Arial" w:ascii="Arial" w:hAnsi="Arial"/>
        </w:rPr>
        <w:t xml:space="preserve">Следующим приглашают Бакланова Олега Дмитриевича. Здороваемся, начинаем разговор. Удивительно, но он помнит нашу встречу в Свердловске в 1990 году. Условия содержания считает нормальными. Но далеко не всем так повезло: большинство заключенных находятся в ужасных условиях. (Постоянно сбивается с личных тем на общие, государственные, чем заметно нервирует Степанкова). Страну нельзя реформировать призывами. Законодательство отстало от жизни. Масса активных людей не находит себе дела. Здоровье? Неважное - болит сердце. Шли камни, но все было вовремя сделано. Семейное положение тяжелейшее. Матери 84 года. "Мне легче - я на всем готовом". </w:t>
      </w:r>
    </w:p>
    <w:p>
      <w:pPr>
        <w:pStyle w:val="Normal"/>
        <w:ind w:firstLine="720"/>
        <w:rPr>
          <w:rFonts w:ascii="Arial" w:hAnsi="Arial" w:cs="Arial"/>
        </w:rPr>
      </w:pPr>
      <w:r>
        <w:rPr>
          <w:rFonts w:cs="Arial" w:ascii="Arial" w:hAnsi="Arial"/>
        </w:rPr>
        <w:t xml:space="preserve">Обвинение натянуто, согласиться с ним нельзя. Работала следственная бригада, около 300 человек. Как комбайн прошел поле - "состригли" все подряд - и важное, и ерунду. Написали 125 томов. Не понимаю, почему не хотят выпустить до суда под подписку. Надо использовать нас для консолидации общества. Не как бросовый пар. Добиваться гражданского мира. </w:t>
      </w:r>
    </w:p>
    <w:p>
      <w:pPr>
        <w:pStyle w:val="Normal"/>
        <w:ind w:firstLine="720"/>
        <w:rPr/>
      </w:pPr>
      <w:r>
        <w:rPr>
          <w:rFonts w:cs="Arial" w:ascii="Arial" w:hAnsi="Arial"/>
        </w:rPr>
        <w:t xml:space="preserve">Надо ли менять правительство, президента? Не знаю. На переправе лошадей не меняют. Ельцин падает, но пока пользуется авторитетом. </w:t>
      </w:r>
    </w:p>
    <w:p>
      <w:pPr>
        <w:pStyle w:val="Normal"/>
        <w:ind w:firstLine="720"/>
        <w:rPr>
          <w:rFonts w:ascii="Arial" w:hAnsi="Arial" w:cs="Arial"/>
        </w:rPr>
      </w:pPr>
      <w:r>
        <w:rPr>
          <w:rFonts w:cs="Arial" w:ascii="Arial" w:hAnsi="Arial"/>
        </w:rPr>
        <w:t xml:space="preserve">Саенко: - Вы рассуждаете, как Амбарцумов. </w:t>
      </w:r>
    </w:p>
    <w:p>
      <w:pPr>
        <w:pStyle w:val="Normal"/>
        <w:ind w:firstLine="720"/>
        <w:rPr/>
      </w:pPr>
      <w:r>
        <w:rPr>
          <w:rFonts w:cs="Arial" w:ascii="Arial" w:hAnsi="Arial"/>
        </w:rPr>
        <w:t xml:space="preserve">Бакланов: - Если бы 19 августа стояла задача "победить любой ценой" - она была бы решена. Боюсь, страна снова идет к кровавому варианту. Горбачев находится на воле, но он преступник. Он должен сидеть в тюрьме, должен ответить за пролившуюся кровь. </w:t>
      </w:r>
    </w:p>
    <w:p>
      <w:pPr>
        <w:pStyle w:val="Normal"/>
        <w:ind w:firstLine="720"/>
        <w:rPr/>
      </w:pPr>
      <w:r>
        <w:rPr>
          <w:rFonts w:cs="Arial" w:ascii="Arial" w:hAnsi="Arial"/>
        </w:rPr>
        <w:t xml:space="preserve">Степанков: - Горбачев допрашивался недавно, идет свидетелем по трем делам. Возможно, возбудим против него уголовное дело. </w:t>
      </w:r>
    </w:p>
    <w:p>
      <w:pPr>
        <w:pStyle w:val="Normal"/>
        <w:ind w:firstLine="720"/>
        <w:rPr/>
      </w:pPr>
      <w:r>
        <w:rPr>
          <w:rFonts w:cs="Arial" w:ascii="Arial" w:hAnsi="Arial"/>
        </w:rPr>
        <w:t xml:space="preserve">Бакланов: - Надо было бы подержать здесь Горбачева с полгодика. Хорошая школа. Хотя пора прекратить крутить красное колесо. Это меня больше всего пугает и гнетет. Морально я счастлив. Хоть и поздно, но я ушел из этой грязной компании - Горбачев, Шеварднадзе, Яковлев. Мне здесь легче, чем многим на воле. И есть что вспомнить, и есть чем гордиться. </w:t>
      </w:r>
    </w:p>
    <w:p>
      <w:pPr>
        <w:pStyle w:val="Normal"/>
        <w:ind w:firstLine="720"/>
        <w:rPr/>
      </w:pPr>
      <w:r>
        <w:rPr>
          <w:rFonts w:cs="Arial" w:ascii="Arial" w:hAnsi="Arial"/>
        </w:rPr>
        <w:t>Будущее? Готов помочь в делах вооружения, в вопросах конверсии, есть опыт. Могу уйти в частную жизнь. Надо достойно завершить и это "дело". Виновным я себя не считаю. Надо сохранить остатки державы. Объединить что осталось можно только через сильную Россию, через сильную привлекательную политику. Но не насилием. Те, кто стоит у власти, ее добровольно не отдадут. "Я Бориса Николаевича знаю, он с нравом очень мужским." Я с вами, но нельзя, чтобы началась стрельба.</w:t>
      </w:r>
    </w:p>
    <w:p>
      <w:pPr>
        <w:pStyle w:val="Normal"/>
        <w:ind w:firstLine="720"/>
        <w:rPr/>
      </w:pPr>
      <w:r>
        <w:rPr>
          <w:rFonts w:cs="Arial" w:ascii="Arial" w:hAnsi="Arial"/>
        </w:rPr>
        <w:t>На обратном пути нам "в порядке исключения" разрешают зайти на пять минут в камеру А.Лукьянова. Прямоугольное, почти квадратное помещение около 12 кв. метров. Двухэтажные нары. Наверху - пачка газет, книги. На столе - крохотный телевизор. Стены - сине-серого давящего цвета, в шершавых цементных нашлепках. За перегородкой - санузел. На окне железный кожух - "морда", в камере - душная липкая жара.</w:t>
      </w:r>
    </w:p>
    <w:p>
      <w:pPr>
        <w:pStyle w:val="Normal"/>
        <w:ind w:firstLine="720"/>
        <w:rPr/>
      </w:pPr>
      <w:r>
        <w:rPr>
          <w:rFonts w:cs="Arial" w:ascii="Arial" w:hAnsi="Arial"/>
        </w:rPr>
        <w:t>Лукьянов выглядит спокойным, может быть, немного заторможенным. Просьб нет, жалоб нет. Благодарит за мои публикации в "Советской России". Нас приглашают на выход, аудиенция закончена.</w:t>
      </w:r>
    </w:p>
    <w:p>
      <w:pPr>
        <w:pStyle w:val="Normal"/>
        <w:ind w:firstLine="720"/>
        <w:jc w:val="right"/>
        <w:rPr>
          <w:rFonts w:ascii="Arial" w:hAnsi="Arial" w:cs="Arial"/>
        </w:rPr>
      </w:pPr>
      <w:r>
        <w:rPr>
          <w:rFonts w:cs="Arial" w:ascii="Arial" w:hAnsi="Arial"/>
        </w:rPr>
        <w:t>("Матросская тишина", 14 июн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ВЗГЛЯД НА КАРТУ</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Накануне?</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Если вам предоставится возможность пройтись по кабинетам Дома Советов, то почти в каждом вы обнаружите географическую карту с хорошо знакомым заголовком - "Союз Советских Социалистических Республик" - наследство тех времен, когда Россия состояла в Союзе и когда в любую из республик можно было отправиться в любое время, не выправляя иностранного паспорта и не заботясь о визах.</w:t>
      </w:r>
    </w:p>
    <w:p>
      <w:pPr>
        <w:pStyle w:val="Normal"/>
        <w:ind w:firstLine="720"/>
        <w:rPr/>
      </w:pPr>
      <w:r>
        <w:rPr>
          <w:rFonts w:cs="Arial" w:ascii="Arial" w:hAnsi="Arial"/>
        </w:rPr>
        <w:t>Сегодня взгляд на эту карту вызывает чувство тревоги. Практически по всему периметру государственной границы России - опасные очаги напряженности. Утрачен нефтегазоносный шельф в Беринговом море, подаренный США широким жестом Горбачева и Шеварднадзе. Усиливается прессинг Японии о возвращении островов Курильской гряды. Вновь подняты неурегулированные пограничные вопросы с Китаем. Опасные очаги напряженности возникли на Кавказе, в Закавказье и Средней Азии. Неясен статус Крыма.</w:t>
      </w:r>
    </w:p>
    <w:p>
      <w:pPr>
        <w:pStyle w:val="Normal"/>
        <w:ind w:firstLine="720"/>
        <w:rPr/>
      </w:pPr>
      <w:r>
        <w:rPr>
          <w:rFonts w:cs="Arial" w:ascii="Arial" w:hAnsi="Arial"/>
        </w:rPr>
        <w:t>Кровавая рана зияет в Приднестровье. Нарастает опасность межнационального конфликта в Прибалтике, где устанавливается режим открытого апартеида. На днях российское правительство санкционировало продажу крупной партии российского оружия в Литву.</w:t>
      </w:r>
    </w:p>
    <w:p>
      <w:pPr>
        <w:pStyle w:val="Normal"/>
        <w:ind w:firstLine="720"/>
        <w:rPr>
          <w:rFonts w:ascii="Arial" w:hAnsi="Arial" w:cs="Arial"/>
        </w:rPr>
      </w:pPr>
      <w:r>
        <w:rPr>
          <w:rFonts w:cs="Arial" w:ascii="Arial" w:hAnsi="Arial"/>
        </w:rPr>
        <w:t>Против кого оно будет там нацелено?</w:t>
      </w:r>
    </w:p>
    <w:p>
      <w:pPr>
        <w:pStyle w:val="Normal"/>
        <w:ind w:firstLine="720"/>
        <w:rPr/>
      </w:pPr>
      <w:r>
        <w:rPr>
          <w:rFonts w:cs="Arial" w:ascii="Arial" w:hAnsi="Arial"/>
        </w:rPr>
        <w:t>Конфликты стремительно интернационализируются, в их орбиту вовлекается все большее число стран. Одним из факторов дестабилизации является внутренняя и внешняя политика России: предательство прежних стратегических партнеров, униженное заискивание перед новыми, одностороннее разоружение. Надрывное, с перебором, посыпание голову пеплом за прошлые грехи и вялое безразличие к судьбе русских, разбросанных по всем суверенным республикам.</w:t>
      </w:r>
    </w:p>
    <w:p>
      <w:pPr>
        <w:pStyle w:val="Normal"/>
        <w:ind w:firstLine="720"/>
        <w:rPr/>
      </w:pPr>
      <w:r>
        <w:rPr>
          <w:rFonts w:cs="Arial" w:ascii="Arial" w:hAnsi="Arial"/>
        </w:rPr>
        <w:t>Общая дестабилизация нарастает. Все более очевидно, что события балансируют у черты, когда цепь региональных конфликтов вполне может полыхнуть новым мировым пожаром.</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Шестимесячный</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Более чем шестимесячные потуги правительства на прошлой неделе, наконец, завершились успехом: с большим опозданием на свет появился не очень красивый и не очень здоровый ребенок - российский бюджет на 1992 год. В коллективном заключении комитетов и комиссий Верховного Совета отмечается, что при некоторых положительных моментах, запоздавший правительственный "бэби" имеет массу недостатков. При более чем внушительном объеме (за 300 страниц), он диспропорционален и плохо организован, основан на устаревших и противоречивых данных. Начисто отсутствует раздел, объясняющий бюджетную политику правительства, социальные цели и результаты, которых оно намерено добиться. Уже на генетическом уровне в него заложен скверный растратно-затратный характер.</w:t>
      </w:r>
    </w:p>
    <w:p>
      <w:pPr>
        <w:pStyle w:val="Normal"/>
        <w:ind w:firstLine="720"/>
        <w:rPr/>
      </w:pPr>
      <w:r>
        <w:rPr>
          <w:rFonts w:cs="Arial" w:ascii="Arial" w:hAnsi="Arial"/>
        </w:rPr>
        <w:t>Внесение бюджета под сень парламентских залов произошло подчеркнуто скромно. И есть от чего: ни одна из целей первого этапа реформы не достигнута. Несмотря на жесточайший удар по жизненному уровню народа, правительство так и не добилось бездефицитного бюджета. Не смогло обуздать инфляцию. Нет и речи о каком-то финансовом оздоровлении, стабилизации курса рубля - он продолжает падать. Топчется на месте приватизация. Остановилась и пошла вспять фермеризация. Одновременно набирают остроту кризисные тенденции: продолжается спад производства, предприятия пододвигаются к грани банкротства, приближается момент, когда скрытая безработица может залпом перейти в открытую, явную.</w:t>
      </w:r>
    </w:p>
    <w:p>
      <w:pPr>
        <w:pStyle w:val="Normal"/>
        <w:ind w:firstLine="720"/>
        <w:rPr/>
      </w:pPr>
      <w:r>
        <w:rPr>
          <w:rFonts w:cs="Arial" w:ascii="Arial" w:hAnsi="Arial"/>
        </w:rPr>
        <w:t>Политика по природе несправедлива: ошибаются одни, а платят за ошибки другие. В бюджете нынешнего года на 30-50 процентов (в сопоставимых ценах) сокращаются расходы на социальные нужды - здравоохранение, образование, науку, на 45-50 процентов худеют государственные инвестиции в производство и капитальное строительство, остаются без необходимой государственной помощи сельское хозяйство и российский Север. "Неблагоприятные тенденции в сокращении рождаемости и продолжительности жизни, росте вынужденной миграции населения, снижении реального уровня жизни и, что наиболее печально, в ухудшении физического состояния и уровня духовного развития нации не будут преодолены" - скорбно констатируется в бюджетном послании президента России. И тем не менее, экономическая политика "станет еще более жесткой по сравнению с подходом, принятым в 1 квартале 1992 года."</w:t>
      </w:r>
    </w:p>
    <w:p>
      <w:pPr>
        <w:pStyle w:val="Normal"/>
        <w:ind w:firstLine="720"/>
        <w:rPr/>
      </w:pPr>
      <w:r>
        <w:rPr>
          <w:rFonts w:cs="Arial" w:ascii="Arial" w:hAnsi="Arial"/>
        </w:rPr>
        <w:t>Изучение бюджетного послания в комиссиях и комитетах парламента выявило в доходной части бюджета "дыру" в 1,3 триллиона рублей. Попытки выяснить природу этого феномена натолкнулись на глухое ворчание правительства: "Моя твоя не понимай".</w:t>
      </w:r>
    </w:p>
    <w:p>
      <w:pPr>
        <w:pStyle w:val="Normal"/>
        <w:ind w:firstLine="720"/>
        <w:rPr/>
      </w:pPr>
      <w:r>
        <w:rPr>
          <w:rFonts w:cs="Arial" w:ascii="Arial" w:hAnsi="Arial"/>
        </w:rPr>
        <w:t>Опасаясь обвинений в оппортунизме, не решился пойти по следу и бюджетный комитет парламента. А жаль. В результате вопрос: "Кто же все-таки дурачит парламент?" - так и остался без ответа.</w:t>
      </w:r>
    </w:p>
    <w:p>
      <w:pPr>
        <w:pStyle w:val="Normal"/>
        <w:ind w:firstLine="720"/>
        <w:rPr/>
      </w:pPr>
      <w:r>
        <w:rPr>
          <w:rFonts w:cs="Arial" w:ascii="Arial" w:hAnsi="Arial"/>
        </w:rPr>
        <w:t>К сожалению, обойдено вниманием прессы сенсационное заявление председателя подкомитета по бюджету депутата В.Соколова, который обвинил правительство в умышленном создании кризиса с наличностью. Ссылаясь на слабые возможности печатного станка, правительство фактически заморозило заработную плату, оставив в неприкосновенности цены. Оригинальный метод борьбы с инфляцией!</w:t>
      </w:r>
    </w:p>
    <w:p>
      <w:pPr>
        <w:pStyle w:val="Normal"/>
        <w:ind w:firstLine="720"/>
        <w:rPr/>
      </w:pPr>
      <w:r>
        <w:rPr>
          <w:rFonts w:cs="Arial" w:ascii="Arial" w:hAnsi="Arial"/>
        </w:rPr>
        <w:t>Разваливается единая налоговая система России. На сегодняшний день одиннадцать регионов России (Татария, Башкирия, Якутия, Удмуртия, Чечня, Северная Осетия, Новосибирская, Челябинская, Тюменская, Самарская, Нижегородская области) объявили о зачислении всех налогов в собственные бюджеты. Напомню, что не показушный путч, а именно переход на одноканальную систему налогов был тем главным ударом по Союзу ССР, который подтолкнул его в пропасть.</w:t>
      </w:r>
    </w:p>
    <w:p>
      <w:pPr>
        <w:pStyle w:val="Normal"/>
        <w:ind w:firstLine="720"/>
        <w:rPr/>
      </w:pPr>
      <w:r>
        <w:rPr>
          <w:rFonts w:cs="Arial" w:ascii="Arial" w:hAnsi="Arial"/>
        </w:rPr>
        <w:t>Не найдя общего языка с регионами, правительство не придумало ничего лучшего, как примененить к ним... экономические санкции. В качестве таковых предложены: приостановление финансирования из республиканского бюджета; прекращение выдачи лицензий на экспорт; приостановление поставок продукции, поступающей централизованно из госресурсов, в том числе по импорту; замораживание операций с валютой; регулирование кредитных ресурсов и налично-денежной эмиссии с учетом перечисления налогов в республиканский бюджет.</w:t>
      </w:r>
    </w:p>
    <w:p>
      <w:pPr>
        <w:pStyle w:val="Normal"/>
        <w:ind w:firstLine="720"/>
        <w:rPr/>
      </w:pPr>
      <w:r>
        <w:rPr>
          <w:rFonts w:cs="Arial" w:ascii="Arial" w:hAnsi="Arial"/>
        </w:rPr>
        <w:t>Помогут ли эти меры? Глубоко сомневаюсь. Ведь в неприкосновенности остается первопричина противоречий - закрепленный в бюджетном послании разрушительный курс российского руководств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Сила скандала</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rFonts w:ascii="Arial" w:hAnsi="Arial" w:cs="Arial"/>
        </w:rPr>
      </w:pPr>
      <w:r>
        <w:rPr>
          <w:rFonts w:cs="Arial" w:ascii="Arial" w:hAnsi="Arial"/>
        </w:rPr>
        <w:t>Наконец-то я понял, в чем сила четвертой власти. Слова! Поток слов представляет собой физическую силу, независимо от их смысла. Словами можно давить на мозг, глушить сознание, парализовать волю. В борьбе идей, как и в базарном скандале, выигрывает не тот, кто прав, а тот, кто громче кричит.</w:t>
      </w:r>
    </w:p>
    <w:p>
      <w:pPr>
        <w:pStyle w:val="Normal"/>
        <w:ind w:firstLine="720"/>
        <w:rPr/>
      </w:pPr>
      <w:r>
        <w:rPr>
          <w:rFonts w:cs="Arial" w:ascii="Arial" w:hAnsi="Arial"/>
        </w:rPr>
        <w:t>Из-за чего, собственно, сыр-бор? Прекрасно известно, что плюрализма в государственных средствах массовой информации (особенно на телевидении) не было никогда: не было его при так называемом "тоталитаризме", нет его и при так называемой "демократии". И сокровенный смысл "свободы печати" заключается в том, что политические кланы, поделившие между собой государственные средства массовой информации, свободно манипулируют общественным мнением в своих интересах: делят между своими эфирное время, назначают "героев", определяют "жертвы", тщательно выверяют ракурс подачи общественно значимых событий и фигур... И намерены беспрепятственно заниматься всем этим и впредь.</w:t>
      </w:r>
    </w:p>
    <w:p>
      <w:pPr>
        <w:pStyle w:val="Normal"/>
        <w:ind w:firstLine="720"/>
        <w:rPr/>
      </w:pPr>
      <w:r>
        <w:rPr>
          <w:rFonts w:cs="Arial" w:ascii="Arial" w:hAnsi="Arial"/>
        </w:rPr>
        <w:t>С целью установления цивилизованных отношений между государством и государственными же средствами массовой информации Верховный Совет России постановил образовать наблюдательный совет из представителей парламента, правительства, различных по своим ориентациям политических партий и движений, авторитетных деятелей литературы и искусства.</w:t>
      </w:r>
    </w:p>
    <w:p>
      <w:pPr>
        <w:pStyle w:val="Normal"/>
        <w:ind w:firstLine="720"/>
        <w:rPr/>
      </w:pPr>
      <w:r>
        <w:rPr>
          <w:rFonts w:cs="Arial" w:ascii="Arial" w:hAnsi="Arial"/>
        </w:rPr>
        <w:t>Что тут началось! Почувствовав угрозу своей бесконтрольной власти, органы печати и государственное телевидение развернули бешеную кампанию: "Гибель демократии! Тоталитаризм! Путч!" Группа редакторов бросилась за защитой к президенту. Стенограмма этой встречи умиляет сочетанием коленопреклоненного смирения с тонким политическим фарисейством. Воскрешая дух "героического августа", редакторы подталкивали Б.Ельцина к тому, чтобы вновь "взойти на танк" - выступить против "путчистов-парламентариев". И опять не просчитались...</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Бойся волка в лесу</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Притворно вопя "Волки! Волки!" пресса, похоже, проглядела действительно серьезную опасность: законом "О защите конституционных органов государственной власти" в Уголовный кодекс введена ответственность за публичные призывы к насильственному изменению конституционного строя, захвату власти или насильственному свержению ее законных представителей, а также распространение материалов, содержащих такого рода призывы. Установлена также уголовная ответственность за насильственные действия, направленные на воспрепятствование законной деятельности конституционных органов государственной власти, замену их не предусмотренными Конституцией параллельными структурами.</w:t>
      </w:r>
    </w:p>
    <w:p>
      <w:pPr>
        <w:pStyle w:val="Normal"/>
        <w:ind w:firstLine="720"/>
        <w:rPr/>
      </w:pPr>
      <w:r>
        <w:rPr>
          <w:rFonts w:cs="Arial" w:ascii="Arial" w:hAnsi="Arial"/>
        </w:rPr>
        <w:t>Согласен, что для озабоченности защитой конституционного строя есть немало оснований. Но защитит ли конституционный строй этот принятый впопыхах закон? Его отличает юридическая нечеткость, использование "дремучей" политической терминологии. Кто может объяснить, например, что имеется в виду под "параллельными структурами"? И как отличить их от перпендикулярных? А право Верховного Совета своей властью распускать "параллельные структуры" - не является ли оно отступлением от принципа разделения властей, присвоением законодательной властью функций и прерогатив суда? В истории законотворчества не раз уже случалось, что орудия, созданные для защиты конституционного строя, оказывались опасной игрушкой в руках тоталитарных режимов. Вот за чем следовало бы бдить в оба глаза демократической прессе!</w:t>
      </w:r>
    </w:p>
    <w:p>
      <w:pPr>
        <w:pStyle w:val="Normal"/>
        <w:ind w:firstLine="720"/>
        <w:jc w:val="right"/>
        <w:rPr>
          <w:rFonts w:ascii="Arial" w:hAnsi="Arial" w:cs="Arial"/>
        </w:rPr>
      </w:pPr>
      <w:r>
        <w:rPr>
          <w:rFonts w:cs="Arial" w:ascii="Arial" w:hAnsi="Arial"/>
        </w:rPr>
        <w:t>(20 июля 1992 г.)</w:t>
      </w:r>
    </w:p>
    <w:p>
      <w:pPr>
        <w:pStyle w:val="Normal"/>
        <w:ind w:firstLine="720"/>
        <w:jc w:val="right"/>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Normal"/>
        <w:ind w:firstLine="720"/>
        <w:rPr>
          <w:rFonts w:ascii="Arial" w:hAnsi="Arial" w:cs="Arial"/>
          <w:b/>
          <w:b/>
          <w:u w:val="single"/>
        </w:rPr>
      </w:pPr>
      <w:r>
        <w:rPr>
          <w:rFonts w:cs="Arial" w:ascii="Arial" w:hAnsi="Arial"/>
          <w:b/>
          <w:u w:val="single"/>
        </w:rPr>
      </w:r>
    </w:p>
    <w:p>
      <w:pPr>
        <w:pStyle w:val="Normal"/>
        <w:ind w:firstLine="720"/>
        <w:rPr/>
      </w:pPr>
      <w:r>
        <w:rPr>
          <w:rFonts w:cs="Arial" w:ascii="Arial" w:hAnsi="Arial"/>
        </w:rPr>
        <w:t>На заседании Конституционного суда Глеб Якунин раскрыл тайну своей прошлой судимости, сделавшей его известным диссидентом. В 1979 году он был осужден за хищение секретных документов из Совета по делам религий, которые передал в иностранное посольство. Разглашение совершенно секретных документов из архивов министерства безопасности России, таким образом, не первый "подвиг" святого отца.</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ВИНОВАТЫ, ЧТО ПОБЕДИЛИ</w:t>
      </w:r>
    </w:p>
    <w:p>
      <w:pPr>
        <w:pStyle w:val="Normal"/>
        <w:ind w:firstLine="720"/>
        <w:rPr>
          <w:rFonts w:ascii="Arial" w:hAnsi="Arial" w:cs="Arial"/>
          <w:sz w:val="20"/>
          <w:lang w:val="ru-RU"/>
        </w:rPr>
      </w:pPr>
      <w:r>
        <w:rPr>
          <w:rFonts w:cs="Arial" w:ascii="Arial" w:hAnsi="Arial"/>
          <w:sz w:val="20"/>
          <w:lang w:val="ru-RU"/>
        </w:rPr>
      </w:r>
    </w:p>
    <w:p>
      <w:pPr>
        <w:pStyle w:val="Normal"/>
        <w:ind w:firstLine="720"/>
        <w:rPr/>
      </w:pPr>
      <w:r>
        <w:rPr>
          <w:rFonts w:cs="Arial" w:ascii="Arial" w:hAnsi="Arial"/>
        </w:rPr>
        <w:t>Опустели залы Верховного Совета, затихли парламентские коридоры, но не удалось "отправить на каникулы" проблемы, которыми болеет российское общество. 28 июля, в преддверии президентского визита в Японию, состоялось парламентское слушание "О российско-японских отношениях и проблеме целостности РФ", организованное комитетом по международным делам и внешнеэкономическим связям и конституционной комиссией РФ. Слушание возглавил и провел первый зампред Верховного Совета С.Филатов. Небывалое внимание органов печати, заставившее перенести заседание под охрану милиции, попытка сорвать его представителями "Демократической России" - все это свидетельствовало о том, что предметом обсуждения стал далеко не рядовой вопрос политической жизн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История</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В переводе с дипломатического языка на общедоступный тема слушаний звучит так: "О Курильских островах". Как и любой сложный политический вопрос, эта тема имеет свою предысторию. Российские первопроходцы и мореплаватели открыли остров Сахалин и Курильские острова в ХХУП веке. Тогда же началось их активное освоение. Коренное население, айны, было принято в российское подданство, окрещено и обложено ясаком в пользу российской казны. По указу Екатерины Второй, датированному 1786 годом, "гряда Курильских островов, касающаяся Японии" была включена в состав российских владений "по праву первооткрытия".</w:t>
      </w:r>
    </w:p>
    <w:p>
      <w:pPr>
        <w:pStyle w:val="Normal"/>
        <w:ind w:firstLine="720"/>
        <w:rPr/>
      </w:pPr>
      <w:r>
        <w:rPr>
          <w:rFonts w:cs="Arial" w:ascii="Arial" w:hAnsi="Arial"/>
        </w:rPr>
        <w:t>Несколько позже на богатые, благодатные острова обратило внимание другое соседнее государство - Япония. В 1798 году японский военный отряд под командованием М.Кондо высаживается на острове Итуруп, срывает православные кресты и другие знаки принадлежности этой территории России. Пользуясь тем, что русские не закрепили над островами своего военного и административного контроля, японские сторожевые посты устанавливаются и на других островах Курильской гряды.</w:t>
      </w:r>
    </w:p>
    <w:p>
      <w:pPr>
        <w:pStyle w:val="Normal"/>
        <w:ind w:firstLine="720"/>
        <w:rPr/>
      </w:pPr>
      <w:r>
        <w:rPr>
          <w:rFonts w:cs="Arial" w:ascii="Arial" w:hAnsi="Arial"/>
        </w:rPr>
        <w:t>В дальнейшем острова Курильской гряды неоднократно переходили из рук в руки, что отражено в многочисленных международно-правовых документах. Так, согласно Портсмутскому договору (1905 г.), оформившему итоги русско-японской войны, к Японии отошли все Курильские острова и южная часть острова Сахалин. По Сан-Францискому мирному договору (1951 г.), закрепившему итоги второй мировой войны, Япония отказалась от всех претензий на Курильские острова. Но... Советский Союз по прихоти Сталина в Сан-Франциском мирном договоре не участвовал и прав на Курильские острова официально не получил.</w:t>
      </w:r>
    </w:p>
    <w:p>
      <w:pPr>
        <w:pStyle w:val="Normal"/>
        <w:ind w:firstLine="720"/>
        <w:rPr>
          <w:rFonts w:ascii="Arial" w:hAnsi="Arial" w:cs="Arial"/>
        </w:rPr>
      </w:pPr>
      <w:r>
        <w:rPr>
          <w:rFonts w:cs="Arial" w:ascii="Arial" w:hAnsi="Arial"/>
          <w:spacing w:val="-2"/>
        </w:rPr>
        <w:t>Стремясь к урегулированию русско-японских отношений, его преемник, Н.С.Хрущев, подписал в 1956 г. Совместную декларацию, в которой предусматривалось, что после заключения с Японией мирного договора ей будут переданы острова Шикотан и Хабомаи. Но началась холодная война, мирный договор с Японией не заключен и по сию пору.</w:t>
      </w:r>
    </w:p>
    <w:p>
      <w:pPr>
        <w:pStyle w:val="Normal"/>
        <w:ind w:firstLine="720"/>
        <w:rPr/>
      </w:pPr>
      <w:r>
        <w:rPr>
          <w:rFonts w:cs="Arial" w:ascii="Arial" w:hAnsi="Arial"/>
        </w:rPr>
        <w:t>Понимая сложность Курильской проблемы, Б.Ельцин во время своего визита в Японию в 1990 г. выдвинул пятиэтапный план урегулирования, благоприятно воспринятый как японским, так и мировым общественным мнением. План предусматривал (а) признание проблемы, (б) совместное освоение островов, (в) их демиритализацию, (г) заключение с Японией мирного договора и лишь на завершающем этапе, через 15-20 лет, - (д) - решение судьбы островов в разных вариантах.</w:t>
      </w:r>
    </w:p>
    <w:p>
      <w:pPr>
        <w:pStyle w:val="Normal"/>
        <w:ind w:firstLine="720"/>
        <w:rPr/>
      </w:pPr>
      <w:r>
        <w:rPr>
          <w:rFonts w:cs="Arial" w:ascii="Arial" w:hAnsi="Arial"/>
        </w:rPr>
        <w:t>Что же случилось? Почему проблема Курильских островов, получившая, казалось бы, правильное дипломатическое решение, вновь вышла на авансцену внешней политики? К тому есть несколько причин.</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роблемы</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Первая и основная - распад Союза и резкое ослабление России. Япония, которая в прошлом не раз пользовалась такими моментами для своих территориальных приобретений, решила, что наступил ее "звездный час". Позиция японской стороны резко заострилась: Россия должна признать факт незаконной оккупации островов, Японии должны быть переданы не два, а все четыре спорных острова, а до этого не может быть и речи ни о каких мирных договорах. Японская дипломатия перешла в наступление, пытаясь "интернационализировать" проблему, увязать международную экономическую помощь России с решением вопроса о "северных территориях".</w:t>
      </w:r>
    </w:p>
    <w:p>
      <w:pPr>
        <w:pStyle w:val="Normal"/>
        <w:ind w:firstLine="720"/>
        <w:rPr/>
      </w:pPr>
      <w:r>
        <w:rPr>
          <w:rFonts w:cs="Arial" w:ascii="Arial" w:hAnsi="Arial"/>
        </w:rPr>
        <w:t>Другая причина - неумение перейти от лозунгов к конкретным практическим действиям. Важнейший элемент плана урегулирования - совместное освоение островов - так пока и остался на бумаге, породив массовое разочарование коренного населения островов.</w:t>
      </w:r>
    </w:p>
    <w:p>
      <w:pPr>
        <w:pStyle w:val="Normal"/>
        <w:ind w:firstLine="720"/>
        <w:rPr/>
      </w:pPr>
      <w:r>
        <w:rPr>
          <w:rFonts w:cs="Arial" w:ascii="Arial" w:hAnsi="Arial"/>
        </w:rPr>
        <w:t>Желая обозначить хоть какое-то движение вперед российская сторона перешла сегодня к третьему этапу - демилитаризации островов. Нынешний контингент российских войск на Курильских островах сокращен до 5 тысяч человек. Против 60-тысячного американо-японского на Хоккайдо...</w:t>
      </w:r>
    </w:p>
    <w:p>
      <w:pPr>
        <w:pStyle w:val="Normal"/>
        <w:ind w:firstLine="720"/>
        <w:rPr/>
      </w:pPr>
      <w:r>
        <w:rPr>
          <w:rFonts w:cs="Arial" w:ascii="Arial" w:hAnsi="Arial"/>
        </w:rPr>
        <w:t>Активного и действенного сторонника в осуществлении своих планов Япония нашла в лице... российского МИДа. Знакомясь со взглядами госсекретаря Г.Бурбулиса, министра иностранных дел А.Козырева, других руководителей российской внешней политики, приходишь к выводу: практически по всем спорным вопросам (а их немало) юридический "люфт" выбран в пользу японской стороны. Дело доходит до неприличия: все военные приобретения Японии объявляются "бесспорными", то же, что завоевала Россия - незаконным, юридически ничтожным. Единственное государство, которое стопроцентно подпадает под понятие "агрессора" - Советский Союз. А Япония, естественно, - "жертва". Короче - отдать острова и не грешить, дело лишь за тем, чтобы в ходе визита Б.Ельцина все это юридически оформить.</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Решения</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Позицию МИДа России на слушании активно поддержала небольшая, но крикливая группка парламентских "демократов" - С.Красавченко, П.Филиппов, А.Сурков, С.Засухин, Н.Якименко. Не сумев сорвать слушание, они сделали все, чтобы привести его к "ничейному" результату. Можно, не долго думая, ляпнуть на них какой-нибудь ярлык... Удержимся от митингового зуда, попытаемся прислушаться к их аргументам.</w:t>
      </w:r>
    </w:p>
    <w:p>
      <w:pPr>
        <w:pStyle w:val="Normal"/>
        <w:ind w:firstLine="720"/>
        <w:rPr/>
      </w:pPr>
      <w:r>
        <w:rPr>
          <w:rFonts w:cs="Arial" w:ascii="Arial" w:hAnsi="Arial"/>
        </w:rPr>
        <w:t xml:space="preserve">Первое. Захват Курильских островов - часть зловещего имперского плана, выношенного Сталиным. Россия в этой войне была агрессором, Япония - жертвой. Мы должны повиниться и вернуть все захваченное. </w:t>
      </w:r>
    </w:p>
    <w:p>
      <w:pPr>
        <w:pStyle w:val="Normal"/>
        <w:ind w:firstLine="720"/>
        <w:rPr/>
      </w:pPr>
      <w:r>
        <w:rPr>
          <w:rFonts w:cs="Arial" w:ascii="Arial" w:hAnsi="Arial"/>
        </w:rPr>
        <w:t xml:space="preserve">Второе. Россия должна доказать делом, что уважает международную законность и права человека, дозрела до уровня "цивилизованных стран". Передача Курил Японии - наш выкуп за право войти в семью "цивилизованных народов". </w:t>
      </w:r>
    </w:p>
    <w:p>
      <w:pPr>
        <w:pStyle w:val="Normal"/>
        <w:ind w:firstLine="720"/>
        <w:rPr/>
      </w:pPr>
      <w:r>
        <w:rPr>
          <w:rFonts w:cs="Arial" w:ascii="Arial" w:hAnsi="Arial"/>
        </w:rPr>
        <w:t xml:space="preserve">Третье. Приоритет на данном этапе - экономическое развитие. Передача островов откроет шлюзы японской экономической помощи, которая вытащит из болота застрявшую телегу российских реформ. </w:t>
      </w:r>
    </w:p>
    <w:p>
      <w:pPr>
        <w:pStyle w:val="Normal"/>
        <w:ind w:firstLine="720"/>
        <w:rPr>
          <w:rFonts w:ascii="Arial" w:hAnsi="Arial" w:cs="Arial"/>
        </w:rPr>
      </w:pPr>
      <w:r>
        <w:rPr>
          <w:rFonts w:cs="Arial" w:ascii="Arial" w:hAnsi="Arial"/>
        </w:rPr>
        <w:t xml:space="preserve">Четвертое. Если не можем их освоить, стало быть, не очень и нужны нам эти острова... </w:t>
      </w:r>
    </w:p>
    <w:p>
      <w:pPr>
        <w:pStyle w:val="Normal"/>
        <w:ind w:firstLine="720"/>
        <w:rPr>
          <w:rFonts w:ascii="Arial" w:hAnsi="Arial" w:cs="Arial"/>
        </w:rPr>
      </w:pPr>
      <w:r>
        <w:rPr>
          <w:rFonts w:cs="Arial" w:ascii="Arial" w:hAnsi="Arial"/>
        </w:rPr>
        <w:t xml:space="preserve">Таково лицо российских "демократов": одни - свято верят в "рыночную идею", иступленно несут ее "темному народу", другие, похитрее, - выслуживаются перед новыми "хозяевами жизни" в надежде, что те заметят и не забудут. </w:t>
      </w:r>
    </w:p>
    <w:p>
      <w:pPr>
        <w:pStyle w:val="Normal"/>
        <w:ind w:firstLine="720"/>
        <w:rPr/>
      </w:pPr>
      <w:r>
        <w:rPr>
          <w:rFonts w:cs="Arial" w:ascii="Arial" w:hAnsi="Arial"/>
        </w:rPr>
        <w:t>Не хочу здесь полемизировать с ними, да и вряд ли в этом есть необходимость. Материалы слушания однозначно свидетельствуют, что экономические потери от утраты островов несравнимы ни с какой экономической помощью. Да и сколько можно жаться в предбанник к "цивилизованным народам"?</w:t>
      </w:r>
    </w:p>
    <w:p>
      <w:pPr>
        <w:pStyle w:val="Normal"/>
        <w:ind w:firstLine="720"/>
        <w:rPr/>
      </w:pPr>
      <w:r>
        <w:rPr>
          <w:rFonts w:cs="Arial" w:ascii="Arial" w:hAnsi="Arial"/>
        </w:rPr>
        <w:t>Слушание позволило понять, что проблема не имеет простых "популистских" решений. Продолжать диалог, искать развязки, которые бы устроили всех - только такой путь действительно отвечает практике "цивилизованных народов". Пожалуй, наиболее ясно эту мысль выразил депутат С.Михайлов: "Национальным интересам России отвечают дружественные отношения с Японией. Но и Япония заинтересована в том, чтобы иметь рядом дружественную Россию. Если же просто поменяются полярности - место униженной Японии займет униженная Россия - это не устроит никого, ни на шаг не продвинет нас к миру и стабильности в регионе".</w:t>
      </w:r>
    </w:p>
    <w:p>
      <w:pPr>
        <w:pStyle w:val="Normal"/>
        <w:ind w:firstLine="720"/>
        <w:rPr/>
      </w:pPr>
      <w:r>
        <w:rPr>
          <w:rFonts w:cs="Arial" w:ascii="Arial" w:hAnsi="Arial"/>
        </w:rPr>
        <w:t>...Парламентское слушание, как это часто бывает, не завершилось четкими и однозначными рекомендациями. Было решено образовать комиссию, которая доложит итоги и выводы президенту Российской Федерации. На глазах изумленной публики С.Филатов вписал в нее фамилии С.Красавченко и А.Суркова...</w:t>
      </w:r>
    </w:p>
    <w:p>
      <w:pPr>
        <w:pStyle w:val="Normal"/>
        <w:ind w:firstLine="720"/>
        <w:jc w:val="right"/>
        <w:rPr>
          <w:rFonts w:ascii="Arial" w:hAnsi="Arial" w:cs="Arial"/>
        </w:rPr>
      </w:pPr>
      <w:r>
        <w:rPr>
          <w:rFonts w:cs="Arial" w:ascii="Arial" w:hAnsi="Arial"/>
        </w:rPr>
        <w:t>(2 августа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Normal"/>
        <w:ind w:firstLine="720"/>
        <w:rPr>
          <w:rFonts w:ascii="Arial" w:hAnsi="Arial" w:cs="Arial"/>
          <w:b/>
          <w:b/>
          <w:u w:val="single"/>
        </w:rPr>
      </w:pPr>
      <w:r>
        <w:rPr>
          <w:rFonts w:cs="Arial" w:ascii="Arial" w:hAnsi="Arial"/>
          <w:b/>
          <w:u w:val="single"/>
        </w:rPr>
      </w:r>
    </w:p>
    <w:p>
      <w:pPr>
        <w:pStyle w:val="Normal"/>
        <w:ind w:firstLine="720"/>
        <w:rPr/>
      </w:pPr>
      <w:r>
        <w:rPr>
          <w:rFonts w:cs="Arial" w:ascii="Arial" w:hAnsi="Arial"/>
        </w:rPr>
        <w:t>"Считанные дни остались до визита Президента России в Японию. В правительственных средствах массовой информации, в кругу официальных лиц, близких к Президенту, открыто, как очевидный факт, обсуждается вариант передачи Японии островов Курильской гряды. Усиленная обработка общественного мнения, плотная завеса секретности, которой окутаны конкретные предложения, позволяют судить, что в недрах президентского аппарата вызревает опасный, антиконституционный акт. В тайне от парламента, вопреки воле народа хотят отдать часть российской территории. Данные намерения, какими бы предлогами они ни прикрывались, повлекут тяжелейшие внутриполитические последствия, серьезную дестабилизацию международных отношений, цепную реакцию пересмотра итогов второй мировой войны...</w:t>
      </w:r>
    </w:p>
    <w:p>
      <w:pPr>
        <w:pStyle w:val="Normal"/>
        <w:ind w:firstLine="720"/>
        <w:rPr/>
      </w:pPr>
      <w:r>
        <w:rPr>
          <w:rFonts w:cs="Arial" w:ascii="Arial" w:hAnsi="Arial"/>
        </w:rPr>
        <w:t xml:space="preserve">МЫ ПРИЗЫВАЕМ народных депутатов Российской Федерации, членов Верховного Совета, срочно направить на имя Председателя Верховного Совета телеграммы с требованием о созыве чрезвычайной сессии Верховного Совета... </w:t>
      </w:r>
    </w:p>
    <w:p>
      <w:pPr>
        <w:pStyle w:val="Normal"/>
        <w:ind w:firstLine="720"/>
        <w:rPr/>
      </w:pPr>
      <w:r>
        <w:rPr>
          <w:rFonts w:cs="Arial" w:ascii="Arial" w:hAnsi="Arial"/>
        </w:rPr>
        <w:t xml:space="preserve">МЫ ПРИЗЫВАЕМ высшие органы государственной власти республик, краев, областей, автономной области и автономных округов России, всех субъектов Федерации, выразить свое отношение к данным проблемам и потребовать созыва чрезвычайной сессии Верховного Совета. </w:t>
      </w:r>
    </w:p>
    <w:p>
      <w:pPr>
        <w:pStyle w:val="Normal"/>
        <w:ind w:firstLine="720"/>
        <w:rPr>
          <w:rFonts w:ascii="Arial" w:hAnsi="Arial" w:cs="Arial"/>
        </w:rPr>
      </w:pPr>
      <w:r>
        <w:rPr>
          <w:rFonts w:cs="Arial" w:ascii="Arial" w:hAnsi="Arial"/>
        </w:rPr>
        <w:t>МЫ ПРЕДЛАГАЕМ избирателям, всем, кому дорога неприкосновенность и территориальная целостность Родины, проконтролировать позицию избранных вами депутатов и органов государственной власти".</w:t>
      </w:r>
    </w:p>
    <w:p>
      <w:pPr>
        <w:pStyle w:val="Normal"/>
        <w:ind w:firstLine="720"/>
        <w:jc w:val="right"/>
        <w:rPr>
          <w:rFonts w:ascii="Arial" w:hAnsi="Arial" w:cs="Arial"/>
        </w:rPr>
      </w:pPr>
      <w:r>
        <w:rPr>
          <w:rFonts w:cs="Arial" w:ascii="Arial" w:hAnsi="Arial"/>
        </w:rPr>
        <w:t>(Из Обращения блока "Российское единство", 25 августа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СИЛЫ СОЗИДАНИЯ ЕЩЕ НЕ СОЗРЕЛИ..."</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Ответы на вопросы газеты "Труд"</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ПУТЧ КОНЧИЛСЯ. КАЗАЛОСЬ, ТЕПЕРЬ ЗАЖИВЕМ ОТКРОЮТСЯ НОВЫЕ ВОЗМОЖНОСТИ. БЫЛО ЭТО ИЛИ НЕТ? ПОЧЕМУ НЕ ИСПОЛЬЗОВАНЫ НОВЫЕ ВОЗМОЖНОСТИ? И БЫЛИ ЛИ ОНИ?</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Прежде чем утверждать "путч кончился", давайте спросим сначала: а был ли путч? Судьба распорядилась так, что я участвовал в разработке и согласовании Союзного договора буквально с первых его шагов и до крушения Союза ССР. И для меня не было секрета, что за словами о "перестройке", "возрождении", "суверенитете" скрывается острая борьба элит - старой, горбачевской, и новой, псевдодемократической. Честно говоря, ни та, ни другая не вызывают у меня симпатий. Одна - из-за номенклатурной кастовости, эгоизма, сопротивления назревшим, необходимым переменам. Другая - из-за самонадеянности, некомпетентности, бесстыдной спекуляции на святых словах и идеалах. И тем, и другим свойственна глубокая идеологическая зашоренность... </w:t>
      </w:r>
    </w:p>
    <w:p>
      <w:pPr>
        <w:pStyle w:val="Normal"/>
        <w:ind w:firstLine="720"/>
        <w:rPr/>
      </w:pPr>
      <w:r>
        <w:rPr>
          <w:rFonts w:cs="Arial" w:ascii="Arial" w:hAnsi="Arial"/>
        </w:rPr>
        <w:t>Поэтому у меня никогда не было иллюзий в отношении событий 19-21 августа. Это была последняя, завершающая схватка политических кланов. На попытку подписания антиконституционного, разрушающего государство проекта Союзного договора ответили попыткой антиконституционного введения чрезвычайного положения. Антиконституционные действия, таким образом, были с обеих сторон и отвечать, по справедливости, должны обе. Об этом я сказал тогда же, 19 августа, на заседании Президиума Верховного Совета РСФСР. И сегодня мои взгляды не изменились.</w:t>
      </w:r>
    </w:p>
    <w:p>
      <w:pPr>
        <w:pStyle w:val="Normal"/>
        <w:spacing w:lineRule="atLeast" w:line="40"/>
        <w:ind w:firstLine="720"/>
        <w:rPr/>
      </w:pPr>
      <w:r>
        <w:rPr>
          <w:rFonts w:cs="Arial" w:ascii="Arial" w:hAnsi="Arial"/>
        </w:rPr>
        <w:t>В результате "победного августа" процессы дезинтеграции резко ускорились и привели к распаду Союза. Сегодня мы лучше понимаем цену этой катастрофы, но главные испытания, судя по всему, еще впереди... И вот теперь я могу ответить на основную часть Вашего вопроса. Да, в августе 1991 года консервативные силы потерпели поражение. Да, открылись возможности для динамичных преобразований в экономике, политике, культуре. Этого не произошло. Почему? Восточная мудрость гласит: "Когда свергают тирана, не торопись радоваться, посмотри, кто это делает". На смену ушедшим союзным руководителям пришли люди, которые в моральном, нравственном отношении ничуть не выше, а с точки зрения знаний и компетентности - значительно ниже. Разрушать - могут, создавать - не умеют. К сожалению, силы созидания, способные направить развитие общества по действительно демократическому пути, еще не созрели. И это, пожалуй, мой главный вывод из "августа 91-го"...</w:t>
      </w:r>
    </w:p>
    <w:p>
      <w:pPr>
        <w:pStyle w:val="Normal"/>
        <w:spacing w:lineRule="atLeast" w:line="40"/>
        <w:ind w:firstLine="720"/>
        <w:rPr>
          <w:rFonts w:ascii="Arial" w:hAnsi="Arial" w:cs="Arial"/>
        </w:rPr>
      </w:pPr>
      <w:r>
        <w:rPr>
          <w:rFonts w:cs="Arial" w:ascii="Arial" w:hAnsi="Arial"/>
        </w:rPr>
      </w:r>
    </w:p>
    <w:p>
      <w:pPr>
        <w:pStyle w:val="Normal"/>
        <w:spacing w:lineRule="atLeast" w:line="40"/>
        <w:ind w:firstLine="720"/>
        <w:rPr>
          <w:rFonts w:ascii="Arial" w:hAnsi="Arial" w:cs="Arial"/>
        </w:rPr>
      </w:pPr>
      <w:r>
        <w:rPr>
          <w:rFonts w:cs="Arial" w:ascii="Arial" w:hAnsi="Arial"/>
        </w:rPr>
        <w:t>АВГУСТ 1993. ГДЕ БУДЕМ? ВАШ ПРОГНОЗ?</w:t>
      </w:r>
    </w:p>
    <w:p>
      <w:pPr>
        <w:pStyle w:val="Normal"/>
        <w:spacing w:lineRule="atLeast" w:line="40"/>
        <w:ind w:firstLine="720"/>
        <w:rPr>
          <w:rFonts w:ascii="Arial" w:hAnsi="Arial" w:cs="Arial"/>
        </w:rPr>
      </w:pPr>
      <w:r>
        <w:rPr>
          <w:rFonts w:cs="Arial" w:ascii="Arial" w:hAnsi="Arial"/>
        </w:rPr>
      </w:r>
    </w:p>
    <w:p>
      <w:pPr>
        <w:pStyle w:val="Normal"/>
        <w:spacing w:lineRule="atLeast" w:line="40"/>
        <w:ind w:firstLine="720"/>
        <w:rPr/>
      </w:pPr>
      <w:r>
        <w:rPr>
          <w:rFonts w:cs="Arial" w:ascii="Arial" w:hAnsi="Arial"/>
        </w:rPr>
        <w:t>Для того чтобы ответить на этот вопрос надо хотя бы бегло взглянуть на сегодняшние тенденции. Начнем с того, что экономическая стратегия правительства оказалась ошибочной. Вместо осторожного, аккуратного "вживления" рыночных элементов в административную экономику, оно начало ее полное, тотальное разрушение. В надежде, видимо, что из мусора и обломков возникнет "новый порядок"... Что получилось - не комментирую. В ближайшее время катастрофические последствия этого курса будут очевидны для всех. В том числе и для тех газет, которые, задыхаясь, продолжают агитировать за "рыночный эксперимент".</w:t>
      </w:r>
    </w:p>
    <w:p>
      <w:pPr>
        <w:pStyle w:val="Normal"/>
        <w:ind w:firstLine="720"/>
        <w:rPr/>
      </w:pPr>
      <w:r>
        <w:rPr>
          <w:rFonts w:cs="Arial" w:ascii="Arial" w:hAnsi="Arial"/>
        </w:rPr>
        <w:t xml:space="preserve">На экономические трудности накладывается процесс суверенизации России. Видя беспомощность центральной власти, республики, края и области "отплывают", пытаются "спастись в одиночку". Бездарна, другого слова не нахожу, внешняя политика России. Легко продаем и предаем вчерашних друзей, униженно заискиваем перед вчерашними соперниками, пытаемся задобрить их территориальными уступками, односторонним разоружением... </w:t>
      </w:r>
    </w:p>
    <w:p>
      <w:pPr>
        <w:pStyle w:val="Normal"/>
        <w:ind w:firstLine="720"/>
        <w:rPr/>
      </w:pPr>
      <w:r>
        <w:rPr>
          <w:rFonts w:cs="Arial" w:ascii="Arial" w:hAnsi="Arial"/>
        </w:rPr>
        <w:t>Суммирую. Для меня очевидно, что республика - на грани чрезвычайного положения. Введение жестких форм управления экономикой, карточной системы распределения, вынужденного ограничения гражданских прав и свобод практически неизбежно. Вопрос в том, кто и зачем это сделает. Если президент России способен изменить курс, сделать его более реалистичным, удалить из своего окружения людей, скомпрометированных коррупцией и предательством национальных интересов России - он имеет шанс удержаться у власти. Если же новыми, более жесткими методами будет проводиться прежняя политика - страна обречена пережить полосу гражданских волнений и бунтов, которые, скорее всего, приведут к отставке президента и перевыборам депутатов.</w:t>
      </w:r>
    </w:p>
    <w:p>
      <w:pPr>
        <w:pStyle w:val="Normal"/>
        <w:ind w:firstLine="720"/>
        <w:rPr/>
      </w:pPr>
      <w:r>
        <w:rPr>
          <w:rFonts w:cs="Arial" w:ascii="Arial" w:hAnsi="Arial"/>
        </w:rPr>
        <w:t>Мой прогноз не очень благоприятен. При любом раскладе следует готовиться к тому, что август 1993 года мы встретим в значительно более сложных экономических и политических условиях, чем сегодня. Все же я смотрю в будущее с надеждой. Тяжелым, полным ошибок путем Россия идет к компромиссу между разными идеологиями и различными формами собственности. И убежден - найдет свой путь в будущее.</w:t>
      </w:r>
    </w:p>
    <w:p>
      <w:pPr>
        <w:pStyle w:val="Normal"/>
        <w:ind w:firstLine="720"/>
        <w:jc w:val="right"/>
        <w:rPr>
          <w:rFonts w:ascii="Arial" w:hAnsi="Arial" w:cs="Arial"/>
        </w:rPr>
      </w:pPr>
      <w:r>
        <w:rPr>
          <w:rFonts w:cs="Arial" w:ascii="Arial" w:hAnsi="Arial"/>
        </w:rPr>
        <w:t>(9 августа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ОДУМАЙТЕСЬ, С КЕМ ВЫ ВОЮЕТЕ?</w:t>
      </w:r>
    </w:p>
    <w:p>
      <w:pPr>
        <w:pStyle w:val="Normal"/>
        <w:ind w:firstLine="720"/>
        <w:rPr/>
      </w:pPr>
      <w:r>
        <w:rPr>
          <w:rFonts w:cs="Arial" w:ascii="Arial" w:hAnsi="Arial"/>
        </w:rPr>
        <w:t>В дни празднования "великой победы демократии" правительство России не смогло отказать себе в маленьком удовольствии: 20 августа 1992 г. отменены все льготы и преимущества бывшим персональным пенсионерам, включая "активных участников Великой Октябрьской социалистической революции, гражданской войны и борьбы за установление Советской власти".</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ВОЙНА ТЕЛЕГРАММ</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омешали додушить</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Трудно, почти невозможно предсказать, какой документ окажется в очередной раз в эпицентре общественного внимания. На прошлой неделе им стала телеграмма Центрального банка России о проведении взаимозачетов задолженности предприятий и кредитовании остатков. Реальный (хотя и далеко не достаточный) шаг к преодолению финансового паралича экономики вызвал обвал комментариев и обвинений.</w:t>
      </w:r>
    </w:p>
    <w:p>
      <w:pPr>
        <w:pStyle w:val="Normal"/>
        <w:ind w:firstLine="720"/>
        <w:rPr/>
      </w:pPr>
      <w:r>
        <w:rPr>
          <w:rFonts w:cs="Arial" w:ascii="Arial" w:hAnsi="Arial"/>
        </w:rPr>
        <w:t>Председатель Госкомимущества России А.Чубайс заявил, что действия Центрального банка срывают намеченную им программу приватизации. По линии Госкомимущества на места ушла своя телеграмма о том, что телеграмма Центрального банка - ошибка и будет в ближайшее время отменена. Еще более определенно выразился председатель подкомитета по приватизации Верховного Совета П.Филиппов. По его мнению, решение Центрального банка "ставит крест" на проведении рыночных реформ, выручает предприятия-банкроты и спасает оптом "сословие директоров".</w:t>
      </w:r>
    </w:p>
    <w:p>
      <w:pPr>
        <w:pStyle w:val="Normal"/>
        <w:ind w:firstLine="720"/>
        <w:rPr/>
      </w:pPr>
      <w:r>
        <w:rPr>
          <w:rFonts w:cs="Arial" w:ascii="Arial" w:hAnsi="Arial"/>
        </w:rPr>
        <w:t>Практически одновременно телетайпы отстучали еще один документ, который, в отличие от ставшей знаменитой "телеграммы Геращенко", не привлек к себе внимания прессы. Министр финансов В.Барчук и руководитель Государственной налоговой службы И.Лазарев направили на места распоряжение об изменении порядка взимания налога на добавленную стоимость (НДС). Ввиду "резкого отставания поступления НДС" налоговым инспекциям предписано взимать налог авансом, исходя из фактической суммы налога на второй квартал, помноженной на коэффициент 2,5. Руководителям предприятий эта телеграмма объявлялась под расписку одновременно с предупреждением о строгой ответственности.</w:t>
      </w:r>
    </w:p>
    <w:p>
      <w:pPr>
        <w:pStyle w:val="Normal"/>
        <w:ind w:firstLine="720"/>
        <w:rPr/>
      </w:pPr>
      <w:r>
        <w:rPr>
          <w:rFonts w:cs="Arial" w:ascii="Arial" w:hAnsi="Arial"/>
        </w:rPr>
        <w:t>Ситуация с телеграммами вновь обнажила принципиальный подход правительства: курс на удушение отечественной промышленности, создание ситуации массовых банкротств. Кризис расчетов и острейший дефицит наличности - не ошибка или недоразумение, а продуманный элемент его экономической политик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Домогается "дополнительных полномочий"</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Я противник диктатуры, но сторонник сильного демократического государства" - заявил Б.Ельцин на заседании Конституционной комиссии, состоявшемся под его председательством в Кремле. Отойдя на некоторое время "по этическим соображениям" от работы, он решил вернуться и возглавить комиссию. В качестве аванса был предложен пакет поправок к проекту Конституции, направленных на "укрепление и повышение эффективности исполнительной власти".</w:t>
      </w:r>
    </w:p>
    <w:p>
      <w:pPr>
        <w:pStyle w:val="Normal"/>
        <w:ind w:firstLine="720"/>
        <w:rPr/>
      </w:pPr>
      <w:r>
        <w:rPr>
          <w:rFonts w:cs="Arial" w:ascii="Arial" w:hAnsi="Arial"/>
        </w:rPr>
        <w:t>Большинство из них хорошо известны. Это, например, положение о том, что основы конституционного строя после их принятия могут быть изменены или отменены только путем всенародного голосования - референдума. Сами меняли строй - никого не спрашивали, а все, что нахимичили - на века? Чего здесь больше - лукавства или наивного лицемерия? Думая о прочности своей постройки, надо было, прежде всего, закладывать ее правильно - на правовом фундаменте, опираясь на волю народа.</w:t>
      </w:r>
    </w:p>
    <w:p>
      <w:pPr>
        <w:pStyle w:val="Normal"/>
        <w:ind w:firstLine="720"/>
        <w:rPr/>
      </w:pPr>
      <w:r>
        <w:rPr>
          <w:rFonts w:cs="Arial" w:ascii="Arial" w:hAnsi="Arial"/>
        </w:rPr>
        <w:t>Б.Ельцин предложил, далее, записать в Конституции прямой запрет на деятельность общественных объединений, пропагандирующих социальную и национальную вражду и ненависть. Странное предложение, если учесть, что и в действующей Конституции, и в проекте новой такие статьи уже есть. Следовательно, имеется в виду нечто другое. Что же? По видимому, Б.Ельцин хотел бы поименно перечислить в Конституции запрещенные организации и прежде всего, конечно, коммунистическую партию. "Союзники и соратники" президента, судя по всему, крепко озабочены тем, чтобы тема борьбы с коммунизмом не сходила со страниц печати, отодвигая все другие проблемы. Действительно, о чем еще говорить народу, толкаясь в очередях за хлебом, как не о том, кем была бывшая компартия - партией высшего типа или элементом государства?</w:t>
      </w:r>
    </w:p>
    <w:p>
      <w:pPr>
        <w:pStyle w:val="Normal"/>
        <w:ind w:firstLine="720"/>
        <w:rPr/>
      </w:pPr>
      <w:r>
        <w:rPr>
          <w:rFonts w:cs="Arial" w:ascii="Arial" w:hAnsi="Arial"/>
        </w:rPr>
        <w:t>Б.Ельцин настаивает включить его в круг субъектов, по требованию которых назначается всенародное голосование (референдум). Такое право имеют Съезд народных депутатов, Верховный Совет, треть от общего числа депутатов, миллион избирателей.</w:t>
      </w:r>
    </w:p>
    <w:p>
      <w:pPr>
        <w:pStyle w:val="Normal"/>
        <w:ind w:firstLine="720"/>
        <w:rPr/>
      </w:pPr>
      <w:r>
        <w:rPr>
          <w:rFonts w:cs="Arial" w:ascii="Arial" w:hAnsi="Arial"/>
        </w:rPr>
        <w:t>Казалось бы, чего тут особенного - пусть будет еще и президент. Не все так просто.</w:t>
      </w:r>
    </w:p>
    <w:p>
      <w:pPr>
        <w:pStyle w:val="Normal"/>
        <w:ind w:firstLine="720"/>
        <w:rPr/>
      </w:pPr>
      <w:r>
        <w:rPr>
          <w:rFonts w:cs="Arial" w:ascii="Arial" w:hAnsi="Arial"/>
        </w:rPr>
        <w:t>Референдум - институт устойчивой, зрелой демократии, он может функционировать лишь при наличии нескольких обязательных условий - многопартийной системы, обеспечивающей реальный политический плюрализм, независимых средств массовой информации, уважения к закону. Если же этих условий нет или они находятся в зачаточном состоянии (как у нас), то референдум сводится к заурядному манипулированию общественным мнением.</w:t>
      </w:r>
    </w:p>
    <w:p>
      <w:pPr>
        <w:pStyle w:val="Normal"/>
        <w:ind w:firstLine="720"/>
        <w:rPr/>
      </w:pPr>
      <w:r>
        <w:rPr>
          <w:rFonts w:cs="Arial" w:ascii="Arial" w:hAnsi="Arial"/>
        </w:rPr>
        <w:t>Референдум в нашей стране на глазах превращается в средство политического давления и предмет политических игр. Когда выгодно - ставится вопрос о проведении референдума, когда не выгодно - референдум запрещается, когда выгодно - результаты референдума подымаются на щит, объявляются непререкаемой волей народа, когда не выгодно - об этой воле напрочь забывают...</w:t>
      </w:r>
    </w:p>
    <w:p>
      <w:pPr>
        <w:pStyle w:val="Normal"/>
        <w:ind w:firstLine="720"/>
        <w:rPr/>
      </w:pPr>
      <w:r>
        <w:rPr>
          <w:rFonts w:cs="Arial" w:ascii="Arial" w:hAnsi="Arial"/>
        </w:rPr>
        <w:t xml:space="preserve">Вот почему новая Конституция должна установить "пусковую кнопку" референдума достаточно высоко - чтобы не было возможности зацепить ее во время политических игр. </w:t>
      </w:r>
    </w:p>
    <w:p>
      <w:pPr>
        <w:pStyle w:val="Normal"/>
        <w:ind w:firstLine="720"/>
        <w:rPr/>
      </w:pPr>
      <w:r>
        <w:rPr>
          <w:rFonts w:cs="Arial" w:ascii="Arial" w:hAnsi="Arial"/>
        </w:rPr>
        <w:t>Ряд предложений президента однозначно направлены на укрепление его собственной власти. Предлагается, например, предоставить ему право на создание структур исполнительной власти, совещательных и вспомогательных органов, беспрепятственное назначение должностных лиц, в том числе в республиках, краях и областях, на издание указов законодательного характера. То есть закрепить на постоянной основе те "дополнительные полномочия", которые Б.Ельцин получил временно, на период проведения реформ.</w:t>
      </w:r>
    </w:p>
    <w:p>
      <w:pPr>
        <w:pStyle w:val="Normal"/>
        <w:ind w:firstLine="720"/>
        <w:rPr/>
      </w:pPr>
      <w:r>
        <w:rPr>
          <w:rFonts w:cs="Arial" w:ascii="Arial" w:hAnsi="Arial"/>
        </w:rPr>
        <w:t>Я тоже за укрепление исполнительной власти, но далеко не всякий шаг ведет к этой цели. Нельзя укрепить исполнительную власть, "подгребая" под нее все новые и новые полномочия без ответственности за их использование. Результатом будет не укрепление, а опасная деформация всего государственного механизма.</w:t>
      </w:r>
    </w:p>
    <w:p>
      <w:pPr>
        <w:pStyle w:val="Normal"/>
        <w:ind w:firstLine="720"/>
        <w:rPr/>
      </w:pPr>
      <w:r>
        <w:rPr>
          <w:rFonts w:cs="Arial" w:ascii="Arial" w:hAnsi="Arial"/>
        </w:rPr>
        <w:t>Наряду с расширением полномочий исполнительных органов отчетливо наметился процесс размывания и ослабления представительной власти. Целенаправленная массированная атака в правительственных и проправительственных средствах массовой информации низвела и без того невысокий авторитет депутатского корпуса буквально до нуля. Дело дошло до открытого и пренебрежительного игнорирования решений Верховного Совета.</w:t>
      </w:r>
    </w:p>
    <w:p>
      <w:pPr>
        <w:pStyle w:val="Normal"/>
        <w:ind w:firstLine="720"/>
        <w:rPr/>
      </w:pPr>
      <w:r>
        <w:rPr>
          <w:rFonts w:cs="Arial" w:ascii="Arial" w:hAnsi="Arial"/>
        </w:rPr>
        <w:t>Продолжается кампания нападок на высший орган власти Российской Федерации - Съезд народных депутатов. Это единственный орган власти, способный потребовать отчета у президента и при наличии к тому оснований - отрешить его от должности. Стремление развязать себе руки, освободиться от какого бы то ни было контроля - вот подлинная подоплека дискредитации Съезда народных депутатов.</w:t>
      </w:r>
    </w:p>
    <w:p>
      <w:pPr>
        <w:pStyle w:val="Normal"/>
        <w:ind w:firstLine="720"/>
        <w:rPr/>
      </w:pPr>
      <w:r>
        <w:rPr>
          <w:rFonts w:cs="Arial" w:ascii="Arial" w:hAnsi="Arial"/>
        </w:rPr>
        <w:t>Настораживают попытки президента Российской Федерации командовать действиями правоохранительных органов - определять, кого следует держать под стражей, а кого - отпустить на свободу. И это все - под флагом защиты прав человека, борьбы с правовым нигилизмом... Любопытно, почему так трудно укореняется у нас простая мысль, что все три ветви власти - независимы и равноправны? И что без самостоятельных законодательной и судебной власти нет и не может быть сильной исполнительной власт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Крымский "ченч"</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Решением президентов России и Украины, подписанном на государственной даче в Мухалатке, Черноморский флот выделен из состава объединенных Вооруженных сил СНГ и взят под их непосредственное командование. Согласованиями и консультациями с другими участниками соглашения об ОВС, как водится, пренебрегли. Заранее отмахиваясь от возможных возражений, в соглашении записали: "Любое заявление либо иное действие должностных лиц, направленные на вмешательство во внутренние дела Договаривающихся Сторон, влекут принятие соответствующих мер." Знайте свое место: "младшим братьям" по СНГ недвусмысленно продемонстрировали, кто в доме хозяин.</w:t>
      </w:r>
    </w:p>
    <w:p>
      <w:pPr>
        <w:pStyle w:val="Normal"/>
        <w:ind w:firstLine="720"/>
        <w:rPr/>
      </w:pPr>
      <w:r>
        <w:rPr>
          <w:rFonts w:cs="Arial" w:ascii="Arial" w:hAnsi="Arial"/>
        </w:rPr>
        <w:t>Соглашение предусматривает, что Черноморский флот будет комплектоваться призывниками из России и Украины, которые приводятся к присяге "своему" государству. В одном экипаже, на одном корабле - два командования, две присяги? Такая "боевая  единица" будет опаснее для своего государства, чем для "потенциального противника"!</w:t>
      </w:r>
    </w:p>
    <w:p>
      <w:pPr>
        <w:pStyle w:val="Normal"/>
        <w:ind w:firstLine="720"/>
        <w:rPr/>
      </w:pPr>
      <w:r>
        <w:rPr>
          <w:rFonts w:cs="Arial" w:ascii="Arial" w:hAnsi="Arial"/>
        </w:rPr>
        <w:t>Крымский "ченч" президентов разрушает Соглашение о статусе стратегических сил, с таким трудом согласованное и подписанное в Минске 14 февраля 1992 г., и по большому счету - ставит под вопрос само существование СНГ. Можно понять Украину, которая последовательно реализует цель - выйти из СНГ либо развалить его изнутри. Но Россия? Она то что при этом выигрывает?</w:t>
      </w:r>
    </w:p>
    <w:p>
      <w:pPr>
        <w:pStyle w:val="Normal"/>
        <w:ind w:firstLine="720"/>
        <w:jc w:val="right"/>
        <w:rPr>
          <w:rFonts w:ascii="Arial" w:hAnsi="Arial" w:cs="Arial"/>
        </w:rPr>
      </w:pPr>
      <w:r>
        <w:rPr>
          <w:rFonts w:cs="Arial" w:ascii="Arial" w:hAnsi="Arial"/>
        </w:rPr>
        <w:t>(10 августа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Heading2"/>
        <w:ind w:firstLine="720"/>
        <w:rPr>
          <w:rFonts w:cs="Arial"/>
          <w:b w:val="false"/>
          <w:b w:val="false"/>
          <w:sz w:val="20"/>
          <w:lang w:val="ru-RU"/>
        </w:rPr>
      </w:pPr>
      <w:r>
        <w:rPr>
          <w:rFonts w:cs="Arial"/>
          <w:b w:val="false"/>
          <w:sz w:val="20"/>
          <w:lang w:val="ru-RU"/>
        </w:rPr>
        <w:t>КОЛОКОЛА ГРОМКОГО БОЯ</w:t>
      </w:r>
    </w:p>
    <w:p>
      <w:pPr>
        <w:pStyle w:val="Normal"/>
        <w:ind w:firstLine="720"/>
        <w:rPr/>
      </w:pPr>
      <w:r>
        <w:rPr>
          <w:rFonts w:cs="Arial" w:ascii="Arial" w:hAnsi="Arial"/>
        </w:rPr>
        <w:t>"К августу 1992 г. почти половина всей продукции российских предприятий поставлялась потребителям не только без оплаты, но и без надежды получить когда-нибудь эти деньги. Платежные требования поставщиков просто заносились в картотеку предприятий-потребителей... Такое поведение хозяйственной номенклатуры стало массовым. Руководители госпредприятий демонстративно отгружали продукцию, абсолютно уверенные, что заваренную ими кашу будет расхлебывать правительство. Взаимная задолженность предприятий ежедневно растет на 35 млрд. рублей. Экономика загнана в тупик: при тех ценах, по которым предприятия хотят реализовать свою продукцию, в народное хозяйство только на пополнение оборотных средств нужно "впрыснуть" более 1 триллиона рублей.</w:t>
      </w:r>
    </w:p>
    <w:p>
      <w:pPr>
        <w:pStyle w:val="Normal"/>
        <w:ind w:firstLine="720"/>
        <w:rPr/>
      </w:pPr>
      <w:r>
        <w:rPr>
          <w:rFonts w:cs="Arial" w:ascii="Arial" w:hAnsi="Arial"/>
        </w:rPr>
        <w:t>Правительство России, осознавая опасность этого номенклатурного процесса, понимает, что для оздоровления экономики и повышения ответственности предприятий за заключаемые ими сделки необходимо оторвать госпредприятия от финансовой пуповины государства... С этой целью принят Указ Президента об акционировании предприятий. А чтобы наказать злостных неплательщиков, переводящих сырье на никому не нужную продукцию, принят Указ Президента о банкротстве...</w:t>
      </w:r>
    </w:p>
    <w:p>
      <w:pPr>
        <w:pStyle w:val="Normal"/>
        <w:ind w:firstLine="720"/>
        <w:rPr/>
      </w:pPr>
      <w:r>
        <w:rPr>
          <w:rFonts w:cs="Arial" w:ascii="Arial" w:hAnsi="Arial"/>
        </w:rPr>
        <w:t>И вдруг грянул гром. И.о. председателя Центрального банка В.Геращенко 28 июля разослал на места телеграмму, предписывающую предоставить кредиты государственным предприятиям на покрытие задолженности по взаиморасчетам. Центральный банк намерен таким образом одним махом ликвидировать "кризис неплатежей"...</w:t>
      </w:r>
    </w:p>
    <w:p>
      <w:pPr>
        <w:pStyle w:val="Normal"/>
        <w:ind w:firstLine="720"/>
        <w:rPr/>
      </w:pPr>
      <w:r>
        <w:rPr>
          <w:rFonts w:cs="Arial" w:ascii="Arial" w:hAnsi="Arial"/>
        </w:rPr>
        <w:t>Этой "маленькой" телеграммой Россия перечеркивает свои международные обязательства перед Парижским клубом ее кредиторов... Нарушение этих обязательств повлечет исключение России из числа цивилизованных стран, исполняющих свои обязательства. Мы очень скоро почувствуем последствия этого. Нам будет отказано в отсрочке уплаты долгов, прекратятся поставки хлеба и комплектующих из-за рубежа, затем последует неизбежная остановка многих предприятий и трудности с продовольствием.</w:t>
      </w:r>
    </w:p>
    <w:p>
      <w:pPr>
        <w:pStyle w:val="Normal"/>
        <w:ind w:firstLine="720"/>
        <w:rPr/>
      </w:pPr>
      <w:r>
        <w:rPr>
          <w:rFonts w:cs="Arial" w:ascii="Arial" w:hAnsi="Arial"/>
        </w:rPr>
        <w:t>Эта телеграмма по сути дела означает поворот в экономической и политической истории страны. Она ставит крест на проведении рыночных реформ... О том, что будет дальше, говорит мировой опыт. Социальное недовольство сметет правительство Е.Гайдара, а затем - парламент и Президента. Последует замораживание зарплаты и цен, возврат к коммунистической распределительной системе. Но путь к этому неизбежно пройдет через массовые репрессии, через ограничение экономических и политических свобод."</w:t>
      </w:r>
    </w:p>
    <w:p>
      <w:pPr>
        <w:pStyle w:val="Normal"/>
        <w:ind w:firstLine="720"/>
        <w:jc w:val="right"/>
        <w:rPr/>
      </w:pPr>
      <w:r>
        <w:rPr>
          <w:rFonts w:cs="Arial" w:ascii="Arial" w:hAnsi="Arial"/>
        </w:rPr>
        <w:t>(Из открытого письма П.С.Филиппова "Катастрофические последствия телеграммы Геращенко или как Воронин с Починком демократию похоронили")</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СЪЕЗД РАЗЪЯРЕННЫХ ДИРЕКТОРОВ</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равительству - "неуд"!</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rFonts w:ascii="Arial" w:hAnsi="Arial" w:cs="Arial"/>
        </w:rPr>
      </w:pPr>
      <w:r>
        <w:rPr>
          <w:rFonts w:cs="Arial" w:ascii="Arial" w:hAnsi="Arial"/>
          <w:spacing w:val="-2"/>
        </w:rPr>
        <w:t>"Наплевать и забыть" - примерно так отреагировали правительство и "свободная" пресса на совещание товаропроизводителей, созванное на прошлой неделе комитетом по промышленности Верховного Совета и парламентской фракцией "Промышленный союз". А между тем оно стало заметным событием в политической жизни страны.</w:t>
      </w:r>
    </w:p>
    <w:p>
      <w:pPr>
        <w:pStyle w:val="Normal"/>
        <w:ind w:firstLine="720"/>
        <w:rPr/>
      </w:pPr>
      <w:r>
        <w:rPr>
          <w:rFonts w:cs="Arial" w:ascii="Arial" w:hAnsi="Arial"/>
        </w:rPr>
        <w:t>Идея "съезда товаропроизводителей" зародилась во время последнего Съезда народных депутатов. Убедившись в невменяемости "правительства реформ", ужаснувшись шараханьям самого Съезда, депутаты промышленники и аграрники решили: пришла пора самим взяться за разработку стратегии реформ.</w:t>
      </w:r>
    </w:p>
    <w:p>
      <w:pPr>
        <w:pStyle w:val="Normal"/>
        <w:ind w:firstLine="720"/>
        <w:rPr/>
      </w:pPr>
      <w:r>
        <w:rPr>
          <w:rFonts w:cs="Arial" w:ascii="Arial" w:hAnsi="Arial"/>
        </w:rPr>
        <w:t>Была создана рабочая группа, которая подготовила документ под названием "Промышленная политика" - точку зрения промышленников-практиков на пути и методы реформ. Итогом политической дискуссии должно было стать "Соглашение о мерах экономической солидарности" - список требований к правительству в области экономики. Главной же целью, и это не скрывалось, было объединение и координация основных политических сил, от которых зависит успех или провал реформ - руководителей промышленных предприятий, представителей новых экономических структур, аграрников, профсоюзов и рабочего движения, депутатского корпуса.</w:t>
      </w:r>
    </w:p>
    <w:p>
      <w:pPr>
        <w:pStyle w:val="Normal"/>
        <w:ind w:firstLine="720"/>
        <w:rPr/>
      </w:pPr>
      <w:r>
        <w:rPr>
          <w:rFonts w:cs="Arial" w:ascii="Arial" w:hAnsi="Arial"/>
        </w:rPr>
        <w:t>В лучших отечественных традициях накануне совещания была аннулирована договоренность об аренде Кремлевского дворца съездов. Организаторам совещания - А.Еремину, Ю.Гехту, В.Беспалову - прозрачно намекнули, что их инициатива - "нежелательна". И все же совещание состоялось.</w:t>
      </w:r>
    </w:p>
    <w:p>
      <w:pPr>
        <w:pStyle w:val="Normal"/>
        <w:ind w:firstLine="720"/>
        <w:rPr/>
      </w:pPr>
      <w:r>
        <w:rPr>
          <w:rFonts w:cs="Arial" w:ascii="Arial" w:hAnsi="Arial"/>
        </w:rPr>
        <w:t>Как доложила мандатная комиссия, зарегистрировались 1404 участника и делегации продолжают прибывать. Из них 1222 - руководители предприятий и ассоциаций различных форм собственности, 172 - аграрники, 99 человек представляют профсоюзы и СТК, 590 участников - депутаты различных уровней и представители глав администраций. Из 88 регионов России заявки на участие в совещание подали 87 - все, кроме Чечни.</w:t>
      </w:r>
    </w:p>
    <w:p>
      <w:pPr>
        <w:pStyle w:val="Normal"/>
        <w:ind w:firstLine="720"/>
        <w:rPr/>
      </w:pPr>
      <w:r>
        <w:rPr>
          <w:rFonts w:cs="Arial" w:ascii="Arial" w:hAnsi="Arial"/>
        </w:rPr>
        <w:t>В любой стране столь представительное совещание товаропроизводителей - главной созидательной силы общества - привлекло бы уважительное внимание правительства. У нас же - наоборот. Проигнорировал совещание президент. Предпочел остаться на даче Е.Гайдар. Из всего состава правительства прибыл лишь министр промышленности А.Титкин, да и тот, как выяснилось, по собственной инициативе. В последний момент отказалось от участия и руководство Верховного Совета... Отношение российского правительства к товаропроизводителям яснее ясного свидетельствует, на какие круги оно ориентируется, чьи интересы выражает: правительство спекулянтов.</w:t>
      </w:r>
    </w:p>
    <w:p>
      <w:pPr>
        <w:pStyle w:val="Normal"/>
        <w:ind w:firstLine="720"/>
        <w:rPr/>
      </w:pPr>
      <w:r>
        <w:rPr>
          <w:rFonts w:cs="Arial" w:ascii="Arial" w:hAnsi="Arial"/>
        </w:rPr>
        <w:t>Конечно, не все было гладко - порой совещание шло скучновато, напоминало партийно-хозяйственный актив. Многие проблемы, как мне кажется, могли быть поставлены значительно острее. Но тем не менее факт: А.Еремину и Ю.Гехту удалось избежать сползания в митинг, правильно определить "центр тяжести" и в конечном итоге благополучно привести в гавань столь перегруженный "корабль".</w:t>
      </w:r>
    </w:p>
    <w:p>
      <w:pPr>
        <w:pStyle w:val="Normal"/>
        <w:ind w:firstLine="720"/>
        <w:rPr/>
      </w:pPr>
      <w:r>
        <w:rPr>
          <w:rFonts w:cs="Arial" w:ascii="Arial" w:hAnsi="Arial"/>
        </w:rPr>
        <w:t>Не обошлось, разумеется, без традиционного битья стекол: "Кто вас уполномочил? Да имеем ли мы право?!" Совещание отнеслось к этим воплям прохладно, демагогия не прошла. Сорвалась и попытка раскола - плановая, судя по всему. За тремя "нефтяными генералами", заявившим о своей поддержке правительства и демонстративно покинувшими зал, выбежали лишь несколько представителей СТК.</w:t>
      </w:r>
    </w:p>
    <w:p>
      <w:pPr>
        <w:pStyle w:val="Normal"/>
        <w:ind w:firstLine="720"/>
        <w:rPr/>
      </w:pPr>
      <w:r>
        <w:rPr>
          <w:rFonts w:cs="Arial" w:ascii="Arial" w:hAnsi="Arial"/>
        </w:rPr>
        <w:t>Вместо раскола - пустяковый "откол". Но в нем наглядно проявилась тактика нынешнего правительства: схлестнуть, столкнуть лбами рабочий класс и крестьянство, сырьевиков и машиностроителей, руководителей предприятий разных форм собственности. Подкупить тарифами, льготами, обещаниями - и за счет этого устоять, еще какое-то время продержаться. Дождемся ли мы когда-нибудь правительства, которое думало бы прежде всего о государстве?</w:t>
      </w:r>
    </w:p>
    <w:p>
      <w:pPr>
        <w:pStyle w:val="Normal"/>
        <w:ind w:firstLine="720"/>
        <w:rPr/>
      </w:pPr>
      <w:r>
        <w:rPr>
          <w:rFonts w:cs="Arial" w:ascii="Arial" w:hAnsi="Arial"/>
        </w:rPr>
        <w:t xml:space="preserve">Просматривая опубликованные отклики, убедился: полностью опущено решение совещания, его итоговая резолюция. И понятно - почему. Совещание постановило: "Признать деятельность правительства по осуществлению экономической реформы НЕУДОВЛЕТВОРИТЕЛЬНОЙ, парализовавшей все виды товаропроизводства всех форм собственности и создавшей критическую социальную обстановку в обществе". В почти двухтысячном зале "против" проголосовали - пятеро... </w:t>
      </w:r>
    </w:p>
    <w:p>
      <w:pPr>
        <w:pStyle w:val="Normal"/>
        <w:ind w:firstLine="720"/>
        <w:rPr/>
      </w:pPr>
      <w:r>
        <w:rPr>
          <w:rFonts w:cs="Arial" w:ascii="Arial" w:hAnsi="Arial"/>
        </w:rPr>
        <w:t>Отметив безрезультатность попыток конструктивного диалога с правительством, совещание обратилось к президенту России и Верховному Совету с требованием рассмотреть предлагаемые им меры по корректировке курса экономических реформ. Депутатской фракции "Промышленный союз" поручено обратиться в Конституционный Суд с ходатайством о признании неконституционными указов о приватизации, ваучеризации и принудительном акционировании. Избран координационный совет товаропроизводителей, которому делегированы полномочия по защите интересов товаропроизводителей.</w:t>
      </w:r>
    </w:p>
    <w:p>
      <w:pPr>
        <w:pStyle w:val="Normal"/>
        <w:ind w:firstLine="720"/>
        <w:rPr/>
      </w:pPr>
      <w:r>
        <w:rPr>
          <w:rFonts w:cs="Arial" w:ascii="Arial" w:hAnsi="Arial"/>
        </w:rPr>
        <w:t>Ни "теневого кабинета", ни еще одной оппозиции совещание не создало, да и не пыталось создать. Произошло нечто более важное - сделан реальный шаг к сплочению социальных групп и сил, которые в любой стране образуют фундамент нормальной власти и без поддержки которых экономические реформы невозможны.</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раво казнить и миловать</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Очередным "маленьким юридическим шедевром" станет, без сомнения указ президента "Об утверждении Положения о дисциплинарной ответственности глав администраций". Указом установлено, что за неисполнение или ненадлежащее исполнение законов и постановлений Верховного Совета (Съезда уже нет), указов и распоряжений президента, постановлений и распоряжений правительства, решений вышестоящих Советов и глав вышестоящих администраций в случаях, не влекущих уголовной или административной ответственности, главы администраций могут быть привлечены к дисциплинарной ответственности.</w:t>
      </w:r>
    </w:p>
    <w:p>
      <w:pPr>
        <w:pStyle w:val="Normal"/>
        <w:ind w:firstLine="720"/>
        <w:rPr/>
      </w:pPr>
      <w:r>
        <w:rPr>
          <w:rFonts w:cs="Arial" w:ascii="Arial" w:hAnsi="Arial"/>
        </w:rPr>
        <w:t>К виновным применяются меры дисциплинарного взыскания в виде замечания, предупреждения о неполном служебном соответствии, а также освобождение от должности. Инициатива о наложении взыскания может исходить от самого президента, начальника контрольного управления администрации, представителей президента на местах. Указ об объявлении дисциплинарного взыскания сообщается подвергнутому под расписку и объявляется в средствах массовой информации.</w:t>
      </w:r>
    </w:p>
    <w:p>
      <w:pPr>
        <w:pStyle w:val="Normal"/>
        <w:ind w:firstLine="720"/>
        <w:rPr/>
      </w:pPr>
      <w:r>
        <w:rPr>
          <w:rFonts w:cs="Arial" w:ascii="Arial" w:hAnsi="Arial"/>
        </w:rPr>
        <w:t>Порядок - прекрасная вещь и без наказания его нарушителей ни в одном государстве не обойтись. Я - тоже за порядок. Но... есть Федеративный договор, на котором, как говорится, еще чернила не просохли. Там нет подобных полномочий. Напротив, записано нечто другое: права центральных органов, стало быть и президента тоже, не могут быть расширены в одностороннем порядке. Приходится констатировать, что указ президента в очередной раз нарушил конституционные права краев и областей, принизил их статус по сравнению с республиками.</w:t>
      </w:r>
    </w:p>
    <w:p>
      <w:pPr>
        <w:pStyle w:val="Normal"/>
        <w:ind w:firstLine="720"/>
        <w:jc w:val="right"/>
        <w:rPr>
          <w:rFonts w:ascii="Arial" w:hAnsi="Arial" w:cs="Arial"/>
        </w:rPr>
      </w:pPr>
      <w:r>
        <w:rPr>
          <w:rFonts w:cs="Arial" w:ascii="Arial" w:hAnsi="Arial"/>
        </w:rPr>
        <w:t>(16 августа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 xml:space="preserve">БЛОКНОТ </w:t>
      </w:r>
    </w:p>
    <w:p>
      <w:pPr>
        <w:pStyle w:val="Heading2"/>
        <w:ind w:firstLine="720"/>
        <w:rPr>
          <w:rFonts w:cs="Arial"/>
          <w:b w:val="false"/>
          <w:b w:val="false"/>
          <w:sz w:val="20"/>
          <w:lang w:val="ru-RU"/>
        </w:rPr>
      </w:pPr>
      <w:r>
        <w:rPr>
          <w:rFonts w:cs="Arial"/>
          <w:b w:val="false"/>
          <w:sz w:val="20"/>
          <w:lang w:val="ru-RU"/>
        </w:rPr>
        <w:t>ЦБ ОТРАБАТЫВАЕТ НАЗАД</w:t>
      </w:r>
    </w:p>
    <w:p>
      <w:pPr>
        <w:pStyle w:val="Normal"/>
        <w:ind w:firstLine="720"/>
        <w:rPr/>
      </w:pPr>
      <w:r>
        <w:rPr>
          <w:rFonts w:cs="Arial" w:ascii="Arial" w:hAnsi="Arial"/>
        </w:rPr>
        <w:t>Геращенко все же выкрутили руки. Вдогонку его телеграмме ушла другая, в которой в частности говорится: "Росцентрбанк по мере получения информации о ходе зачета будет уточнять условия закрытия счетов... имея в виду, что неурегулированные дебетовые остатки... будут относиться на сумму долга предприятий, подлежащую урегулированию через создаваемые госкомимуществом агентства по управлению долгами предприятий". В правительстве, сильно обеспокоились, что предприятия сумеют увильнуть от банкротства.</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ЧЕКИ "ОБМАН - 92"</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Первая жертва</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Приватизационные чеки еще и не отпечатаны, но первая жертва обмана уже есть. Это - Верховный Совет Российской Федерации. Всего год назад он принял закон "Об именных приватизационных счетах и вкладах", согласно которому на каждого гражданина России должен быть заведен в Сбербанке именной приватизационный счет и на него перечислена сумма, определенная Государственной программой приватизации. Под законом подпись тогдашнего Председателя Верховного Совета - "Б.Н.Ельцин". И закон этот никто не отменял...</w:t>
      </w:r>
    </w:p>
    <w:p>
      <w:pPr>
        <w:pStyle w:val="Normal"/>
        <w:ind w:firstLine="720"/>
        <w:rPr/>
      </w:pPr>
      <w:r>
        <w:rPr>
          <w:rFonts w:cs="Arial" w:ascii="Arial" w:hAnsi="Arial"/>
        </w:rPr>
        <w:t>Оставим без внимания, что президент вновь обошел Верховный Совет (понятное дело: давать - не отбирать). Не станем заострять, что объявленная им сумма компенсации смехотворно мала. Но нельзя не заметить принципиального изменения: по указу вместо именных счетов граждане получат бумажки-ваучеры, которые можно обменять (если повезет) на акции, продать, подарить, наконец, просто потерять. Анонимность чеков-ваучеров снимает все вопросы о том, каков их источник и каким путем они пришли к обладателю: "Купил по рыночной цене! Да хоть бы нашел - докажи, что не так!" Великолепная "стиральная машина" для отмывания криминальных денег... В чьих интересах и для каких целей произведена такая подмена?</w:t>
      </w:r>
    </w:p>
    <w:p>
      <w:pPr>
        <w:pStyle w:val="Normal"/>
        <w:ind w:firstLine="720"/>
        <w:rPr/>
      </w:pPr>
      <w:r>
        <w:rPr>
          <w:rFonts w:cs="Arial" w:ascii="Arial" w:hAnsi="Arial"/>
        </w:rPr>
        <w:t>Другой обман заключается в том, что новоявленный приватизационный чек не является законным платежным средством. Статья 11 закона "О приватизации государственных и муниципальных предприятий в РСФСР" исчерпывающим образом определяет источники средств для приобретения приватизируемой собственности: личные сбережения граждан, именные приватизационные вклады, личные лицевые приватизационные счета, собственные средства юридических лиц, а также заемные средства. Никаких "приватизационных чеков" в законе нет.</w:t>
      </w:r>
    </w:p>
    <w:p>
      <w:pPr>
        <w:pStyle w:val="Normal"/>
        <w:ind w:firstLine="720"/>
        <w:rPr/>
      </w:pPr>
      <w:r>
        <w:rPr>
          <w:rFonts w:cs="Arial" w:ascii="Arial" w:hAnsi="Arial"/>
        </w:rPr>
        <w:t>Выпуская в оборот приватизационные чеки, президентский указ загоняет миллионы людей в "межящичное пространство" между законом и беззаконием. Самые ловкие, конечно, "проскользнут", но практически любая сделка с использованием приватизационных чеков может быть обжалована в суд как незаконная и суд будет вынужден ее аннулировать (согласно Конституции, закон выше указа и в случае противоречия между ними применяется закон). По недомыслию или умышленно создается "правовое болото", в котором могут увязнуть тысячи продавцов и покупателей приватизированной собственности.</w:t>
      </w:r>
    </w:p>
    <w:p>
      <w:pPr>
        <w:pStyle w:val="Normal"/>
        <w:ind w:firstLine="720"/>
        <w:rPr/>
      </w:pPr>
      <w:r>
        <w:rPr>
          <w:rFonts w:cs="Arial" w:ascii="Arial" w:hAnsi="Arial"/>
        </w:rPr>
        <w:t>Мне могут возразить, что упоминание о приватизационных чеках есть в Государственной программе приватизации, утвержденной недавно Верховным Советом. О, это отдельный сюжет! Действительно, Государственная программа приватизации упоминает о приватизационных счетах. Но как: после слов "именные приватизационные счета" добавлено в скобочках "приватизационные чеки". Вроде, как синонимы. В указе президента, наоборот, после слов "приватизационные чеки" помечено в скобочках "приватизационные счета". Как будто это одно и то же. В дальнейшем о счетах напрочь забывают и речь идет только о чеках. Такой вот нехитрой игрой словами одно понятие замещается на другое, закон об именных приватизационных счетах заменяется указом о приватизационных чеках.</w:t>
      </w:r>
    </w:p>
    <w:p>
      <w:pPr>
        <w:pStyle w:val="Normal"/>
        <w:ind w:firstLine="720"/>
        <w:rPr/>
      </w:pPr>
      <w:r>
        <w:rPr>
          <w:rFonts w:cs="Arial" w:ascii="Arial" w:hAnsi="Arial"/>
        </w:rPr>
        <w:t>В последнем пункте указа говорится, что он вступает в силу на основании и в порядке, установленных постановлением 5 Съезда народных депутатов "О правовом обеспечении экономической реформы". Здесь - свой "интересный сюжет". Согласно постановлению Съезда, указы, противоречащие действующему законодательству, должны быть до их подписания представлены в виде проектов на одобрение Верховного Совета или его президиума. Проект указа поступил в период парламентских каникул С.Филатову и был направлен в комитет ВС по экономической реформе, возглавляемый С.Красавченко. Там его и похоронили. Важнейший документ, меняющий идеологию приватизации и влекущий многомиллиардные затраты принят в обход Верховного Совет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Обмани ближнего своего</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Одной из объявленных, широко разрекламированных целей приватизации является структурная перестройка промышленности, перелив капитала в новые, перспективные производства. Но как совместить с этим положение, согласно которому "по номиналу", то есть в приоритетном порядке, выкупаются акции только "своего" предприятия? (Кстати, в самом указе о таком ограничении нет ни слова.) По наметкам правительства 30-40 процентов предприятий должны в ближайшее время разориться и пройти через процедуру банкротства. Какие же цели преследует правительство, подталкивая к выкупу акций "своего" предприятия - разориться вместе с ним?</w:t>
      </w:r>
    </w:p>
    <w:p>
      <w:pPr>
        <w:pStyle w:val="Normal"/>
        <w:ind w:firstLine="720"/>
        <w:rPr/>
      </w:pPr>
      <w:r>
        <w:rPr>
          <w:rFonts w:cs="Arial" w:ascii="Arial" w:hAnsi="Arial"/>
        </w:rPr>
        <w:t>Генеральной репетицией раздачи приватизационных чеков можно считать бесславно провалившуюся кампанию чеков "Урожай-90". Государство до сих пор по ним не рассчиталось. Эксперимент с чеками "Урожай-90" наглядно доказал, что механизмы подобного типа в наших условиях не работают. Нет дисциплины, исполнительности, элементарного порядка, а об уважении к власти и закону в нынешних условиях и вовсе говорить не приходится. Что же получится, когда начнется массовое и практически бесконтрольное распределение "дармовых денег" среди 150 миллионов населения?</w:t>
      </w:r>
    </w:p>
    <w:p>
      <w:pPr>
        <w:pStyle w:val="Normal"/>
        <w:ind w:firstLine="720"/>
        <w:rPr/>
      </w:pPr>
      <w:r>
        <w:rPr>
          <w:rFonts w:cs="Arial" w:ascii="Arial" w:hAnsi="Arial"/>
        </w:rPr>
        <w:t>Можно спрогнозировать невероятную путаницу и массовые злоупотребления уже на стадии составления списков. В последние дни и месяцы перед часом "Х" удивительным образом подскочит рождаемость - все младенцы будут записаны на соответствующие числа, дающие право получить чек. Правительство, которое сделало людей нищими, вряд ли может рассчитывать на честность и порядочность с их стороны.</w:t>
      </w:r>
    </w:p>
    <w:p>
      <w:pPr>
        <w:pStyle w:val="Normal"/>
        <w:ind w:firstLine="720"/>
        <w:rPr/>
      </w:pPr>
      <w:r>
        <w:rPr>
          <w:rFonts w:cs="Arial" w:ascii="Arial" w:hAnsi="Arial"/>
        </w:rPr>
        <w:t>Судя по тому как оживились в новых условиях фальшивомонетчики, успешно осваивающие интернациональные валюты, хлынувшие на отечественный рынок, следует ожидать "девятого вала" фальшивых ваучеров, который окончательно подорвет к ним доверие. Учитывая, что штамповать 10-тысячные бумажки и проще, и безопаснее (а ответственность за подделку существенно ниже), несколько тысяч машинок для контроля, заказанных правительством, вряд ли спасут положение.</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Не нагрешишь - не покаешься</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Существует ли альтернатива "поголовной ваучеризации" населения? Разумеется, есть. Средства от приватизации можно было бы зачислять на специальные бюджетные счета, расходуемые на социальную поддержку населения и защиту тех, кто оказался в особенно трудном положении. Можно было бы укрепить за их счет падающее, разваливающееся на глазах здравоохранение, образование, науку и культуру. Наконец, не морочить людям голову и просто вернуть им часть трудовых сбережений, которые сгорели в костре инфляции. Нет, эти варианты правительству не подходят. Под предлогом "выравнивания стартовых условий" для младенца, пенсионера и теневика оно организует массовое шоу, единственная цель которого - невиданное ограбление народа, жадная и беспринципная дележка богатств, созданных трудом многих поколений.</w:t>
      </w:r>
    </w:p>
    <w:p>
      <w:pPr>
        <w:pStyle w:val="Normal"/>
        <w:ind w:firstLine="720"/>
        <w:rPr/>
      </w:pPr>
      <w:r>
        <w:rPr>
          <w:rFonts w:cs="Arial" w:ascii="Arial" w:hAnsi="Arial"/>
        </w:rPr>
        <w:t>...Мысленно представляю себе пресс-конференцию, на которой правительство с постным видом сообщит, что "не просчитало", "недоучло" и "не могло даже представить себе". Совершена-де тяжелая ошибка... Грядет покаяние, каких было уже немало. Выходит, чтобы как следует покаяться, надо сначала как следует нагрешить?</w:t>
      </w:r>
    </w:p>
    <w:p>
      <w:pPr>
        <w:pStyle w:val="Normal"/>
        <w:ind w:firstLine="720"/>
        <w:jc w:val="right"/>
        <w:rPr>
          <w:rFonts w:ascii="Arial" w:hAnsi="Arial" w:cs="Arial"/>
        </w:rPr>
      </w:pPr>
      <w:r>
        <w:rPr>
          <w:rFonts w:eastAsia="Arial" w:cs="Arial" w:ascii="Arial" w:hAnsi="Arial"/>
        </w:rPr>
        <w:t xml:space="preserve"> </w:t>
      </w:r>
      <w:r>
        <w:rPr>
          <w:rFonts w:cs="Arial" w:ascii="Arial" w:hAnsi="Arial"/>
        </w:rPr>
        <w:t>(30 августа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Heading2"/>
        <w:ind w:firstLine="720"/>
        <w:rPr>
          <w:rFonts w:cs="Arial"/>
          <w:b w:val="false"/>
          <w:b w:val="false"/>
          <w:sz w:val="20"/>
          <w:lang w:val="ru-RU"/>
        </w:rPr>
      </w:pPr>
      <w:r>
        <w:rPr>
          <w:rFonts w:cs="Arial"/>
          <w:b w:val="false"/>
          <w:sz w:val="20"/>
          <w:lang w:val="ru-RU"/>
        </w:rPr>
        <w:t>ТЕХНОЛОГИЯ ОБМАНА</w:t>
      </w:r>
    </w:p>
    <w:p>
      <w:pPr>
        <w:pStyle w:val="Normal"/>
        <w:ind w:firstLine="720"/>
        <w:rPr>
          <w:rFonts w:ascii="Arial" w:hAnsi="Arial" w:cs="Arial"/>
          <w:b/>
          <w:b/>
          <w:sz w:val="20"/>
          <w:lang w:val="ru-RU"/>
        </w:rPr>
      </w:pPr>
      <w:r>
        <w:rPr>
          <w:rFonts w:cs="Arial" w:ascii="Arial" w:hAnsi="Arial"/>
          <w:b/>
          <w:sz w:val="20"/>
          <w:lang w:val="ru-RU"/>
        </w:rPr>
      </w:r>
    </w:p>
    <w:p>
      <w:pPr>
        <w:pStyle w:val="Normal"/>
        <w:ind w:firstLine="720"/>
        <w:rPr/>
      </w:pPr>
      <w:r>
        <w:rPr>
          <w:rFonts w:cs="Arial" w:ascii="Arial" w:hAnsi="Arial"/>
        </w:rPr>
        <w:t>"Я вынужден говорить на тему, которая для меня очень болезненна, так как я сам являюсь членом Верховного Совета Российской Федерации. Я должен вам доложить, что вполне официально, как член Верховного Совета, провел собственное расследование обстоятельств прохождения проекта Указа Президента РФ "О введение в действие системы приватизационных чеков" от 2 августа с.г.</w:t>
      </w:r>
    </w:p>
    <w:p>
      <w:pPr>
        <w:pStyle w:val="Normal"/>
        <w:ind w:firstLine="720"/>
        <w:rPr/>
      </w:pPr>
      <w:r>
        <w:rPr>
          <w:rFonts w:cs="Arial" w:ascii="Arial" w:hAnsi="Arial"/>
        </w:rPr>
        <w:t>В соответствии с решением 5 Съезда народных депутатов России, проект Указа, который расходится с законом... направляется в Верховный Совет, где в течение 7 дней должен быть рассмотрен. Причем в правилах, которые утвердил Президиум Верховного Совета, указывается, что проект Указа рассматривается Верховным Советом, а если сессии нет, то самим Президиумом, что он определяет самостоятельно.</w:t>
      </w:r>
    </w:p>
    <w:p>
      <w:pPr>
        <w:pStyle w:val="Normal"/>
        <w:ind w:firstLine="720"/>
        <w:rPr/>
      </w:pPr>
      <w:r>
        <w:rPr>
          <w:rFonts w:cs="Arial" w:ascii="Arial" w:hAnsi="Arial"/>
        </w:rPr>
        <w:t>6 августа, вечером, курьер привез из Кремля в приемную Р.И.Хасбулатова запечатанный пакет, на котором стояла надпись: "Хасбулатову Р.И. №№ ПР-1411, ПР-1412, ПР-1413". Принял этот пакет секретарь Тюрин. Руслан Имранович был в это время с официальным визитом в Индии, там же был и руководитель его секретариата. Дежурный секретарь Тюрин позвонил сотруднику, который замещал руководителя секретариата Председателя Верховного Совета и сказал, что получен секретный пакет... В компьютере приемной Хасбулатова регистрация проведена 6 августа, записано следующее:"Проконсультировались с Автономовой Александрой Николаевной. Пакет направлен С.А.Филатову не вскрывая, т.к. Хасбулатов Р.И. в это время был в Индии".</w:t>
      </w:r>
    </w:p>
    <w:p>
      <w:pPr>
        <w:pStyle w:val="Normal"/>
        <w:ind w:firstLine="720"/>
        <w:rPr>
          <w:rFonts w:ascii="Arial" w:hAnsi="Arial" w:cs="Arial"/>
        </w:rPr>
      </w:pPr>
      <w:r>
        <w:rPr>
          <w:rFonts w:cs="Arial" w:ascii="Arial" w:hAnsi="Arial"/>
        </w:rPr>
        <w:t>А дальше наступает интересная ситуация - пакет исчезает! И появляется только 12 августа у первого заместителя Председателя Верховного Совета РФ С.А.Филатова. Тот ставит резолюцию: "т. Красавченко С.Н. Прошу рассмотреть, дать заключение (Сумму просьба не разглашать до 17.08.92). С.А.Филатов."</w:t>
      </w:r>
    </w:p>
    <w:p>
      <w:pPr>
        <w:pStyle w:val="Normal"/>
        <w:ind w:firstLine="720"/>
        <w:rPr/>
      </w:pPr>
      <w:r>
        <w:rPr>
          <w:rFonts w:cs="Arial" w:ascii="Arial" w:hAnsi="Arial"/>
        </w:rPr>
        <w:t>Остается лишь один день до подписания Указа Президентом! А проект Указа направляется только в комитет по экономической реформе и больше никуда! Ни председатель комитета по бюджету, ни председатель комитета по промышленности и энергетике проекта этого Указа не видят.</w:t>
      </w:r>
    </w:p>
    <w:p>
      <w:pPr>
        <w:pStyle w:val="Normal"/>
        <w:ind w:firstLine="720"/>
        <w:rPr/>
      </w:pPr>
      <w:r>
        <w:rPr>
          <w:rFonts w:cs="Arial" w:ascii="Arial" w:hAnsi="Arial"/>
        </w:rPr>
        <w:t>Поскольку комитет по экономической реформе не собирался (так как все в отпуске), ответ дают аж 18 августа за подписью секретаря комитета В.Б.Уткина. На нем стоит резолюция С.А.Филатова: "т.Красавченко С.Н. Прошу доложить на Президиуме ВС РФ. С.Филатов". Но еще 14 августа Указ о "ваучеризации" был подписан Б.Н.Ельциным. Не были собраны ни Президиум Верховного Совета, не были даже оповещены председатели профильных комитетов...</w:t>
      </w:r>
    </w:p>
    <w:p>
      <w:pPr>
        <w:pStyle w:val="Normal"/>
        <w:ind w:firstLine="720"/>
        <w:rPr/>
      </w:pPr>
      <w:r>
        <w:rPr>
          <w:rFonts w:cs="Arial" w:ascii="Arial" w:hAnsi="Arial"/>
        </w:rPr>
        <w:t>Может быть, моя точка зрения преждевременна, но я убежден, что все это носило не случайный характер. Речь может идти о том, что допущено грубейшее нарушение процедуры рассмотрения важнейшего документа. Тем самым Верховный Совет РФ в лице тех, кто должен был этими вещами заниматься, был отстранен от принятия решения по важнейшему вопросу!"</w:t>
      </w:r>
    </w:p>
    <w:p>
      <w:pPr>
        <w:pStyle w:val="Normal"/>
        <w:ind w:firstLine="720"/>
        <w:jc w:val="right"/>
        <w:rPr>
          <w:rFonts w:ascii="Arial" w:hAnsi="Arial" w:cs="Arial"/>
        </w:rPr>
      </w:pPr>
      <w:r>
        <w:rPr>
          <w:rFonts w:cs="Arial" w:ascii="Arial" w:hAnsi="Arial"/>
        </w:rPr>
        <w:t>(Из выступления депутата Н.Павлова на сессии Верховного Совета РФ)</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НЕОКОНЧЕННЫЙ ЭКСПЕРИМЕНТ</w:t>
      </w:r>
    </w:p>
    <w:p>
      <w:pPr>
        <w:pStyle w:val="Normal"/>
        <w:ind w:firstLine="720"/>
        <w:rPr>
          <w:rFonts w:ascii="Arial" w:hAnsi="Arial" w:cs="Arial"/>
          <w:sz w:val="20"/>
          <w:lang w:val="ru-RU"/>
        </w:rPr>
      </w:pPr>
      <w:r>
        <w:rPr>
          <w:rFonts w:cs="Arial" w:ascii="Arial" w:hAnsi="Arial"/>
          <w:sz w:val="20"/>
          <w:lang w:val="ru-RU"/>
        </w:rPr>
      </w:r>
    </w:p>
    <w:p>
      <w:pPr>
        <w:pStyle w:val="Normal"/>
        <w:ind w:firstLine="720"/>
        <w:rPr/>
      </w:pPr>
      <w:r>
        <w:rPr>
          <w:rFonts w:cs="Arial" w:ascii="Arial" w:hAnsi="Arial"/>
        </w:rPr>
        <w:t>17 марта прошлого года в России состоялся первый в ее истории референдум. Власть обратилась к народу с двумя вопросами - о сохранении союзного государства и о введении в России поста президента, избираемого путем всенародного голосования. Итоги первого эксперимента известны: союзного государства больше нет. Ну а второй эксперимент? Чем он закончился? Пора подвести хотя бы предварительные итог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ротивовесы не сработали</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Голосуя за введение поста президента, россияне (и я в их числе) высказались за сильную власть, способную совладать с преступностью, отстоять их интересы, обеспечить проведение необходимых реформ. Надо ли говорить, что полученные результаты, мягко говоря, разочаровывают. Беззаконие, безвластие, неуверенность в завтрашнем дне буквально захлестнули страну. Вместо усиления власти - потеря управляемости, вместо реформ - экономический кризис, вместо защиты национальных интересов - слабая, бесхребетная внешняя политика.</w:t>
      </w:r>
    </w:p>
    <w:p>
      <w:pPr>
        <w:pStyle w:val="Normal"/>
        <w:ind w:firstLine="720"/>
        <w:rPr/>
      </w:pPr>
      <w:r>
        <w:rPr>
          <w:rFonts w:cs="Arial" w:ascii="Arial" w:hAnsi="Arial"/>
        </w:rPr>
        <w:t>Почему? В чем была ошибка? Похоже, что, проголосовав за президентскую власть, мы приобрели одежку, которая не по росту, не по плечу. Сильная президентская власть может существовать лишь при наличии достаточно сильных сдержек и противовесов. У нас же таковых не оказалось.</w:t>
      </w:r>
    </w:p>
    <w:p>
      <w:pPr>
        <w:pStyle w:val="Normal"/>
        <w:ind w:firstLine="720"/>
        <w:rPr/>
      </w:pPr>
      <w:r>
        <w:rPr>
          <w:rFonts w:cs="Arial" w:ascii="Arial" w:hAnsi="Arial"/>
        </w:rPr>
        <w:t>Не смог выступить реальным "противовесом" парламент. Отсутствие профессионализма, политической и правовой культуры, прочных парламентских традиций (не стоит забывать, что сам он возник лишь в 1990 году) помешали ему выступить достойным оппонентом президентской власти. По большинству принципиальных вопросов (будь то бюджет, налоги, реформа власти на местах, курс экономической реформы или статус Москвы) парламент не сумел сформировать и отстоять своей позиции.</w:t>
      </w:r>
    </w:p>
    <w:p>
      <w:pPr>
        <w:pStyle w:val="Normal"/>
        <w:ind w:firstLine="720"/>
        <w:rPr/>
      </w:pPr>
      <w:r>
        <w:rPr>
          <w:rFonts w:cs="Arial" w:ascii="Arial" w:hAnsi="Arial"/>
        </w:rPr>
        <w:t>Нет оснований говорить о какой-то самостоятельности и независимости судебной власти. Попытки президента вмешиваться в деятельность следствия, определять классные чины и оклады членам Конституционного Суда свидетельствуют о том, что и эту власть он хотел бы взять под свою неназойливую опеку. Притчей во языцех стал "наш прокурор", угодливо выполняющий указания свыше. Теплится лишь слабая надежда, что недавно принятый закон "О статусе судей" наконец-то позволит судейскому сословию поднять голову.</w:t>
      </w:r>
    </w:p>
    <w:p>
      <w:pPr>
        <w:pStyle w:val="Normal"/>
        <w:ind w:firstLine="720"/>
        <w:rPr/>
      </w:pPr>
      <w:r>
        <w:rPr>
          <w:rFonts w:cs="Arial" w:ascii="Arial" w:hAnsi="Arial"/>
        </w:rPr>
        <w:t>Пока не оправдывает надежд и "четвертая власть", особенно - монополизированное государственное телевидение. Сначала - неумеренные восторги по поводу первых шагов президентской власти, в том числе явно антиконституционных. Обслуживание развала Союза и всех экономических авантюр... Сегодня - растерянность, брюзжание и нарастающая паника перед лицом результатов этой политики.</w:t>
      </w:r>
    </w:p>
    <w:p>
      <w:pPr>
        <w:pStyle w:val="Normal"/>
        <w:ind w:firstLine="720"/>
        <w:rPr>
          <w:rFonts w:ascii="Arial" w:hAnsi="Arial" w:cs="Arial"/>
        </w:rPr>
      </w:pPr>
      <w:r>
        <w:rPr>
          <w:rFonts w:cs="Arial" w:ascii="Arial" w:hAnsi="Arial"/>
        </w:rPr>
        <w:t>Словом, ни один из "противовесов" не сработал, не выполнил своей задачи до конц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Опоры не оказалось</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В ныне действующей Конституции, президент представлен как независимая, деполитизированная и деидеологизированная фигура, властвующая в интересах всего общества. Практика показала, что в подобном замысле присутствует изрядная доля лицемерия.</w:t>
      </w:r>
    </w:p>
    <w:p>
      <w:pPr>
        <w:pStyle w:val="Normal"/>
        <w:ind w:firstLine="720"/>
        <w:rPr/>
      </w:pPr>
      <w:r>
        <w:rPr>
          <w:rFonts w:cs="Arial" w:ascii="Arial" w:hAnsi="Arial"/>
        </w:rPr>
        <w:t>Провозгласить независимость - еще не значит осуществить ее на деле. В странах развитой буржуазной демократии, с которых был списан этот институт, формально-юридическая независимость президента соседствует с не очень афишируемой, но до блеска отработанной системой взаимодействия, влияния и поддержки. И - реальным механизмом политической ответственности. Формально партия не командует президентом, но ни один президент, не желающий самоубийства, не пойдет против политической силы, которая привела его к власти и поддерживает его практическую политику.</w:t>
      </w:r>
    </w:p>
    <w:p>
      <w:pPr>
        <w:pStyle w:val="Normal"/>
        <w:ind w:firstLine="720"/>
        <w:rPr/>
      </w:pPr>
      <w:r>
        <w:rPr>
          <w:rFonts w:cs="Arial" w:ascii="Arial" w:hAnsi="Arial"/>
        </w:rPr>
        <w:t>У нас же все сложилось иначе. Прежняя политическая система, на которую опирались институты власти, разрушена. Компартия объявлена "врагом номер 1" и запрещена. С изъятием из их ведения фонда социального страхования нанесен смертельный удар профсоюзам - последней общественной организации, имеющей структуры до уровня предприятий включительно. Взамен ничего не создано. Ни 25 карликовых партий, ни бурбулисовские "комитеты содействия реформам" не приобрели пока сколько-нибудь заметного авторитета и общественного влияния.</w:t>
      </w:r>
    </w:p>
    <w:p>
      <w:pPr>
        <w:pStyle w:val="Normal"/>
        <w:ind w:firstLine="720"/>
        <w:rPr/>
      </w:pPr>
      <w:r>
        <w:rPr>
          <w:rFonts w:cs="Arial" w:ascii="Arial" w:hAnsi="Arial"/>
        </w:rPr>
        <w:t>В результате - президентская власть, вознесенная в горние выси "независимости", зависла в пустоте... А ее независимость обернулась вскоре зависимостью от заезжих экспертов, лихих ребят из "ДемРоссии", и просто политических проходимцев. Созданная в значительной мере благодаря движению митинговых масс, президентская власть ослабела и зашаталась, как только митинговые толпы отхлынули.</w:t>
      </w:r>
    </w:p>
    <w:p>
      <w:pPr>
        <w:pStyle w:val="Normal"/>
        <w:ind w:firstLine="720"/>
        <w:rPr/>
      </w:pPr>
      <w:r>
        <w:rPr>
          <w:rFonts w:cs="Arial" w:ascii="Arial" w:hAnsi="Arial"/>
        </w:rPr>
        <w:t>Попытка укрепить президентскую власть чисто бюрократическим способом - "подгрести" под нее исполнительные структуры на местах, подчинить их непосредственно президенту, полагаю, дала определенный результат - укрепились вертикальные связи, дееспособность исполнительной власти в целом выросла. Однако в нынешней ситуации такая ее организация вступает в противоречие с Конституцией, Федеративным договором и стремлением регионов к самостоятельности. А грубые ошибки в экономической политике дают им все больше аргументов для того, чтобы заявить о своей независимости от центрального правительства.</w:t>
      </w:r>
    </w:p>
    <w:p>
      <w:pPr>
        <w:pStyle w:val="Normal"/>
        <w:ind w:firstLine="720"/>
        <w:rPr/>
      </w:pPr>
      <w:r>
        <w:rPr>
          <w:rFonts w:cs="Arial" w:ascii="Arial" w:hAnsi="Arial"/>
        </w:rPr>
        <w:t>Немало противоречий и внутри самой исполнительной власти. Ее бесконтрольный рост породил такую мощную бюрократическую структуру как Госкомимущество - с разветвленным аппаратом на местах, правом командовать ведомствами и местными органами власти и даже собственным банком. Государство в государстве! И хотя появление этого монстра оправдывалось "необходимостью инструмента для проведения реформ", он заметно деформировал исполнительную власть, усложнил и запутал взаимоотношения внутри нее.</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Между властями - разлад</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Еще одна проблема - неурегулированность, неотшлифованность взаимоотношений законодательной и исполнительной власти. Многие помнят, какой сенсацией было первое использование президентского "вето". Месяц, другой - и право вето превратилось в рабочий эпизод - стало "третьим чтением" законопроекта. Верховный Совет затягивает представление законопроектов на подпись, президент - нарушает сроки их подписания. Их взаимные "разборки", поначалу забавные, сегодня вызывают повсеместное раздражение.</w:t>
      </w:r>
    </w:p>
    <w:p>
      <w:pPr>
        <w:pStyle w:val="Normal"/>
        <w:ind w:firstLine="720"/>
        <w:rPr/>
      </w:pPr>
      <w:r>
        <w:rPr>
          <w:rFonts w:cs="Arial" w:ascii="Arial" w:hAnsi="Arial"/>
        </w:rPr>
        <w:t>Серьезной ошибкой была передача формирования правительства в исключительное ведение президента. С.Шахрай вдохновенно убеждал и Съезд, и Верховный Совет, что без этого президентской власти не будет. Получилось же наоборот. Связи Верховного Совета и правительства ослабли, разрушилось взаимопонимание между ними. Да и сами члены правительства не выиграли: резко упал их авторитет, политический престиж - они превратились в некое подобие приказчиков: сегодня позвали, завтра - выгнали...</w:t>
      </w:r>
    </w:p>
    <w:p>
      <w:pPr>
        <w:pStyle w:val="Normal"/>
        <w:ind w:firstLine="720"/>
        <w:rPr/>
      </w:pPr>
      <w:r>
        <w:rPr>
          <w:rFonts w:cs="Arial" w:ascii="Arial" w:hAnsi="Arial"/>
        </w:rPr>
        <w:t>Разделение властей заключается в том, что законодательная власть создает правовые нормы, своего рода "правила игры", исполнительная - действует, осуществляет политику, сообразуясь с этими нормами, а судебно-прокурорская следит за соблюдением правил и защищает права "участников игры" от нарушений. Поражает неумение и нежелание нынешней президентской власти сколько-нибудь считаться с законом. Едва ли не треть указов содержат положения, противоречащие Конституции и действующему законодательству. Это обосновывается все той же "деловой целесообразностью", необходимостью энергичного продвижения реформ. Но если президент нарушает "правила игры", то почему нельзя это делать другим?</w:t>
      </w:r>
    </w:p>
    <w:p>
      <w:pPr>
        <w:pStyle w:val="Normal"/>
        <w:ind w:firstLine="720"/>
        <w:rPr/>
      </w:pPr>
      <w:r>
        <w:rPr>
          <w:rFonts w:cs="Arial" w:ascii="Arial" w:hAnsi="Arial"/>
        </w:rPr>
        <w:t>Вот так объективные недостатки избранной модели власти переходят в личные характерологические особенности первого президента России, который, судя по всему, просто не способен работать в системе разделения властей, предполагающей взаимодействие и координацию (а не диктат и давление), строгое соблюдение "правил игры", уважение к правам и прерогативам других участников.</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Что дальше?</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Признать эксперимент неудачным и вернуться к прежней схеме организации власти? Думаю, что это был бы не самый лучший выход. При всех своих недостатках, президентская власть, взятая в системе разделения властей, - все же шаг вперед. В ней заложен значительный "запас прочности" и тройной взаимный контроль. Самокритично оценив достигнутые результаты, следует двинуться по пути корректировки конституционных норм о президенте применительно к реальностям нашего общества.</w:t>
      </w:r>
    </w:p>
    <w:p>
      <w:pPr>
        <w:pStyle w:val="Normal"/>
        <w:ind w:firstLine="720"/>
        <w:rPr/>
      </w:pPr>
      <w:r>
        <w:rPr>
          <w:rFonts w:cs="Arial" w:ascii="Arial" w:hAnsi="Arial"/>
        </w:rPr>
        <w:t>Три направления здесь представляются наиважнейшими: более точная балансировка полномочий между центральными органами власти и территориями России; отработка рабочего механизма взаимодействия между высшими органами власти - Верховным Советом, президентом, правительством; обеспечение подлинной независимости и высокого социального статуса судебной власти.</w:t>
      </w:r>
    </w:p>
    <w:p>
      <w:pPr>
        <w:pStyle w:val="Normal"/>
        <w:ind w:firstLine="720"/>
        <w:rPr>
          <w:rFonts w:ascii="Arial" w:hAnsi="Arial" w:cs="Arial"/>
        </w:rPr>
      </w:pPr>
      <w:r>
        <w:rPr>
          <w:rFonts w:cs="Arial" w:ascii="Arial" w:hAnsi="Arial"/>
        </w:rPr>
        <w:t>А самое главное - настрой не на конфронтацию, а на сотрудничество.</w:t>
      </w:r>
    </w:p>
    <w:p>
      <w:pPr>
        <w:pStyle w:val="Normal"/>
        <w:ind w:firstLine="720"/>
        <w:jc w:val="right"/>
        <w:rPr>
          <w:rFonts w:ascii="Arial" w:hAnsi="Arial" w:cs="Arial"/>
        </w:rPr>
      </w:pPr>
      <w:r>
        <w:rPr>
          <w:rFonts w:cs="Arial" w:ascii="Arial" w:hAnsi="Arial"/>
        </w:rPr>
        <w:t>(7 сен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С ГРИФОМ "НЕ ДЛЯ ПЕЧАТИ"</w:t>
      </w:r>
    </w:p>
    <w:p>
      <w:pPr>
        <w:pStyle w:val="Normal"/>
        <w:ind w:firstLine="720"/>
        <w:rPr/>
      </w:pPr>
      <w:r>
        <w:rPr>
          <w:rFonts w:cs="Arial" w:ascii="Arial" w:hAnsi="Arial"/>
        </w:rPr>
        <w:t>Указом президента от 27 июля 1992 г. № 804 установлено протокольное старшинство российских официальных лиц. Последние выстроены "по ранжиру" в тридцать восемь разрядов. Первым идет, конечно же, сам президент, затем председатель Верховного Совета и председатель Конституционного суда (судьи забыты). Весьма высокое место отведено Патриарху Всея Руси - выше председателей палат и Генерального прокурора (другие конфессии забыты). Но еще выше - госсекретарь при президенте, руководитель администрации президента и его первый помощник. Особо оговорено, что супруги ответственных должностных лиц имеют старшинство своего мужа.</w:t>
      </w:r>
    </w:p>
    <w:p>
      <w:pPr>
        <w:pStyle w:val="Normal"/>
        <w:ind w:firstLine="720"/>
        <w:rPr/>
      </w:pPr>
      <w:r>
        <w:rPr>
          <w:rFonts w:cs="Arial" w:ascii="Arial" w:hAnsi="Arial"/>
        </w:rPr>
        <w:t>А что, может быть, утвердить этот список вместо Конституции?</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БАНКЕТ В ЧЕБОКСАРАХ</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Встреча у трапа</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За пару минут до приземления Б.Ельцина в Чебоксарах сотрудник пресс-службы президента России обошел ряды корреспондентов и проникновенно попросил: "Мужики, с вопросами о Японии не лезьте." Мужики охотно кивали. И тут же первый вопрос: "Борис Николаевич, почему перенесли визит в Японию?" - от корреспондентки японской телекомпании "Эн-Эйч-Кей", "мужика" Елены Мельниковой. В ответ Б.Ельцин изложил, кажется, уже четвертую версию отмены визита: он - не Горбачев и не собирается ехать в Японию с пустыми руками...</w:t>
      </w:r>
    </w:p>
    <w:p>
      <w:pPr>
        <w:pStyle w:val="Normal"/>
        <w:ind w:firstLine="720"/>
        <w:rPr/>
      </w:pPr>
      <w:r>
        <w:rPr>
          <w:rFonts w:cs="Arial" w:ascii="Arial" w:hAnsi="Arial"/>
        </w:rPr>
        <w:t>И все же у меня предчувствие, что именно этот, отложенный в последний момент визит породил всероссийское совещание в Чебоксарах. Уровень подготовки, личное участие президента, представительство всех без исключения регионов России, небывалый ажиотаж прессы - свидетельствовали о том, что задумывалось отнюдь не рядовое мероприятие. По-видимому, президент собирался здесь чуть-чуть приоткрыть покров тайны над своими планами в Японии. Тем самым достигались две цели - Б.Ельцин заручался видимостью публичной поддержки визита от регионов России и еще раз унижался главный "враг" - конституционный орган представительной власти.</w:t>
      </w:r>
    </w:p>
    <w:p>
      <w:pPr>
        <w:pStyle w:val="Normal"/>
        <w:ind w:firstLine="720"/>
        <w:rPr/>
      </w:pPr>
      <w:r>
        <w:rPr>
          <w:rFonts w:cs="Arial" w:ascii="Arial" w:hAnsi="Arial"/>
        </w:rPr>
        <w:t>Пребывая в сомнениях и колебаниях, президент отменил визит в Японию, но не смог или не захотел "дать отбой" уже назначенному мероприятию. Пришлось ехать. Рыхлая нецеленаправленная дискуссия, бледное выступление Р.Хасбулатова, начавшийся вскоре разъезд участников, включая самого президента, а также отсутствие намека на какой-либо итоговый документ позволяют сделать вывод, что совещание в Чебоксарах, утратив прежний смысл, так и не обрело нового.</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Иди сюда, Ваня!</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А между тем у его участников, конечно же, был повод собраться для серьезного разговора. Пытаясь вырваться из тисков кризиса, найти собственные пути в экономической реформе, регионы требуют освободить их от излишней опеки центра, дать больше самостоятельности, вплоть до признания государственной независимости.</w:t>
      </w:r>
    </w:p>
    <w:p>
      <w:pPr>
        <w:pStyle w:val="Normal"/>
        <w:ind w:firstLine="720"/>
        <w:rPr/>
      </w:pPr>
      <w:r>
        <w:rPr>
          <w:rFonts w:cs="Arial" w:ascii="Arial" w:hAnsi="Arial"/>
        </w:rPr>
        <w:t>Отнюдь не случайно, полагаю, накануне совещания в местной печати появилась пространная резолюция Совета чувашской партии национального возрождения, в которой излагались претензии к российскому правительству и содержался призыв строить отношения на основе Декларации о суверенитете, закона "Об обеспечении экономической основы суверенитета Чувашской республики" и постановления "О разграничении государственной собственности". Знакомые мотивы? Именно так назывались документы, принятые в свое время Верховным Советом РСФСР, воевавшим против союзного центра!</w:t>
      </w:r>
    </w:p>
    <w:p>
      <w:pPr>
        <w:pStyle w:val="Normal"/>
        <w:ind w:firstLine="720"/>
        <w:rPr/>
      </w:pPr>
      <w:r>
        <w:rPr>
          <w:rFonts w:cs="Arial" w:ascii="Arial" w:hAnsi="Arial"/>
        </w:rPr>
        <w:t>В изменившихся условиях российское руководство не смогло найти нового стиля взаимоотношений с регионами. Проявилось это и в выступлении президента России. С одной стороны, он - за самостоятельность регионов, предоставление им больших прав. Но не станет мириться с "партизанскими методами". Проявляются они, например, в попытках перейти на одноканальную налоговую систему, которая, по мнению президента, "способна развалить федеральный бюджет" и составляет "реальную угрозу Российской государственности". Как тут не вспомнить, что именно Б.Ельцин был инициатором одностороннего, без всяких согласований, перехода России на одноканальную систему налогов, именно он требовал закрепления этой системы в Союзном договоре. Бумеранг, брошенный им в Союз ССР, вернулся хозяину...</w:t>
      </w:r>
    </w:p>
    <w:p>
      <w:pPr>
        <w:pStyle w:val="Normal"/>
        <w:ind w:firstLine="720"/>
        <w:rPr/>
      </w:pPr>
      <w:r>
        <w:rPr>
          <w:rFonts w:cs="Arial" w:ascii="Arial" w:hAnsi="Arial"/>
        </w:rPr>
        <w:t>Казалось бы, для разрешения противоречий имеется правовая основа - Федеративный договор. Но и здесь, как выясняется, немало проблем. В своем выступлении Б.Ельцин признал, что многие акты президента, правительства "надо привести в соответствие с Федеративным договором". Позволительно спросить: а зачем же их принимали? Неужели в Кремле недостает экспертов-консультантов, которые следили бы за соответствием каждого документа Конституции, действующему законодательству, и предупреждали, а не исправляли задним числом ошибки?</w:t>
      </w:r>
    </w:p>
    <w:p>
      <w:pPr>
        <w:pStyle w:val="Normal"/>
        <w:ind w:firstLine="720"/>
        <w:rPr/>
      </w:pPr>
      <w:r>
        <w:rPr>
          <w:rFonts w:cs="Arial" w:ascii="Arial" w:hAnsi="Arial"/>
        </w:rPr>
        <w:t>Политическую "бомбу" взорвал в своем выступлении В.Степанов, председатель Верховного Совета Карелии, - он заявил, что в официально опубликованный текст Федеративного договора внесены произвольные изменения, из обязательного раздела Конституции он переведен в бесправное "приложение". Республика Карелия заявляет ходатайство в Конституционный Суд и требует назначения парламентского расследования. Фальсификация Конституции, Федеративного договора! В любой стране подобный поворот событий стал бы сенсацией первой величины. Газеты наперегонки бросились бы по следу, набирая очки на политическом скандале. Но не у нас. Скандал на эту тему не заказан.</w:t>
      </w:r>
    </w:p>
    <w:p>
      <w:pPr>
        <w:pStyle w:val="Normal"/>
        <w:ind w:firstLine="720"/>
        <w:rPr/>
      </w:pPr>
      <w:r>
        <w:rPr>
          <w:rFonts w:cs="Arial" w:ascii="Arial" w:hAnsi="Arial"/>
        </w:rPr>
        <w:t>Зал замер и заострил внимание, когда в президентской речи прозвучали слова о "любителях дешевых кредитов и крупных социальных программ", желающих жить "на островке развитого социализма". Чуткое ухо битых аппаратчиков тут же уловило и расшифровало мысль об "отдельных руководителях", выступающих перед населением в роли благодетелей, а политическую ответственность за кризис возлагающих на центр, на российское правительство.</w:t>
      </w:r>
    </w:p>
    <w:p>
      <w:pPr>
        <w:pStyle w:val="Normal"/>
        <w:ind w:firstLine="720"/>
        <w:rPr/>
      </w:pPr>
      <w:r>
        <w:rPr>
          <w:rFonts w:cs="Arial" w:ascii="Arial" w:hAnsi="Arial"/>
        </w:rPr>
        <w:t>А на кого ее следует возлагать? Если и впрямь начался дележ политической ответственности, президент, правительство по справедливости должны взять "большую и лучшую" долю себе. Разрушая Союз ССР вы кого-нибудь спросили? Начиная свою так называемую "реформу" с кем-нибудь, кроме Джеффри Сакса, посоветовались? Чуть не хором вам говорят, что "ваучеры" - химера, вы кого-нибудь слушаете? А теперь: иди, Ваня, отвечать будем вместе? Не-ет, не выйдет!</w:t>
      </w:r>
    </w:p>
    <w:p>
      <w:pPr>
        <w:pStyle w:val="Normal"/>
        <w:ind w:firstLine="720"/>
        <w:rPr/>
      </w:pPr>
      <w:r>
        <w:rPr>
          <w:rFonts w:cs="Arial" w:ascii="Arial" w:hAnsi="Arial"/>
        </w:rPr>
        <w:t>Была в выступлении Б.Ельцина изрядная доза крапивной самокритики. Принято более 40 документов, которыми республикам, краям и областям предоставлены те или иные преимущества, начиная от налоговой системы и кончая возможностью выходить на внешний рынок. И что же, каковы результаты? Цитирую по стенограмме: "По данным Контрольного управления России, из средств, полученных за счет этих льгот по внешнеэкономической деятельности, только до трех процентов используется на закупку продовольствия, 8-10 процентов - на развитие производства, остальное идет на загранкомандировки чиновников, иностранные автомобили..."</w:t>
      </w:r>
    </w:p>
    <w:p>
      <w:pPr>
        <w:pStyle w:val="Normal"/>
        <w:ind w:firstLine="720"/>
        <w:rPr/>
      </w:pPr>
      <w:r>
        <w:rPr>
          <w:rFonts w:cs="Arial" w:ascii="Arial" w:hAnsi="Arial"/>
        </w:rPr>
        <w:t>Проблема затронута серьезная. Действительно, многие решения о налоговых и прочих льготах принимались субъективно, без серьезных экономических обоснований и создали неоправданные различия в условиях экономической деятельности регионов. Верховный Совет уже трижды подступался к этой проблеме - безрезультатно. Хорошо, что президент ее тоже понимает! Только вот... Отбывая в Москву, он подписал "на крыле самолета" очередной указ из этой серии. По Чувашии. Ну что тут сделаешь, попросил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Сумму - прописью</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Если президентское выступление было выслушано с великим вниманием, встречено и завершено аплодисментами, то речь первого вице-премьера больше напоминала университетскую лекцию. В добротной академической манере Е.Гайдар поведал собравшимся, что корни нынешнего кризиса лежат в 70-80 годах, в заложенных тогда диспропорциях и бездарно проеденных нефтедолларах. И нынешнее правительство вовсе не раскурочило экономику, а создало основу для преодоления того, "старого кризиса"... Когда был жив Союз ССР. Когда он занимал прочные позиции в мире и не считался "международной побирушкой". Когда между республиками существовали прочные экономические и политические связи, а у России - мечта Гайдара! - был вполне бездефицитный бюджет. Когда рубль был хотя и не конвертируемой, но достаточно стабильной и уважаемой денежной единицей. Когда инфляция еще не уничтожила сбережения населения... Вот от этого "ужасного кризиса" нас спасло правительство Гайдара.</w:t>
      </w:r>
    </w:p>
    <w:p>
      <w:pPr>
        <w:pStyle w:val="Normal"/>
        <w:ind w:firstLine="720"/>
        <w:rPr/>
      </w:pPr>
      <w:r>
        <w:rPr>
          <w:rFonts w:cs="Arial" w:ascii="Arial" w:hAnsi="Arial"/>
        </w:rPr>
        <w:t>На прямой вопрос о коррупции и взяточничестве в аппарате правительства Е.Гайдар ответил, что в нынешних условиях они неизбежны. Берут и будут брать! Правда, в отличие от своего коллеги, бывшего мэра Москвы, Егор Тимурович не стал уточнять размер процента, который приличествует "отстегнуть" за державные услуги. А чего, собственно, стесняться? Вписать золотыми цифрами где-нибудь между фамилией и часами прием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Ребята, да вам же повезло!</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И все же, несмотря на странности чебоксарского совещания, у меня нет ощущения зря потраченного времени. Благодаря ему познакомился с чудесным краем, пообщался с добрыми, гостеприимными людьми. При всей неоднозначности экономической ситуации в республике, кризис затронул Чувашию все же в меньшей степени, чем другие регионы. Цены в среднем вдвое ниже, чем в Москве или в Екатеринбурге (судя по баулам и сумкам, которыми обзавелись в конце участники совещания, они это тоже приметили). В магазинах не шибает, не валит с ног затхлый дух. И вообще Чебоксары ласкают взгляд после грязной, неухоженной Москвы. </w:t>
      </w:r>
    </w:p>
    <w:p>
      <w:pPr>
        <w:pStyle w:val="Normal"/>
        <w:ind w:firstLine="720"/>
        <w:rPr/>
      </w:pPr>
      <w:r>
        <w:rPr>
          <w:rFonts w:cs="Arial" w:ascii="Arial" w:hAnsi="Arial"/>
        </w:rPr>
        <w:t xml:space="preserve">Руководство республики, похоже, не перенапрягается в стремлении "попасть в струю", не раскручивает  искусственной идеологической конфронтации. Улицы не переименованы. Перед зданием обкома... простите, городской администрации, по-хозяйски заложил руки за спину Владимир Ильич. Видимый признак социальной стабильности - отсутствие сколько-нибудь значительных акций протеста во время работы совещания. </w:t>
      </w:r>
    </w:p>
    <w:p>
      <w:pPr>
        <w:pStyle w:val="Normal"/>
        <w:ind w:firstLine="720"/>
        <w:rPr/>
      </w:pPr>
      <w:r>
        <w:rPr>
          <w:rFonts w:cs="Arial" w:ascii="Arial" w:hAnsi="Arial"/>
        </w:rPr>
        <w:t>Живет, пульсирует духовная жизнь республики. В музыкальном театре - концерт мастеров искусств. В художественном музее - выставка Николая Рериха, висят подлинники Оссовского, Петрова-Водкина. Прекрасный скульптурный портрет национального героя Чувашии - космонавта Андрияна Николаева. Чудесный мир искусства... Как трудно, по кирпичикам, складывается разумная, культурная жизнь. И как легко разрушить ее, выпустив на поверхность спекуляцию, рэкет, коррумпированных чиновников. Еще два-три года таких "реформ" - и они подорвут жизненные силы народа на десятилетия...</w:t>
      </w:r>
    </w:p>
    <w:p>
      <w:pPr>
        <w:pStyle w:val="Normal"/>
        <w:ind w:firstLine="720"/>
        <w:rPr/>
      </w:pPr>
      <w:r>
        <w:rPr>
          <w:rFonts w:cs="Arial" w:ascii="Arial" w:hAnsi="Arial"/>
        </w:rPr>
        <w:t>...В исторической справке прочитал, что после Екатерины Великой и до сего времени - два столетия! - Чувашию не посещали державные особы, местоблюстители российского престола. Все как-то ехали стороной. Написано с оттенком обиды... Ребята, да вам же крупно повезло!</w:t>
      </w:r>
    </w:p>
    <w:p>
      <w:pPr>
        <w:pStyle w:val="Normal"/>
        <w:ind w:firstLine="720"/>
        <w:jc w:val="right"/>
        <w:rPr>
          <w:rFonts w:ascii="Arial" w:hAnsi="Arial" w:cs="Arial"/>
        </w:rPr>
      </w:pPr>
      <w:r>
        <w:rPr>
          <w:rFonts w:cs="Arial" w:ascii="Arial" w:hAnsi="Arial"/>
        </w:rPr>
        <w:t>(14 сен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ПРИМЕР ЗАРАЗИТЕЛЕН</w:t>
      </w:r>
    </w:p>
    <w:p>
      <w:pPr>
        <w:pStyle w:val="Normal"/>
        <w:ind w:firstLine="720"/>
        <w:rPr/>
      </w:pPr>
      <w:r>
        <w:rPr>
          <w:rFonts w:cs="Arial" w:ascii="Arial" w:hAnsi="Arial"/>
        </w:rPr>
        <w:t>Уникальное количество антиконституционных норм содержит небольшой по объему указ "О дополнительных полномочиях администрации Шаховского района Московской области на 1992 год". Президент предоставил право Н.Травкину - главе администрации района - самостоятельно определять объекты своей собственности и самостоятельно же, не оглядываясь на закон, ее приватизировать. Разрешено волевым порядком изымать и приватизировать имущество кооперативной организации - Центросоюза. Даны права судебной инстанции по рассмотрению споров, возникающих при выделении из колхозов и совхозов. Разрешена продажа земельных участков по рыночным ценам... Н.Травкин, хлестко критикующий на Съездах беспредел в Российском государстве, похоже, сам не прочь вкусить от этого беспредела.</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УВЕРТЮРА К СЕССИИ</w:t>
      </w:r>
    </w:p>
    <w:p>
      <w:pPr>
        <w:pStyle w:val="Normal"/>
        <w:ind w:firstLine="720"/>
        <w:jc w:val="center"/>
        <w:rPr>
          <w:rFonts w:ascii="Arial" w:hAnsi="Arial" w:cs="Arial"/>
        </w:rPr>
      </w:pPr>
      <w:r>
        <w:rPr>
          <w:rFonts w:cs="Arial" w:ascii="Arial" w:hAnsi="Arial"/>
        </w:rPr>
        <w:t>Депутаты опять мешают реформам!</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Скандал, скандал любой ценой! Он необходим для того, чтобы отвлечь внимание от катастрофического состояния экономики, непрекращающегося роста цен, падения жизненного уровня, развала государственного бюджета... да что перечислять, скажите, где нет сегодня развала? И вот на фоне кризиса исполнительной власти - нормальное, спокойное открытие сессии парламента? Нет, этого нельзя допустить!</w:t>
      </w:r>
    </w:p>
    <w:p>
      <w:pPr>
        <w:pStyle w:val="Normal"/>
        <w:ind w:firstLine="720"/>
        <w:rPr/>
      </w:pPr>
      <w:r>
        <w:rPr>
          <w:rFonts w:cs="Arial" w:ascii="Arial" w:hAnsi="Arial"/>
        </w:rPr>
        <w:t xml:space="preserve">Объект для скандала выбран до неприличия смехотворный - распоряжение Р.Хасбулатова о распределении обязанностей между его заместителями и несколько столь же "крупных" документов. </w:t>
      </w:r>
    </w:p>
    <w:p>
      <w:pPr>
        <w:pStyle w:val="Normal"/>
        <w:ind w:firstLine="720"/>
        <w:rPr/>
      </w:pPr>
      <w:r>
        <w:rPr>
          <w:rFonts w:cs="Arial" w:ascii="Arial" w:hAnsi="Arial"/>
        </w:rPr>
        <w:t>Спору нет, далеко не все что делает Руслан Имранович безупречно. Вспомним хотя бы его скоропалительный вояж на родину, где они на пару с Г.Бурбулисом организовывали "народную революцию" - свергали "номенклатурный режим" Доку Завгаева. И получили в итоге настоящий государственный переворот. Можно вспомнить о нарушениях парламентской процедуры, законодательной чехарде, низком качестве законопроектов... Короче, есть что "вставить в строку" спикеру российского парламента.</w:t>
      </w:r>
    </w:p>
    <w:p>
      <w:pPr>
        <w:pStyle w:val="Normal"/>
        <w:ind w:firstLine="720"/>
        <w:rPr/>
      </w:pPr>
      <w:r>
        <w:rPr>
          <w:rFonts w:cs="Arial" w:ascii="Arial" w:hAnsi="Arial"/>
        </w:rPr>
        <w:t>Лидер радикальных демократов С.Юшанков пригрозил, что вопрос об отставке председателя Верховного Совета будет поставлен круто, вплоть до ухода его фракции с заседания с целью срыва кворума. Понятно теперь, почему президент, который обещал присутствовать на открытии сессии, внезапно изменил решение. Пусть радикальные демократы "порезвятся", а самому можно появиться позже с сольным номером: "Верховный Совет неработоспособен!"</w:t>
      </w:r>
    </w:p>
    <w:p>
      <w:pPr>
        <w:pStyle w:val="Normal"/>
        <w:ind w:firstLine="720"/>
        <w:rPr/>
      </w:pPr>
      <w:r>
        <w:rPr>
          <w:rFonts w:cs="Arial" w:ascii="Arial" w:hAnsi="Arial"/>
        </w:rPr>
        <w:t>Сюрприз к открытию сессии приготовило и правительство. Оно намерено обратиться в Верховный Совет за разрешением на приватизацию земельных участков и жилищного фонда за ваучеры. Вот ведь как! Вводили ваучеры - никого не спрашивали, а теперь вдруг потребовалось разрешение. В правительстве не могут не понимать, что шансы на принятие их предложения не велики. Во-первых, оно противоречит действующей Конституции Российской Федерации. Во-вторых, сами ваучеры были введены по-существу обманом, в обход парламента и в нарушение действующей Государственной программы приватизации. Не примете? И не надо! Не очень-то и хотелось! Телевидение и радио свое дело знают: "Зарезали! Загубили! Депутаты опять мешают реформам!"</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Планы оппозици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Не скрывает своих планов и объединенная оппозиция. Накануне сессии подписана Политическая декларация правой и левой оппозиции, заключено Соглашение и намечен план совместных действий. Коалиция правых и левых сил заявила о своей принципиальной оппозиции нынешнему режиму, как строю, открыто попирающему Конституцию, несущему главную ответственность за политическое и экономическое крушение Союзного государства и проводящему антинациональную политику грабежа и развала страны. Вместе с тем, оппозиция высказалась за конституционный путь смены власти, необходимость сохранения всех демократических институтов. Вопрос лишь в том, будет ли правящий режим придерживаться тех же "правил игры" - ведь уже сегодня Конституция, законы для него - пустые бумажки.</w:t>
      </w:r>
    </w:p>
    <w:p>
      <w:pPr>
        <w:pStyle w:val="Normal"/>
        <w:ind w:firstLine="720"/>
        <w:rPr/>
      </w:pPr>
      <w:r>
        <w:rPr>
          <w:rFonts w:cs="Arial" w:ascii="Arial" w:hAnsi="Arial"/>
        </w:rPr>
        <w:t>К открывающейся сессии объединенная оппозиция подготовила пакет законодательных инициатив. Среди них - постановление "О ходе реализации Государственной программы приватизации", проект Закона "О народной приватизации", комплекс законодательных актов по вопросам налоговой реформы. Они нацелены не на разрушение, а на поиск разумного компромисса различных форм собственности, разных способов хозяйствования.</w:t>
      </w:r>
    </w:p>
    <w:p>
      <w:pPr>
        <w:pStyle w:val="Normal"/>
        <w:ind w:firstLine="720"/>
        <w:rPr/>
      </w:pPr>
      <w:r>
        <w:rPr>
          <w:rFonts w:cs="Arial" w:ascii="Arial" w:hAnsi="Arial"/>
        </w:rPr>
        <w:t>Оппозиция, выступающая с пакетом законодательных инициатив и ведущая фракция, действующая в стиле плохой оппозиции? Поистине, все смешалось в "Белом доме"!</w:t>
      </w:r>
    </w:p>
    <w:p>
      <w:pPr>
        <w:pStyle w:val="Normal"/>
        <w:ind w:firstLine="720"/>
        <w:jc w:val="right"/>
        <w:rPr>
          <w:rFonts w:ascii="Arial" w:hAnsi="Arial" w:cs="Arial"/>
        </w:rPr>
      </w:pPr>
      <w:r>
        <w:rPr>
          <w:rFonts w:cs="Arial" w:ascii="Arial" w:hAnsi="Arial"/>
        </w:rPr>
        <w:t>(20 сен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Normal"/>
        <w:ind w:firstLine="720"/>
        <w:rPr>
          <w:rFonts w:ascii="Arial" w:hAnsi="Arial" w:cs="Arial"/>
          <w:b/>
          <w:b/>
          <w:u w:val="single"/>
        </w:rPr>
      </w:pPr>
      <w:r>
        <w:rPr>
          <w:rFonts w:cs="Arial" w:ascii="Arial" w:hAnsi="Arial"/>
          <w:b/>
          <w:u w:val="single"/>
        </w:rPr>
      </w:r>
    </w:p>
    <w:p>
      <w:pPr>
        <w:pStyle w:val="Normal"/>
        <w:ind w:firstLine="720"/>
        <w:rPr/>
      </w:pPr>
      <w:r>
        <w:rPr>
          <w:rFonts w:cs="Arial" w:ascii="Arial" w:hAnsi="Arial"/>
        </w:rPr>
        <w:t>"Выживание государства, возрождение нашей Родины как великой мировой державы не может опираться ни на исчерпавшую себя чисто "командную" систему управления экономикой, ни на чисто "капиталистические", образца Х1Х века, рыночные отношения, которые в условиях создававшейся десятилетиями монопольной структуры народного хозяйства и отечественных традиций общественного производства способны породить лишь анархию и разруху.</w:t>
      </w:r>
    </w:p>
    <w:p>
      <w:pPr>
        <w:pStyle w:val="Normal"/>
        <w:ind w:firstLine="720"/>
        <w:rPr/>
      </w:pPr>
      <w:r>
        <w:rPr>
          <w:rFonts w:cs="Arial" w:ascii="Arial" w:hAnsi="Arial"/>
        </w:rPr>
        <w:t>Стране нужен путь рационального сочетания эффективных форм государственного управления экономикой и экономических регуляторов, обеспечивающих равноправное соревнование различных форм собственности и относительную самостоятельность экономических структур общества, ориентированных на национальные интересы и приоритеты, в том числе региональные. Это путь постепенной, опирающейся на волеизъявление граждан трансформации сложившихся общественных институтов, а не их полного слома, лишающего народ главного средства выражения и защиты своих общенациональных интересов - государства."</w:t>
      </w:r>
    </w:p>
    <w:p>
      <w:pPr>
        <w:pStyle w:val="Normal"/>
        <w:ind w:firstLine="720"/>
        <w:jc w:val="right"/>
        <w:rPr>
          <w:rFonts w:ascii="Arial" w:hAnsi="Arial" w:cs="Arial"/>
        </w:rPr>
      </w:pPr>
      <w:r>
        <w:rPr>
          <w:rFonts w:cs="Arial" w:ascii="Arial" w:hAnsi="Arial"/>
        </w:rPr>
        <w:t>(Из Политической декларации левой и правой оппозиции, 22 сен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Normal"/>
        <w:ind w:firstLine="720"/>
        <w:rPr>
          <w:rFonts w:ascii="Arial" w:hAnsi="Arial" w:cs="Arial"/>
          <w:b/>
          <w:b/>
          <w:u w:val="single"/>
        </w:rPr>
      </w:pPr>
      <w:r>
        <w:rPr>
          <w:rFonts w:cs="Arial" w:ascii="Arial" w:hAnsi="Arial"/>
          <w:b/>
          <w:u w:val="single"/>
        </w:rPr>
      </w:r>
    </w:p>
    <w:p>
      <w:pPr>
        <w:pStyle w:val="Normal"/>
        <w:ind w:firstLine="720"/>
        <w:rPr/>
      </w:pPr>
      <w:r>
        <w:rPr>
          <w:rFonts w:cs="Arial" w:ascii="Arial" w:hAnsi="Arial"/>
        </w:rPr>
        <w:t>15 сентября истек установленный законом предельный срок для представления бюджетного послания на очередной финансовый год. Бюджет на 1993 год не представлен...</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БУКЕТ РЕЗОЛЮЦИЙ</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ар вышел в свисток</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Первая неделя вновь открывшейся сессии до безобразия напомнила последние дни сессии старой. То же заунывное пережевывание слабо подготовленных вопросов, бестолковая толкотня у микрофонов, нарушения парламентской процедуры. Лишь два-три эпизода оживили этот покрытый пылью ландшафт.</w:t>
      </w:r>
    </w:p>
    <w:p>
      <w:pPr>
        <w:pStyle w:val="Normal"/>
        <w:ind w:firstLine="720"/>
        <w:rPr/>
      </w:pPr>
      <w:r>
        <w:rPr>
          <w:rFonts w:cs="Arial" w:ascii="Arial" w:hAnsi="Arial"/>
        </w:rPr>
        <w:t>Обсуждение информации правительства о социально-экономической обстановке в республике. И.о. премьера Гайдар с натужным оптимизмом рассказал о том, как правительство преодолевает трудности, порожденные его же собственными ошибками. Однако настрой дискуссии, развернувшейся по докладу, оказался далеким от оптимизма. Под аплодисменты зала прозвучали требования о неудовлетворительной оценке деятельности правительства и о его отставке... Но Руслан Имранович начеку. Вопрос на голосование не поставлен, решение отложено.</w:t>
      </w:r>
    </w:p>
    <w:p>
      <w:pPr>
        <w:pStyle w:val="Normal"/>
        <w:ind w:firstLine="720"/>
        <w:rPr/>
      </w:pPr>
      <w:r>
        <w:rPr>
          <w:rFonts w:cs="Arial" w:ascii="Arial" w:hAnsi="Arial"/>
        </w:rPr>
        <w:t>Вопрос о ходе реализации Государственной программы приватизации смотрелся и слушался как продолжение того же кинофильма. Бодрое выступление вице-премьера А.Чубайса, жесткая критика в выступлениях депутатов... И вновь компромисс, ни одно предложение не голосуется, создается комиссия.</w:t>
      </w:r>
    </w:p>
    <w:p>
      <w:pPr>
        <w:pStyle w:val="Normal"/>
        <w:ind w:firstLine="720"/>
        <w:rPr/>
      </w:pPr>
      <w:r>
        <w:rPr>
          <w:rFonts w:cs="Arial" w:ascii="Arial" w:hAnsi="Arial"/>
        </w:rPr>
        <w:t>Используя "люфт" парламентской процедуры, бесцеремонно обходя требования регламента, можно играть с залом, откладывая решение "на потом". Но ведь рано или поздно это "потом" наступит, обрушится на голову вместе с потолком... Неужели фраза Р.Хасбулатова "Мы не должны брать решение на себя, пусть за все отвечает правительство" - многократно прокрученная по всем каналам телевидения, и есть лицо Верховного Совета?</w:t>
      </w:r>
    </w:p>
    <w:p>
      <w:pPr>
        <w:pStyle w:val="Normal"/>
        <w:ind w:firstLine="720"/>
        <w:rPr/>
      </w:pPr>
      <w:r>
        <w:rPr>
          <w:rFonts w:cs="Arial" w:ascii="Arial" w:hAnsi="Arial"/>
        </w:rPr>
        <w:t>Пожалуй, лишь заявление и постановление "Об обстановке на Северном Кавказе в связи с событиями в Абхазии" можно посчитать серьезным результатом. Верховный Совет осудил попытку руководства Грузии путем насилия решить сложные проблемы межнациональных отношений и потребовал от него немедленного прекратить вооруженные действия, вывести воинские формирования с территории Абхазии и неукоснительно выполнять международные пакты по правам человека.</w:t>
      </w:r>
    </w:p>
    <w:p>
      <w:pPr>
        <w:pStyle w:val="Normal"/>
        <w:ind w:firstLine="720"/>
        <w:rPr/>
      </w:pPr>
      <w:r>
        <w:rPr>
          <w:rFonts w:cs="Arial" w:ascii="Arial" w:hAnsi="Arial"/>
        </w:rPr>
        <w:t>Президенту и правительству Российской Федерации рекомендовано воздержаться от заключения с Грузией экономических соглашений до урегулирования конфликта в Абхазии, а также приостановить передачу Грузии вооружения, боевой техники, боеприпасов, включая комплектующие, сырье и материалы для предприятий, производящих вооружения и боевую технику. Верховный Совет высказался за безотлагательное проведение новой встречи руководителей России, Грузии, Абхазии, а также республик, краев и областей Северного Кавказа и юга России для решения главного вопроса - прекращения огня без всяких условий.</w:t>
      </w:r>
    </w:p>
    <w:p>
      <w:pPr>
        <w:pStyle w:val="Normal"/>
        <w:ind w:firstLine="720"/>
        <w:rPr/>
      </w:pPr>
      <w:r>
        <w:rPr>
          <w:rFonts w:cs="Arial" w:ascii="Arial" w:hAnsi="Arial"/>
        </w:rPr>
        <w:t>Э.Шеварднадзе назвал решения Верховного Совета России "грубым вмешательством во внутренние дела" и заявил, что рассчитывает на личную встречу с президентом Б.Ельциным для обсуждения двусторонних российско-грузинских отношений, "которым нанесен ущерб".</w:t>
      </w:r>
    </w:p>
    <w:p>
      <w:pPr>
        <w:pStyle w:val="Normal"/>
        <w:ind w:firstLine="720"/>
        <w:rPr/>
      </w:pPr>
      <w:r>
        <w:rPr>
          <w:rFonts w:cs="Arial" w:ascii="Arial" w:hAnsi="Arial"/>
        </w:rPr>
        <w:t>...Возня вокруг "незаконных распоряжений Хасбулатова" закончилась так же смешно и нелепо, как и началась. Шесть депутатских фракций демократического крыла предложили... обменять Хасбулатова на Гайдара. В смысле: вы - не трогаете "нашего" Гайдара, мы оставим в покое "вашего" Хасбулатова. Многие депутаты убеждены, что корень интриги - в скрытой борьбе за власть, за место № 2 в государстве, на которое претендуют Р.Хасбулатов, Г.Бурбулис и Е.Гайдар.</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40 тысяч курьеров!</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Россия никогда не жаловалась на малочисленность армии чиновничества. Но бухнущий как на дрожжах бюрократический монстр, кажется, решил побить все рекорды. Вот лишь некоторые цифры. </w:t>
      </w:r>
    </w:p>
    <w:p>
      <w:pPr>
        <w:pStyle w:val="Normal"/>
        <w:ind w:firstLine="720"/>
        <w:jc w:val="right"/>
        <w:rPr/>
      </w:pPr>
      <w:r>
        <w:rPr>
          <w:rFonts w:cs="Arial" w:ascii="Arial" w:hAnsi="Arial"/>
        </w:rPr>
        <w:t>Таблица 1.</w:t>
      </w:r>
    </w:p>
    <w:p>
      <w:pPr>
        <w:pStyle w:val="Normal"/>
        <w:ind w:firstLine="720"/>
        <w:jc w:val="center"/>
        <w:rPr>
          <w:rFonts w:ascii="Arial" w:hAnsi="Arial" w:cs="Arial"/>
        </w:rPr>
      </w:pPr>
      <w:r>
        <w:rPr>
          <w:rFonts w:cs="Arial" w:ascii="Arial" w:hAnsi="Arial"/>
        </w:rPr>
        <w:t>ЧИСЛЕННОСТЬ РАБОТНИКОВ ЦЕНТРАЛЬНЫХ ОРГАНОВ УПРАВЛЕНИЯ</w:t>
      </w:r>
    </w:p>
    <w:p>
      <w:pPr>
        <w:pStyle w:val="Normal"/>
        <w:ind w:firstLine="720"/>
        <w:jc w:val="center"/>
        <w:rPr/>
      </w:pPr>
      <w:r>
        <w:rPr>
          <w:rFonts w:cs="Arial" w:ascii="Arial" w:hAnsi="Arial"/>
        </w:rPr>
        <w:t>(штатных единиц)</w:t>
      </w:r>
    </w:p>
    <w:p>
      <w:pPr>
        <w:pStyle w:val="Normal"/>
        <w:ind w:firstLine="720"/>
        <w:rPr>
          <w:rFonts w:ascii="Arial" w:hAnsi="Arial" w:cs="Arial"/>
        </w:rPr>
      </w:pPr>
      <w:r>
        <w:rPr>
          <w:rFonts w:cs="Arial" w:ascii="Arial" w:hAnsi="Arial"/>
        </w:rPr>
      </w:r>
    </w:p>
    <w:tbl>
      <w:tblPr>
        <w:tblW w:w="7740" w:type="dxa"/>
        <w:jc w:val="left"/>
        <w:tblInd w:w="895" w:type="dxa"/>
        <w:tblLayout w:type="fixed"/>
        <w:tblCellMar>
          <w:top w:w="0" w:type="dxa"/>
          <w:left w:w="108" w:type="dxa"/>
          <w:bottom w:w="0" w:type="dxa"/>
          <w:right w:w="108" w:type="dxa"/>
        </w:tblCellMar>
      </w:tblPr>
      <w:tblGrid>
        <w:gridCol w:w="2340"/>
        <w:gridCol w:w="2700"/>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Arial" w:hAnsi="Arial" w:cs="Arial"/>
              </w:rPr>
            </w:pPr>
            <w:r>
              <w:rPr>
                <w:rFonts w:cs="Arial" w:ascii="Arial" w:hAnsi="Arial"/>
              </w:rPr>
              <w:t>июль 1991 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Arial" w:hAnsi="Arial" w:cs="Arial"/>
              </w:rPr>
            </w:pPr>
            <w:r>
              <w:rPr>
                <w:rFonts w:cs="Arial" w:ascii="Arial" w:hAnsi="Arial"/>
              </w:rPr>
              <w:t>июль 1992 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Arial" w:hAnsi="Arial" w:cs="Arial"/>
              </w:rPr>
            </w:pPr>
            <w:r>
              <w:rPr>
                <w:rFonts w:cs="Arial" w:ascii="Arial" w:hAnsi="Arial"/>
              </w:rPr>
              <w:t>Союз СС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Arial" w:hAnsi="Arial" w:cs="Arial"/>
              </w:rPr>
            </w:pPr>
            <w:r>
              <w:rPr>
                <w:rFonts w:cs="Arial" w:ascii="Arial" w:hAnsi="Arial"/>
              </w:rPr>
              <w:t>3624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Arial" w:hAnsi="Arial" w:cs="Arial"/>
              </w:rPr>
            </w:pPr>
            <w:r>
              <w:rPr>
                <w:rFonts w:cs="Arial" w:ascii="Arial" w:hAnsi="Arial"/>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Arial" w:hAnsi="Arial" w:cs="Arial"/>
              </w:rPr>
            </w:pPr>
            <w:r>
              <w:rPr>
                <w:rFonts w:cs="Arial" w:ascii="Arial" w:hAnsi="Arial"/>
              </w:rPr>
              <w:t>Росс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Arial" w:hAnsi="Arial" w:cs="Arial"/>
              </w:rPr>
            </w:pPr>
            <w:r>
              <w:rPr>
                <w:rFonts w:cs="Arial" w:ascii="Arial" w:hAnsi="Arial"/>
              </w:rPr>
              <w:t>142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Arial" w:hAnsi="Arial" w:cs="Arial"/>
              </w:rPr>
            </w:pPr>
            <w:r>
              <w:rPr>
                <w:rFonts w:cs="Arial" w:ascii="Arial" w:hAnsi="Arial"/>
              </w:rPr>
              <w:t>36819</w:t>
            </w:r>
          </w:p>
        </w:tc>
      </w:tr>
    </w:tbl>
    <w:p>
      <w:pPr>
        <w:pStyle w:val="Normal"/>
        <w:spacing w:before="120" w:after="120"/>
        <w:ind w:firstLine="720"/>
        <w:rPr>
          <w:rFonts w:ascii="Arial" w:hAnsi="Arial" w:cs="Arial"/>
        </w:rPr>
      </w:pPr>
      <w:r>
        <w:rPr>
          <w:rFonts w:cs="Arial" w:ascii="Arial" w:hAnsi="Arial"/>
        </w:rPr>
      </w:r>
    </w:p>
    <w:p>
      <w:pPr>
        <w:pStyle w:val="Normal"/>
        <w:ind w:firstLine="720"/>
        <w:jc w:val="right"/>
        <w:rPr/>
      </w:pPr>
      <w:r>
        <w:rPr>
          <w:rFonts w:cs="Arial" w:ascii="Arial" w:hAnsi="Arial"/>
        </w:rPr>
        <w:t>Таблица 2.</w:t>
      </w:r>
    </w:p>
    <w:p>
      <w:pPr>
        <w:pStyle w:val="Normal"/>
        <w:ind w:firstLine="720"/>
        <w:jc w:val="center"/>
        <w:rPr>
          <w:rFonts w:ascii="Arial" w:hAnsi="Arial" w:cs="Arial"/>
        </w:rPr>
      </w:pPr>
      <w:r>
        <w:rPr>
          <w:rFonts w:cs="Arial" w:ascii="Arial" w:hAnsi="Arial"/>
        </w:rPr>
        <w:t>РАСХОДЫ НА ГОСУДАРСТВЕННОЕ УПРАВЛЕНИЕ И ДЕФИЦИТ ГОСУДАРСТВЕННОГО БЮДЖЕТА</w:t>
      </w:r>
    </w:p>
    <w:p>
      <w:pPr>
        <w:pStyle w:val="Normal"/>
        <w:ind w:firstLine="720"/>
        <w:jc w:val="center"/>
        <w:rPr/>
      </w:pPr>
      <w:r>
        <w:rPr>
          <w:rFonts w:cs="Arial" w:ascii="Arial" w:hAnsi="Arial"/>
        </w:rPr>
        <w:t>(миллиардов рублей)</w:t>
      </w:r>
    </w:p>
    <w:p>
      <w:pPr>
        <w:pStyle w:val="Normal"/>
        <w:ind w:firstLine="720"/>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1385"/>
        <w:gridCol w:w="1167"/>
        <w:gridCol w:w="1167"/>
        <w:gridCol w:w="1168"/>
        <w:gridCol w:w="1168"/>
        <w:gridCol w:w="1168"/>
        <w:gridCol w:w="1171"/>
        <w:gridCol w:w="1176"/>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rPr>
            </w:pPr>
            <w:r>
              <w:rPr>
                <w:rFonts w:cs="Arial" w:ascii="Arial" w:hAnsi="Arial"/>
              </w:rPr>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986</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98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98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98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99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991</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rPr>
              <w:t>1992 (план)</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Расходы на гос. управле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2,6</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9,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55,7</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Профицит и дефицит гос.бюджета</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0,2</w:t>
            </w:r>
          </w:p>
        </w:tc>
        <w:tc>
          <w:tcPr>
            <w:tcW w:w="11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3,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29,8</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09,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1 трлн.</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Казалось, совсем недавно всех изумил российский табель о рангах, уложивший в 38 разрядов всех российских должностных лиц (на правительственном приеме в Чебоксарах его попытались соблюсти, но еще не приученный к политесу чиновный люд расселся как попало). И вот - новая инициатива. Реформа всего государственного управления в России!</w:t>
      </w:r>
    </w:p>
    <w:p>
      <w:pPr>
        <w:pStyle w:val="Normal"/>
        <w:ind w:firstLine="720"/>
        <w:rPr>
          <w:rFonts w:ascii="Arial" w:hAnsi="Arial" w:cs="Arial"/>
        </w:rPr>
      </w:pPr>
      <w:r>
        <w:rPr>
          <w:rFonts w:cs="Arial" w:ascii="Arial" w:hAnsi="Arial"/>
          <w:spacing w:val="-2"/>
        </w:rPr>
        <w:t>Только что созданную систему министерств, департаментов и ассоциаций предполагается пустить на слом. Будет образовано пять уровней центрального государственного управления: федеральное министерство; специальное федеральное министерство; государственный комитет; комитет; федеральные службы, агентства, инспекции. Первые три уровня занимаются общегосударственным управлением. А значит - увязки, утряски, согласования, "букеты" резолюций и "гирлянды" виз... Будет где разгуляться бюрократии нового, "демократического" образц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Священное, но прикосновенное</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Что может быть священнее права собственности? В рыночном обществе - ничего! Но вот открываю указ № 1085 от 16 сентября 1992 г., и читаю: "В целях обеспечения структурной перестройки экономики округа, расширения производства товаров народного потребления разрешить администрации Коми-Пермяцкого автономного округа использовать до 15 процентов объема товаров, производимых предприятиями и организациями округа, независимо от их организационно-правового статуса и форм собственности..."</w:t>
      </w:r>
    </w:p>
    <w:p>
      <w:pPr>
        <w:pStyle w:val="Normal"/>
        <w:ind w:firstLine="720"/>
        <w:rPr/>
      </w:pPr>
      <w:r>
        <w:rPr>
          <w:rFonts w:cs="Arial" w:ascii="Arial" w:hAnsi="Arial"/>
        </w:rPr>
        <w:t>Кляли, ругали пресловутую административно-командную систему, а она жива, родимая! Стоило ли так биться за то, чтобы собственность называлась "частной", если ей командуют и распоряжаются, как и государственной? Прежнему "номенклатурному" правительству и не снилась такая свобода в обращении с собственностью, которую присвоило себе нынешнее руководство, считающее себя "рыночным": указами президента утверждена обязательная продажа валюты, введены и несколько раз изменены таможенные тарифы, установлен налог на использование недр... И это при том, что установление новых налогов согласно действующему законодательству - исключительная прерогатива Верховного Совета. Что остается в итоге от "священного и неприкосновенного" права собственности? Ничего, миф. Чиновник, как и прежде, бесцеремонно запускает руку в чужой карман, на котором крупно выведено "частная собственность".</w:t>
      </w:r>
    </w:p>
    <w:p>
      <w:pPr>
        <w:pStyle w:val="Normal"/>
        <w:ind w:firstLine="720"/>
        <w:jc w:val="right"/>
        <w:rPr>
          <w:rFonts w:ascii="Arial" w:hAnsi="Arial" w:cs="Arial"/>
        </w:rPr>
      </w:pPr>
      <w:r>
        <w:rPr>
          <w:rFonts w:cs="Arial" w:ascii="Arial" w:hAnsi="Arial"/>
        </w:rPr>
        <w:t>(27 сен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ВСЕНАРОДНО ИЗБРАННЫЙ РЕЗИДЕНТ</w:t>
      </w:r>
    </w:p>
    <w:p>
      <w:pPr>
        <w:pStyle w:val="Normal"/>
        <w:ind w:firstLine="720"/>
        <w:rPr>
          <w:rFonts w:ascii="Arial" w:hAnsi="Arial" w:cs="Arial"/>
        </w:rPr>
      </w:pPr>
      <w:r>
        <w:rPr>
          <w:rFonts w:cs="Arial" w:ascii="Arial" w:hAnsi="Arial"/>
        </w:rPr>
        <w:t>По сообщениям радио "Маяк" и телекомпании НТК-600, президент Б.Ельцин во время встречи с президентом Литвы В.Ландсбергисом передал ему списки бойцов истребительных батальонов, сражавшихся с отрядами "лесных братьев" в Литве в конце 40-х годов - около 18 тысяч человек.</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ХРОНОМЕТР</w:t>
      </w:r>
    </w:p>
    <w:p>
      <w:pPr>
        <w:pStyle w:val="Heading2"/>
        <w:ind w:firstLine="720"/>
        <w:rPr>
          <w:rFonts w:cs="Arial"/>
          <w:sz w:val="20"/>
          <w:lang w:val="ru-RU"/>
        </w:rPr>
      </w:pPr>
      <w:r>
        <w:rPr>
          <w:rFonts w:cs="Arial"/>
          <w:sz w:val="20"/>
          <w:lang w:val="ru-RU"/>
        </w:rPr>
        <w:t>ВАЖНЕЙШИЕ СОБЫТИЯ 1992 ГОДА</w:t>
      </w:r>
    </w:p>
    <w:p>
      <w:pPr>
        <w:pStyle w:val="Normal"/>
        <w:ind w:firstLine="720"/>
        <w:rPr>
          <w:rFonts w:ascii="Arial" w:hAnsi="Arial" w:cs="Arial"/>
          <w:b/>
          <w:b/>
        </w:rPr>
      </w:pPr>
      <w:r>
        <w:rPr>
          <w:rFonts w:cs="Arial" w:ascii="Arial" w:hAnsi="Arial"/>
          <w:b/>
        </w:rPr>
        <w:t>1 октября - началась выдача "ваучеров".</w:t>
      </w:r>
    </w:p>
    <w:p>
      <w:pPr>
        <w:pStyle w:val="Normal"/>
        <w:ind w:firstLine="720"/>
        <w:rPr/>
      </w:pPr>
      <w:r>
        <w:rPr>
          <w:rFonts w:cs="Arial" w:ascii="Arial" w:hAnsi="Arial"/>
          <w:b/>
        </w:rPr>
        <w:t>8 октября - указом президента образована Межведомственная комиссия по борьбе с преступностью и коррупцией (МВК). Руководство комиссией поручено вице-президенту А.Руцкому.</w:t>
      </w:r>
    </w:p>
    <w:p>
      <w:pPr>
        <w:pStyle w:val="Normal"/>
        <w:ind w:firstLine="720"/>
        <w:rPr/>
      </w:pPr>
      <w:r>
        <w:rPr>
          <w:rFonts w:cs="Arial" w:ascii="Arial" w:hAnsi="Arial"/>
          <w:b/>
        </w:rPr>
        <w:t>11 октября - Э.Шеварднадзе избран председателем парламента и главой грузинского государства.</w:t>
      </w:r>
    </w:p>
    <w:p>
      <w:pPr>
        <w:pStyle w:val="Normal"/>
        <w:ind w:firstLine="720"/>
        <w:rPr/>
      </w:pPr>
      <w:r>
        <w:rPr>
          <w:rFonts w:cs="Arial" w:ascii="Arial" w:hAnsi="Arial"/>
          <w:b/>
        </w:rPr>
        <w:t>15 октября - Ростовский областной суд вынес обвинительный приговор по делу Чикатило. Маньяк, убивший 52 человека, приговорен к смертной казни.</w:t>
      </w:r>
    </w:p>
    <w:p>
      <w:pPr>
        <w:pStyle w:val="Normal"/>
        <w:ind w:firstLine="720"/>
        <w:rPr/>
      </w:pPr>
      <w:r>
        <w:rPr>
          <w:rFonts w:cs="Arial" w:ascii="Arial" w:hAnsi="Arial"/>
          <w:b/>
        </w:rPr>
        <w:t>16 октября - Г.Бурбулис, А.Козырев, А.Чубайс, М.Полторанин с участием С.Филатова провели закрытый брифинг для представителей зарубежных СМИ, на котором рассказали о планах государственного переворота, яко бы исходящих от парламента. Ключевой фигурой "заговора" назван Р.Хасбулатов. Будучи приглашенными в Верховный Совет для объяснений, Г.Бурбулис, А.Козырев и М.Полторанин демонстративно покинули зал заседаний.</w:t>
      </w:r>
    </w:p>
    <w:p>
      <w:pPr>
        <w:pStyle w:val="Normal"/>
        <w:ind w:firstLine="720"/>
        <w:rPr/>
      </w:pPr>
      <w:r>
        <w:rPr>
          <w:rFonts w:cs="Arial" w:ascii="Arial" w:hAnsi="Arial"/>
          <w:b/>
        </w:rPr>
        <w:t>18 октября - во время пребывания в Берлине на похоронах В.Брандта Г.Бурбулис выяснял у командования Западной группы войск, кого поддержат эти войска в случае государственного переворота в Москве.</w:t>
      </w:r>
    </w:p>
    <w:p>
      <w:pPr>
        <w:pStyle w:val="Normal"/>
        <w:ind w:firstLine="720"/>
        <w:rPr/>
      </w:pPr>
      <w:r>
        <w:rPr>
          <w:rFonts w:cs="Arial" w:ascii="Arial" w:hAnsi="Arial"/>
          <w:b/>
        </w:rPr>
        <w:t>21 октября - состоялась коллегия Министерства обороны РФ, по итогам которой министр обороны П.Грачев заявил: "Армия поддерживает президента..."</w:t>
      </w:r>
    </w:p>
    <w:p>
      <w:pPr>
        <w:pStyle w:val="Normal"/>
        <w:ind w:firstLine="720"/>
        <w:rPr>
          <w:rFonts w:ascii="Arial" w:hAnsi="Arial" w:cs="Arial"/>
          <w:b/>
          <w:b/>
        </w:rPr>
      </w:pPr>
      <w:r>
        <w:rPr>
          <w:rFonts w:cs="Arial" w:ascii="Arial" w:hAnsi="Arial"/>
          <w:b/>
        </w:rPr>
        <w:t>21 октября - на заседании Верховного Совета депутат Б.Денисенко обвинила Р.Хасбулатова в "алкогольно-наркотическом опьянении".</w:t>
      </w:r>
    </w:p>
    <w:p>
      <w:pPr>
        <w:pStyle w:val="Normal"/>
        <w:ind w:firstLine="720"/>
        <w:rPr/>
      </w:pPr>
      <w:r>
        <w:rPr>
          <w:rFonts w:cs="Arial" w:ascii="Arial" w:hAnsi="Arial"/>
          <w:b/>
        </w:rPr>
        <w:t>24 октября - на закрытом заседании Совета безопасности обсуждался вопрос о введении чрезвычайного положения в стране. Голоса раскололись, решение принято не было.</w:t>
      </w:r>
    </w:p>
    <w:p>
      <w:pPr>
        <w:pStyle w:val="Normal"/>
        <w:ind w:firstLine="720"/>
        <w:rPr/>
      </w:pPr>
      <w:r>
        <w:rPr>
          <w:rFonts w:cs="Arial" w:ascii="Arial" w:hAnsi="Arial"/>
          <w:b/>
        </w:rPr>
        <w:t>24 октября - состоялся учредительный конгресс Фронта национального спасения (ФНС).</w:t>
      </w:r>
    </w:p>
    <w:p>
      <w:pPr>
        <w:pStyle w:val="Normal"/>
        <w:ind w:firstLine="720"/>
        <w:rPr/>
      </w:pPr>
      <w:r>
        <w:rPr>
          <w:rFonts w:cs="Arial" w:ascii="Arial" w:hAnsi="Arial"/>
          <w:b/>
        </w:rPr>
        <w:t>27 октября - выступая на заседании коллегии МИД РФ, Б.Ельцин оценил решение о созыве седьмого Съезда "как чисто конфронтационное, направленное на раздувание очередного витка политической борьбы". Он ведет интенсивные консультации с тем, "чтобы отбить эту атаку непримиримой оппозиции, защитить реформу".</w:t>
      </w:r>
    </w:p>
    <w:p>
      <w:pPr>
        <w:pStyle w:val="Normal"/>
        <w:ind w:firstLine="720"/>
        <w:rPr/>
      </w:pPr>
      <w:r>
        <w:rPr>
          <w:rFonts w:cs="Arial" w:ascii="Arial" w:hAnsi="Arial"/>
          <w:b/>
        </w:rPr>
        <w:t>28 октября - указ президента о роспуске Фронта национального спасения.</w:t>
      </w:r>
    </w:p>
    <w:p>
      <w:pPr>
        <w:pStyle w:val="Normal"/>
        <w:ind w:firstLine="720"/>
        <w:rPr/>
      </w:pPr>
      <w:r>
        <w:rPr>
          <w:rFonts w:cs="Arial" w:ascii="Arial" w:hAnsi="Arial"/>
          <w:b/>
        </w:rPr>
        <w:t>28 октября - Б.Ельцин подписал распоряжение об упразднении управления охраны высших органов власти и управления РСФСР. Здание парламента и другие объекты Верховного Совета взяты под охрану главным управлением охраны РФ, подчиненным непосредственно президенту.</w:t>
      </w:r>
    </w:p>
    <w:p>
      <w:pPr>
        <w:pStyle w:val="Normal"/>
        <w:ind w:firstLine="720"/>
        <w:rPr/>
      </w:pPr>
      <w:r>
        <w:rPr>
          <w:rFonts w:cs="Arial" w:ascii="Arial" w:hAnsi="Arial"/>
          <w:b/>
        </w:rPr>
        <w:t>30 октября - отвечая в Астрахани на вопрос о введении прямого президентского правления, Б.Ельцин сказал, что "это вопрос сложный, так как в этом случае пришлось бы нарушить Конституцию." Вместе с тем он подчеркнул, что "присягал народу, а не устаревшей Конституции".</w:t>
      </w:r>
    </w:p>
    <w:p>
      <w:pPr>
        <w:pStyle w:val="Normal"/>
        <w:ind w:firstLine="720"/>
        <w:rPr/>
      </w:pPr>
      <w:r>
        <w:rPr>
          <w:rFonts w:cs="Arial" w:ascii="Arial" w:hAnsi="Arial"/>
          <w:b/>
        </w:rPr>
        <w:t>2 ноября - указом президента на территории Северной Осетии и Ингушетии ведено чрезвычайное положение. Главой временной администрации в зоне ЧП назначен Г.Хижа.</w:t>
      </w:r>
    </w:p>
    <w:p>
      <w:pPr>
        <w:pStyle w:val="Normal"/>
        <w:ind w:firstLine="720"/>
        <w:rPr/>
      </w:pPr>
      <w:r>
        <w:rPr>
          <w:rFonts w:cs="Arial" w:ascii="Arial" w:hAnsi="Arial"/>
          <w:b/>
        </w:rPr>
        <w:t>2 ноября - сессия Новосибирского областного Совета приняла рекомендацию 7 Съезду отменить дополнительные полномочия президента РФ.</w:t>
      </w:r>
    </w:p>
    <w:p>
      <w:pPr>
        <w:pStyle w:val="Normal"/>
        <w:ind w:firstLine="720"/>
        <w:rPr>
          <w:rFonts w:ascii="Arial" w:hAnsi="Arial" w:cs="Arial"/>
          <w:b/>
          <w:b/>
        </w:rPr>
      </w:pPr>
      <w:r>
        <w:rPr>
          <w:rFonts w:cs="Arial" w:ascii="Arial" w:hAnsi="Arial"/>
          <w:b/>
        </w:rPr>
        <w:t xml:space="preserve">4 ноября - депутаты Моссовета выступили с заявлением против преднамеренной дискредитации в СМИ органов представительной власти. </w:t>
      </w:r>
    </w:p>
    <w:p>
      <w:pPr>
        <w:pStyle w:val="Normal"/>
        <w:ind w:firstLine="720"/>
        <w:rPr>
          <w:rFonts w:ascii="Arial" w:hAnsi="Arial" w:cs="Arial"/>
          <w:b/>
          <w:b/>
        </w:rPr>
      </w:pPr>
      <w:r>
        <w:rPr>
          <w:rFonts w:cs="Arial" w:ascii="Arial" w:hAnsi="Arial"/>
          <w:b/>
        </w:rPr>
        <w:t>4 ноября - президентом США избран Билл Клинтон.</w:t>
      </w:r>
    </w:p>
    <w:p>
      <w:pPr>
        <w:pStyle w:val="Normal"/>
        <w:ind w:firstLine="720"/>
        <w:rPr/>
      </w:pPr>
      <w:r>
        <w:rPr>
          <w:rFonts w:cs="Arial" w:ascii="Arial" w:hAnsi="Arial"/>
          <w:b/>
        </w:rPr>
        <w:t>17 ноября - на встрече с депутатами Совета Национальностей отвечая на вопрос о введении президентского правления Б.Ельцин заявил: "Если вдруг Съезд пойдет на то, чтобы свернуть реформы, отказаться от них, тогда президент должен защищать волю народа, ибо прежде всего я присягал народу." "И Конституции" - поправили его из зала.</w:t>
      </w:r>
    </w:p>
    <w:p>
      <w:pPr>
        <w:pStyle w:val="Normal"/>
        <w:ind w:firstLine="720"/>
        <w:rPr>
          <w:rFonts w:ascii="Arial" w:hAnsi="Arial" w:cs="Arial"/>
          <w:b/>
          <w:b/>
        </w:rPr>
      </w:pPr>
      <w:r>
        <w:rPr>
          <w:rFonts w:cs="Arial" w:ascii="Arial" w:hAnsi="Arial"/>
          <w:b/>
        </w:rPr>
        <w:t>26 ноября - указом президента Г.Бурбулис освобожден от должности госсекретаря при президенте. Сама должность упразднена.</w:t>
      </w:r>
    </w:p>
    <w:p>
      <w:pPr>
        <w:pStyle w:val="Normal"/>
        <w:ind w:firstLine="720"/>
        <w:rPr>
          <w:rFonts w:ascii="Arial" w:hAnsi="Arial" w:cs="Arial"/>
          <w:b/>
          <w:b/>
        </w:rPr>
      </w:pPr>
      <w:r>
        <w:rPr>
          <w:rFonts w:cs="Arial" w:ascii="Arial" w:hAnsi="Arial"/>
          <w:b/>
        </w:rPr>
        <w:t>30 ноября - Конституционный суд объявил решение по "делу КПСС".</w:t>
      </w:r>
    </w:p>
    <w:p>
      <w:pPr>
        <w:pStyle w:val="Normal"/>
        <w:ind w:firstLine="720"/>
        <w:rPr/>
      </w:pPr>
      <w:r>
        <w:rPr>
          <w:rFonts w:cs="Arial" w:ascii="Arial" w:hAnsi="Arial"/>
          <w:b/>
        </w:rPr>
        <w:t>30 ноября - в Москве состоялся "конгресс интеллигенции", на котором выступил Б.Ельцин.</w:t>
      </w:r>
    </w:p>
    <w:p>
      <w:pPr>
        <w:pStyle w:val="Normal"/>
        <w:ind w:firstLine="720"/>
        <w:rPr>
          <w:rFonts w:ascii="Arial" w:hAnsi="Arial" w:cs="Arial"/>
          <w:b/>
          <w:b/>
        </w:rPr>
      </w:pPr>
      <w:r>
        <w:rPr>
          <w:rFonts w:cs="Arial" w:ascii="Arial" w:hAnsi="Arial"/>
          <w:b/>
        </w:rPr>
        <w:t>1 - 14 декабря - 7 Съезд народных депутатов РФ.</w:t>
      </w:r>
    </w:p>
    <w:p>
      <w:pPr>
        <w:pStyle w:val="Normal"/>
        <w:ind w:firstLine="720"/>
        <w:rPr/>
      </w:pPr>
      <w:r>
        <w:rPr>
          <w:rFonts w:cs="Arial" w:ascii="Arial" w:hAnsi="Arial"/>
          <w:b/>
        </w:rPr>
        <w:t>9 декабря - Съезд отверг кандидатуру Е.Гайдара, предложенного президентом на пост председателя Совета Министров - Правительства РФ.</w:t>
      </w:r>
    </w:p>
    <w:p>
      <w:pPr>
        <w:pStyle w:val="Normal"/>
        <w:ind w:firstLine="720"/>
        <w:rPr/>
      </w:pPr>
      <w:r>
        <w:rPr>
          <w:rFonts w:cs="Arial" w:ascii="Arial" w:hAnsi="Arial"/>
          <w:b/>
        </w:rPr>
        <w:t xml:space="preserve">10 декабря - </w:t>
      </w:r>
      <w:r>
        <w:rPr>
          <w:rFonts w:cs="Arial" w:ascii="Arial" w:hAnsi="Arial"/>
          <w:b/>
          <w:u w:val="single"/>
        </w:rPr>
        <w:t>первая попытка государственного переворота</w:t>
      </w:r>
      <w:r>
        <w:rPr>
          <w:rFonts w:cs="Arial" w:ascii="Arial" w:hAnsi="Arial"/>
          <w:b/>
        </w:rPr>
        <w:t>. Б.Ельцин выступил с обращением к гражданам России и всем избирателям, в котором заявил о невозможности работать со Съездом. Затем, призвав депутатов и работников органов исполнительной власти следовать за ним, покинул зал Съезда.</w:t>
      </w:r>
    </w:p>
    <w:p>
      <w:pPr>
        <w:pStyle w:val="Normal"/>
        <w:ind w:firstLine="720"/>
        <w:rPr/>
      </w:pPr>
      <w:r>
        <w:rPr>
          <w:rFonts w:cs="Arial" w:ascii="Arial" w:hAnsi="Arial"/>
          <w:b/>
        </w:rPr>
        <w:t>11 декабря - Б.Ельцин и Р.Хасбулатов подписали совместное заявление, в котором обязались воздержаться от использования политических действий, связанных с насилием, конфронтацией и противостоянием в обществе и соблюдать Конституцию.</w:t>
      </w:r>
    </w:p>
    <w:p>
      <w:pPr>
        <w:pStyle w:val="Normal"/>
        <w:ind w:firstLine="720"/>
        <w:rPr/>
      </w:pPr>
      <w:r>
        <w:rPr>
          <w:rFonts w:cs="Arial" w:ascii="Arial" w:hAnsi="Arial"/>
          <w:b/>
        </w:rPr>
        <w:t>12 декабря - Съезд принял постановление "О стабилизации конституционного строя в РФ", в котором согласился с проведением референдума по основным положениям новой Конституции.</w:t>
      </w:r>
    </w:p>
    <w:p>
      <w:pPr>
        <w:pStyle w:val="Normal"/>
        <w:ind w:firstLine="720"/>
        <w:rPr/>
      </w:pPr>
      <w:r>
        <w:rPr>
          <w:rFonts w:cs="Arial" w:ascii="Arial" w:hAnsi="Arial"/>
          <w:b/>
        </w:rPr>
        <w:t>14 декабря - председателем Совета Министров - Правительства РФ утвержден В.Черномырдин.</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КОГДА ЗАКОН ЛЖЕТ</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Закон о том, чего нет</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После ряда кабинетных согласований и утрясок президентом внесен проект закона о Совете Министров - правительстве Российской Федерации. Предпринята очередная попытка подвести законодательный фундамент под деятельность центрального руководящего органа исполнительной власти.</w:t>
      </w:r>
    </w:p>
    <w:p>
      <w:pPr>
        <w:pStyle w:val="Normal"/>
        <w:ind w:firstLine="720"/>
        <w:rPr/>
      </w:pPr>
      <w:r>
        <w:rPr>
          <w:rFonts w:cs="Arial" w:ascii="Arial" w:hAnsi="Arial"/>
        </w:rPr>
        <w:t>В первой статье законопроекта провозглашается подотчетность правительства только и исключительно президенту Российской Федерации. Что это значит практически - знаем. Год назад подобное положение записали в Конституции. В результате из высшего органа исполнительной власти правительство превратилось в безответного и безответственного порученца на правах отдела канцелярии президента.</w:t>
      </w:r>
    </w:p>
    <w:p>
      <w:pPr>
        <w:pStyle w:val="Normal"/>
        <w:ind w:firstLine="720"/>
        <w:rPr/>
      </w:pPr>
      <w:r>
        <w:rPr>
          <w:rFonts w:cs="Arial" w:ascii="Arial" w:hAnsi="Arial"/>
        </w:rPr>
        <w:t>В соответствии с Конституцией проект закона устанавливает, что председатель Совета Министров может быть назначен президентом лишь с согласия парламента и с последующим утверждением на Съезде народных депутатов. Но... попутно разрешается назначать своей властью "исполняющего обязанности" сроком на три месяца. Затем еще на три, еще... Другими словами, легализуется практика обхода парламента, которой Б.Ельцин до сих пор пользовался незаконно.</w:t>
      </w:r>
    </w:p>
    <w:p>
      <w:pPr>
        <w:pStyle w:val="Normal"/>
        <w:ind w:firstLine="720"/>
        <w:rPr/>
      </w:pPr>
      <w:r>
        <w:rPr>
          <w:rFonts w:cs="Arial" w:ascii="Arial" w:hAnsi="Arial"/>
        </w:rPr>
        <w:t>Уступая требованиям депутатов, авторы законопроекта сделали "широкий жест" - записали, что министры и председатели комитетов назначаются после их обсуждения в комиссиях и комитетах Верховного Совета. Но ни слова, ни полслова о том, какое юридическое значение имеет это обсуждение. Хотите - обсуждайте, но никто не обязан вас слушать.</w:t>
      </w:r>
    </w:p>
    <w:p>
      <w:pPr>
        <w:pStyle w:val="Normal"/>
        <w:ind w:firstLine="720"/>
        <w:rPr/>
      </w:pPr>
      <w:r>
        <w:rPr>
          <w:rFonts w:cs="Arial" w:ascii="Arial" w:hAnsi="Arial"/>
        </w:rPr>
        <w:t>Аналогичная ситуация и с вопросом о кадровых заменах в правительстве. Вроде бы поставлен "заборчик" для произвольных действий - правительственная команда может быть сменена президентом лишь с согласия Верховного Совета. Но это если в целом. А если "поштучно" - можно и без согласия. Тасуй сколько хочешь!</w:t>
      </w:r>
    </w:p>
    <w:p>
      <w:pPr>
        <w:pStyle w:val="Normal"/>
        <w:ind w:firstLine="720"/>
        <w:rPr/>
      </w:pPr>
      <w:r>
        <w:rPr>
          <w:rFonts w:cs="Arial" w:ascii="Arial" w:hAnsi="Arial"/>
        </w:rPr>
        <w:t>Из закона о правительстве исчез "государственный план экономического и социального развития" - хотя в Конституции он пока есть. На правительство возложена обязанность по исполнению "прогнозов экономического и социального развития". С таким же успехом на него можно возложить обязанность по "исполнению прогнозов погоды" - и результат, кстати, будет тот же.</w:t>
      </w:r>
    </w:p>
    <w:p>
      <w:pPr>
        <w:pStyle w:val="Normal"/>
        <w:ind w:firstLine="720"/>
        <w:rPr/>
      </w:pPr>
      <w:r>
        <w:rPr>
          <w:rFonts w:cs="Arial" w:ascii="Arial" w:hAnsi="Arial"/>
        </w:rPr>
        <w:t>В законе отсутствует какое-либо закрепление структуры правительства, но на словах обещано, что образование и ликвидация министерств и государственных комитетов будет осуществляться "с согласия Верховного Совета". Цену этого обещания показала грандиозная перекройка государственного аппарата, осуществленная недавно не только без согласия, но и без ведома Верховного Совет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Закончился "Варшавский договор"</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Верховный Совет ратифицировал Протокол о прекращении действия Договора о дружбе, сотрудничестве и взаимной помощи - всемирно известного "Варшавского договора". Закрылась еще одна - и далеко не худшая - страница истории великого государства...</w:t>
      </w:r>
    </w:p>
    <w:p>
      <w:pPr>
        <w:pStyle w:val="Normal"/>
        <w:ind w:firstLine="720"/>
        <w:rPr/>
      </w:pPr>
      <w:r>
        <w:rPr>
          <w:rFonts w:cs="Arial" w:ascii="Arial" w:hAnsi="Arial"/>
        </w:rPr>
        <w:t>Варшавский договор был подписан 14 мая 1956 года Болгарией, Венгрией, ГДР, Польшей, Румынией, СССР, Чехословакией и Албанией (последняя вышла в сентябре 1968 г.) в ответ на создание НАТО. Члены ОВД обязались действовать в соответствии с его условиями и уставом ООН, в духе дружбы и сотрудничества, следуя принципам взаимного уважения независимости, суверенитета и невмешательства во внутренние дела друг друга, воздерживаться от угрозы силой и ее применения, а в случае нападения на кого-либо из них - оказать жертве агрессии немедленную помощь всеми необходимыми средствами, включая Вооруженные силы.</w:t>
      </w:r>
    </w:p>
    <w:p>
      <w:pPr>
        <w:pStyle w:val="Normal"/>
        <w:ind w:firstLine="720"/>
        <w:rPr/>
      </w:pPr>
      <w:r>
        <w:rPr>
          <w:rFonts w:cs="Arial" w:ascii="Arial" w:hAnsi="Arial"/>
        </w:rPr>
        <w:t xml:space="preserve">Варшавский договор был открыт для присоединения других государств, независимо от их общественного и государственного строя. 26 апреля 1985 года он был продлен на 20 лет. 1 июля 1991 года вице-президент СССР Геннадий Янаев подписал Протокол о прекращении действия Договора. В статье 4 Протокола установлено, что он вступает в силу (а Договор, соответственно, прекращает действие) в день сдачи на хранение последней ратификационной грамоты. </w:t>
      </w:r>
    </w:p>
    <w:p>
      <w:pPr>
        <w:pStyle w:val="Normal"/>
        <w:ind w:firstLine="720"/>
        <w:rPr/>
      </w:pPr>
      <w:r>
        <w:rPr>
          <w:rFonts w:cs="Arial" w:ascii="Arial" w:hAnsi="Arial"/>
        </w:rPr>
        <w:t>Итак, уходим... А надо ли было торопиться? Со времени подписания Протокола, многое изменилось. Нет уж половины из "подписантов" - отстранены, переизбраны (Горбачев предусмотрительно доверил эту "честь" Янаеву). Но самое главное - изменились настроения, политический климат на востоке Европы. Польстившись на приманки и обещания, страны бывшего "социалистического лагеря" обнаружили, что никому в сущности не нужны. На место антисоветской риторике приходят более трезвые и взвешенные оценки, а взгляды все чаще обращаются на Восток...</w:t>
      </w:r>
    </w:p>
    <w:p>
      <w:pPr>
        <w:pStyle w:val="Normal"/>
        <w:ind w:firstLine="720"/>
        <w:rPr/>
      </w:pPr>
      <w:r>
        <w:rPr>
          <w:rFonts w:cs="Arial" w:ascii="Arial" w:hAnsi="Arial"/>
        </w:rPr>
        <w:t>К сожалению, российская внешняя политика пребывает в той детской фазе, когда произвести впечатление на Запад важнее, нежели позаботиться о собственных интересах России. Сдача стратегических позиций идет еще быстрее и "успешнее", чем при  Горбачеве. Но несмотря на нашу "любезность", НАТО никто не распустил и не собирается распускать. А потому - не подумать ли о новом "Варшавском договоре" - лишенном идеологического подтекста, но отражающем реальную близость интересов и понимание того, что их надо защищать?</w:t>
      </w:r>
    </w:p>
    <w:p>
      <w:pPr>
        <w:pStyle w:val="Normal"/>
        <w:ind w:firstLine="720"/>
        <w:jc w:val="right"/>
        <w:rPr>
          <w:rFonts w:ascii="Arial" w:hAnsi="Arial" w:cs="Arial"/>
        </w:rPr>
      </w:pPr>
      <w:r>
        <w:rPr>
          <w:rFonts w:cs="Arial" w:ascii="Arial" w:hAnsi="Arial"/>
        </w:rPr>
        <w:t>(4 ок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Normal"/>
        <w:ind w:firstLine="720"/>
        <w:rPr>
          <w:rFonts w:ascii="Arial" w:hAnsi="Arial" w:cs="Arial"/>
          <w:b/>
          <w:b/>
          <w:u w:val="single"/>
        </w:rPr>
      </w:pPr>
      <w:r>
        <w:rPr>
          <w:rFonts w:cs="Arial" w:ascii="Arial" w:hAnsi="Arial"/>
          <w:b/>
          <w:u w:val="single"/>
        </w:rPr>
      </w:r>
    </w:p>
    <w:p>
      <w:pPr>
        <w:pStyle w:val="Normal"/>
        <w:ind w:firstLine="720"/>
        <w:rPr/>
      </w:pPr>
      <w:r>
        <w:rPr>
          <w:rFonts w:cs="Arial" w:ascii="Arial" w:hAnsi="Arial"/>
        </w:rPr>
        <w:t>24 октября 1992 г. образован Фронт национального спасения. Публикация его программного документа - "Обращения к гражданам России" - вызвала сильнейший отклик и в стране, и за рубежом. Образование ФНС рассматривается как признак того, что оппозиция намерена перейти от разговоров и критики правительства к организованному политическому действию.</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В ЗАЗЕРКАЛЬЕ</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оиграли, отдавайте обратно!</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Трудные дети не всегда - любимые. Так же и с законопроектами. Накануне обсуждения проекта закона "О Совете Министров - Правительстве Российской Федерации" произошло нечто невероятное - президент прислал пакет поправок к своему законопроекту! Он решил отобрать назад все куцые уступки, сделанные парламенту: из проекта исключалась статья об обсуждении кандидатур министров в комиссиях и комитетах Верховного Совета; из статьи об отставке правительства снимались слова "с согласия Верховного Совета"; исключалось упоминание о ежегодных отчетах председателя и членов правительства перед Верховным Советом; предлагалось не упоминать о согласии Верховного Совета на создание новых министерств...</w:t>
      </w:r>
    </w:p>
    <w:p>
      <w:pPr>
        <w:pStyle w:val="Normal"/>
        <w:ind w:firstLine="720"/>
        <w:rPr/>
      </w:pPr>
      <w:r>
        <w:rPr>
          <w:rFonts w:cs="Arial" w:ascii="Arial" w:hAnsi="Arial"/>
        </w:rPr>
        <w:t>Повинуясь какому-то смутному чувству, лезу в архив и нахожу предыдущий вариант законопроекта, розданный от имени президента в дни работы 6 Съезда народных депутатов. С изумлением читаю: "Кандидатуры на должности заместителей Председателя правительства, министров и председателей государственных комитетов обсуждаются в соответствующих комитетах и комиссиях Верховного Совета Российской Федерации, которые выносят свои заключения по предложенным кандидатурам. Заключения комитетов и комиссий подлежат опубликованию... Перечень министерств и государственных комитетов утверждается Президентом Российской Федерации с согласия Верховного Совета... Верховный Совет вправе заслушивать информацию отдельных лиц, входящих в состав Правительства..." В сопроводительном письме президент России поясняет: "Уверен, что такой подход позволит избежать никому не нужной конфронтационности между Верховным Советом и Президентом". Золотые слова... Что же изменилось за прошедшие шесть месяцев? Президент все же решил начать конфронтацию?</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Логика зазеркалья</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Головоломная задача - найти рациональное объяснение поступкам российских депутатов. Как объяснить, например, что в четверг Верховный Совет выставил правительству "двойку", на следующий день, в пятницу, принял постановление о ходе приватизации, в котором поддержал его действия?</w:t>
      </w:r>
    </w:p>
    <w:p>
      <w:pPr>
        <w:pStyle w:val="Normal"/>
        <w:ind w:firstLine="720"/>
        <w:rPr/>
      </w:pPr>
      <w:r>
        <w:rPr>
          <w:rFonts w:cs="Arial" w:ascii="Arial" w:hAnsi="Arial"/>
        </w:rPr>
        <w:t xml:space="preserve">С точки зрения логики - абсурд. Но у политического зазеркалья своя логика. Логика страха. Логика некомпетентности. Логика бездумного следования за большинством. Логика мелких личных выгод. Логика предательства. </w:t>
      </w:r>
    </w:p>
    <w:p>
      <w:pPr>
        <w:pStyle w:val="Normal"/>
        <w:ind w:firstLine="720"/>
        <w:rPr/>
      </w:pPr>
      <w:r>
        <w:rPr>
          <w:rFonts w:cs="Arial" w:ascii="Arial" w:hAnsi="Arial"/>
        </w:rPr>
        <w:t xml:space="preserve">Острая борьба разгорелась вокруг казалось бы нейтрального вопроса - о времени созыва очередного Съезда. Оппозиция выступила за созыв Съезда в срок, установленный предыдущим Съездом. Сторонники правительства - за то, чтобы отодвинуть его как можно дальше: дать правительству шанс "исправить ошибки", "углубить реформы"... </w:t>
      </w:r>
    </w:p>
    <w:p>
      <w:pPr>
        <w:pStyle w:val="Normal"/>
        <w:ind w:firstLine="720"/>
        <w:rPr/>
      </w:pPr>
      <w:r>
        <w:rPr>
          <w:rFonts w:cs="Arial" w:ascii="Arial" w:hAnsi="Arial"/>
        </w:rPr>
        <w:t>Верховный Совет принял решение о созыве очередного Съезда 1 декабря 1992 года. В повестке дня - обсуждение хода и результатов экономической реформы, внесение изменений и дополнений в Конституцию Российской Федерации. Принятие новой Конституции в принятой повестке не предполагается.</w:t>
      </w:r>
    </w:p>
    <w:p>
      <w:pPr>
        <w:pStyle w:val="Normal"/>
        <w:ind w:firstLine="720"/>
        <w:jc w:val="right"/>
        <w:rPr>
          <w:rFonts w:ascii="Arial" w:hAnsi="Arial" w:cs="Arial"/>
        </w:rPr>
      </w:pPr>
      <w:r>
        <w:rPr>
          <w:rFonts w:cs="Arial" w:ascii="Arial" w:hAnsi="Arial"/>
        </w:rPr>
        <w:t>(12 ок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Heading2"/>
        <w:ind w:firstLine="720"/>
        <w:rPr>
          <w:rFonts w:cs="Arial"/>
          <w:b w:val="false"/>
          <w:b w:val="false"/>
          <w:sz w:val="20"/>
          <w:lang w:val="ru-RU"/>
        </w:rPr>
      </w:pPr>
      <w:r>
        <w:rPr>
          <w:rFonts w:cs="Arial"/>
          <w:b w:val="false"/>
          <w:sz w:val="20"/>
          <w:lang w:val="ru-RU"/>
        </w:rPr>
        <w:t>ОБСУДИВ ХОД РЕАЛИЗАЦИИ...</w:t>
      </w:r>
    </w:p>
    <w:p>
      <w:pPr>
        <w:pStyle w:val="Normal"/>
        <w:ind w:firstLine="720"/>
        <w:rPr/>
      </w:pPr>
      <w:r>
        <w:rPr>
          <w:rFonts w:cs="Arial" w:ascii="Arial" w:hAnsi="Arial"/>
        </w:rPr>
        <w:t>"Обсудив ход реализации Государственной программы приватизации государственных и муниципальных предприятий Российской Федерации на 1992 год, Комитет Верховного Совета Российской Федерации по промышленности и энергетике отмечает, что деятельность Правительства Российской Федерации не отвечает целям, установленным Законом Российской Федерации"О приватизации государственных и муниципальных предприятий в РСФСР", не способствует созданию эффективной социально ориентированной рыночной экономики.</w:t>
      </w:r>
    </w:p>
    <w:p>
      <w:pPr>
        <w:pStyle w:val="Normal"/>
        <w:ind w:firstLine="720"/>
        <w:rPr/>
      </w:pPr>
      <w:r>
        <w:rPr>
          <w:rFonts w:cs="Arial" w:ascii="Arial" w:hAnsi="Arial"/>
        </w:rPr>
        <w:t>Подзаконные акты, изданные во исполнение Государственной программы приватизации, содержат положения, противоречащие Федеративному Договору, Законам Российской Федерации "О предприятиях и предпринимательской деятельности", "О собственности", "О приватизации государственных и муниципальных предприятий", "Об именных приватизационных счетах и вкладах", Государственной программе приватизации. Нарушены права субъектов Федерации на распоряжение принадлежащей им собственностью, гарантированные Законом права предприятий на свободный выбор формы хозяйственной деятельности. Предусмотренные законом именные приватизационные счета и вклады подменены анонимными приватизационными чеками (ваучерами). В Верховный Совет не представлено на утверждение экономически обоснованного расчета суммы выплаты гражданам,  определенной Правительством в размере 10 тыс. рублей..."</w:t>
      </w:r>
    </w:p>
    <w:p>
      <w:pPr>
        <w:pStyle w:val="Normal"/>
        <w:ind w:firstLine="720"/>
        <w:jc w:val="right"/>
        <w:rPr/>
      </w:pPr>
      <w:r>
        <w:rPr>
          <w:rFonts w:cs="Arial" w:ascii="Arial" w:hAnsi="Arial"/>
        </w:rPr>
        <w:t>(Из решения комитета Верховного Совета по промышленности и энергетике, 30 сен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ДЕНЬГИ НА БОЧКУ!</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Стал неугоден</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Никогда не был поклонником Руслана Имрановича Хасбулатова, но смотреть, как его распинают на страницах газет, расстреливают в упор с экранов телевизоров - невозможно. А в чем вина? Допустил неудовлетворительную оценку правительству, решение о созыве Съезда 1 декабря...</w:t>
      </w:r>
    </w:p>
    <w:p>
      <w:pPr>
        <w:pStyle w:val="Normal"/>
        <w:ind w:firstLine="720"/>
        <w:rPr/>
      </w:pPr>
      <w:r>
        <w:rPr>
          <w:rFonts w:cs="Arial" w:ascii="Arial" w:hAnsi="Arial"/>
        </w:rPr>
        <w:t>Тактика наступления на парламент и его председателя была опробована еще в Чебоксарах. Б.Ельцин выступил там с умиротворяющей речью, помахал "пальмовой ветвью мира". А с нападками на Верховный Совет и представительные органы власти обрушился министр юстиции Н.Федоров. Президент одобрительно кивал.</w:t>
      </w:r>
    </w:p>
    <w:p>
      <w:pPr>
        <w:pStyle w:val="Normal"/>
        <w:ind w:firstLine="720"/>
        <w:rPr/>
      </w:pPr>
      <w:r>
        <w:rPr>
          <w:rFonts w:cs="Arial" w:ascii="Arial" w:hAnsi="Arial"/>
        </w:rPr>
        <w:t>И вот - новый раунд. На этот раз с бесцеремонными, грубыми выпадами против председателя Верховного Совета выступил министр печати и массовой информации М.Полторанин. Раз, второй... Хасбулатов не стерпел, ответил. Полторанин - еще круче. И - понеслось: скандал, свара, взаимные обвинения. Что и требовалось.</w:t>
      </w:r>
    </w:p>
    <w:p>
      <w:pPr>
        <w:pStyle w:val="Normal"/>
        <w:ind w:firstLine="720"/>
        <w:rPr/>
      </w:pPr>
      <w:r>
        <w:rPr>
          <w:rFonts w:cs="Arial" w:ascii="Arial" w:hAnsi="Arial"/>
        </w:rPr>
        <w:t xml:space="preserve">Размышляя над судьбами народного представительства в России, председатель </w:t>
      </w:r>
      <w:r>
        <w:rPr>
          <w:rFonts w:cs="Arial" w:ascii="Arial" w:hAnsi="Arial"/>
          <w:lang w:val="en-US"/>
        </w:rPr>
        <w:t>II</w:t>
      </w:r>
      <w:r>
        <w:rPr>
          <w:rFonts w:cs="Arial" w:ascii="Arial" w:hAnsi="Arial"/>
        </w:rPr>
        <w:t xml:space="preserve"> Государственной думы Федор Александрович Головин записал в дневнике: "Быть главою учреждения, обреченного на гибель, не очень заманчиво. Я прекрасно сознавал, что кроме ненависти, насмешки, злобной критики моих действий, я ничего не встречу на своем высоком посту. Раз дума обречена на неудачу, то председатель ее в первую голову будет мишенью для нападок не только со стороны врагов, но даже со стороны его друзей и единомышленников. Раздраженные неудачами, постигшими народное представительство, невольно и они будут думать, что часть этих неудач могла быть отстранена более умелым и ловким поведением председателя..."</w:t>
      </w:r>
    </w:p>
    <w:p>
      <w:pPr>
        <w:pStyle w:val="Normal"/>
        <w:ind w:firstLine="720"/>
        <w:rPr>
          <w:rFonts w:ascii="Arial" w:hAnsi="Arial" w:cs="Arial"/>
        </w:rPr>
      </w:pPr>
      <w:r>
        <w:rPr>
          <w:rFonts w:cs="Arial" w:ascii="Arial" w:hAnsi="Arial"/>
        </w:rPr>
        <w:t>Какая высокая печаль, какое острое осознание своей обреченности! И тем не менее, "не было ни одной минуты, - пишет Ф.А.Головин, - когда я подумал бы, что имею право отклонить от себя предстоявшую мне горькую чашу." А она оказалась действительно горькой. Многие его соратники оказались в эмиграции, а те, что остались в России - сгинули в сталинских лагерях. О судьбе самого Ф.А.Головина энциклопедия сообщает скупо: "Работал в советских учреждениях, место и время смерти не известно".</w:t>
      </w:r>
    </w:p>
    <w:p>
      <w:pPr>
        <w:pStyle w:val="Normal"/>
        <w:ind w:firstLine="720"/>
        <w:rPr/>
      </w:pPr>
      <w:r>
        <w:rPr>
          <w:rFonts w:cs="Arial" w:ascii="Arial" w:hAnsi="Arial"/>
        </w:rPr>
        <w:t>Достанет ли у нынешнего председателя такого же спокойного достоинства и твердости дух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Разделяй и властвуй</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В России появился новый государственный орган - Совет глав республик при Совете безопасности РФ. Образованный на днях согласно указу президента, он включает президентов республик в составе Российской Федерации и секретаря Совета безопасности Ю.Скокова. Совет возглавил лично президент России Б.Ельцин.</w:t>
      </w:r>
    </w:p>
    <w:p>
      <w:pPr>
        <w:pStyle w:val="Normal"/>
        <w:ind w:firstLine="720"/>
        <w:rPr/>
      </w:pPr>
      <w:r>
        <w:rPr>
          <w:rFonts w:cs="Arial" w:ascii="Arial" w:hAnsi="Arial"/>
        </w:rPr>
        <w:t>В узкий круг вершителей судеб Федерации приглашены только и исключительно главы республик в составе РФ (хотя, заметим, две республики, Чечня и Дагестан, пренебрегли подобной честью, а президент Татарстана прислал вместо себя представителя). Края и области - наиболее многочисленные и экономически развитые субъекты Федерации - в Совет не допущены. В очередной раз принижен их конституционный статус, нарушено равноправие субъектов Федерации. Сознательно создана почва для обид, противоречий, подозрительности.</w:t>
      </w:r>
    </w:p>
    <w:p>
      <w:pPr>
        <w:pStyle w:val="Normal"/>
        <w:ind w:firstLine="720"/>
        <w:rPr/>
      </w:pPr>
      <w:r>
        <w:rPr>
          <w:rFonts w:cs="Arial" w:ascii="Arial" w:hAnsi="Arial"/>
        </w:rPr>
        <w:t>В первом же своем заявлении Совет глав республик выступил против решения Верховного Совета о созыве очередного Съезда - верный признак того, что президент намерен опираться на этот орган в борьбе против Съезда и Верховного Совета. Политическая игра Б.Ельцина на российской сцене все больше напоминает другого президента - Горбачева. С целью укрепления личной власти Горбачев заигрывал с автономиями, пытался столкнуть их с союзными республиками. Прием старый, как мир - "разделяй и властвуй". Насчет властвования не получилось, зато раздел... уж раздел-то вышел на славу!</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На чужом горбу в рай</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Обратили внимание - истерическая кампания по поводу "телеграммы Геращенко" сошла на нет? Энергичные меры Центрального банка по проведению взаимозачета дали неплохой результат. За два месяца задолженность предприятий уменьшилась в три раза - с 3,2 до 1,1 триллиона рублей. Экономика задышала, тромб неплатежей начал рассасываться.</w:t>
      </w:r>
    </w:p>
    <w:p>
      <w:pPr>
        <w:pStyle w:val="Normal"/>
        <w:ind w:firstLine="720"/>
        <w:rPr/>
      </w:pPr>
      <w:r>
        <w:rPr>
          <w:rFonts w:cs="Arial" w:ascii="Arial" w:hAnsi="Arial"/>
        </w:rPr>
        <w:t>Но нарастает другая опасность - развал валютно-финансовой системы по вине государств рублевой зоны, не желающих выполнять согласованные решения. Например, Украина в одностороннем порядке осуществила индексацию оборотных средств своих предприятий и в этой связи произвела крупную кредитную эмиссию. У предприятий, организаций, банков Украины появились средства для платежей. В результате Россию потекла река бумажных, ничем не отоваренных рублей, а из нее - материалы, сырье, комплектующие, товары народного потребления...</w:t>
      </w:r>
    </w:p>
    <w:p>
      <w:pPr>
        <w:pStyle w:val="Normal"/>
        <w:ind w:firstLine="720"/>
        <w:rPr/>
      </w:pPr>
      <w:r>
        <w:rPr>
          <w:rFonts w:cs="Arial" w:ascii="Arial" w:hAnsi="Arial"/>
        </w:rPr>
        <w:t xml:space="preserve">Естественно, Центральный банк вынужден был вмешаться, остановить этот поток. Задержаны платежи Украины на сумму 272,4 млрд.руб, Белоруссии - 43,3 млрд.руб, Казахстана - 15,2 млрд.руб, Узбекистана - 42,4 млрд.руб, Азербайджана - 26,1 млрд.руб. В залах расчетно-кассовых центров скопились мешки платежных документов, где вместе с финансовой "туфтой" - вперемешку - документы солидных, надежных партнеров, которые пострадали "за компанию". Нелепость? Безусловно! Но она будет продолжаться, пока в рублевом пространстве не будут жестко соблюдаться нормы делового партнерства, пока не прекратятся попытки выехать на спине другого, и прежде всего - России. </w:t>
      </w:r>
    </w:p>
    <w:p>
      <w:pPr>
        <w:pStyle w:val="Normal"/>
        <w:ind w:firstLine="720"/>
        <w:rPr/>
      </w:pPr>
      <w:r>
        <w:rPr>
          <w:rFonts w:cs="Arial" w:ascii="Arial" w:hAnsi="Arial"/>
        </w:rPr>
        <w:t>Пожалуй, наиболее парадоксальный пример - экономические отношения с Литвой. Почти год эта республика не платит России за получаемые энергоресурсы, задолженность превысила 8 млрд. руб., но вместе с тем - полощет Россию на всех международных перекрестках как "империалистическую державу" и понуждает к отъезду "русскоязычное население". Хотели "демократии" - получайте! И за ваш счет!</w:t>
      </w:r>
    </w:p>
    <w:p>
      <w:pPr>
        <w:pStyle w:val="Normal"/>
        <w:ind w:firstLine="720"/>
        <w:jc w:val="right"/>
        <w:rPr>
          <w:rFonts w:ascii="Arial" w:hAnsi="Arial" w:cs="Arial"/>
        </w:rPr>
      </w:pPr>
      <w:r>
        <w:rPr>
          <w:rFonts w:cs="Arial" w:ascii="Arial" w:hAnsi="Arial"/>
        </w:rPr>
        <w:t>(16 ок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РАЗДЕЛЕНИЕ БЕЗ ОТДЕЛЕНИЯ</w:t>
      </w:r>
    </w:p>
    <w:p>
      <w:pPr>
        <w:pStyle w:val="Normal"/>
        <w:ind w:firstLine="720"/>
        <w:rPr/>
      </w:pPr>
      <w:r>
        <w:rPr>
          <w:rFonts w:cs="Arial" w:ascii="Arial" w:hAnsi="Arial"/>
        </w:rPr>
        <w:t>Почему так нестабильно работает Верховный Совет? В чем причина постоянных колебаний Съезда народных депутатов? Почему блокируются подчас самые необходимые решения? Один из ответов - состав нынешнего депутатского корпуса:</w:t>
      </w:r>
    </w:p>
    <w:p>
      <w:pPr>
        <w:pStyle w:val="Normal"/>
        <w:ind w:firstLine="720"/>
        <w:rPr>
          <w:rFonts w:ascii="Arial" w:hAnsi="Arial" w:cs="Arial"/>
        </w:rPr>
      </w:pPr>
      <w:r>
        <w:rPr>
          <w:rFonts w:cs="Arial" w:ascii="Arial" w:hAnsi="Arial"/>
        </w:rPr>
        <w:t>Администрация президента ...................................................... 16 чел.</w:t>
      </w:r>
    </w:p>
    <w:p>
      <w:pPr>
        <w:pStyle w:val="Normal"/>
        <w:ind w:firstLine="720"/>
        <w:rPr>
          <w:rFonts w:ascii="Arial" w:hAnsi="Arial" w:cs="Arial"/>
        </w:rPr>
      </w:pPr>
      <w:r>
        <w:rPr>
          <w:rFonts w:cs="Arial" w:ascii="Arial" w:hAnsi="Arial"/>
        </w:rPr>
        <w:t>Аппарат правительства ........................................................... 19 чел.</w:t>
      </w:r>
    </w:p>
    <w:p>
      <w:pPr>
        <w:pStyle w:val="Normal"/>
        <w:ind w:firstLine="720"/>
        <w:rPr>
          <w:rFonts w:ascii="Arial" w:hAnsi="Arial" w:cs="Arial"/>
        </w:rPr>
      </w:pPr>
      <w:r>
        <w:rPr>
          <w:rFonts w:cs="Arial" w:ascii="Arial" w:hAnsi="Arial"/>
        </w:rPr>
        <w:t>Руководители министерств, ведомств....................................10 чел.</w:t>
      </w:r>
    </w:p>
    <w:p>
      <w:pPr>
        <w:pStyle w:val="Normal"/>
        <w:ind w:firstLine="720"/>
        <w:rPr>
          <w:rFonts w:ascii="Arial" w:hAnsi="Arial" w:cs="Arial"/>
        </w:rPr>
      </w:pPr>
      <w:r>
        <w:rPr>
          <w:rFonts w:cs="Arial" w:ascii="Arial" w:hAnsi="Arial"/>
        </w:rPr>
        <w:t>Заместители руководителей министерств, ведомств.........11 чел.</w:t>
      </w:r>
    </w:p>
    <w:p>
      <w:pPr>
        <w:pStyle w:val="Normal"/>
        <w:ind w:firstLine="720"/>
        <w:rPr>
          <w:rFonts w:ascii="Arial" w:hAnsi="Arial" w:cs="Arial"/>
        </w:rPr>
      </w:pPr>
      <w:r>
        <w:rPr>
          <w:rFonts w:cs="Arial" w:ascii="Arial" w:hAnsi="Arial"/>
        </w:rPr>
        <w:t>Представители президента в краях, областях.......................31 чел.</w:t>
      </w:r>
    </w:p>
    <w:p>
      <w:pPr>
        <w:pStyle w:val="Normal"/>
        <w:ind w:firstLine="720"/>
        <w:rPr>
          <w:rFonts w:ascii="Arial" w:hAnsi="Arial" w:cs="Arial"/>
        </w:rPr>
      </w:pPr>
      <w:r>
        <w:rPr>
          <w:rFonts w:cs="Arial" w:ascii="Arial" w:hAnsi="Arial"/>
        </w:rPr>
        <w:t>Главы администрации, мэры........................................................25 чел.</w:t>
      </w:r>
    </w:p>
    <w:p>
      <w:pPr>
        <w:pStyle w:val="Normal"/>
        <w:ind w:firstLine="720"/>
        <w:rPr>
          <w:rFonts w:ascii="Arial" w:hAnsi="Arial" w:cs="Arial"/>
        </w:rPr>
      </w:pPr>
      <w:r>
        <w:rPr>
          <w:rFonts w:cs="Arial" w:ascii="Arial" w:hAnsi="Arial"/>
        </w:rPr>
        <w:t>Заместители глав администрации..............................................7 чел.</w:t>
      </w:r>
    </w:p>
    <w:p>
      <w:pPr>
        <w:pStyle w:val="Normal"/>
        <w:ind w:firstLine="720"/>
        <w:rPr>
          <w:rFonts w:ascii="Arial" w:hAnsi="Arial" w:cs="Arial"/>
        </w:rPr>
      </w:pPr>
      <w:r>
        <w:rPr>
          <w:rFonts w:cs="Arial" w:ascii="Arial" w:hAnsi="Arial"/>
        </w:rPr>
        <w:t>Послы, полномочные и торговые представители.....................8 чел.</w:t>
      </w:r>
    </w:p>
    <w:p>
      <w:pPr>
        <w:pStyle w:val="Normal"/>
        <w:ind w:firstLine="720"/>
        <w:rPr>
          <w:rFonts w:ascii="Arial" w:hAnsi="Arial" w:cs="Arial"/>
        </w:rPr>
      </w:pPr>
      <w:r>
        <w:rPr>
          <w:rFonts w:cs="Arial" w:ascii="Arial" w:hAnsi="Arial"/>
        </w:rPr>
        <w:t>Работники правоохранительных органов..................................20 чел.</w:t>
      </w:r>
    </w:p>
    <w:p>
      <w:pPr>
        <w:pStyle w:val="Normal"/>
        <w:ind w:firstLine="720"/>
        <w:rPr>
          <w:rFonts w:ascii="Arial" w:hAnsi="Arial" w:cs="Arial"/>
        </w:rPr>
      </w:pPr>
      <w:r>
        <w:rPr>
          <w:rFonts w:cs="Arial" w:ascii="Arial" w:hAnsi="Arial"/>
        </w:rPr>
        <w:t>Работники коммерческих структур и СП..................................55 чел.</w:t>
      </w:r>
    </w:p>
    <w:p>
      <w:pPr>
        <w:pStyle w:val="Normal"/>
        <w:ind w:firstLine="720"/>
        <w:rPr>
          <w:rFonts w:ascii="Arial" w:hAnsi="Arial" w:cs="Arial"/>
        </w:rPr>
      </w:pPr>
      <w:r>
        <w:rPr>
          <w:rFonts w:cs="Arial" w:ascii="Arial" w:hAnsi="Arial"/>
        </w:rPr>
        <w:t>Около четверти депутатов России работают в структурах исполнительной власти, зависят от президента по службе или связывают с ним свои деловые интересы. Вот вам и "разделение властей"...</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 xml:space="preserve">ДНЕВНИК </w:t>
      </w:r>
    </w:p>
    <w:p>
      <w:pPr>
        <w:pStyle w:val="Heading2"/>
        <w:ind w:firstLine="720"/>
        <w:rPr>
          <w:rFonts w:cs="Arial"/>
          <w:sz w:val="20"/>
          <w:lang w:val="ru-RU"/>
        </w:rPr>
      </w:pPr>
      <w:r>
        <w:rPr>
          <w:rFonts w:cs="Arial"/>
          <w:sz w:val="20"/>
          <w:lang w:val="ru-RU"/>
        </w:rPr>
        <w:t>ТРИ ДНЯ В БАКУ</w:t>
      </w:r>
    </w:p>
    <w:p>
      <w:pPr>
        <w:pStyle w:val="Normal"/>
        <w:ind w:firstLine="720"/>
        <w:rPr/>
      </w:pPr>
      <w:r>
        <w:rPr>
          <w:rFonts w:cs="Arial" w:ascii="Arial" w:hAnsi="Arial"/>
          <w:b/>
        </w:rPr>
        <w:t>17 октября</w:t>
      </w:r>
      <w:r>
        <w:rPr>
          <w:rFonts w:cs="Arial" w:ascii="Arial" w:hAnsi="Arial"/>
        </w:rPr>
        <w:t xml:space="preserve"> - По приглашению совета фракций Верховного Совета участвовал в трехдневном "круглом столе" политиков и экспертов "Россия-Азербайджан. Перспективы двусторонних отношений", организованном Центром стратегических исследований Азербайджанской Академии наук. В составе российской делегации - все цвета парламентского спектра, плюс несколько экспертов.</w:t>
      </w:r>
    </w:p>
    <w:p>
      <w:pPr>
        <w:pStyle w:val="Normal"/>
        <w:ind w:firstLine="720"/>
        <w:rPr/>
      </w:pPr>
      <w:r>
        <w:rPr>
          <w:rFonts w:cs="Arial" w:ascii="Arial" w:hAnsi="Arial"/>
        </w:rPr>
        <w:t xml:space="preserve">Знакомство с Азербайджаном началось с летного поля аэропорта Домодедово, где нас ждал рейсовый ТУ-134, выкрашенный в цвета азербайджанского национального флага. Внутри - резкий запах дезинфекции и знакомый аэрофлотовский облезлый сервис: “Культура - мелькнула мысль, - национальная по форме и интернациональная по содержанию”. </w:t>
      </w:r>
    </w:p>
    <w:p>
      <w:pPr>
        <w:pStyle w:val="Normal"/>
        <w:ind w:firstLine="720"/>
        <w:rPr/>
      </w:pPr>
      <w:r>
        <w:rPr>
          <w:rFonts w:cs="Arial" w:ascii="Arial" w:hAnsi="Arial"/>
        </w:rPr>
        <w:t>Каждый, кто побывал в Баку, поймет восторг и удивление человека, впервые оказавшегося в этом южном городе. Полукружие бухты, распахнувшей руки навстречу морю. Гряда облаков, лежащая у горизонта, наподобие валика турецкого дивана, и из под нее - невероятная, неописуемая, всех цветов радуги - заря.</w:t>
      </w:r>
    </w:p>
    <w:p>
      <w:pPr>
        <w:pStyle w:val="Normal"/>
        <w:ind w:firstLine="720"/>
        <w:rPr/>
      </w:pPr>
      <w:r>
        <w:rPr>
          <w:rFonts w:cs="Arial" w:ascii="Arial" w:hAnsi="Arial"/>
        </w:rPr>
        <w:t>Напротив гостиницы - ажурный, многоярусный дворец, как будто бы из "1001-й ночи". Как потом выяснилось, Дом правительства. Город очень чистый, ухоженный. Своеобразная, легкая пластика, четко расставленные архитектурные акценты, образующие особый, ни с чем не сравнимый бакинский колорит. Город-курорт. И в то же время, город - труженик. Чувствуется рабочая сосредоточенность бакинского утра, посреди города - закопченные заводские корпуса, вязь путепроводов и трубопроводов. Негаснущие огненные факелы нефтехимического завода, нефтяные вышки в море и такая же вышка на набережной - на ней смонтирована световая газета - безошибочно указывают на промышленную специализацию города.</w:t>
      </w:r>
    </w:p>
    <w:p>
      <w:pPr>
        <w:pStyle w:val="Normal"/>
        <w:ind w:firstLine="720"/>
        <w:rPr/>
      </w:pPr>
      <w:r>
        <w:rPr>
          <w:rFonts w:cs="Arial" w:ascii="Arial" w:hAnsi="Arial"/>
        </w:rPr>
        <w:t>Встреча с Президентом республики Абульфазом Эльчибеем. Округлый осторожный дипломатический разговор обо всем и ни о чем. Эльчибей, мне показалось, несколько скован, еще не освоился в своей роли. Прекрасно знает русский язык, но предпочитает говорить через переводчика, которого сам же и поправляет, когда тот неточно переводит.</w:t>
      </w:r>
    </w:p>
    <w:p>
      <w:pPr>
        <w:pStyle w:val="Normal"/>
        <w:ind w:firstLine="720"/>
        <w:rPr>
          <w:rFonts w:ascii="Arial" w:hAnsi="Arial" w:cs="Arial"/>
        </w:rPr>
      </w:pPr>
      <w:r>
        <w:rPr>
          <w:rFonts w:cs="Arial" w:ascii="Arial" w:hAnsi="Arial"/>
        </w:rPr>
        <w:t>Мы подняли вопрос о лейтенанте Лукине и шести российских военнослужащих, взятых в плен в ходе армяно-азербайджанского конфликта и приговоренных к смертной казни. Эльчибей ответил, что не вправе вмешиваться в решение суда, но тем не менее внимательно изучит этот вопрос и сделает все возможное.</w:t>
      </w:r>
    </w:p>
    <w:p>
      <w:pPr>
        <w:pStyle w:val="Normal"/>
        <w:ind w:firstLine="720"/>
        <w:rPr/>
      </w:pPr>
      <w:r>
        <w:rPr>
          <w:rFonts w:cs="Arial" w:ascii="Arial" w:hAnsi="Arial"/>
        </w:rPr>
        <w:t xml:space="preserve">Дворец "Гюлистан" - здание современной архитектуры на склоне горы, с которой открывается чудесный вид на город и на бухту. Первое заседание "круглого стола". </w:t>
      </w:r>
    </w:p>
    <w:p>
      <w:pPr>
        <w:pStyle w:val="Normal"/>
        <w:ind w:firstLine="720"/>
        <w:rPr/>
      </w:pPr>
      <w:r>
        <w:rPr>
          <w:rFonts w:cs="Arial" w:ascii="Arial" w:hAnsi="Arial"/>
          <w:b/>
        </w:rPr>
        <w:t>В.Шейнис:</w:t>
      </w:r>
      <w:r>
        <w:rPr>
          <w:rFonts w:cs="Arial" w:ascii="Arial" w:hAnsi="Arial"/>
        </w:rPr>
        <w:t xml:space="preserve"> попросил рассказать об обстановке в Азербайджане. </w:t>
      </w:r>
    </w:p>
    <w:p>
      <w:pPr>
        <w:pStyle w:val="Normal"/>
        <w:ind w:firstLine="720"/>
        <w:rPr/>
      </w:pPr>
      <w:r>
        <w:rPr>
          <w:rFonts w:cs="Arial" w:ascii="Arial" w:hAnsi="Arial"/>
          <w:b/>
        </w:rPr>
        <w:t>Е.Мамедов:</w:t>
      </w:r>
      <w:r>
        <w:rPr>
          <w:rFonts w:cs="Arial" w:ascii="Arial" w:hAnsi="Arial"/>
        </w:rPr>
        <w:t xml:space="preserve"> Спад производства на 23 пункта. Завозки перенесли на Азербайджан всплеск цен. Хотя цены в 1,5 - 2 раза ниже, чем в России, но зарплата еще ниже. О переходе на рыночные отношения в таких условиях говорить трудно. </w:t>
      </w:r>
    </w:p>
    <w:p>
      <w:pPr>
        <w:pStyle w:val="Normal"/>
        <w:ind w:firstLine="720"/>
        <w:rPr/>
      </w:pPr>
      <w:r>
        <w:rPr>
          <w:rFonts w:cs="Arial" w:ascii="Arial" w:hAnsi="Arial"/>
          <w:b/>
        </w:rPr>
        <w:t>Н.Павлов:</w:t>
      </w:r>
      <w:r>
        <w:rPr>
          <w:rFonts w:cs="Arial" w:ascii="Arial" w:hAnsi="Arial"/>
        </w:rPr>
        <w:t xml:space="preserve"> Российский парламент делает мало для сближения наших стран, мог бы делать значительно больше. </w:t>
      </w:r>
    </w:p>
    <w:p>
      <w:pPr>
        <w:pStyle w:val="Normal"/>
        <w:ind w:firstLine="720"/>
        <w:rPr/>
      </w:pPr>
      <w:r>
        <w:rPr>
          <w:rFonts w:cs="Arial" w:ascii="Arial" w:hAnsi="Arial"/>
          <w:b/>
        </w:rPr>
        <w:t>В.Тимошенко</w:t>
      </w:r>
      <w:r>
        <w:rPr>
          <w:rFonts w:cs="Arial" w:ascii="Arial" w:hAnsi="Arial"/>
        </w:rPr>
        <w:t xml:space="preserve"> (депутат Аз.): Россия и Азербайджан войну прошли вместе, а сегодня вы нас бросили. Произошла измена дружеским отношениям. В окружении Ельцина - сильное проармянское лобби. </w:t>
      </w:r>
    </w:p>
    <w:p>
      <w:pPr>
        <w:pStyle w:val="Normal"/>
        <w:ind w:firstLine="720"/>
        <w:rPr/>
      </w:pPr>
      <w:r>
        <w:rPr>
          <w:rFonts w:cs="Arial" w:ascii="Arial" w:hAnsi="Arial"/>
          <w:b/>
        </w:rPr>
        <w:t>Р.Мусабеков:</w:t>
      </w:r>
      <w:r>
        <w:rPr>
          <w:rFonts w:cs="Arial" w:ascii="Arial" w:hAnsi="Arial"/>
        </w:rPr>
        <w:t xml:space="preserve"> Армяно-азербайджанский конфликт стараются перевести в плоскость христианско-мусульманского противостояния. Для России с ее 25-миллионным мусульманским населением это крайне опасно. Это может породить опасные внутренние проблемы. </w:t>
      </w:r>
    </w:p>
    <w:p>
      <w:pPr>
        <w:pStyle w:val="Normal"/>
        <w:ind w:firstLine="720"/>
        <w:rPr/>
      </w:pPr>
      <w:r>
        <w:rPr>
          <w:rFonts w:cs="Arial" w:ascii="Arial" w:hAnsi="Arial"/>
          <w:b/>
        </w:rPr>
        <w:t>В.Шейнис:</w:t>
      </w:r>
      <w:r>
        <w:rPr>
          <w:rFonts w:cs="Arial" w:ascii="Arial" w:hAnsi="Arial"/>
        </w:rPr>
        <w:t xml:space="preserve"> Договор России с Арменией не является военным союзом и ни в чем не ущемляет Азербайджан. Военный путь в Карабахе абсолютно бесперспективен. Россия должна не давить на другую сторону, а выступить в качестве доброго посредника. Россия никогда не использует войска в Чечне и Татарстане. Это наша принципиальная позиция. </w:t>
      </w:r>
    </w:p>
    <w:p>
      <w:pPr>
        <w:pStyle w:val="Normal"/>
        <w:ind w:firstLine="720"/>
        <w:rPr/>
      </w:pPr>
      <w:r>
        <w:rPr>
          <w:rFonts w:cs="Arial" w:ascii="Arial" w:hAnsi="Arial"/>
          <w:b/>
        </w:rPr>
        <w:t>Р.Мусабеков:</w:t>
      </w:r>
      <w:r>
        <w:rPr>
          <w:rFonts w:cs="Arial" w:ascii="Arial" w:hAnsi="Arial"/>
        </w:rPr>
        <w:t xml:space="preserve"> Нельзя смотреть на ситуацию глазами из Москвы. Азербайджан не склонен замыкаться в геополитическом пространстве бывшего СССР. Сегодня он с Белоруссией связан больше, чем со своими соседями, это надо сбалансировать. Стараемся сохранить прежние отношения и обрести новые. Но сегодня - посмотрим правде в глаза - это не получается. </w:t>
      </w:r>
    </w:p>
    <w:p>
      <w:pPr>
        <w:pStyle w:val="Normal"/>
        <w:ind w:firstLine="720"/>
        <w:rPr/>
      </w:pPr>
      <w:r>
        <w:rPr>
          <w:rFonts w:cs="Arial" w:ascii="Arial" w:hAnsi="Arial"/>
          <w:b/>
        </w:rPr>
        <w:t>Ш.Гусейнов:</w:t>
      </w:r>
      <w:r>
        <w:rPr>
          <w:rFonts w:cs="Arial" w:ascii="Arial" w:hAnsi="Arial"/>
        </w:rPr>
        <w:t xml:space="preserve"> Средства массовой информации России создают образ азербайджанца-рыночника. </w:t>
      </w:r>
    </w:p>
    <w:p>
      <w:pPr>
        <w:pStyle w:val="Normal"/>
        <w:ind w:firstLine="720"/>
        <w:rPr>
          <w:rFonts w:ascii="Arial" w:hAnsi="Arial" w:cs="Arial"/>
        </w:rPr>
      </w:pPr>
      <w:r>
        <w:rPr>
          <w:rFonts w:cs="Arial" w:ascii="Arial" w:hAnsi="Arial"/>
          <w:b/>
        </w:rPr>
        <w:t>В.Лысенко:</w:t>
      </w:r>
      <w:r>
        <w:rPr>
          <w:rFonts w:cs="Arial" w:ascii="Arial" w:hAnsi="Arial"/>
        </w:rPr>
        <w:t xml:space="preserve"> Почему в России не повторился югославский вариант? Потому что демократическая Россия во главе с президентом Ельциным поддержала независимость бывших союзных республик. Любая смена руководства будет означать ужесточение политики по отношению к странам СНГ. Если начать пересматривать границы республик, неизбежно повторится югославский вариант.</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rPr>
        <w:t>18 октября</w:t>
      </w:r>
      <w:r>
        <w:rPr>
          <w:rFonts w:cs="Arial" w:ascii="Arial" w:hAnsi="Arial"/>
        </w:rPr>
        <w:t xml:space="preserve"> - встреча с представителями русской и русскоязычной общественности и интербригадой. </w:t>
      </w:r>
    </w:p>
    <w:p>
      <w:pPr>
        <w:pStyle w:val="Normal"/>
        <w:ind w:firstLine="720"/>
        <w:rPr/>
      </w:pPr>
      <w:r>
        <w:rPr>
          <w:rFonts w:cs="Arial" w:ascii="Arial" w:hAnsi="Arial"/>
          <w:b/>
        </w:rPr>
        <w:t>В.Сергеева</w:t>
      </w:r>
      <w:r>
        <w:rPr>
          <w:rFonts w:cs="Arial" w:ascii="Arial" w:hAnsi="Arial"/>
        </w:rPr>
        <w:t xml:space="preserve"> (Содружество культуры): Нас беспокоит, равноценны ли договоры России с Арменией и Азербайджаном? </w:t>
      </w:r>
    </w:p>
    <w:p>
      <w:pPr>
        <w:pStyle w:val="Normal"/>
        <w:ind w:firstLine="720"/>
        <w:rPr/>
      </w:pPr>
      <w:r>
        <w:rPr>
          <w:rFonts w:cs="Arial" w:ascii="Arial" w:hAnsi="Arial"/>
          <w:b/>
        </w:rPr>
        <w:t>В.Подопригора:</w:t>
      </w:r>
      <w:r>
        <w:rPr>
          <w:rFonts w:cs="Arial" w:ascii="Arial" w:hAnsi="Arial"/>
        </w:rPr>
        <w:t xml:space="preserve"> Одинаковых договоров не бывает, но ни один из них не ущемляет интересов другой стороны. </w:t>
      </w:r>
    </w:p>
    <w:p>
      <w:pPr>
        <w:pStyle w:val="Normal"/>
        <w:ind w:firstLine="720"/>
        <w:rPr/>
      </w:pPr>
      <w:r>
        <w:rPr>
          <w:rFonts w:cs="Arial" w:ascii="Arial" w:hAnsi="Arial"/>
          <w:b/>
        </w:rPr>
        <w:t>Морозова:</w:t>
      </w:r>
      <w:r>
        <w:rPr>
          <w:rFonts w:cs="Arial" w:ascii="Arial" w:hAnsi="Arial"/>
        </w:rPr>
        <w:t xml:space="preserve"> Понимают ли в России, что Азербайджан ведет справедливую освободительную войну? </w:t>
      </w:r>
    </w:p>
    <w:p>
      <w:pPr>
        <w:pStyle w:val="Normal"/>
        <w:ind w:firstLine="720"/>
        <w:rPr/>
      </w:pPr>
      <w:r>
        <w:rPr>
          <w:rFonts w:cs="Arial" w:ascii="Arial" w:hAnsi="Arial"/>
          <w:b/>
        </w:rPr>
        <w:t>Н.Павлов:</w:t>
      </w:r>
      <w:r>
        <w:rPr>
          <w:rFonts w:cs="Arial" w:ascii="Arial" w:hAnsi="Arial"/>
        </w:rPr>
        <w:t xml:space="preserve"> Интересы России многообразны, мы должны поддерживать добрые отношения как с Арменией, так и Азербайджаном и не выступать в их конфликте ни на одной из сторон. </w:t>
      </w:r>
    </w:p>
    <w:p>
      <w:pPr>
        <w:pStyle w:val="Normal"/>
        <w:ind w:firstLine="720"/>
        <w:rPr/>
      </w:pPr>
      <w:r>
        <w:rPr>
          <w:rFonts w:cs="Arial" w:ascii="Arial" w:hAnsi="Arial"/>
          <w:b/>
        </w:rPr>
        <w:t>Борин:</w:t>
      </w:r>
      <w:r>
        <w:rPr>
          <w:rFonts w:cs="Arial" w:ascii="Arial" w:hAnsi="Arial"/>
        </w:rPr>
        <w:t xml:space="preserve"> Есть программные моменты, но есть же и справедливость. По отношению к Азербайджану творится несправедливость. Мы как часть азербайджанского народа остро чувствуем это. </w:t>
      </w:r>
    </w:p>
    <w:p>
      <w:pPr>
        <w:pStyle w:val="Normal"/>
        <w:ind w:firstLine="720"/>
        <w:rPr/>
      </w:pPr>
      <w:r>
        <w:rPr>
          <w:rFonts w:cs="Arial" w:ascii="Arial" w:hAnsi="Arial"/>
          <w:b/>
        </w:rPr>
        <w:t xml:space="preserve">Г.Бондарев: </w:t>
      </w:r>
      <w:r>
        <w:rPr>
          <w:rFonts w:cs="Arial" w:ascii="Arial" w:hAnsi="Arial"/>
        </w:rPr>
        <w:t xml:space="preserve">Я согласен с депутатом Павловым. Не требуйте от нас официальных оценок. Нужно ли, по вашему мнению, двойное гражданство? </w:t>
      </w:r>
    </w:p>
    <w:p>
      <w:pPr>
        <w:pStyle w:val="Normal"/>
        <w:ind w:firstLine="720"/>
        <w:rPr/>
      </w:pPr>
      <w:r>
        <w:rPr>
          <w:rFonts w:cs="Arial" w:ascii="Arial" w:hAnsi="Arial"/>
          <w:b/>
        </w:rPr>
        <w:t>И.Бусыгин</w:t>
      </w:r>
      <w:r>
        <w:rPr>
          <w:rFonts w:cs="Arial" w:ascii="Arial" w:hAnsi="Arial"/>
        </w:rPr>
        <w:t xml:space="preserve"> (ЦК СД партии Аз.): Я - за двойное гражданство. </w:t>
      </w:r>
    </w:p>
    <w:p>
      <w:pPr>
        <w:pStyle w:val="Normal"/>
        <w:ind w:firstLine="720"/>
        <w:rPr/>
      </w:pPr>
      <w:r>
        <w:rPr>
          <w:rFonts w:cs="Arial" w:ascii="Arial" w:hAnsi="Arial"/>
          <w:b/>
        </w:rPr>
        <w:t>О.Савченко</w:t>
      </w:r>
      <w:r>
        <w:rPr>
          <w:rFonts w:cs="Arial" w:ascii="Arial" w:hAnsi="Arial"/>
        </w:rPr>
        <w:t xml:space="preserve"> ("Содружество"): Мы опасаемся потери родственных связей. Сегодня границы прозрачны, но как знать, что будет завтра? </w:t>
      </w:r>
    </w:p>
    <w:p>
      <w:pPr>
        <w:pStyle w:val="Normal"/>
        <w:ind w:firstLine="720"/>
        <w:rPr/>
      </w:pPr>
      <w:r>
        <w:rPr>
          <w:rFonts w:cs="Arial" w:ascii="Arial" w:hAnsi="Arial"/>
          <w:b/>
        </w:rPr>
        <w:t>В.Маликов</w:t>
      </w:r>
      <w:r>
        <w:rPr>
          <w:rFonts w:cs="Arial" w:ascii="Arial" w:hAnsi="Arial"/>
        </w:rPr>
        <w:t xml:space="preserve"> (Интербригада): В Азербайджане проживают 500 тыс. русских и судьба этой земли мне не безразлична. Как остановить войну в НКР? Очень просто: перестать продавать оружие враждующим сторонам. </w:t>
      </w:r>
    </w:p>
    <w:p>
      <w:pPr>
        <w:pStyle w:val="Normal"/>
        <w:ind w:firstLine="720"/>
        <w:rPr/>
      </w:pPr>
      <w:r>
        <w:rPr>
          <w:rFonts w:cs="Arial" w:ascii="Arial" w:hAnsi="Arial"/>
          <w:b/>
        </w:rPr>
        <w:t>В.Шония</w:t>
      </w:r>
      <w:r>
        <w:rPr>
          <w:rFonts w:cs="Arial" w:ascii="Arial" w:hAnsi="Arial"/>
        </w:rPr>
        <w:t xml:space="preserve"> (посол России): Россия никого не снабжала оружием. Его обе стороны захватили на своей территории и лишь затем "оформили" передачу. Была сделана оговорка, что это оружие не будет использовано в НКР, но соглашение не соблюдается. </w:t>
      </w:r>
    </w:p>
    <w:p>
      <w:pPr>
        <w:pStyle w:val="Normal"/>
        <w:ind w:firstLine="720"/>
        <w:rPr/>
      </w:pPr>
      <w:r>
        <w:rPr>
          <w:rFonts w:cs="Arial" w:ascii="Arial" w:hAnsi="Arial"/>
          <w:b/>
        </w:rPr>
        <w:t>М.Забелин</w:t>
      </w:r>
      <w:r>
        <w:rPr>
          <w:rFonts w:cs="Arial" w:ascii="Arial" w:hAnsi="Arial"/>
        </w:rPr>
        <w:t xml:space="preserve"> (депутат Аз.): Мы - граждане этой республики и с оружием в руках будем защищать ее целостность и суверенитет. </w:t>
      </w:r>
    </w:p>
    <w:p>
      <w:pPr>
        <w:pStyle w:val="Normal"/>
        <w:ind w:firstLine="720"/>
        <w:rPr/>
      </w:pPr>
      <w:r>
        <w:rPr>
          <w:rFonts w:cs="Arial" w:ascii="Arial" w:hAnsi="Arial"/>
          <w:b/>
        </w:rPr>
        <w:t>Г.Задонский:</w:t>
      </w:r>
      <w:r>
        <w:rPr>
          <w:rFonts w:cs="Arial" w:ascii="Arial" w:hAnsi="Arial"/>
        </w:rPr>
        <w:t xml:space="preserve"> Страна в которой мы родились, СССР, не опиралась на законность и право. В Карабахе каждый попытался восстановить законность, взяв оружие. </w:t>
      </w:r>
    </w:p>
    <w:p>
      <w:pPr>
        <w:pStyle w:val="Normal"/>
        <w:ind w:firstLine="720"/>
        <w:rPr/>
      </w:pPr>
      <w:r>
        <w:rPr>
          <w:rFonts w:cs="Arial" w:ascii="Arial" w:hAnsi="Arial"/>
          <w:b/>
        </w:rPr>
        <w:t>В.Шейнис:</w:t>
      </w:r>
      <w:r>
        <w:rPr>
          <w:rFonts w:cs="Arial" w:ascii="Arial" w:hAnsi="Arial"/>
        </w:rPr>
        <w:t xml:space="preserve"> В России есть силы, которые не являются ни армянским, ни азербайджанским лобби, но защищают важнейшие ценности. Я Армению агрессором не считаю, у них есть свои аргументы. </w:t>
      </w:r>
    </w:p>
    <w:p>
      <w:pPr>
        <w:pStyle w:val="Normal"/>
        <w:ind w:firstLine="720"/>
        <w:rPr/>
      </w:pPr>
      <w:r>
        <w:rPr>
          <w:rFonts w:cs="Arial" w:ascii="Arial" w:hAnsi="Arial"/>
          <w:b/>
        </w:rPr>
        <w:t>Т.Авайкина</w:t>
      </w:r>
      <w:r>
        <w:rPr>
          <w:rFonts w:cs="Arial" w:ascii="Arial" w:hAnsi="Arial"/>
        </w:rPr>
        <w:t xml:space="preserve"> (Интербригада): Я - математик-сурдопедагог. Ходжалинские события заставили пойти в Агдамский военно-полевой госпиталь. Мечтаю вернуться на родину, в Белоруссию, но сегодня моя родина - здесь.</w:t>
      </w:r>
    </w:p>
    <w:p>
      <w:pPr>
        <w:pStyle w:val="Normal"/>
        <w:ind w:firstLine="720"/>
        <w:rPr>
          <w:rFonts w:ascii="Arial" w:hAnsi="Arial" w:cs="Arial"/>
        </w:rPr>
      </w:pPr>
      <w:r>
        <w:rPr>
          <w:rFonts w:cs="Arial" w:ascii="Arial" w:hAnsi="Arial"/>
        </w:rPr>
        <w:t>Продолжение "круглого стола" депутатов России и Азербайджана: обсуждалась в основном проблема права наций на самоопределение и в этой связи перспективы создания государства лезгинского народа - Лезгистана.</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rPr>
        <w:t>19 октября</w:t>
      </w:r>
      <w:r>
        <w:rPr>
          <w:rFonts w:cs="Arial" w:ascii="Arial" w:hAnsi="Arial"/>
        </w:rPr>
        <w:t xml:space="preserve"> - Обратно в самолете: сосед по креслу, азербайджанец, начал разговор без церемоний и экивоков, запросто, дружелюбно, как с хорошим знакомым. Подумалось: я - сын русского народа, он - азербайджанского. Мы незнакомы и вряд ли судьба сведет нас еще раз. Независимо от нашей воли, в этом случайном разговоре замкнулось, закоротилось взаимоотношение двух народов - простое и доброжелательное. Неужели же горе-политикам удастся отравить и разрушить эту дружбу, нагромоздить между народами горы недоверия, подозрительности и лжи?</w:t>
      </w:r>
    </w:p>
    <w:p>
      <w:pPr>
        <w:pStyle w:val="Normal"/>
        <w:ind w:firstLine="720"/>
        <w:jc w:val="right"/>
        <w:rPr>
          <w:rFonts w:ascii="Arial" w:hAnsi="Arial" w:cs="Arial"/>
        </w:rPr>
      </w:pPr>
      <w:r>
        <w:rPr>
          <w:rFonts w:cs="Arial" w:ascii="Arial" w:hAnsi="Arial"/>
        </w:rPr>
        <w:t>(17-19 ок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ПОЛИТИЧЕСКАЯ ГОРЯЧКА</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Слово "переворот" становится популярным</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Я им запомню!" - погрозил депутатам пальцем президент Б.Ельцин. Пресса и телевидение тут же резво подхватили тему конфронтации, обвинив в ней... Верховный Совет. А четыре правительственных чина на завтраке с иностранными корреспондентами и вовсе договорились до государственного переворота на предстоящем Съезде.</w:t>
      </w:r>
    </w:p>
    <w:p>
      <w:pPr>
        <w:pStyle w:val="Normal"/>
        <w:ind w:firstLine="720"/>
        <w:rPr/>
      </w:pPr>
      <w:r>
        <w:rPr>
          <w:rFonts w:cs="Arial" w:ascii="Arial" w:hAnsi="Arial"/>
        </w:rPr>
        <w:t>Помилуй Бог, в здравом ли рассудке авторы этих обвинений? Ведь время проведения очередного Съезда определено шестым Съездом и Верховный Совет лишь выполнил его волю. В какую же политическую горячку надо впасть, чтобы посчитать созыв высшего конституционного органа власти России "подготовкой к перевороту"?</w:t>
      </w:r>
    </w:p>
    <w:p>
      <w:pPr>
        <w:pStyle w:val="Normal"/>
        <w:ind w:firstLine="720"/>
        <w:rPr/>
      </w:pPr>
      <w:r>
        <w:rPr>
          <w:rFonts w:cs="Arial" w:ascii="Arial" w:hAnsi="Arial"/>
        </w:rPr>
        <w:t>Не сомневаюсь, что в ближайшее время будут предприняты новые попытки сорвать проведение Съезда. По некоторым данным, в недрах администрации президента готовится прямое, через голову представительных органов, обращение к народу. Такое право у президента, разумеется, есть. Только вот что он скажет в этом обращении, что может сказать? Еще раз попросит "потерпеть"? Пообещает не повышать цены? Заявит о роспуске Верховного Совета и введении "президентского правления"?</w:t>
      </w:r>
    </w:p>
    <w:p>
      <w:pPr>
        <w:pStyle w:val="Normal"/>
        <w:ind w:firstLine="720"/>
        <w:rPr/>
      </w:pPr>
      <w:r>
        <w:rPr>
          <w:rFonts w:cs="Arial" w:ascii="Arial" w:hAnsi="Arial"/>
        </w:rPr>
        <w:t>Совершенно очевидно, что любые антиконституционные действия против Съезда народных депутатов и Верховного Совета нарушат хрупкое равновесие в обществе, подтолкнут сепаратистские настроения в республиках. Общество еще на шаг приблизится к грани гражданской войны, полному распаду конституционной власти. Но, может быть, именно это им и нужно?</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Опасные "защитники"</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В парламентской суете, под грохот скандалов, сотрясающих стены "Белого дома", проскользнул незамеченным указ президента "О мерах по защите прав граждан, охране правопорядка и усилении борьбы с преступностью". А обратить внимание стоит.</w:t>
      </w:r>
    </w:p>
    <w:p>
      <w:pPr>
        <w:pStyle w:val="Normal"/>
        <w:ind w:firstLine="720"/>
        <w:rPr/>
      </w:pPr>
      <w:r>
        <w:rPr>
          <w:rFonts w:cs="Arial" w:ascii="Arial" w:hAnsi="Arial"/>
        </w:rPr>
        <w:t xml:space="preserve">Неблагодарное дело - критиковать указ с таким названием: защита прав... охрана правопорядка... борьба с преступностью... Кто против этого? Я - тоже за, но не любыми методами. Есть прямой и естественный путь - укрепить органы прокуратуры, милиции, внутренние войска, подразделения по борьбе с организованной преступностью, испытывающие жесточайший дефицит средств. Другими словами - поддержать конституционную систему правоохранительных органов. Но это - если идти прямо. Нормальные же герои, как известно, всегда идут в обход. И создают невиданную "межведомственную" комиссию, которая не входит ни прокуратуру, ни в МВД, ни в МБ (бывшее КГБ), и соответственно ни под один из законов не подпадает. В рамках этой "ничейной" организации будут созданы силовые структуры - хорошо оснащенные вооруженные группы по борьбе с организованной преступностью. </w:t>
      </w:r>
    </w:p>
    <w:p>
      <w:pPr>
        <w:pStyle w:val="Normal"/>
        <w:ind w:firstLine="720"/>
        <w:rPr/>
      </w:pPr>
      <w:r>
        <w:rPr>
          <w:rFonts w:cs="Arial" w:ascii="Arial" w:hAnsi="Arial"/>
        </w:rPr>
        <w:t>Ничто не ново под луной. В сталинские времена были созданы "чрезвычайки", "тройки", неконституционные карательные органы "по борьбе с преступностью". Хорошо известно, к чему это привело. М.Горбачев в свое время попытался учредить "объединенные комиссии" правоохранительных органов по борьбе с преступностью. Не вышло: общественность подняла шум, справедливо усмотрев в них угрозу правам человека и грубейшее нарушение Конституции. И вот - очередная попытка. Ничему нас не учит история: сначала - сажаем не по закону, затем - со слезой реабилитируем.</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Хищник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Хочешь быть собственником земли, жилья, своего предприятия? Будь им! - ежедневно, ежечасно, ежеминутно вбивают в голову со страниц газет и экранов телевизоров. Под этот призыв Верховный Совет проголосовал в первом чтении закон Российской Федерации "Об основах федеральной жилищной политики".</w:t>
      </w:r>
    </w:p>
    <w:p>
      <w:pPr>
        <w:pStyle w:val="Normal"/>
        <w:ind w:firstLine="720"/>
        <w:rPr/>
      </w:pPr>
      <w:r>
        <w:rPr>
          <w:rFonts w:cs="Arial" w:ascii="Arial" w:hAnsi="Arial"/>
        </w:rPr>
        <w:t>Совершена очередная подлость, очередной обман, ибо закон делает будущего "собственника" совершенно бесправным, открывает путь для хищнического разграбления народного достояния - государственного жилого фонда. Сегодня гражданин считается нанимателем жилплощади, но государство не может изъять у него квартиру. Нельзя, законом не предусмотрено! По новому же закону - можно, если это нужно "для государственных, муниципальных или общественных нужд".</w:t>
      </w:r>
    </w:p>
    <w:p>
      <w:pPr>
        <w:pStyle w:val="Normal"/>
        <w:ind w:firstLine="720"/>
        <w:rPr/>
      </w:pPr>
      <w:r>
        <w:rPr>
          <w:rFonts w:cs="Arial" w:ascii="Arial" w:hAnsi="Arial"/>
        </w:rPr>
        <w:t>Действующее законодательство закрепляет минимальную норму предоставления жилья, причем исходя из размеров жилой площади. В новом законе нет никаких минимальных норм и речь идет уже не о жилой, а об общей площади. Нет гарантий предоставления жилья... Предусмотрено выселение за неуплату... Короче, куда ни кинь - кругом ограничение прав, снижение уровня гарантий. Новоявленный "собственник" более бесправен, чем прежний "наниматель"!</w:t>
      </w:r>
    </w:p>
    <w:p>
      <w:pPr>
        <w:pStyle w:val="Normal"/>
        <w:ind w:firstLine="720"/>
        <w:rPr/>
      </w:pPr>
      <w:r>
        <w:rPr>
          <w:rFonts w:cs="Arial" w:ascii="Arial" w:hAnsi="Arial"/>
        </w:rPr>
        <w:t>Что же нового в этом законе? А вот что: "Частная собственность на недвижимость или ее часть в жилищной сфере не ограничиваются по количеству, размерам и стоимости". Другими словами, снимаются все ограничения на приобретение жилья в собственность, на его куплю-продажу. Вот что для них важнее всего!</w:t>
      </w:r>
    </w:p>
    <w:p>
      <w:pPr>
        <w:pStyle w:val="Normal"/>
        <w:ind w:firstLine="720"/>
        <w:rPr/>
      </w:pPr>
      <w:r>
        <w:rPr>
          <w:rFonts w:cs="Arial" w:ascii="Arial" w:hAnsi="Arial"/>
        </w:rPr>
        <w:t xml:space="preserve">Не собираюсь идеализировать действующую систему "учета и распределения" жилья: она громоздка, забюрократизирована, криминализирована, ставит гражданина в зависимость от усмотрения и благорасположения "начальства". Оптимальным было бы, на мой взгляд, постепенное расширение частного сектора (за счет тех, кто имеет деньги для покупки квартиры или строительства собственного дома) и на этой основе - создание рынка жилья. Обязательно - при сохранении значительного фонда муниципального жилья, распределяемого под общественным и депутатским контролем. Но "реформаторам" некогда ждать. Они выбрали другой путь - обвальную приватизацию государственного жилого фонда. </w:t>
      </w:r>
    </w:p>
    <w:p>
      <w:pPr>
        <w:pStyle w:val="Normal"/>
        <w:ind w:firstLine="720"/>
        <w:rPr/>
      </w:pPr>
      <w:r>
        <w:rPr>
          <w:rFonts w:cs="Arial" w:ascii="Arial" w:hAnsi="Arial"/>
        </w:rPr>
        <w:t>Что дает это "среднестатистическому" россиянину, не успевшему сколотить капитал на перепродаже водки и презервативов? Перспективу роста стоимости жилья. Резкое удорожание всех коммунальных услуг. Возможность оказаться на улице за неуплату. И все это - в условиях жесточайшего кризиса, когда государственное жилищное строительство практически прекратилось и миллионы семей потеряли надежду на улучшение своих жилищных условий...</w:t>
      </w:r>
    </w:p>
    <w:p>
      <w:pPr>
        <w:pStyle w:val="Normal"/>
        <w:ind w:firstLine="720"/>
        <w:rPr/>
      </w:pPr>
      <w:r>
        <w:rPr>
          <w:rFonts w:cs="Arial" w:ascii="Arial" w:hAnsi="Arial"/>
        </w:rPr>
        <w:t>Ведают ли, что творят? Ведают, не сомневайтесь! Для одних экономический кризис - беда, а для других - чудесная возможность превратить в капитал дармовую, брошенную на поток и разграбление государственную собственность. Одна стая хищников, каркая, вьется над землей, другая - нацелилась над государственный жилищный фонд.</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рихлопнули, как тараканов</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spacing w:val="-4"/>
        </w:rPr>
        <w:t>Выбрав момент, правительство прихлопнуло нежеланное и нелюбимое дитя перестройки - арендные предприятия. Нет смысла перечислять статьи законов, нарушенные указом "О регулировании арендных отношений и приватизации имущества государственных и муниципальных предприятий, сданного в аренду". Легче назвать те, которые не нарушены.</w:t>
      </w:r>
    </w:p>
    <w:p>
      <w:pPr>
        <w:pStyle w:val="Normal"/>
        <w:ind w:firstLine="720"/>
        <w:rPr/>
      </w:pPr>
      <w:r>
        <w:rPr>
          <w:rFonts w:cs="Arial" w:ascii="Arial" w:hAnsi="Arial"/>
        </w:rPr>
        <w:t>Впрочем, в указе предусмотрено "игольное ушко", через которое предлагается пролезть арендным предприятиям на пути в рыночный рай. Во-первых, все договоры аренды подлежат поголовному переоформлению и сохраняют свою силу в части, не противоречащей президентскому указу. Действие закона "Об аренде" фактически отменяется. Во-вторых, все трудовые коллективы должны привести свой статус в соответствие с законом "О предприятиях и предпринимательской деятельности" ( в котором нет понятия "аренда"). В-третьих, договор аренды недействителен без дополнительного соглашения, которое должно быть заключено с Госкомимуществом на объявленных им условиях.</w:t>
      </w:r>
    </w:p>
    <w:p>
      <w:pPr>
        <w:pStyle w:val="Normal"/>
        <w:ind w:firstLine="720"/>
        <w:rPr/>
      </w:pPr>
      <w:r>
        <w:rPr>
          <w:rFonts w:cs="Arial" w:ascii="Arial" w:hAnsi="Arial"/>
        </w:rPr>
        <w:t>В указе предусмотрено, что правопреемником по договорам аренды и полноправным хозяином арендных предприятий выступает Госкомимущество. Оно же присвоило себе одну из самых чувствительных функций государственного управления - заключение контрактов с руководителями. Вот и все, нет арендного предприятия. Но и этого показалось мало. Для того чтобы наверняка добить арендные коллективы, в указе записали, что любая его часть может выделиться из предприятия без согласия трудового коллектива и забрать свою долю собственности. Причем, с 30-процентной скидкой! Осиновый кол тебе в спину...</w:t>
      </w:r>
    </w:p>
    <w:p>
      <w:pPr>
        <w:pStyle w:val="Normal"/>
        <w:ind w:firstLine="720"/>
        <w:jc w:val="right"/>
        <w:rPr>
          <w:rFonts w:ascii="Arial" w:hAnsi="Arial" w:cs="Arial"/>
        </w:rPr>
      </w:pPr>
      <w:r>
        <w:rPr>
          <w:rFonts w:cs="Arial" w:ascii="Arial" w:hAnsi="Arial"/>
        </w:rPr>
        <w:t>(26 ок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НАЛЕТАЙ, ПОДЕШЕВЕЛО!</w:t>
      </w:r>
    </w:p>
    <w:p>
      <w:pPr>
        <w:pStyle w:val="Normal"/>
        <w:ind w:firstLine="720"/>
        <w:rPr/>
      </w:pPr>
      <w:r>
        <w:rPr>
          <w:rFonts w:cs="Arial" w:ascii="Arial" w:hAnsi="Arial"/>
        </w:rPr>
        <w:t>"Я не думаю, чтобы где-то еще в мире был пример того, чтобы из-за рубежа завозили мороженое мясо, молоко и тем самым гробили свое сельское хозяйство... Я тоже видел документ, который доказывает, что это выгодное для высокой чиновничьей братии дело. Это один из документов, пришедших из Европейского экономического сообщества. Суть документа в следующем: мы, мол, вам дали кредиты на закупку мороженого мяса, оно стоит 60 долларов за центнер, а вы почему-то заключаете договоры по цене 130 долларов, если вы так будете поступать, мы подумаем, давать ли вам кредиты и дальше. Через две недели приходит второй документ, в котором говорится, что, несмотря на предупреждение, сделка все-таки состоялась. Кто-то положил в карман 13 миллионов долларов..."</w:t>
      </w:r>
    </w:p>
    <w:p>
      <w:pPr>
        <w:pStyle w:val="Normal"/>
        <w:ind w:firstLine="720"/>
        <w:jc w:val="right"/>
        <w:rPr/>
      </w:pPr>
      <w:r>
        <w:rPr>
          <w:rFonts w:cs="Arial" w:ascii="Arial" w:hAnsi="Arial"/>
        </w:rPr>
        <w:t>(Из выступления народного депутата Н.Травкина на сессии Верховного Совета РФ)</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rPr>
        <w:t>"В конце 1990 г. Министерством образования Российской Федерации было передано в качестве уставного вклада в акционерное общество "МДС" незавершенное строительство завода "Физэлектроприбор" в г.Москве. Стоимость вклада, исчисленная в старых ценах 1989 г., занижена более чем в 4 раза и не учитывает реальной коммерческой стоимости объекта. Прямой ущерб государству составил более 10 млн. рублей. Вся связанная с этим подготовительная работа велась бывшим начальником Главного управления развития материально-технической базы образования, который затем и был избран Председателем Правления общества "МДС".</w:t>
      </w:r>
    </w:p>
    <w:p>
      <w:pPr>
        <w:pStyle w:val="Normal"/>
        <w:ind w:firstLine="720"/>
        <w:rPr/>
      </w:pPr>
      <w:r>
        <w:rPr>
          <w:rFonts w:cs="Arial" w:ascii="Arial" w:hAnsi="Arial"/>
        </w:rPr>
        <w:t>В апреле 1991 года акции Министерства фактической стоимостью более 14 млн. рублей были безвозмездно переданы Министерством в собственность Интеллектуального фонда СССР. В дальнейшем акционеры "МДС" - физические лица - выкупили с согласия Интеллектуального фонда СССР бывшие акции Министерства по заниженной стоимости...</w:t>
      </w:r>
    </w:p>
    <w:p>
      <w:pPr>
        <w:pStyle w:val="Normal"/>
        <w:ind w:firstLine="720"/>
        <w:rPr/>
      </w:pPr>
      <w:r>
        <w:rPr>
          <w:rFonts w:cs="Arial" w:ascii="Arial" w:hAnsi="Arial"/>
        </w:rPr>
        <w:t>В 1991 г. Министерством образования широко предоставлялись предпринимательским структурам в аренду служебные помещения Министерства по ставке 1 руб за кв.м. в год. Сложившийся в 1991 г. уровень цен на аренду помещений под офисы в г. Москве за пределами Садового кольца составлял 500-600 руб. за кв. м. в год. Общий объем недополученных средств в этой связи составил 1,4 млн.рублей..."</w:t>
      </w:r>
    </w:p>
    <w:p>
      <w:pPr>
        <w:pStyle w:val="Normal"/>
        <w:ind w:firstLine="720"/>
        <w:jc w:val="right"/>
        <w:rPr>
          <w:rFonts w:ascii="Arial" w:hAnsi="Arial" w:cs="Arial"/>
        </w:rPr>
      </w:pPr>
      <w:r>
        <w:rPr>
          <w:rFonts w:cs="Arial" w:ascii="Arial" w:hAnsi="Arial"/>
        </w:rPr>
        <w:t>(Из акта проверки Министерства образования Российской Федерации за 1991 год)</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ПРЕЗУМПЦИЯ ВИНОВНОСТИ</w:t>
      </w:r>
    </w:p>
    <w:p>
      <w:pPr>
        <w:pStyle w:val="Normal"/>
        <w:ind w:firstLine="720"/>
        <w:rPr>
          <w:rFonts w:ascii="Arial" w:hAnsi="Arial" w:cs="Arial"/>
          <w:sz w:val="20"/>
          <w:lang w:val="ru-RU"/>
        </w:rPr>
      </w:pPr>
      <w:r>
        <w:rPr>
          <w:rFonts w:cs="Arial" w:ascii="Arial" w:hAnsi="Arial"/>
          <w:sz w:val="20"/>
          <w:lang w:val="ru-RU"/>
        </w:rPr>
      </w:r>
    </w:p>
    <w:p>
      <w:pPr>
        <w:pStyle w:val="Normal"/>
        <w:ind w:firstLine="720"/>
        <w:rPr/>
      </w:pPr>
      <w:r>
        <w:rPr>
          <w:rFonts w:cs="Arial" w:ascii="Arial" w:hAnsi="Arial"/>
        </w:rPr>
        <w:t>Каждое утро, по дороге на работу, я покупаю в киоске свежие газеты. Поднимаюсь к себе на 14 этаж и, разложив их на столе, начинаю с первой (а не с последней, как раньше) страницы. Что сегодня в колонке новостей? Кровавый конфликт в одной из бывших братских республик? Захват заложников? Авария самолета? Технологическая катастрофа? Взрыв боеприпасов? Распродажа за границу природных богатств? Новые кредиты? Спад производства еще на несколько процентов? Падение курса рубля? Забастовка учителей и медиков? Проституция в школах? Перестрелка рэкетиров, схватившихся за сферы влияния? Очередной указ президента, нарушающий нормы закона и Конституцию?</w:t>
      </w:r>
    </w:p>
    <w:p>
      <w:pPr>
        <w:pStyle w:val="Normal"/>
        <w:ind w:firstLine="720"/>
        <w:rPr/>
      </w:pPr>
      <w:r>
        <w:rPr>
          <w:rFonts w:cs="Arial" w:ascii="Arial" w:hAnsi="Arial"/>
        </w:rPr>
        <w:t xml:space="preserve">За каких-то два-три года страна, казавшаяся образцом экономической и политической стабильности, превращена в груду развалин, покрылась струпьями границ и язвами национальных конфликтов. Кто виноват в этом, кто за все за это ответит? </w:t>
      </w:r>
    </w:p>
    <w:p>
      <w:pPr>
        <w:pStyle w:val="Normal"/>
        <w:ind w:firstLine="720"/>
        <w:rPr/>
      </w:pPr>
      <w:r>
        <w:rPr>
          <w:rFonts w:cs="Arial" w:ascii="Arial" w:hAnsi="Arial"/>
        </w:rPr>
        <w:t xml:space="preserve">Но выясняется, что отвечать-то... некому. Депутаты кивают на исполнительную власть. Она-де начала реформу, не предъявив своей программы, не объяснив намерений, не заручившись поддержкой. Никого не слушается, ни перед кем не отчитывается... кроме Международного валютного фонда. Правительство нарушает законы, обманывает парламент, а в критические моменты (как это было на 6 Съезде) занимается откровенным шантажом. </w:t>
      </w:r>
    </w:p>
    <w:p>
      <w:pPr>
        <w:pStyle w:val="Normal"/>
        <w:ind w:firstLine="720"/>
        <w:rPr/>
      </w:pPr>
      <w:r>
        <w:rPr>
          <w:rFonts w:cs="Arial" w:ascii="Arial" w:hAnsi="Arial"/>
        </w:rPr>
        <w:t xml:space="preserve">Правительство в свою очередь оправдывается: мы - люди маленькие. Нас позвал президент, мы отвечаем перед ним. Вы сами, уважаемые депутаты, проголосовали за такую систему и закрепили ее в Конституции... </w:t>
      </w:r>
    </w:p>
    <w:p>
      <w:pPr>
        <w:pStyle w:val="Normal"/>
        <w:ind w:firstLine="720"/>
        <w:rPr/>
      </w:pPr>
      <w:r>
        <w:rPr>
          <w:rFonts w:cs="Arial" w:ascii="Arial" w:hAnsi="Arial"/>
        </w:rPr>
        <w:t xml:space="preserve">Ну а президент заявляет, что он избран народом и никому, кроме народа, не подчинен и не подотчетен. Ну еще, может быть, Господу Богу... когда тот не спит. Все, круг замкнулся! </w:t>
      </w:r>
    </w:p>
    <w:p>
      <w:pPr>
        <w:pStyle w:val="Normal"/>
        <w:ind w:firstLine="720"/>
        <w:rPr>
          <w:rFonts w:ascii="Arial" w:hAnsi="Arial" w:cs="Arial"/>
        </w:rPr>
      </w:pPr>
      <w:r>
        <w:rPr>
          <w:rFonts w:cs="Arial" w:ascii="Arial" w:hAnsi="Arial"/>
        </w:rPr>
        <w:t xml:space="preserve">Есть ли выход из этого противоречия? Поразмышляем над этим... </w:t>
      </w:r>
    </w:p>
    <w:p>
      <w:pPr>
        <w:pStyle w:val="Normal"/>
        <w:ind w:firstLine="720"/>
        <w:rPr/>
      </w:pPr>
      <w:r>
        <w:rPr>
          <w:rFonts w:cs="Arial" w:ascii="Arial" w:hAnsi="Arial"/>
        </w:rPr>
        <w:t xml:space="preserve">Так уж получилось, что свою политическую жизнь я начал в рядах демократов. Протестовал против нарушений прав человека, засилья номенклатуры, стал одним из основателей движения "Демократический выбор" в Свердловске. На выборах, как и большинство моих избирателей, поддерживал Б.Ельцина, но его реальная политика, ее разрушительные результаты, заставили перейти в оппозицию и к самому президенту, и к его кабинету. </w:t>
      </w:r>
    </w:p>
    <w:p>
      <w:pPr>
        <w:pStyle w:val="Normal"/>
        <w:ind w:firstLine="720"/>
        <w:rPr/>
      </w:pPr>
      <w:r>
        <w:rPr>
          <w:rFonts w:cs="Arial" w:ascii="Arial" w:hAnsi="Arial"/>
        </w:rPr>
        <w:t xml:space="preserve">Один из главных выводов, который я сделал благодаря общению в столь широком политическом спектре - от "демократов", до "коммунистов и патриотов" - люди, в общем-то, одинаковы. Идеология - разная. Но она составляет как бы "тонкую корочку", "внешнюю оболочку" личности. А под ней - человеческая сущность, личные мотивы, цели, заблуждения и слабости, которые практически не зависят от цвета "партийной раскраски". </w:t>
      </w:r>
    </w:p>
    <w:p>
      <w:pPr>
        <w:pStyle w:val="Normal"/>
        <w:ind w:firstLine="720"/>
        <w:rPr/>
      </w:pPr>
      <w:r>
        <w:rPr>
          <w:rFonts w:cs="Arial" w:ascii="Arial" w:hAnsi="Arial"/>
        </w:rPr>
        <w:t>Вспомним хотя бы, как быстро освоила новая власть "номенклатурные привилегии", а затем и расширила их. Поэтому у меня нет иллюзий, что от смены одной команды на другую ( и наоборот) что-то принципиально изменится. Разруха и хаос будут повторяться, пока не будет понято: независимо от того, кто сегодня у власти и какой нынче строй на дворе, должны безусловно соблюдаться правила политического поведения - нормы Конституции и статьи законов.</w:t>
      </w:r>
    </w:p>
    <w:p>
      <w:pPr>
        <w:pStyle w:val="Normal"/>
        <w:ind w:firstLine="720"/>
        <w:rPr/>
      </w:pPr>
      <w:r>
        <w:rPr>
          <w:rFonts w:cs="Arial" w:ascii="Arial" w:hAnsi="Arial"/>
        </w:rPr>
        <w:t>Сегодня можно оценить, какой громадный ущерб законности, правопорядку, правовой системе государства нанесли так называемые постановления "О дополнительных полномочиях". Одно из них (его принял 3 Съезд народных депутатов) авансом, без внесения поправок и изменений в Конституцию, ввело в действие законы о президентской власти, позволило осуществить "скоростные" президентские выборы. В результате подобного эксперимента и появилась та диковинная система власти, в которой правительство подчинено президенту, а президент - Господу Богу. В тумане политической демагогии был совершен полный круг и общество вернулось к той же самой монопольно-номенклатурной системе власти, но уже не "генсековской", а "президентской".</w:t>
      </w:r>
    </w:p>
    <w:p>
      <w:pPr>
        <w:pStyle w:val="Normal"/>
        <w:ind w:firstLine="720"/>
        <w:rPr/>
      </w:pPr>
      <w:r>
        <w:rPr>
          <w:rFonts w:cs="Arial" w:ascii="Arial" w:hAnsi="Arial"/>
        </w:rPr>
        <w:t xml:space="preserve">Что же депутаты - не понимали, за что голосуют, к какими рубежам ведут республику? Понимали и догадывались многие... Но сработал великий русский "авось". Авось, пронесет. Небось, обойдется. И не на разрушение замкнется эта огромная власть, а на благо общества, на осуществление нужных ему реформ. Увы, не повезло, "счастливый билет" не выпал... Вот почему, снимая шляпу перед ролью личности в истории, я все же делаю ставку на </w:t>
      </w:r>
      <w:r>
        <w:rPr>
          <w:rFonts w:cs="Arial" w:ascii="Arial" w:hAnsi="Arial"/>
          <w:b/>
        </w:rPr>
        <w:t xml:space="preserve">систему </w:t>
      </w:r>
      <w:r>
        <w:rPr>
          <w:rFonts w:cs="Arial" w:ascii="Arial" w:hAnsi="Arial"/>
        </w:rPr>
        <w:t>- систему строгого соблюдения законов. Систему ответственности за их нарушение. Систему юридических ограничений власти, которые независимо от квалификации "летчика" - в режиме автопилота - позволяют избежать трагических ошибок и опасных перекосов.</w:t>
      </w:r>
    </w:p>
    <w:p>
      <w:pPr>
        <w:pStyle w:val="Normal"/>
        <w:ind w:firstLine="720"/>
        <w:rPr/>
      </w:pPr>
      <w:r>
        <w:rPr>
          <w:rFonts w:cs="Arial" w:ascii="Arial" w:hAnsi="Arial"/>
        </w:rPr>
        <w:t>Другое постановление о дополнительных полномочиях ( его принял 5 Съезд народных депутатов) дало президенту право "в целях осуществления экономической реформы" принимать указы нормативного характера по широкому кругу вопросов. Причем эти указы подлежали "приоритетному исполнению" даже в случае их противоречия закону! И опять сомневающихся уломали, улестили, уговорили. Депутаты проголосовали. И получили невиданный развал правовой системы.</w:t>
      </w:r>
    </w:p>
    <w:p>
      <w:pPr>
        <w:pStyle w:val="Normal"/>
        <w:ind w:firstLine="720"/>
        <w:rPr/>
      </w:pPr>
      <w:r>
        <w:rPr>
          <w:rFonts w:cs="Arial" w:ascii="Arial" w:hAnsi="Arial"/>
        </w:rPr>
        <w:t>Один за другим сыплются указы, противоречащие законам, а в последнее время и Конституции. Но сами законы никто не отменяет, они продолжают действовать. Действует и статья Конституции, согласно которой законы имеют высшую юридическую силу. В результате возникла невероятная неразбериха. Министерские чиновники, местная власть получили возможность выбирать: хочу - соблюдаю законы, хочу - руководствуюсь указами, а в итоге не действуют ни те, ни другие. Полный правовой беспредел!</w:t>
      </w:r>
    </w:p>
    <w:p>
      <w:pPr>
        <w:pStyle w:val="Normal"/>
        <w:ind w:firstLine="720"/>
        <w:rPr/>
      </w:pPr>
      <w:r>
        <w:rPr>
          <w:rFonts w:cs="Arial" w:ascii="Arial" w:hAnsi="Arial"/>
        </w:rPr>
        <w:t>Одна из аксиом юридической науки - соразмерность прав и обязанностей, прав и ответственности. На войне командир рискует жизнью, чиновник в номенклатурной системе - карьерой. И это по-своему справедливо: получая права, отдавай что-нибудь в залог.</w:t>
      </w:r>
    </w:p>
    <w:p>
      <w:pPr>
        <w:pStyle w:val="Normal"/>
        <w:ind w:firstLine="720"/>
        <w:rPr/>
      </w:pPr>
      <w:r>
        <w:rPr>
          <w:rFonts w:cs="Arial" w:ascii="Arial" w:hAnsi="Arial"/>
        </w:rPr>
        <w:t>Чем рискует нынешняя правительственная команда, устроившая жесточайший эксперимент над народом, над государством? А ничем. Почетной отставкой на должность консультанта Международного валютного фонда. Ссылкой торговым атташе куда-нибудь в Испанию-Португалию. Поэтому, я считаю, необходимо предусмотреть в законе "О Совете Министров - Правительстве Российской Федерации" формы ответственности членов кабинета за использование своих государственно-властных полномочий, Государственную присягу члена правительства и ответственность за ее нарушение.</w:t>
      </w:r>
    </w:p>
    <w:p>
      <w:pPr>
        <w:pStyle w:val="Normal"/>
        <w:ind w:firstLine="720"/>
        <w:rPr/>
      </w:pPr>
      <w:r>
        <w:rPr>
          <w:rFonts w:cs="Arial" w:ascii="Arial" w:hAnsi="Arial"/>
        </w:rPr>
        <w:t>Закон, даже устаревший, консервативный, - основа общественного консенсуса, фундамент легитимной власти. Реформатор, рассчитывающий изменить общество путем нарушения законов и Конституции, уподобляется барону Мюнхгаузену, пытающемуся вытащить себя из болота за собственную косицу.</w:t>
      </w:r>
    </w:p>
    <w:p>
      <w:pPr>
        <w:pStyle w:val="Normal"/>
        <w:ind w:firstLine="720"/>
        <w:jc w:val="right"/>
        <w:rPr>
          <w:rFonts w:ascii="Arial" w:hAnsi="Arial" w:cs="Arial"/>
        </w:rPr>
      </w:pPr>
      <w:r>
        <w:rPr>
          <w:rFonts w:cs="Arial" w:ascii="Arial" w:hAnsi="Arial"/>
        </w:rPr>
        <w:t>(27 ок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ПРИВАТИЗИРОВАЛИ ДЕПУТАТОВ</w:t>
      </w:r>
    </w:p>
    <w:p>
      <w:pPr>
        <w:pStyle w:val="Normal"/>
        <w:ind w:firstLine="720"/>
        <w:rPr/>
      </w:pPr>
      <w:r>
        <w:rPr>
          <w:rFonts w:cs="Arial" w:ascii="Arial" w:hAnsi="Arial"/>
        </w:rPr>
        <w:t>Согласно распоряжению председателя Госкомимущества А.Чубайса, народному депутату РФ выделяется сумма в 20 тысяч рублей в месяц для "осуществления контрольных функций за ходом приватизации". Предусмотрено, что выплата производится без лишних формальностей и "без предоставления других отчетных документов на основании соглашения". А.Чубайс определил не только стоимость ваучера, но и рыночную цену народного депутата Российской Федерации.</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ЗЕМЛЯ В НЕВОЛЕ</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Специалисты сомневаются...</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Где-то в розовом начале российских экономических реформ ко мне, тогда председателю Совета Республики Верховного Совета, пришло письмо из США. Я невольно выделил его из остальной почты и отложил в сторону. 23 ведущих ученых Соединенных Штатов, специалисты в области экономики и аграрного права, призывали быть осторожными, не торопиться с введением частной собственности на землю, предупреждали о возможных негативных последствиях:</w:t>
      </w:r>
    </w:p>
    <w:p>
      <w:pPr>
        <w:pStyle w:val="Normal"/>
        <w:ind w:firstLine="720"/>
        <w:rPr/>
      </w:pPr>
      <w:r>
        <w:rPr>
          <w:rFonts w:cs="Arial" w:ascii="Arial" w:hAnsi="Arial"/>
        </w:rPr>
        <w:t>"Во-первых, имеется так много земли для передачи в частные руки, что любые меры по ее продаже в течение короткого периода времени приведут к большому снижению предлагаемых цен на землю. Во-вторых, некоторые лица, которые могли бы прекрасно использовать землю, не смогут собрать достаточно денег для ее покупки... В-третьих, последующая перепродажа земли позволила бы спекулянтам получать большие прибыли, не связанные с какими-либо предоставляемыми ими услугами, что приведет к ненужной несправедливости и недовольству. В-четвертых, беспокойство о политических условиях в будущем будет иметь тенденцию снижать предложения по покупке земли. Ежегодное взимание ренты позволит гражданам будущих лет получать преимущества, создаваемые хорошей политикой в будущем. В-пятых, ввиду того, что инвесторы не любят рисковать, общая неуверенность о будущем будет иметь тенденцию понижать предлагаемые цены земли. Этого можно избежать, определяя будущую рентную плату согласно будущим условиям. Наконец, будет более справедливо, чтобы будущую земельную ренту получали будущие поколения, а не сегодняшние граждане..."</w:t>
      </w:r>
    </w:p>
    <w:p>
      <w:pPr>
        <w:pStyle w:val="Normal"/>
        <w:ind w:firstLine="720"/>
        <w:rPr/>
      </w:pPr>
      <w:r>
        <w:rPr>
          <w:rFonts w:cs="Arial" w:ascii="Arial" w:hAnsi="Arial"/>
        </w:rPr>
        <w:t>Вот ведь как! "Акулы капитализма" не считают зазорным говорить о справедливости, думают о том, как бы не обездолить будущие поколения. А доморощенных наших "рыночников" не только будущие, но и нынешние поколения не очень-то интересуют. Главный же вывод американских ученых заключается в том, что ключ к процветанию - не в форме собственности на землю, а в механизме использования дохода - земельной ренты: "Имеется опасность, что вы последуете за нами, разрешив частным лицам получать большую часть земельной ренты. Важно, чтобы земельная рента оставалась источником доходов государства..." Если земледелец нищ, если его раздевают налогами и диспаритетом цен - частная собственность не спасет ни его, ни землю.</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Мировая практика свидетельствует...</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Два года назад, в период выборов, я сам был сторонником частной собственности на землю. Мои соображения не отличались особой оригинальностью, я рассуждал примерно так: должен быть человек хозяином на земле? Безусловно! Должен иметь право получить все, что вложено им в землю? Бесспорно! А потому - закрепить землю в частную собственность!</w:t>
      </w:r>
    </w:p>
    <w:p>
      <w:pPr>
        <w:pStyle w:val="Normal"/>
        <w:ind w:firstLine="720"/>
        <w:rPr/>
      </w:pPr>
      <w:r>
        <w:rPr>
          <w:rFonts w:cs="Arial" w:ascii="Arial" w:hAnsi="Arial"/>
        </w:rPr>
        <w:t>Работа над материалами 2 Съезда, законопроектами по аграрной реформе, общение с широким кругом специалистов-аграрников заставили пересмотреть и откорректировать свои первоначальные представления. Я открыл для себя, что в капиталистических странах вовсе не обязательна частная собственность на землю. Более того, страны с наиболее эффективным сельским хозяйством (Голландия, Израиль) имеют государственную собственность на землю!</w:t>
      </w:r>
    </w:p>
    <w:p>
      <w:pPr>
        <w:pStyle w:val="Normal"/>
        <w:ind w:firstLine="720"/>
        <w:rPr/>
      </w:pPr>
      <w:r>
        <w:rPr>
          <w:rFonts w:cs="Arial" w:ascii="Arial" w:hAnsi="Arial"/>
        </w:rPr>
        <w:t>Частная собственность на землю в большинстве стран вовсе не означает, что всякий и каждый может купить участок земли. Государство зорко стережет главное национальное достояние - землю. Участки земли сельскохозяйственного назначения продаются в собственность лишь при наличии диплома об аграрном образовании, поручительства и немедленно изымаются, если владелец не в состоянии обрабатывать землю или относится к ней бесхозяйственно. Многие страны закрепили солидные сроки для оборота земель - 10, 15, 20 лет. Спекулятивные операции с землей пресекаются высокими налогами.</w:t>
      </w:r>
    </w:p>
    <w:p>
      <w:pPr>
        <w:pStyle w:val="Normal"/>
        <w:ind w:firstLine="720"/>
        <w:rPr/>
      </w:pPr>
      <w:r>
        <w:rPr>
          <w:rFonts w:cs="Arial" w:ascii="Arial" w:hAnsi="Arial"/>
        </w:rPr>
        <w:t>Попутно выяснилось, что частная собственность на землю теснейшим образом связана со всем хозяйственным механизмом - рынком недвижимости, средств производства, труда, системой кредитования. Что она обслуживается ведущимися столетиями кадастровыми книгами, земельными и ипотечными банками, биржами, фермерскими ассоциациями, налаженной системой хозяйственных связей и четко работающей налоговой службой...</w:t>
      </w:r>
    </w:p>
    <w:p>
      <w:pPr>
        <w:pStyle w:val="Normal"/>
        <w:ind w:firstLine="720"/>
        <w:rPr/>
      </w:pPr>
      <w:r>
        <w:rPr>
          <w:rFonts w:cs="Arial" w:ascii="Arial" w:hAnsi="Arial"/>
        </w:rPr>
        <w:t>Помню эпизод из какого-то старого фильма: деревенский парень, впервые приобщившийся к благам цивилизации, купил в магазине телевизор. Со всякими приключениями привез его в деревню. Предвкушая изумление и восторг односельчан включил... и обнаружил, что "эта штука" не работает. Он не знал, бедолага, что необходим еще сигнал передающей станции...</w:t>
      </w:r>
    </w:p>
    <w:p>
      <w:pPr>
        <w:pStyle w:val="Normal"/>
        <w:ind w:firstLine="720"/>
        <w:rPr/>
      </w:pPr>
      <w:r>
        <w:rPr>
          <w:rFonts w:cs="Arial" w:ascii="Arial" w:hAnsi="Arial"/>
        </w:rPr>
        <w:t>Так же и с собственностью на землю. Можно записать право частной собственности в законе, но нельзя учредить собственность декретом. Люди, которые требуют ее введения "сейчас и немедленно" не понимают, что частная собственность на землю создается всей экономической и правовой системой государства и вне ее просто не будет функционировать.</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Авторитеты предупреждают...</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Какая форма собственности эффективнее, какой принадлежит будущее? Не могу согласиться с теми, кто однозначно отдает предпочтение частной собственности. Современные условия хозяйственной деятельности - истощение ресурсов, загрязнение окружающей среды, энергетические проблемы - ведут к тому, что область действия рыночных механизмов объективно сужается, а роль государственного регулирования - возрастает.</w:t>
      </w:r>
    </w:p>
    <w:p>
      <w:pPr>
        <w:pStyle w:val="Normal"/>
        <w:ind w:firstLine="720"/>
        <w:rPr/>
      </w:pPr>
      <w:r>
        <w:rPr>
          <w:rFonts w:cs="Arial" w:ascii="Arial" w:hAnsi="Arial"/>
        </w:rPr>
        <w:t>При на открытии в Рио-де-Жанейро Конференции ООН по окружающей среде и развитию Генеральный секретарь конференции Морис Стронг отметил, что процессы экономического роста, характерные для развитых капиталистических стран, ведут к рискам и дисбалансам. Такая модель развития и соответствующий ей характер производства и потребления не являются устойчивыми и не могут быть повторены. Следование по этому пути может привести цивилизацию к краху.</w:t>
      </w:r>
    </w:p>
    <w:p>
      <w:pPr>
        <w:pStyle w:val="Normal"/>
        <w:ind w:firstLine="720"/>
        <w:rPr/>
      </w:pPr>
      <w:r>
        <w:rPr>
          <w:rFonts w:cs="Arial" w:ascii="Arial" w:hAnsi="Arial"/>
        </w:rPr>
        <w:t>Еще более определенно высказался академик В.Коптюг - представитель России на этой конференции: "Частная собственность во многих отношениях становится камнем преткновения на пути к устойчивому развитию цивилизации". В полной мере это относится к земле - важнейшему и весьма ограниченному природному ресурсу.</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но нам наплевать на всех!</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Намечая пути земельной реформы в России, 2 Съезд народных депутатов признал право частной собственности на землю и закрепил его в Конституции. Не будем задним числом подвергать сомнению это решение - в сложившихся политических условиях оно было неизбежным. Важно то, что, разрешив право частной собственности на землю, Съезд ограничил его жесткими рамками: продажа либо иное отчуждение земельного участка допускаются лишь государству в лице Советов народных депутатов, причем в течение 10 лет с момента купли-продажи участка его отчуждение не допускается.</w:t>
      </w:r>
    </w:p>
    <w:p>
      <w:pPr>
        <w:pStyle w:val="Normal"/>
        <w:ind w:firstLine="720"/>
        <w:rPr/>
      </w:pPr>
      <w:r>
        <w:rPr>
          <w:rFonts w:cs="Arial" w:ascii="Arial" w:hAnsi="Arial"/>
        </w:rPr>
        <w:t>Развивая это положение Конституции, Земельный кодекс РФ гарантировал предоставление земли гражданам, по их выбору, в собственность, пожизненное наследуемое владение или аренду, причем для ведения фермерского (крестьянского) хозяйства и личного подсобного хозяйства, согласно закону, земля может быть передана в собственность бесплатно. Закон установил, что в случае нерационального использования (фактическая урожайность в течение 5 лет на 20 процентов ниже среднерайонной), а также при переводе ценных земель в менее ценные, земельный участок (после предупреждения и штрафа) может быть изъят у собственника в судебном порядке. Но одновременно закон гарантировал землевладельцу невмешательство государства в хозяйственную деятельность, судебную защиту прав, а также полное возмещение за причиненный ущерб, включая упущенную выгоду.</w:t>
      </w:r>
    </w:p>
    <w:p>
      <w:pPr>
        <w:pStyle w:val="Normal"/>
        <w:ind w:firstLine="720"/>
        <w:rPr/>
      </w:pPr>
      <w:r>
        <w:rPr>
          <w:rFonts w:cs="Arial" w:ascii="Arial" w:hAnsi="Arial"/>
        </w:rPr>
        <w:t>С трудом останавливаю себя, чтобы не начать переписывать Земельный кодекс подряд. Да, к этому закону можно высказать серьезные претензии: под давлением "демократической" части депутатского корпуса и благодаря неразборчивости тогдашнего председателя комитета по законодательству в закон попали непродуманные положения, в ряде моментов он вышел за рамки Конституции. Но несомненно другое: при всех своих недостатках, был сделан шаг к цивилизованному регулированию земельных отношений, учитывающему специфические реальности перехода к рыночной экономике.</w:t>
      </w:r>
    </w:p>
    <w:p>
      <w:pPr>
        <w:pStyle w:val="Normal"/>
        <w:ind w:firstLine="720"/>
        <w:rPr/>
      </w:pPr>
      <w:r>
        <w:rPr>
          <w:rFonts w:cs="Arial" w:ascii="Arial" w:hAnsi="Arial"/>
        </w:rPr>
        <w:t xml:space="preserve">Тем не менее, вскоре после принятия Кодекса начался его обход, а затем и прямая дискредитация. 27 декабря 1991 г. - принимается указ президента "О неотложных мерах по осуществлению земельной реформы в РСФСР", которым, вопреки Конституции, разрешается приватизация земли. Правом купли-продажи земли наделяются не Советы, а органы исполнительной власти - местная администрация. Предусматривается ряд мер по реорганизации (а фактически - ликвидации) колхозов, совхозов, агропромышленных объединений. Указ установил "среднерайонную норму бесплатной передачи земель в собственность граждан". </w:t>
      </w:r>
    </w:p>
    <w:p>
      <w:pPr>
        <w:pStyle w:val="Normal"/>
        <w:ind w:firstLine="720"/>
        <w:rPr/>
      </w:pPr>
      <w:r>
        <w:rPr>
          <w:rFonts w:cs="Arial" w:ascii="Arial" w:hAnsi="Arial"/>
        </w:rPr>
        <w:t>Чувствуете знакомые мотивы: опять "по средней" и опять "всем поровну"? Наше "рыночное" правительство, когда ему выгодно, не стесняется эксплуатировать "идеалы социализма". А в данном случае - выгодно. Колхозы и совхозы наделяются землей "по средней" в соответствии с численностью работников. При этом теряются угодья, разрываются севообороты, высокорентабельные хозяйства с интенсивными технологиями оказываются "на боку" - власть это не волнует. Хотите вернуть свои земли, закрепленные по закону "навечно"? Пожалуйста - выкупайте. Не смогли выкупить - земля отходит в фонд перераспределения и продается с аукциона.</w:t>
      </w:r>
    </w:p>
    <w:p>
      <w:pPr>
        <w:pStyle w:val="Normal"/>
        <w:ind w:firstLine="720"/>
        <w:rPr/>
      </w:pPr>
      <w:r>
        <w:rPr>
          <w:rFonts w:cs="Arial" w:ascii="Arial" w:hAnsi="Arial"/>
        </w:rPr>
        <w:t>25 марта 1992 г. - указ "О продаже земельных участков гражданам и юридическим лицам при приватизации государственных и муниципальных предприятий". Вопреки закону, разрешена приватизация земли вместе с предприятием, позволено приобретать в собственность земельные участки для "предпринимательской деятельности".</w:t>
      </w:r>
    </w:p>
    <w:p>
      <w:pPr>
        <w:pStyle w:val="Normal"/>
        <w:ind w:firstLine="720"/>
        <w:rPr/>
      </w:pPr>
      <w:r>
        <w:rPr>
          <w:rFonts w:cs="Arial" w:ascii="Arial" w:hAnsi="Arial"/>
        </w:rPr>
        <w:t>14 июня 1992 г. - указ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В нарушение Земельного кодекса (ст.7) и решений 6 Съезда народных депутатов, указ разрешил продажу земельных участков в собственность иностранных граждан и иностранных организаций.</w:t>
      </w:r>
    </w:p>
    <w:p>
      <w:pPr>
        <w:pStyle w:val="Normal"/>
        <w:ind w:firstLine="720"/>
        <w:rPr/>
      </w:pPr>
      <w:r>
        <w:rPr>
          <w:rFonts w:cs="Arial" w:ascii="Arial" w:hAnsi="Arial"/>
        </w:rPr>
        <w:t>14 октября 1992 г. - указ "О продаже за приватизационные чеки жилищного фонда, земельных участков и муниципальной собственности". Указ разрешил использовать в незаконной купле-продаже земли незаконное платежное средство - приватизационные чеки-ваучеры...</w:t>
      </w:r>
    </w:p>
    <w:p>
      <w:pPr>
        <w:pStyle w:val="Normal"/>
        <w:ind w:firstLine="720"/>
        <w:rPr/>
      </w:pPr>
      <w:r>
        <w:rPr>
          <w:rFonts w:cs="Arial" w:ascii="Arial" w:hAnsi="Arial"/>
        </w:rPr>
        <w:t>Цепочка указов приводит к однозначному выводу: идет сознательное и целенаправленное разрушение земельного законодательства, его конституционных основ, подрыв стабильности отношений землепользования.</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Кому это надо?</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Ответ в общем-то ясен: надо тем, кто стремится превратить землю в объект капиталовложения, в товар, который никогда не теряет цену. Тем, кто стремится положить в карман разницу между государственной (нормативной) и рыночной ценой земли. Тем, кто уже заключил сделки на продажу целых улиц и городских микрорайонов, но пока не может легализовать эти сделки. Тем, кто намерен рассчитаться землей за зарубежные займы, чтобы иметь возможность брать их и дальше. Вот они то и кричат больше всех "Земля! Земля! Отдать землю народу!"</w:t>
      </w:r>
    </w:p>
    <w:p>
      <w:pPr>
        <w:pStyle w:val="Normal"/>
        <w:ind w:firstLine="720"/>
        <w:rPr/>
      </w:pPr>
      <w:r>
        <w:rPr>
          <w:rFonts w:cs="Arial" w:ascii="Arial" w:hAnsi="Arial"/>
        </w:rPr>
        <w:t>Кое-кто из одураченных сограждан питает иллюзии, что все будут землю покупать, а ему как пионеру рыночной экономики она достанется бесплатно. Снимет-де "сливки"! О, святая наивность! Как только правительство укрепится у власти, оно разорвет договоры аренды и предложит всю землю выкупать. Или установит такие налоги, какие "пионерам" и не снились. Попытка уже была: волна паники прокатилась по стране и заставила отступить. Не рассчитали по времени, промахнулись. Но уверен - при первом же удобном случае пойдут снова. И тогда разговор будет коротким: у тебя нет денег, чтобы выкупить землю? Верни участок. Пусть купит тот, у кого они есть!</w:t>
      </w:r>
    </w:p>
    <w:p>
      <w:pPr>
        <w:pStyle w:val="Normal"/>
        <w:ind w:firstLine="720"/>
        <w:rPr/>
      </w:pPr>
      <w:r>
        <w:rPr>
          <w:rFonts w:cs="Arial" w:ascii="Arial" w:hAnsi="Arial"/>
        </w:rPr>
        <w:t xml:space="preserve">...Когда я пытаюсь представить куда выведет кривая этой "земельной реформы", а точнее сказать - авантюры, у меня холодеет в душе. Я отчетливо вижу, как пересекаются пути людей, владевших землей по закону, и тех, кто приобрел право на землю по указам. И те, и другие - по-своему правы. И те, и другие будут стоять за свои права насмерть. </w:t>
      </w:r>
    </w:p>
    <w:p>
      <w:pPr>
        <w:pStyle w:val="Normal"/>
        <w:ind w:firstLine="720"/>
        <w:rPr/>
      </w:pPr>
      <w:r>
        <w:rPr>
          <w:rFonts w:cs="Arial" w:ascii="Arial" w:hAnsi="Arial"/>
        </w:rPr>
        <w:t>Земельный вопрос, спор о праве собственности на землю не раз уже был детонатором гражданской войны. Зная это, ни один президент, ни одно правительство, если они желают добра своему народу, никогда даже не приблизятся к этой грани. Наши же - затянули узел собственными руками...</w:t>
      </w:r>
    </w:p>
    <w:p>
      <w:pPr>
        <w:pStyle w:val="Normal"/>
        <w:ind w:firstLine="720"/>
        <w:jc w:val="right"/>
        <w:rPr>
          <w:rFonts w:ascii="Arial" w:hAnsi="Arial" w:cs="Arial"/>
        </w:rPr>
      </w:pPr>
      <w:r>
        <w:rPr>
          <w:rFonts w:cs="Arial" w:ascii="Arial" w:hAnsi="Arial"/>
        </w:rPr>
        <w:t>(2 но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ЗАКОН СТРОГ</w:t>
      </w:r>
    </w:p>
    <w:p>
      <w:pPr>
        <w:pStyle w:val="Normal"/>
        <w:ind w:firstLine="720"/>
        <w:rPr>
          <w:rFonts w:ascii="Arial" w:hAnsi="Arial" w:cs="Arial"/>
        </w:rPr>
      </w:pPr>
      <w:r>
        <w:rPr>
          <w:rFonts w:cs="Arial" w:ascii="Arial" w:hAnsi="Arial"/>
        </w:rPr>
        <w:t>В постановлении Верховного Совета РФ от 17 июля 1992 года "О введении в действие Закона Российской Федерации "О бюджетной системе Российской Федерации на 1992 год" есть следующий пункт: "Продажа земельных участков, недвижимости, предоставление права пользования недрами, в том числе иностранным организациям и гражданам, производится в строгом соответствии с Конституцией и законами Российской Федерации. Соглашения, договоры и сделки, нарушающие право собственности Российской Федерации и субъектов Федерации на землю, ее недра, ресурсы континентального шельфа и морской исключительной экономической зоны Российской Федерации, имущество государственных предприятий, учреждений и организаций, культурные и исторические ценности общегосударственного значения, золотой запас, алмазный и валютный фонды, недействительны. Все полученное по данным соглашениям, договорам и сделкам в установленном законом порядке взыскивается в доходы соответствующих бюджетов".</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КОРМИЛО ВЛАСТИ</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Кому закон не писан</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Каждая эпоха рождает своих героев. И документы, отражающие лик этих героев. Выразительным документом эпохи станет интервью президента России, опубликованное в еженедельнике "Аргументы и факты" № 42 за 1992 год. Хорошо подают президента, профессионально. Подкупает доверительная интонация, простота, понятность земных забот главы государства ("накопал картошки восемь мешков"). Но прочитаешь еще раз, вдумаешься...</w:t>
      </w:r>
    </w:p>
    <w:p>
      <w:pPr>
        <w:pStyle w:val="Normal"/>
        <w:ind w:firstLine="720"/>
        <w:rPr/>
      </w:pPr>
      <w:r>
        <w:rPr>
          <w:rFonts w:cs="Arial" w:ascii="Arial" w:hAnsi="Arial"/>
        </w:rPr>
        <w:t>Главная мысль, повторенная дважды, заключается в том, что всенародно избранный президент подчинен и подответствен только народу: "Я давал клятву НАРОДУ служить. Народу, а не кому-то еще". Стало быть ни Конституция, ни законы ему теперь не писаны?</w:t>
      </w:r>
    </w:p>
    <w:p>
      <w:pPr>
        <w:pStyle w:val="Normal"/>
        <w:ind w:firstLine="720"/>
        <w:rPr/>
      </w:pPr>
      <w:r>
        <w:rPr>
          <w:rFonts w:cs="Arial" w:ascii="Arial" w:hAnsi="Arial"/>
        </w:rPr>
        <w:t>А у меня перед глазами - Б.Ельцин на красочном фотоплакате годичной давности: одна рука - на сердце, другая - на Конституции (той самой, "штопаной"). И слова президентской присяги: "Клянусь при осуществлении полномочий Президента Российской Федерации соблюдать Конституцию Российской Федерации и законы Российской Федерации..."</w:t>
      </w:r>
    </w:p>
    <w:p>
      <w:pPr>
        <w:pStyle w:val="Normal"/>
        <w:ind w:firstLine="720"/>
        <w:rPr/>
      </w:pPr>
      <w:r>
        <w:rPr>
          <w:rFonts w:cs="Arial" w:ascii="Arial" w:hAnsi="Arial"/>
        </w:rPr>
        <w:t xml:space="preserve">Может ли президент, который отвечает перед НАРОДОМ, пойти против воли народа, высказанной на референдуме? Однако пошел, нарушил. Выходит, он и перед народом-то не очень отвечает. </w:t>
      </w:r>
    </w:p>
    <w:p>
      <w:pPr>
        <w:pStyle w:val="Normal"/>
        <w:ind w:firstLine="720"/>
        <w:rPr/>
      </w:pPr>
      <w:r>
        <w:rPr>
          <w:rFonts w:cs="Arial" w:ascii="Arial" w:hAnsi="Arial"/>
        </w:rPr>
        <w:t xml:space="preserve">По всему интервью, как жемчуга, рассыпаны намеки на готовность нарушить Конституцию, применить силу против Верховного Совета и Съезда народных депутатов. Не следует недооценивать опасности подобных заявлений. Если хотя бы одно должностное лицо в государстве ставит себя выше закона и Конституции - в этой стране больше нет законности. </w:t>
      </w:r>
    </w:p>
    <w:p>
      <w:pPr>
        <w:pStyle w:val="Normal"/>
        <w:ind w:firstLine="720"/>
        <w:rPr/>
      </w:pPr>
      <w:r>
        <w:rPr>
          <w:rFonts w:cs="Arial" w:ascii="Arial" w:hAnsi="Arial"/>
        </w:rPr>
        <w:t xml:space="preserve">"Иногда думаю - размышляет президент, - когда летом Верховный Совет был на каникулах, мне бы подписать указ о земле..." Ценное, между прочим, признание, раскрывающее образ мысли и методы деятельности всенародного избранника. Да, указ о земле не был подписан (он вышел в усеченном виде). Зато был подписан указ о ваучерной приватизации, полностью перечеркнувший Государственную программу приватизации. </w:t>
      </w:r>
    </w:p>
    <w:p>
      <w:pPr>
        <w:pStyle w:val="Normal"/>
        <w:ind w:firstLine="720"/>
        <w:rPr/>
      </w:pPr>
      <w:r>
        <w:rPr>
          <w:rFonts w:cs="Arial" w:ascii="Arial" w:hAnsi="Arial"/>
        </w:rPr>
        <w:t xml:space="preserve">Период эксперимента закончен, начался "плавный, плановый" этап реформ - успокаивает президент своих обеспокоенных сограждан. Но какой же это плановый этап, когда закон говорит одно, а президент делает совершенно другое? Когда спекулянтов сначала вытолкнули на улицы, а затем - объявили им войну? Когда, распахнув границы, приглашают всех к сотрудничеству и тут же, ничего не объяснив, опускают на голову шлагбаумы произвольных пошлин? Когда вслух запрещают хождение иностранной валюты, а молчаливо - разрешают? Если это действительно "план", то очень, очень странный... </w:t>
      </w:r>
    </w:p>
    <w:p>
      <w:pPr>
        <w:pStyle w:val="Normal"/>
        <w:ind w:firstLine="720"/>
        <w:rPr/>
      </w:pPr>
      <w:r>
        <w:rPr>
          <w:rFonts w:cs="Arial" w:ascii="Arial" w:hAnsi="Arial"/>
        </w:rPr>
        <w:t>В своем разговоре с читателями президент коснулся вопроса об оппозиции: "Есть та "оппозиция", которую таковой считать нельзя. Крику у них много, а социальной базы - нет." Телевидение показало недавно, как он с брезгливым видом выслушивал советы и пожелания "конструктивной оппозиции" в лице "Гражданского союза". А в итоге отмахнулся от них, как от назойливых мух: "Много хотят". Но вот появился Фронт национального спасения и тут же президентский указ - запретить! Как видно, далеко не все просто с "социальной базой".</w:t>
      </w:r>
    </w:p>
    <w:p>
      <w:pPr>
        <w:pStyle w:val="Normal"/>
        <w:ind w:firstLine="720"/>
        <w:rPr/>
      </w:pPr>
      <w:r>
        <w:rPr>
          <w:rFonts w:cs="Arial" w:ascii="Arial" w:hAnsi="Arial"/>
        </w:rPr>
        <w:t>"Мы хотим, чтобы в России установился такой моральный дух, когда человеку стыдно будет бездельничать, пьянствовать, воровать..." Ой ли? Вся экономическая реформа, проводимая президентской командой, нацелена прямо в противоположную сторону - на поощрение хищничества, рвачества, обогащения любыми путями и средствами. Откуда взяться "высокой морали", если честь и доблесть сегодня в том, чтобы как можно больше урвать при дележе достояния, созданного предшествующими поколениями? Газеты едва ли не ежедневно пишут о преступных махинациях, коррупции, взяточничестве, процветающих в высших правительственных кругах. Но президент плотно прикрывает своих проштрафившихся "соратников", а Е.Гайдар на совещании в Чебоксарах признал полное бессилие что-либо изменить.</w:t>
      </w:r>
    </w:p>
    <w:p>
      <w:pPr>
        <w:pStyle w:val="Normal"/>
        <w:ind w:firstLine="720"/>
        <w:rPr/>
      </w:pPr>
      <w:r>
        <w:rPr>
          <w:rFonts w:cs="Arial" w:ascii="Arial" w:hAnsi="Arial"/>
        </w:rPr>
        <w:t>Какой же строй возникает в России? Б.Ельцин в своем интервью оставляет вопрос открытым - "ни капитализм, ни социализм". А между тем народ уже подобрал этому строю подходящее имя - "сволочизм".</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По линеечке, по ранжиру</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Едва успела почтенная публика отсмеяться и утереть слезы в связи с утверждением "табели о рангах" - указа о должностном соответствии российских должностных лиц и их жен, как подоспел новый документ - распоряжение президента "О порядке посещения приемов в иностранных посольствах в Москве российскими официальными лицами".</w:t>
      </w:r>
    </w:p>
    <w:p>
      <w:pPr>
        <w:pStyle w:val="Normal"/>
        <w:ind w:firstLine="720"/>
        <w:rPr/>
      </w:pPr>
      <w:r>
        <w:rPr>
          <w:rFonts w:cs="Arial" w:ascii="Arial" w:hAnsi="Arial"/>
        </w:rPr>
        <w:t>Президент распорядился, что на официальных приемах в иностранных посольствах Российская Федерация должна быть представлена не ниже заместителя председателя Верховного Совета, председателя палаты Верховного Совета или зампреда правительства.</w:t>
      </w:r>
    </w:p>
    <w:p>
      <w:pPr>
        <w:pStyle w:val="Normal"/>
        <w:ind w:firstLine="720"/>
        <w:rPr>
          <w:rFonts w:ascii="Arial" w:hAnsi="Arial" w:cs="Arial"/>
        </w:rPr>
      </w:pPr>
      <w:r>
        <w:rPr>
          <w:rFonts w:cs="Arial" w:ascii="Arial" w:hAnsi="Arial"/>
        </w:rPr>
        <w:t>Высокой чести представлять Россию на приемах в иностранных посольствах удостоились также госсекретарь при президенте и руководитель администрации.</w:t>
      </w:r>
    </w:p>
    <w:p>
      <w:pPr>
        <w:pStyle w:val="Normal"/>
        <w:ind w:firstLine="720"/>
        <w:rPr/>
      </w:pPr>
      <w:r>
        <w:rPr>
          <w:rFonts w:cs="Arial" w:ascii="Arial" w:hAnsi="Arial"/>
        </w:rPr>
        <w:t>Официальные приемы государств-участников СНГ рекомендовано посещать председателю Верховного Совета, и.о. председателя правительства, а также другим официальным лицам администрации президента, Верховного Совета и правительства. "В необходимых случаях, с учетом политической целесообразности, - говорится в распоряжении, - приемы посещает вице-президент Российской Федерации".</w:t>
      </w:r>
    </w:p>
    <w:p>
      <w:pPr>
        <w:pStyle w:val="Normal"/>
        <w:ind w:firstLine="720"/>
        <w:rPr/>
      </w:pPr>
      <w:r>
        <w:rPr>
          <w:rFonts w:cs="Arial" w:ascii="Arial" w:hAnsi="Arial"/>
        </w:rPr>
        <w:t xml:space="preserve">Была ли надобность в подобном распоряжении? Вряд ли. Как пружина из старого дивана выпирает подтекст - подчеркнуть приоритет президента надо всеми другими ветвями власти, "указать им место". </w:t>
      </w:r>
    </w:p>
    <w:p>
      <w:pPr>
        <w:pStyle w:val="Normal"/>
        <w:ind w:firstLine="720"/>
        <w:rPr/>
      </w:pPr>
      <w:r>
        <w:rPr>
          <w:rFonts w:cs="Arial" w:ascii="Arial" w:hAnsi="Arial"/>
        </w:rPr>
        <w:t>Но и это, как оказалось, еще не все. Распоряжением президента ликвидировано подразделение по охране парламента как "незаконное вооруженное формирование". МВД Российской Федерации приказано взять под охрану Верховный Совет, парламентский центр и другие объекты Верховного Совета. Главному управлению охраны (подчиненному непосредственно президенту) поручено охранять высших должностных лиц Верховного Совета Российской Федерации, а министерству безопасности Российской Федерации - обеспечить проведение мероприятий, "направленных на недопущение террористических актов и других насильственных действий, представляющих угрозу конституционному строю".</w:t>
      </w:r>
    </w:p>
    <w:p>
      <w:pPr>
        <w:pStyle w:val="Normal"/>
        <w:ind w:firstLine="720"/>
        <w:rPr/>
      </w:pPr>
      <w:r>
        <w:rPr>
          <w:rFonts w:cs="Arial" w:ascii="Arial" w:hAnsi="Arial"/>
        </w:rPr>
        <w:t>И уж совсем полный восторг: как передали средства массовой информации, "в борьбе Верховного Совета с президентом" президент США Буш - на стороне президента России.</w:t>
      </w:r>
    </w:p>
    <w:p>
      <w:pPr>
        <w:pStyle w:val="Normal"/>
        <w:ind w:firstLine="720"/>
        <w:jc w:val="right"/>
        <w:rPr>
          <w:rFonts w:ascii="Arial" w:hAnsi="Arial" w:cs="Arial"/>
        </w:rPr>
      </w:pPr>
      <w:r>
        <w:rPr>
          <w:rFonts w:cs="Arial" w:ascii="Arial" w:hAnsi="Arial"/>
        </w:rPr>
        <w:t>(10 но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Heading2"/>
        <w:ind w:firstLine="720"/>
        <w:rPr>
          <w:rFonts w:cs="Arial"/>
          <w:b w:val="false"/>
          <w:b w:val="false"/>
          <w:sz w:val="20"/>
          <w:lang w:val="ru-RU"/>
        </w:rPr>
      </w:pPr>
      <w:r>
        <w:rPr>
          <w:rFonts w:cs="Arial"/>
          <w:b w:val="false"/>
          <w:sz w:val="20"/>
          <w:lang w:val="ru-RU"/>
        </w:rPr>
        <w:t>ПОЗИЦИЯ ОБЛАСТНОГО СОВЕТА</w:t>
      </w:r>
    </w:p>
    <w:p>
      <w:pPr>
        <w:pStyle w:val="Normal"/>
        <w:ind w:firstLine="720"/>
        <w:rPr/>
      </w:pPr>
      <w:r>
        <w:rPr>
          <w:rFonts w:cs="Arial" w:ascii="Arial" w:hAnsi="Arial"/>
        </w:rPr>
        <w:t>"Одобрить постановление Верховного Совета Российской Федерации о проведении в декабре очередного седьмого Съезда народных депутатов в целях рассмотрения хода выполнения Постановления шестого Съезда и результатов осуществления экономических реформ...</w:t>
      </w:r>
    </w:p>
    <w:p>
      <w:pPr>
        <w:pStyle w:val="Normal"/>
        <w:ind w:firstLine="720"/>
        <w:rPr/>
      </w:pPr>
      <w:r>
        <w:rPr>
          <w:rFonts w:cs="Arial" w:ascii="Arial" w:hAnsi="Arial"/>
        </w:rPr>
        <w:t xml:space="preserve">Обратиться к седьмому Съезду народных депутатов России с настоятельным требованием о внесении принципиальных изменений в стратегию реформ, имея в виду: </w:t>
      </w:r>
    </w:p>
    <w:p>
      <w:pPr>
        <w:pStyle w:val="Normal"/>
        <w:ind w:firstLine="720"/>
        <w:rPr>
          <w:rFonts w:ascii="Arial" w:hAnsi="Arial" w:cs="Arial"/>
        </w:rPr>
      </w:pPr>
      <w:r>
        <w:rPr>
          <w:rFonts w:cs="Arial" w:ascii="Arial" w:hAnsi="Arial"/>
        </w:rPr>
        <w:t xml:space="preserve">- соблюдение требований социального равенства и справедливости; </w:t>
      </w:r>
    </w:p>
    <w:p>
      <w:pPr>
        <w:pStyle w:val="Normal"/>
        <w:ind w:firstLine="720"/>
        <w:rPr>
          <w:rFonts w:ascii="Arial" w:hAnsi="Arial" w:cs="Arial"/>
        </w:rPr>
      </w:pPr>
      <w:r>
        <w:rPr>
          <w:rFonts w:cs="Arial" w:ascii="Arial" w:hAnsi="Arial"/>
        </w:rPr>
        <w:t xml:space="preserve">- резкое усиление роли государственного регулирования; </w:t>
      </w:r>
    </w:p>
    <w:p>
      <w:pPr>
        <w:pStyle w:val="Normal"/>
        <w:ind w:firstLine="720"/>
        <w:rPr>
          <w:rFonts w:ascii="Arial" w:hAnsi="Arial" w:cs="Arial"/>
        </w:rPr>
      </w:pPr>
      <w:r>
        <w:rPr>
          <w:rFonts w:cs="Arial" w:ascii="Arial" w:hAnsi="Arial"/>
        </w:rPr>
        <w:t xml:space="preserve">- необходимую и неизбежную постепенность перехода к рынку; </w:t>
      </w:r>
    </w:p>
    <w:p>
      <w:pPr>
        <w:pStyle w:val="Normal"/>
        <w:ind w:firstLine="720"/>
        <w:rPr/>
      </w:pPr>
      <w:r>
        <w:rPr>
          <w:rFonts w:cs="Arial" w:ascii="Arial" w:hAnsi="Arial"/>
        </w:rPr>
        <w:t xml:space="preserve">- повышение ответственности федеральных органов власти за ход и результаты преобразований; </w:t>
      </w:r>
    </w:p>
    <w:p>
      <w:pPr>
        <w:pStyle w:val="Normal"/>
        <w:ind w:firstLine="720"/>
        <w:rPr>
          <w:rFonts w:ascii="Arial" w:hAnsi="Arial" w:cs="Arial"/>
        </w:rPr>
      </w:pPr>
      <w:r>
        <w:rPr>
          <w:rFonts w:cs="Arial" w:ascii="Arial" w:hAnsi="Arial"/>
        </w:rPr>
        <w:t xml:space="preserve">- обеспечение действительного народовластия... </w:t>
      </w:r>
    </w:p>
    <w:p>
      <w:pPr>
        <w:pStyle w:val="Normal"/>
        <w:ind w:firstLine="720"/>
        <w:rPr/>
      </w:pPr>
      <w:r>
        <w:rPr>
          <w:rFonts w:cs="Arial" w:ascii="Arial" w:hAnsi="Arial"/>
        </w:rPr>
        <w:t>Рекомендовать предстоящему седьмому Съезду народных депутатов принять постановление (Закон) об отмене дополнительных полномочий, данных Президенту и потребовать от него отменить все Указы и постановления правительства, противоречащие действующему законодательству и Конституции Российской Федерации...</w:t>
      </w:r>
    </w:p>
    <w:p>
      <w:pPr>
        <w:pStyle w:val="Normal"/>
        <w:ind w:firstLine="720"/>
        <w:rPr/>
      </w:pPr>
      <w:r>
        <w:rPr>
          <w:rFonts w:cs="Arial" w:ascii="Arial" w:hAnsi="Arial"/>
        </w:rPr>
        <w:t>Обратиться к седьмому Съезду народных депутатов с предложением рассмотреть вопрос об изъятии из Конституции Российской Федерации статей, определяющих институт президентства в Российской Федерации..."</w:t>
      </w:r>
    </w:p>
    <w:p>
      <w:pPr>
        <w:pStyle w:val="Normal"/>
        <w:ind w:firstLine="720"/>
        <w:jc w:val="right"/>
        <w:rPr>
          <w:rFonts w:ascii="Arial" w:hAnsi="Arial" w:cs="Arial"/>
        </w:rPr>
      </w:pPr>
      <w:r>
        <w:rPr>
          <w:rFonts w:cs="Arial" w:ascii="Arial" w:hAnsi="Arial"/>
        </w:rPr>
        <w:t>(Из решения Новосибирского областного Совета народных депутатов, 29 окт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ПРОШТРАФИЛСЯ? НА ПОВЫШЕНИЕ!</w:t>
      </w:r>
    </w:p>
    <w:p>
      <w:pPr>
        <w:pStyle w:val="Normal"/>
        <w:ind w:firstLine="720"/>
        <w:rPr/>
      </w:pPr>
      <w:r>
        <w:rPr>
          <w:rFonts w:cs="Arial" w:ascii="Arial" w:hAnsi="Arial"/>
        </w:rPr>
        <w:t>Бывший министр образования Эдуард Днепров, освобожденный от  должности в связи с финансовыми злоупотреблениями и серьезными упущениями в работе, вновь пригрет и обласкан. Указом президента он назначен советником президента по вопросам государственной политики в области образования и гуманитарных реформ.</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НЕВНИК</w:t>
      </w:r>
    </w:p>
    <w:p>
      <w:pPr>
        <w:pStyle w:val="Heading2"/>
        <w:ind w:firstLine="720"/>
        <w:rPr>
          <w:rFonts w:cs="Arial"/>
          <w:sz w:val="20"/>
          <w:lang w:val="ru-RU"/>
        </w:rPr>
      </w:pPr>
      <w:r>
        <w:rPr>
          <w:rFonts w:cs="Arial"/>
          <w:sz w:val="20"/>
          <w:lang w:val="ru-RU"/>
        </w:rPr>
        <w:t>ПОРЯДОК, ХАОС, КРОВЬ...</w:t>
      </w:r>
    </w:p>
    <w:p>
      <w:pPr>
        <w:pStyle w:val="Normal"/>
        <w:ind w:firstLine="720"/>
        <w:rPr/>
      </w:pPr>
      <w:r>
        <w:rPr>
          <w:rFonts w:cs="Arial" w:ascii="Arial" w:hAnsi="Arial"/>
          <w:b/>
        </w:rPr>
        <w:t>13 ноября</w:t>
      </w:r>
      <w:r>
        <w:rPr>
          <w:rFonts w:cs="Arial" w:ascii="Arial" w:hAnsi="Arial"/>
        </w:rPr>
        <w:t xml:space="preserve"> - До утра сидел за компьютером - заканчивал очередной "Парламентский дневник". Отлет в Армению, на мое счастье, задержался и я успел пообедать - как выяснилось, очень кстати, так как задержек впереди было много - 2 часа в зале аэропорта Внуково и примерно столько же после посадки в самолет.</w:t>
      </w:r>
    </w:p>
    <w:p>
      <w:pPr>
        <w:pStyle w:val="Normal"/>
        <w:ind w:firstLine="720"/>
        <w:rPr/>
      </w:pPr>
      <w:r>
        <w:rPr>
          <w:rFonts w:cs="Arial" w:ascii="Arial" w:hAnsi="Arial"/>
        </w:rPr>
        <w:t>Холодно, ветер. Пришли в сопровождении дежурной и долго ждали у трапа, замерзли. Самолет - с флагом СССР на фюзеляже. На верхней площадке лестницы - вооруженная охрана с АКС. Протискиваемся между двумя вооруженными солдатами, которые подпихивают нас коленями.</w:t>
      </w:r>
    </w:p>
    <w:p>
      <w:pPr>
        <w:pStyle w:val="Normal"/>
        <w:ind w:firstLine="720"/>
        <w:rPr/>
      </w:pPr>
      <w:r>
        <w:rPr>
          <w:rFonts w:cs="Arial" w:ascii="Arial" w:hAnsi="Arial"/>
        </w:rPr>
        <w:t>Самолет забит под завязку - даже в проходе в стоячем виде летят какие-то люди. Уже после окончания посадки - два по южному громких скандала за места. Прокричались - и затихли, мирно беседуют. Южный темперамент. Северяне - сибиряки, уральцы - те сразу за горло. Молча.</w:t>
      </w:r>
    </w:p>
    <w:p>
      <w:pPr>
        <w:pStyle w:val="Normal"/>
        <w:ind w:firstLine="720"/>
        <w:rPr>
          <w:rFonts w:ascii="Arial" w:hAnsi="Arial" w:cs="Arial"/>
        </w:rPr>
      </w:pPr>
      <w:r>
        <w:rPr>
          <w:rFonts w:cs="Arial" w:ascii="Arial" w:hAnsi="Arial"/>
        </w:rPr>
        <w:t>Кругом жуткая грязь. На полу - рваные ошметки ковровой дорожки. В туалете - лужа мочи, чего в самолете лично я вижу впервые (в поездах - обычное дело). Перед взлетом у нас "от имени Аэрофлота" просят извинения за задержку. Причем тут Аэрофлот? Разве еще не национализировали? Или так: задержку - Аэрофлоту, а прибыль - себе? Неважно началось наше путешествие. Долететь бы...</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rPr>
        <w:t>14 ноября</w:t>
      </w:r>
      <w:r>
        <w:rPr>
          <w:rFonts w:cs="Arial" w:ascii="Arial" w:hAnsi="Arial"/>
        </w:rPr>
        <w:t xml:space="preserve"> - встреча в резиденции Верховного Совета. Разговор в основном о Нагорном Карабахе. В перерыве: пришли представители наших военных, есть возможность побеседовать. </w:t>
      </w:r>
    </w:p>
    <w:p>
      <w:pPr>
        <w:pStyle w:val="Normal"/>
        <w:ind w:firstLine="720"/>
        <w:rPr/>
      </w:pPr>
      <w:r>
        <w:rPr>
          <w:rFonts w:cs="Arial" w:ascii="Arial" w:hAnsi="Arial"/>
          <w:b/>
        </w:rPr>
        <w:t>Третьяков:</w:t>
      </w:r>
      <w:r>
        <w:rPr>
          <w:rFonts w:cs="Arial" w:ascii="Arial" w:hAnsi="Arial"/>
        </w:rPr>
        <w:t xml:space="preserve"> Армия прекратила свое существование. Вывод личного состава и вывоз имущества - воздушным путем. Не решен вопрос о компенсации, Армянская сторона затягивает оформление приватизации квартир. Сначала тормозило МО Армении, теперь - местная власть. </w:t>
      </w:r>
    </w:p>
    <w:p>
      <w:pPr>
        <w:pStyle w:val="Normal"/>
        <w:ind w:firstLine="720"/>
        <w:rPr/>
      </w:pPr>
      <w:r>
        <w:rPr>
          <w:rFonts w:cs="Arial" w:ascii="Arial" w:hAnsi="Arial"/>
          <w:b/>
        </w:rPr>
        <w:t>Багдасарян:</w:t>
      </w:r>
      <w:r>
        <w:rPr>
          <w:rFonts w:cs="Arial" w:ascii="Arial" w:hAnsi="Arial"/>
        </w:rPr>
        <w:t xml:space="preserve"> Приказ МО опирается на закон. Нам нужна база для формирования ВС Армении. </w:t>
      </w:r>
    </w:p>
    <w:p>
      <w:pPr>
        <w:pStyle w:val="Normal"/>
        <w:ind w:firstLine="720"/>
        <w:rPr/>
      </w:pPr>
      <w:r>
        <w:rPr>
          <w:rFonts w:cs="Arial" w:ascii="Arial" w:hAnsi="Arial"/>
          <w:b/>
        </w:rPr>
        <w:t>Третьяков:</w:t>
      </w:r>
      <w:r>
        <w:rPr>
          <w:rFonts w:cs="Arial" w:ascii="Arial" w:hAnsi="Arial"/>
        </w:rPr>
        <w:t xml:space="preserve"> на этот счет есть соглашение президентов Армении и России. </w:t>
      </w:r>
    </w:p>
    <w:p>
      <w:pPr>
        <w:pStyle w:val="Normal"/>
        <w:ind w:firstLine="720"/>
        <w:rPr>
          <w:rFonts w:ascii="Arial" w:hAnsi="Arial" w:cs="Arial"/>
        </w:rPr>
      </w:pPr>
      <w:r>
        <w:rPr>
          <w:rFonts w:cs="Arial" w:ascii="Arial" w:hAnsi="Arial"/>
          <w:b/>
        </w:rPr>
        <w:t>Дмитриев:</w:t>
      </w:r>
      <w:r>
        <w:rPr>
          <w:rFonts w:cs="Arial" w:ascii="Arial" w:hAnsi="Arial"/>
        </w:rPr>
        <w:t xml:space="preserve"> Укомплектованность пограничных войск - 50%. Идет постоянное уменьшение. Офицеры и прапорщики отзываются на свои территории. Комитеты матерей забирают сыновей домой. Весной не сможем выполнять задачи по охране границ физически. Создается параллельная структура - пограничные войска Армении. Охраняют границу с Азербайджаном. Формирование идет медленно. Системы охраны границы постоянно отключают - нет электроэнергии, топлива для дизельных электростанций. Прожекторные комплексы сняты. Радиолокационное оборудование работает с перебоями. Если не будет ЗИП, к лету системы выйдут из строя. По линии ПВО страна с этой стороны открыта. Снабжение пограничников идет с воздуха. С продовольствием крайне плохо. По 4 месяца не бывает муки. Ленинаканский отряд четвертую зиму зимует во временных помещениях. Пенсионеры МО получают деньги не в полном объеме. Веселая картина... </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rPr>
        <w:t>15 ноября</w:t>
      </w:r>
      <w:r>
        <w:rPr>
          <w:rFonts w:cs="Arial" w:ascii="Arial" w:hAnsi="Arial"/>
        </w:rPr>
        <w:t xml:space="preserve"> - В отличие от сверхнасыщенной субботы, воскресенье досталось нам нечаянно. Съездили в Матенадаран - национальную святыню Армении. В воскресенье он не работал, осмотрели только вестибюль. На обратном пути посетили "Вернисаж" - место торговли картинами, кустарными изделиями и всякой всячиной. Есть красивые вещи - армяне славятся как отменные художники и скульпторы. Я купил картину Григора Гюйлезяна, три главные темы современности - "Порядок. Хаос. Кровь". Продавец меня узнал, похвалил за покупку: "Самого маэстро нет – пьет".</w:t>
      </w:r>
    </w:p>
    <w:p>
      <w:pPr>
        <w:pStyle w:val="Normal"/>
        <w:ind w:firstLine="720"/>
        <w:rPr>
          <w:rFonts w:ascii="Arial" w:hAnsi="Arial" w:cs="Arial"/>
        </w:rPr>
      </w:pPr>
      <w:r>
        <w:rPr>
          <w:rFonts w:cs="Arial" w:ascii="Arial" w:hAnsi="Arial"/>
        </w:rPr>
        <w:t xml:space="preserve">Официальная часть визита - переговоры с депутатами - была на удивление пуста и бессодержательна. Вольный треп, который никого ни к чему не обязывал. Более серьезным был разговор у президента Армении Левона Тер-Петросяна. Тер-Петросян произвел впечатление серьезного, умного политика. </w:t>
      </w:r>
    </w:p>
    <w:p>
      <w:pPr>
        <w:pStyle w:val="Normal"/>
        <w:ind w:firstLine="720"/>
        <w:rPr/>
      </w:pPr>
      <w:r>
        <w:rPr>
          <w:rFonts w:cs="Arial" w:ascii="Arial" w:hAnsi="Arial"/>
        </w:rPr>
        <w:t>После этой встречи вырвались в штаб пограничников. Грустное зрелище представляют наши вояки, вынужденные служить президенту, который предал и страну, и армию. Главная проблема: как офицеру приватизировать квартиру (за 1,5 млн.) и получить компенсацию. Но с квартирами - швах. Новое жилье не строится, поэтому все более жестоко и подло делится старое. Один офицер, рассказали пограничники, уехал в отпуск, вернулся - а в его квартире уже новые хозяева. Заняли. Власти "по горячим следам", когда вопрос еще "шатается", могут помочь, а когда дело сделано - отходят в сторону, не вмешиваются.</w:t>
      </w:r>
    </w:p>
    <w:p>
      <w:pPr>
        <w:pStyle w:val="Normal"/>
        <w:ind w:firstLine="720"/>
        <w:rPr/>
      </w:pPr>
      <w:r>
        <w:rPr>
          <w:rFonts w:cs="Arial" w:ascii="Arial" w:hAnsi="Arial"/>
        </w:rPr>
        <w:t xml:space="preserve">К русским отношение в принципе неплохое, специально антирусских настроений не разжигают, но эксцессы на бытовом уровне случаются. Власти здесь ничем помочь не могут. Естественно, разговор все время вертелся вокруг Карабаха. Они упорно считают его своей незаконно отторгнутой территорией. Недовольны размерами "дележа" оружия, оставшегося им в наследство. Критикуют Россию за то, что отдала Азербайджану более 100 самолетов. Требуют столько же себе. Для паритета. Тер-Петросян заявил на встрече, что Армения готова к любым шагам безо всяких предварительных условий, но Азербайджан не желает прекращения войны. </w:t>
      </w:r>
    </w:p>
    <w:p>
      <w:pPr>
        <w:pStyle w:val="Normal"/>
        <w:ind w:firstLine="720"/>
        <w:rPr/>
      </w:pPr>
      <w:r>
        <w:rPr>
          <w:rFonts w:cs="Arial" w:ascii="Arial" w:hAnsi="Arial"/>
        </w:rPr>
        <w:t xml:space="preserve">Большие проблемы с призывом в армию. Армянские юноши предпочитают торговать, а не воевать. В этих условиях пограничные войска Армении могут исчезнуть естественным путем - ввиду неприбытия очередного пополнения. По расчетам армянского руководства пограничная стража Армении должна возникнуть путем постепенной замены русских пограничников на призывников из состава коренного населения. </w:t>
      </w:r>
    </w:p>
    <w:p>
      <w:pPr>
        <w:pStyle w:val="Normal"/>
        <w:ind w:firstLine="720"/>
        <w:rPr/>
      </w:pPr>
      <w:r>
        <w:rPr>
          <w:rFonts w:cs="Arial" w:ascii="Arial" w:hAnsi="Arial"/>
        </w:rPr>
        <w:t xml:space="preserve">Армения являет собой образ нашего ближайшего будущего - в случае, если ничего не изменится и не удастся остановить углубление кризиса. Гостиница - грязная и обшарпанная, по сравнению с которой бакинский "Азербайджан" - верх комфорта. Везде холодно, даже в Верховном Совете. Вместо горячей воды - чуть теплая. На улицах - огромные очереди за хлебом. </w:t>
      </w:r>
    </w:p>
    <w:p>
      <w:pPr>
        <w:pStyle w:val="Normal"/>
        <w:ind w:firstLine="720"/>
        <w:rPr/>
      </w:pPr>
      <w:r>
        <w:rPr>
          <w:rFonts w:cs="Arial" w:ascii="Arial" w:hAnsi="Arial"/>
        </w:rPr>
        <w:t xml:space="preserve">Самолет должен был улететь в 12-30. Сейчас 19-40. Мы - делегация российского парламента - все еще сидим в депутатском зале, пьем невкусный дважды разбавленный "Пепси" и жуем бутерброды с колбасой и сыром. Наших хозяев такой поворот событий не возмущает и не удивляет, здесь это норма. </w:t>
      </w:r>
    </w:p>
    <w:p>
      <w:pPr>
        <w:pStyle w:val="Normal"/>
        <w:ind w:firstLine="720"/>
        <w:rPr/>
      </w:pPr>
      <w:r>
        <w:rPr>
          <w:rFonts w:cs="Arial" w:ascii="Arial" w:hAnsi="Arial"/>
        </w:rPr>
        <w:t>Слышен гул самолета. Нам вежливо разъясняют: улетел "коммерческий" рейс. Наш самолет ждет горючего: должен прибыть борт из Сочи и "отлить" керосину нам. Итоговый вывод: народ устал от такой жизни. Устал от демагогии амбициозных политиков. Устал от беспорядка. Он пойдет за любой организованной силой, которая сможет что-либо изменить.</w:t>
      </w:r>
    </w:p>
    <w:p>
      <w:pPr>
        <w:pStyle w:val="Normal"/>
        <w:ind w:firstLine="720"/>
        <w:jc w:val="right"/>
        <w:rPr>
          <w:rFonts w:ascii="Arial" w:hAnsi="Arial" w:cs="Arial"/>
        </w:rPr>
      </w:pPr>
      <w:r>
        <w:rPr>
          <w:rFonts w:cs="Arial" w:ascii="Arial" w:hAnsi="Arial"/>
        </w:rPr>
        <w:t>(13-15 но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 xml:space="preserve">ДОКУМЕНТ </w:t>
      </w:r>
    </w:p>
    <w:p>
      <w:pPr>
        <w:pStyle w:val="Heading2"/>
        <w:ind w:firstLine="720"/>
        <w:rPr>
          <w:rFonts w:cs="Arial"/>
          <w:b w:val="false"/>
          <w:b w:val="false"/>
          <w:sz w:val="20"/>
          <w:lang w:val="ru-RU"/>
        </w:rPr>
      </w:pPr>
      <w:r>
        <w:rPr>
          <w:rFonts w:cs="Arial"/>
          <w:b w:val="false"/>
          <w:sz w:val="20"/>
          <w:lang w:val="ru-RU"/>
        </w:rPr>
        <w:t>БЕРИТЕ, НЕ ЖАЛКО</w:t>
      </w:r>
    </w:p>
    <w:p>
      <w:pPr>
        <w:pStyle w:val="Normal"/>
        <w:ind w:firstLine="720"/>
        <w:rPr/>
      </w:pPr>
      <w:r>
        <w:rPr>
          <w:rFonts w:cs="Arial" w:ascii="Arial" w:hAnsi="Arial"/>
        </w:rPr>
        <w:t>"Истинным полноправным хозяином северокавказских, ростовских и армавирских земель являются армяне. По сути дела, здесь находилась Северная Армения. И как не горестно, но надо констатировать, что русские и другие национальности, живущие на этих территориях - пришельцы или изгои. Это горько, но правда. Правду нельзя скрыть, захоронить, она всплывет рано или поздно, спустя 50 или 1000 лет. Так, несмотря на текучесть и постоянную смену населения, культурная и историческая традиция Северного Кавказа, Ростова, Армавира сохранялась. Думаю, это поможет восстановить историческую справедливость, и когда-нибудь мы увидим на карте великую Армению с северными территориями. Думаю, что эта точка зрения абсолютно приемлема для нас, если мы хоть помалу беспокоимся об исторической истине. А пока мы можем сделать жестокий, но логический вывод. Русские должны вернуть земли Северного Кавказа, Ростова и Армавира его исконным владельцам или согласиться жить на территории, которые неизбежно войдут в состав великой Армении."</w:t>
      </w:r>
    </w:p>
    <w:p>
      <w:pPr>
        <w:pStyle w:val="Normal"/>
        <w:ind w:firstLine="720"/>
        <w:jc w:val="right"/>
        <w:rPr/>
      </w:pPr>
      <w:r>
        <w:rPr>
          <w:rFonts w:cs="Arial" w:ascii="Arial" w:hAnsi="Arial"/>
        </w:rPr>
        <w:t>Из исторической справки "Территории Ростовской области, Ставропольского и Краснодарского краев - исконно армянские земли", подписанной Ф.Шеловым-Коведяевым (в тот период - первый заместитель министра иностранных дел РФ).</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РАСТАЩИЛОВКА</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Федот, да не тот</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В предсъездовских комментариях прорезался басовый мотив - тема закона "О Совете Министров - Правительстве Российской Федерации". До чего ж ты переменчива, журналистская лира! Давно ли ругали Верховный Совет за то, что непомерно затянул принятие этого закона, а сегодня, какую газету не откроешь, другая песня - "поторопились"...</w:t>
      </w:r>
    </w:p>
    <w:p>
      <w:pPr>
        <w:pStyle w:val="Normal"/>
        <w:ind w:firstLine="720"/>
        <w:rPr/>
      </w:pPr>
      <w:r>
        <w:rPr>
          <w:rFonts w:cs="Arial" w:ascii="Arial" w:hAnsi="Arial"/>
        </w:rPr>
        <w:t>Что же произошло на самом деле? Действительно, победного шествия на этот раз не получилось. Верховный Совет в двух чтениях поименным голосованием по палатам отклонил целый ряд поправок президента. Была восстановлена подотчетность правительства Верховному Совету и Съезду народных депутатов. Установлено, что восемь ключевых должностей в правительстве замещаются с согласия Верховного Совета, а структурные перестройки исполнительной власти отныне должны согласовываться с парламентом. Закон наделил правительство правом законодательной инициативы.</w:t>
      </w:r>
    </w:p>
    <w:p>
      <w:pPr>
        <w:pStyle w:val="Normal"/>
        <w:ind w:firstLine="720"/>
        <w:rPr/>
      </w:pPr>
      <w:r>
        <w:rPr>
          <w:rFonts w:cs="Arial" w:ascii="Arial" w:hAnsi="Arial"/>
        </w:rPr>
        <w:t>Другими словами, закон если не ликвидировал вовсе, то серьезно ограничил коллективную безответственность, характерную для нынешнего состояния исполнительной власти, когда на любой вопрос следует стандартный ответ: "Мы назначены президентом и выполняем его волю!"</w:t>
      </w:r>
    </w:p>
    <w:p>
      <w:pPr>
        <w:pStyle w:val="Normal"/>
        <w:ind w:firstLine="720"/>
        <w:rPr/>
      </w:pPr>
      <w:r>
        <w:rPr>
          <w:rFonts w:cs="Arial" w:ascii="Arial" w:hAnsi="Arial"/>
        </w:rPr>
        <w:t>Разумеется, такой поворот событий разочаровал сторонников неограниченной президентской власти. Вице-премьер В.Шумейко сделал заявление, в котором обвинил депутатов в "неконституционном поведении" - приняли закон, противоречащий Конституции.</w:t>
      </w:r>
    </w:p>
    <w:p>
      <w:pPr>
        <w:pStyle w:val="Normal"/>
        <w:ind w:firstLine="720"/>
        <w:rPr/>
      </w:pPr>
      <w:r>
        <w:rPr>
          <w:rFonts w:cs="Arial" w:ascii="Arial" w:hAnsi="Arial"/>
        </w:rPr>
        <w:t>Действительно, ряд статей закона требуют внесения поправок в Конституцию. Они подготовлены, одобрены Верховным Советом и будут рассматриваться на Съезде. Соответствующие статьи вступят в силу лишь после изменения Конституции. Такова обычная практика. Именно так, например, были приняты все законы о президентской власти. Что же изменилось? Только одно: те законы были нужны Б.Ельцину, а этот - нет.</w:t>
      </w:r>
    </w:p>
    <w:p>
      <w:pPr>
        <w:pStyle w:val="Normal"/>
        <w:ind w:firstLine="720"/>
        <w:rPr/>
      </w:pPr>
      <w:r>
        <w:rPr>
          <w:rFonts w:cs="Arial" w:ascii="Arial" w:hAnsi="Arial"/>
        </w:rPr>
        <w:t>Как только определилось, что закон получается "не тот", было сделано все, чтобы заблокировать его принятие: в ход пошли пустоговорение, процедурные придирки. К сожалению, депутаты сами дали повод: в предпраздничный день было много пустых кресел, а двое народных избранников вообще препоручили свои обязанности сотруднице аппарата. Это было тут же замечено, отснято и передано по всем каналам массовой информации. Депутатская комиссия во главе с председателем палаты Н.Рябовым провела расследование, по ее предложению все спорные статьи были переголосованы. Результат - то же. Но об этом - ни слова, продолжается усиленное муссирование темы "процедурных нарушений".</w:t>
      </w:r>
    </w:p>
    <w:p>
      <w:pPr>
        <w:pStyle w:val="Normal"/>
        <w:ind w:firstLine="720"/>
        <w:rPr/>
      </w:pPr>
      <w:r>
        <w:rPr>
          <w:rFonts w:cs="Arial" w:ascii="Arial" w:hAnsi="Arial"/>
        </w:rPr>
        <w:t>Блокирование закона "О Совете Министров - Правительстве Российской Федерации", истерическая кампания вокруг референдума о земле, вокруг проекта новой Конституции, в которой "не будет Съезда депутатов" - свидетельствуют о том, что предсъездовская тактика президентской команды определилась. Проиграв первый раунд - отложить созыв Съезда не удалось - они готовятся похоронить его под грудой словесной шелухи и бумажного мусор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Ах, как хочется быть добрым!</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Набирая "очки" накануне Съезда, Верховный Совет принял в первом чтении закон, которым за гражданами закрепляется занимаемая ими жилая площадь. Причем бесплатно! Верховный Совет сделал этот подарок... из чужого кармана. Ведь жилье - муниципальная, а не федеральная собственность и Верховный Совет не вправе ею распоряжаться.</w:t>
      </w:r>
    </w:p>
    <w:p>
      <w:pPr>
        <w:pStyle w:val="Normal"/>
        <w:ind w:firstLine="720"/>
        <w:rPr/>
      </w:pPr>
      <w:r>
        <w:rPr>
          <w:rFonts w:cs="Arial" w:ascii="Arial" w:hAnsi="Arial"/>
        </w:rPr>
        <w:t>По человечески понимаю людей, которые обрадуются этому закону: ну, наконец-то! Я - собственник! Эта квартира - моя! Но пройдет время, схлынут эмоции и появятся вопросы: что это значит - быть собственником? Что каждый из нас приобрел и что потерял, получив квартиру в собственность?</w:t>
      </w:r>
    </w:p>
    <w:p>
      <w:pPr>
        <w:pStyle w:val="Normal"/>
        <w:ind w:firstLine="720"/>
        <w:rPr/>
      </w:pPr>
      <w:r>
        <w:rPr>
          <w:rFonts w:cs="Arial" w:ascii="Arial" w:hAnsi="Arial"/>
        </w:rPr>
        <w:t>Первым делом выяснится, что, передав жилье в собственность, государство сбросило со своих могучих плеч обязанность заботиться о нем. Текущая крыша, неисправный водопровод, большой и малый ремонт - это теперь твоя забота. Крутись, собственник!</w:t>
      </w:r>
    </w:p>
    <w:p>
      <w:pPr>
        <w:pStyle w:val="Normal"/>
        <w:ind w:firstLine="720"/>
        <w:rPr>
          <w:rFonts w:ascii="Arial" w:hAnsi="Arial" w:cs="Arial"/>
        </w:rPr>
      </w:pPr>
      <w:r>
        <w:rPr>
          <w:rFonts w:cs="Arial" w:ascii="Arial" w:hAnsi="Arial"/>
        </w:rPr>
        <w:t xml:space="preserve">Во-вторых, будет сокращено государственное жилищное строительство. А для чего теперь строить? Для того чтобы тут же это жилье перекочевало в кому-то в собственность? </w:t>
      </w:r>
    </w:p>
    <w:p>
      <w:pPr>
        <w:pStyle w:val="Normal"/>
        <w:ind w:firstLine="720"/>
        <w:rPr/>
      </w:pPr>
      <w:r>
        <w:rPr>
          <w:rFonts w:cs="Arial" w:ascii="Arial" w:hAnsi="Arial"/>
        </w:rPr>
        <w:t xml:space="preserve">В-третьих, стал собственником - плати налог на недвижимость. Не можешь, нет денег - освобождай квартиру. </w:t>
      </w:r>
    </w:p>
    <w:p>
      <w:pPr>
        <w:pStyle w:val="Normal"/>
        <w:ind w:firstLine="720"/>
        <w:rPr/>
      </w:pPr>
      <w:r>
        <w:rPr>
          <w:rFonts w:cs="Arial" w:ascii="Arial" w:hAnsi="Arial"/>
        </w:rPr>
        <w:t xml:space="preserve">В-четвертых, все кто имеют излишки жилплощади, получат их в собственность уже на "законном основании". Вот ведь как славно мы боремся с "номенклатурной приватизацией" - взяли и закрепили все привилегии в собственность! </w:t>
      </w:r>
    </w:p>
    <w:p>
      <w:pPr>
        <w:pStyle w:val="Normal"/>
        <w:ind w:firstLine="720"/>
        <w:rPr/>
      </w:pPr>
      <w:r>
        <w:rPr>
          <w:rFonts w:cs="Arial" w:ascii="Arial" w:hAnsi="Arial"/>
        </w:rPr>
        <w:t xml:space="preserve">Ну а те, кто сегодня не имеет жилья? Кто живет в коммуналке, на частной квартире? Кто стоит в очереди на улучшение жилищных условий? Им - ничего. К дележу не поспели. </w:t>
      </w:r>
    </w:p>
    <w:p>
      <w:pPr>
        <w:pStyle w:val="Normal"/>
        <w:ind w:firstLine="720"/>
        <w:rPr/>
      </w:pPr>
      <w:r>
        <w:rPr>
          <w:rFonts w:cs="Arial" w:ascii="Arial" w:hAnsi="Arial"/>
        </w:rPr>
        <w:t xml:space="preserve">В особенно невыгодном положении оказывается молодежь. Раньше, при так называемом "застое", молодому специалисту, приезжающему по распределению, была гарантирована комната, а если повезет, то и квартира. Сегодня же - пожалуйста, хоть целый особняк, но... за деньги. Где они, твои миллионы, вчерашний студент и позавчерашний школьник? </w:t>
      </w:r>
    </w:p>
    <w:p>
      <w:pPr>
        <w:pStyle w:val="Normal"/>
        <w:ind w:firstLine="720"/>
        <w:rPr/>
      </w:pPr>
      <w:r>
        <w:rPr>
          <w:rFonts w:cs="Arial" w:ascii="Arial" w:hAnsi="Arial"/>
        </w:rPr>
        <w:t xml:space="preserve">Не надо строить иллюзий: с принятием закона о бесплатной раздаче квартир мы расстаемся с важнейшей социальной гарантией, механизмом социальной защиты, который помогал встать на ноги миллионам людей. Сегодня молодежь молчит, но рано или поздно спросит: "Предки, какое безумие вас посетило? Неужели несколько поколений людей трудились, создавали государственный фонд жилья для того, чтобы вы в одночасье поделили его между собой? " </w:t>
      </w:r>
    </w:p>
    <w:p>
      <w:pPr>
        <w:pStyle w:val="Normal"/>
        <w:ind w:firstLine="720"/>
        <w:rPr/>
      </w:pPr>
      <w:r>
        <w:rPr>
          <w:rFonts w:cs="Arial" w:ascii="Arial" w:hAnsi="Arial"/>
        </w:rPr>
        <w:t xml:space="preserve">В смешное и нелепое положение попадают те, кто поверил государству и выкупил свою квартиру за деньги. Никто им их, конечно же, не вернет. В очередной раз оказались правы те, кто предупреждал: не верь, обманут. Власть своими действиями попирает и так не очень крепкую веру людей в справедливость, пускает по ветру последние крупицы уважения к государству. Если государство унижает своих граждан, стоит ли удивляться, если и граждане станут унижать такое государство? </w:t>
      </w:r>
    </w:p>
    <w:p>
      <w:pPr>
        <w:pStyle w:val="Normal"/>
        <w:ind w:firstLine="720"/>
        <w:rPr>
          <w:rFonts w:ascii="Arial" w:hAnsi="Arial" w:cs="Arial"/>
        </w:rPr>
      </w:pPr>
      <w:r>
        <w:rPr>
          <w:rFonts w:cs="Arial" w:ascii="Arial" w:hAnsi="Arial"/>
        </w:rPr>
        <w:t>Ах, как хочется быть добрым! Как хочется, чтобы телевидение, которое изо дня в день льет ушата помоев, сказало и о депутатах что-нибудь хорошее... Но обязанность быть мудрым выше права быть добрым.</w:t>
      </w:r>
    </w:p>
    <w:p>
      <w:pPr>
        <w:pStyle w:val="Normal"/>
        <w:ind w:firstLine="720"/>
        <w:jc w:val="right"/>
        <w:rPr>
          <w:rFonts w:ascii="Arial" w:hAnsi="Arial" w:cs="Arial"/>
        </w:rPr>
      </w:pPr>
      <w:r>
        <w:rPr>
          <w:rFonts w:cs="Arial" w:ascii="Arial" w:hAnsi="Arial"/>
        </w:rPr>
        <w:t>(16 но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УСТАНОВКА - НА РАЗВАЛ</w:t>
      </w:r>
    </w:p>
    <w:p>
      <w:pPr>
        <w:pStyle w:val="Normal"/>
        <w:ind w:firstLine="720"/>
        <w:rPr/>
      </w:pPr>
      <w:r>
        <w:rPr>
          <w:rFonts w:cs="Arial" w:ascii="Arial" w:hAnsi="Arial"/>
        </w:rPr>
        <w:t xml:space="preserve">"О.Мороз: А как вы объясните, что Ельцин выбрал команду Гайдара, а не вашу, как многие ожидали? </w:t>
      </w:r>
    </w:p>
    <w:p>
      <w:pPr>
        <w:pStyle w:val="Normal"/>
        <w:ind w:firstLine="720"/>
        <w:rPr/>
      </w:pPr>
      <w:r>
        <w:rPr>
          <w:rFonts w:cs="Arial" w:ascii="Arial" w:hAnsi="Arial"/>
        </w:rPr>
        <w:t>Г.Явлинский: У нас были принципиально разные взгляды на то, как надо вести реформу, на ее стратегию и тактику, способы политического обеспечения... У  Бориса Николаевича и его ближайшего окружения были четкие политические установки, которые они считали приоритетными и хотели реализовать в любом случае. Прежде всего это одномоментный (в прямом смысле - в один день) не только политический, но и экономический развал Союза, ликвидация всех мыслимых координирующих экономических органов, включая финансовую, кредитную и денежную сферу. Далее, всесторонний отрыв России от всех республик, включая и такие, которые в то время не ставили такого вопроса, например, Белоруссия, Казахстан. И ряд других установок - в том числе, естественно, введение множественных ограничений на свободную торговлю и рыночные отношения с бывшими союзными республиками... Таков был политический заказ. Встал вопрос: кто берется вести экономическую реформу так, чтобы удовлетворить эти политические условия?"</w:t>
      </w:r>
    </w:p>
    <w:p>
      <w:pPr>
        <w:pStyle w:val="Normal"/>
        <w:ind w:firstLine="720"/>
        <w:jc w:val="right"/>
        <w:rPr/>
      </w:pPr>
      <w:r>
        <w:rPr>
          <w:rFonts w:cs="Arial" w:ascii="Arial" w:hAnsi="Arial"/>
        </w:rPr>
        <w:t>(ЛГ, 1992, № 44)</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ТРАГЕДИЯ ПРАВА</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Торжествует популизм</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Сделав в одночасье граждан России собственниками своих квартир, Верховный Совет Российской Федерации принял следующий закон - о бесплатной передаче в собственность граждан их земельных участков. Гражданину Российской Федерации предоставляется право продать свой участок другим гражданам Российской Федерации по рыночной цене. Часть земельного участка, превышающая установленные нормы, закрепляется в пользование или пожизненное наследуемое владение и может быть выкуплена у местного Совета по рыночной стоимости.</w:t>
      </w:r>
    </w:p>
    <w:p>
      <w:pPr>
        <w:pStyle w:val="Normal"/>
        <w:ind w:firstLine="720"/>
        <w:rPr/>
      </w:pPr>
      <w:r>
        <w:rPr>
          <w:rFonts w:cs="Arial" w:ascii="Arial" w:hAnsi="Arial"/>
        </w:rPr>
        <w:t>Несмотря на критическое в целом отношение к частной собственности на землю, следует признать, что принятое Верховным Советом решение не лишено положительных сторон. Миллионы людей смогут легально распорядиться своими садово-огородными участками. Уж коли она, эта купля-продажа, существует де-факто, то лучше, если она будет существовать легально, под защитой закона. Продавая в случае надобности свои политые потом "сотки", гражданин не должен чувствовать себя правонарушителем.</w:t>
      </w:r>
    </w:p>
    <w:p>
      <w:pPr>
        <w:pStyle w:val="Normal"/>
        <w:ind w:firstLine="720"/>
        <w:rPr/>
      </w:pPr>
      <w:r>
        <w:rPr>
          <w:rFonts w:cs="Arial" w:ascii="Arial" w:hAnsi="Arial"/>
        </w:rPr>
        <w:t>Но есть и негативные стороны. Введя в одночасье рыночную куплю-продажу земли, мы оставили в неприкосновенности первичное звено - систему бесплатного наделения землей. Представляю себе, какая толпа возбужденных граждан хлынет завтра в Советы, комитеты по земельной реформе. Участок земли - это вам не бумажка-ваучер, это реальная ценность. Почему ему дали, а мне - нет? Почему у одних на семью - пять норм, а у меня - ни одной?</w:t>
      </w:r>
    </w:p>
    <w:p>
      <w:pPr>
        <w:pStyle w:val="Normal"/>
        <w:ind w:firstLine="720"/>
        <w:rPr>
          <w:rFonts w:ascii="Arial" w:hAnsi="Arial" w:cs="Arial"/>
        </w:rPr>
      </w:pPr>
      <w:r>
        <w:rPr>
          <w:rFonts w:cs="Arial" w:ascii="Arial" w:hAnsi="Arial"/>
        </w:rPr>
        <w:t>Не будем стоить иллюзий - с появлением рыночной стоимости земли, граждане больше ни сантиметра не получат от государства бесплатно. Не подарок, так взятка... Чтобы чиновник "сидел на земле" и раздавал участки "за так" - расскажите эти сказки другому.</w:t>
      </w:r>
    </w:p>
    <w:p>
      <w:pPr>
        <w:pStyle w:val="Normal"/>
        <w:ind w:firstLine="720"/>
        <w:rPr/>
      </w:pPr>
      <w:r>
        <w:rPr>
          <w:rFonts w:cs="Arial" w:ascii="Arial" w:hAnsi="Arial"/>
        </w:rPr>
        <w:t>Провозгласив право собственности на земельный участок, Верховный Совет не принял никакого механизма его реализации. Непонятно даже, кто и как должен оформить закрепленный в собственность участок. Первые же практические шаги новоявленного собственника обнаружат, что он полностью бесправен и опять целиком зависит от усмотрения чиновников. Сколько же спотыкаться на этом? Неужели еще кому-то не ясно, что росчерк пера или нажатие кнопки на пульте голосования еще никого не сделали собственником? Что без развитой системы правовых гарантий право собственности - фикция?</w:t>
      </w:r>
    </w:p>
    <w:p>
      <w:pPr>
        <w:pStyle w:val="Normal"/>
        <w:ind w:firstLine="720"/>
        <w:rPr/>
      </w:pPr>
      <w:r>
        <w:rPr>
          <w:rFonts w:cs="Arial" w:ascii="Arial" w:hAnsi="Arial"/>
        </w:rPr>
        <w:t>Ни минуты не сомневаюсь, что акция по раздаче в собственность квартир и земельных участков была согласована с президентом и правительством. Слишком все не случайно - и место, и время, и содержание, и форма. Цель "популистской революции" - подгрести социальную базу под шатающиеся реформы, создать "класс собственников".</w:t>
      </w:r>
    </w:p>
    <w:p>
      <w:pPr>
        <w:pStyle w:val="Normal"/>
        <w:ind w:firstLine="720"/>
        <w:rPr/>
      </w:pPr>
      <w:r>
        <w:rPr>
          <w:rFonts w:cs="Arial" w:ascii="Arial" w:hAnsi="Arial"/>
        </w:rPr>
        <w:t>Но может ли возникнуть класс собственников не на основе предпринимательства, а за счет раздачи общественных богатств? Класс иждивенцев - пожалуй. Получив свой "бесплатный кусок" эти иждивенцы вскоре убедятся, что их жизнь не стала счастливей, что собственность было легко получить, но трудно удержать. Многие из них скатятся в класс люмпенов - обманутых, обобранных, потерявших работу и средства к существованию, обозленных наглым пиршеством на обломках их благополучия.</w:t>
      </w:r>
    </w:p>
    <w:p>
      <w:pPr>
        <w:pStyle w:val="Normal"/>
        <w:ind w:firstLine="720"/>
        <w:rPr>
          <w:rFonts w:ascii="Arial" w:hAnsi="Arial" w:cs="Arial"/>
        </w:rPr>
      </w:pPr>
      <w:r>
        <w:rPr>
          <w:rFonts w:cs="Arial" w:ascii="Arial" w:hAnsi="Arial"/>
        </w:rPr>
        <w:t>Отчаявшись построить в России "культурный капитализм", чувствуя, как уходит почва из-под ног, президентская команда взяла курс на ускоренное создание "дикого", мафиозного капитализм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Вот так траст!</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В Верховный Совет поступил проект указа президента Российской Федерации "О доверительной собственности (трасте)". Зачем потребовалось вживлять в российское законодательство совершенно чуждый правовой институт, взятый "напрокат" из англо-саксонской системы права? Причины достаточно ясны и понятны - уничтожить право полного хозяйственного ведения, на основании которого государственные предприятия, учреждения, организации владеют, пользуются, распоряжаются государственным имуществом. Передать предприятия в частные руки хотя бы на праве доверительной собственности. Со всех сторон обложили предприятия: налогами, предоплатой, принудительным акционированием, законом о банкротстве - а теперь вот хотели "выдернуть коврик из-под ног" - лишить их правовой основы для владения государственным имуществом. Не вышло. Обсудив законодательную инициативу президента, Верховный Совет ее не поддержал.</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Ба, знакомые все лица!</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rFonts w:ascii="Arial" w:hAnsi="Arial" w:cs="Arial"/>
        </w:rPr>
      </w:pPr>
      <w:r>
        <w:rPr>
          <w:rFonts w:cs="Arial" w:ascii="Arial" w:hAnsi="Arial"/>
        </w:rPr>
        <w:t>Как вы думаете, сколько стоит 3-этажный жилой дом в Москве в районе Садового кольца? Оказывается, сущий пустяк - 52 тысячи 233 рубля. Именно с такой оценкой дом площадью 1150 кв. метров был списан с государственного баланса и передан коммерческой фирме УКОСО, которая продала его за куда более достойную цену - 6,7 млн. советских и 311 тыс. инвалютных рублей.</w:t>
      </w:r>
    </w:p>
    <w:p>
      <w:pPr>
        <w:pStyle w:val="Normal"/>
        <w:ind w:firstLine="720"/>
        <w:rPr/>
      </w:pPr>
      <w:r>
        <w:rPr>
          <w:rFonts w:cs="Arial" w:ascii="Arial" w:hAnsi="Arial"/>
        </w:rPr>
        <w:t xml:space="preserve">Хотя дом принадлежал Октябрьскому райисполкому столицы, ни в районный, ни в городской бюджеты эти деньги не поступили. Посредником в этой блистательной коммерческой операции выступил фонд "Грядущее", в списке учредителей которого немало известных имен: Илья Заславский - один из лидеров "Демократической России" (в то время - председатель Октябрьского райсовета), Сергей Красавченко - председатель комитета Верховного Совета по экономической реформе, народный депутат Российской Федерации, Дмитрий Катаев - председатель комиссии по свободе слова Моссовета, Евгений Савостьянов - начальник Московского управления МБ РФ, Василий Селюнин - публицист, Юрий Левада - социолог, Сергей Ковалев - председатель комитета Верховного Совета по правам человека, народный депутат Российской Федерации...  Похоже, что господа демократы неплохо усвоили азы "рыночной экономики"! </w:t>
      </w:r>
    </w:p>
    <w:p>
      <w:pPr>
        <w:pStyle w:val="Normal"/>
        <w:ind w:firstLine="720"/>
        <w:jc w:val="right"/>
        <w:rPr>
          <w:rFonts w:ascii="Arial" w:hAnsi="Arial" w:cs="Arial"/>
        </w:rPr>
      </w:pPr>
      <w:r>
        <w:rPr>
          <w:rFonts w:cs="Arial" w:ascii="Arial" w:hAnsi="Arial"/>
        </w:rPr>
        <w:t>(22 но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Heading2"/>
        <w:ind w:firstLine="720"/>
        <w:rPr>
          <w:rFonts w:cs="Arial"/>
          <w:b w:val="false"/>
          <w:b w:val="false"/>
          <w:sz w:val="20"/>
          <w:lang w:val="ru-RU"/>
        </w:rPr>
      </w:pPr>
      <w:r>
        <w:rPr>
          <w:rFonts w:cs="Arial"/>
          <w:b w:val="false"/>
          <w:sz w:val="20"/>
          <w:lang w:val="ru-RU"/>
        </w:rPr>
        <w:t>ПИР ПОБЕДИТЕЛЕЙ</w:t>
      </w:r>
    </w:p>
    <w:p>
      <w:pPr>
        <w:pStyle w:val="Normal"/>
        <w:ind w:firstLine="720"/>
        <w:rPr/>
      </w:pPr>
      <w:r>
        <w:rPr>
          <w:rFonts w:cs="Arial" w:ascii="Arial" w:hAnsi="Arial"/>
        </w:rPr>
        <w:t>"Я никоим образом не желал бы возрождения России как сверхдержавы, потому что возродиться она может только в виде империи. А я не думаю, что это хорошо... Мы должны быть реалистами. Россия проиграла "холодную войну". И сейчас вопрос заключается в том, какую роль должна играть Россия в мировой системе... Если Россия хочет играть конструктивную роль на мировой арене, восстановление военной мощи должно быть одним из последних пунктов в ее повестке. И я думаю, что мы окажем плохую услугу русским читателям этого интервью, создавая впечатление, что так или иначе здоровая Россия должна быть сильной в военном отношении..."</w:t>
      </w:r>
    </w:p>
    <w:p>
      <w:pPr>
        <w:pStyle w:val="Normal"/>
        <w:ind w:firstLine="720"/>
        <w:jc w:val="right"/>
        <w:rPr/>
      </w:pPr>
      <w:r>
        <w:rPr>
          <w:rFonts w:cs="Arial" w:ascii="Arial" w:hAnsi="Arial"/>
        </w:rPr>
        <w:t>Збигнев Бжезинский, бывший помощник президента США по национальной безопасности. (ЛГ, 1992, № 42)</w:t>
      </w:r>
    </w:p>
    <w:p>
      <w:pPr>
        <w:pStyle w:val="Normal"/>
        <w:ind w:firstLine="720"/>
        <w:jc w:val="right"/>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БЛОКНОТ</w:t>
      </w:r>
    </w:p>
    <w:p>
      <w:pPr>
        <w:pStyle w:val="Heading2"/>
        <w:ind w:firstLine="720"/>
        <w:rPr>
          <w:rFonts w:cs="Arial"/>
          <w:b w:val="false"/>
          <w:b w:val="false"/>
          <w:sz w:val="20"/>
          <w:lang w:val="ru-RU"/>
        </w:rPr>
      </w:pPr>
      <w:r>
        <w:rPr>
          <w:rFonts w:cs="Arial"/>
          <w:b w:val="false"/>
          <w:sz w:val="20"/>
          <w:lang w:val="ru-RU"/>
        </w:rPr>
        <w:t>ЦЕНА "ПРИСОЕДИНЕНИЯ"</w:t>
      </w:r>
    </w:p>
    <w:p>
      <w:pPr>
        <w:pStyle w:val="Normal"/>
        <w:ind w:firstLine="720"/>
        <w:rPr/>
      </w:pPr>
      <w:r>
        <w:rPr>
          <w:rFonts w:cs="Arial" w:ascii="Arial" w:hAnsi="Arial"/>
        </w:rPr>
        <w:t xml:space="preserve">Предварительная оценка потерь и ущерба Российской Федерации в результате присоединения к санкциям ООН против Ирака, Ливии, Сербии и Черногории: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Убытки, связанные с приостановкой </w:t>
      </w:r>
    </w:p>
    <w:p>
      <w:pPr>
        <w:pStyle w:val="Normal"/>
        <w:ind w:firstLine="720"/>
        <w:jc w:val="left"/>
        <w:rPr>
          <w:rFonts w:ascii="Arial" w:hAnsi="Arial" w:cs="Arial"/>
        </w:rPr>
      </w:pPr>
      <w:r>
        <w:rPr>
          <w:rFonts w:cs="Arial" w:ascii="Arial" w:hAnsi="Arial"/>
        </w:rPr>
        <w:t xml:space="preserve">экспортно-импортных операций.........................................7,6 млрд.долл. </w:t>
      </w:r>
    </w:p>
    <w:p>
      <w:pPr>
        <w:pStyle w:val="Normal"/>
        <w:ind w:firstLine="720"/>
        <w:jc w:val="left"/>
        <w:rPr>
          <w:rFonts w:ascii="Arial" w:hAnsi="Arial" w:cs="Arial"/>
        </w:rPr>
      </w:pPr>
      <w:r>
        <w:rPr>
          <w:rFonts w:cs="Arial" w:ascii="Arial" w:hAnsi="Arial"/>
        </w:rPr>
        <w:t>Упущенная выгода............................................................8,2 млрд.долл.</w:t>
      </w:r>
    </w:p>
    <w:p>
      <w:pPr>
        <w:pStyle w:val="Normal"/>
        <w:ind w:firstLine="720"/>
        <w:jc w:val="left"/>
        <w:rPr>
          <w:rFonts w:ascii="Arial" w:hAnsi="Arial" w:cs="Arial"/>
        </w:rPr>
      </w:pPr>
      <w:r>
        <w:rPr>
          <w:rFonts w:cs="Arial" w:ascii="Arial" w:hAnsi="Arial"/>
        </w:rPr>
        <w:t>Итого...............................................................................15,8 млрд.долл.</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ГОТОВИМСЯ К СЪЕЗДУ</w:t>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Десантники уже вызваны</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Последнее перед Съездом заседание Верховного Совета едва не закончилось сенсацией - падением кабинета министров. Больше часа потратил Р.Хасбулатов на поиски процедурной зацепки, позволяющей уйти от голосования коварной поправки депутатов С.Бабурина и В.Хайрюзова: "Выразить доверие Совету Министров - Правительству Российской Федерации". Положительный результат по этому голосованию практически исключен, а отрицательный означал бы вотум недоверия правительству Ельцина-Гайдара. Как всегда, нашлись угодники, включая председателя комиссии по регламенту, которые любезно подтвердили: голосование здесь не обязательно.</w:t>
      </w:r>
    </w:p>
    <w:p>
      <w:pPr>
        <w:pStyle w:val="Normal"/>
        <w:ind w:firstLine="720"/>
        <w:rPr/>
      </w:pPr>
      <w:r>
        <w:rPr>
          <w:rFonts w:cs="Arial" w:ascii="Arial" w:hAnsi="Arial"/>
        </w:rPr>
        <w:t>Но следующую поправку (ее внес депутат Г.Саенко) проголосовать все же пришлось: "Одобрить Программу неотложных мер по оздоровлению экономической ситуации, представленную правительством Российской Федерации". Результат достаточно характерен: правительственную программу поддержали всего 27 процентов депутатов. Таков расклад сил в Верховном Совете на сегодняшний день: треть - за программу правительства, треть - против, треть - не определилась.</w:t>
      </w:r>
    </w:p>
    <w:p>
      <w:pPr>
        <w:pStyle w:val="Normal"/>
        <w:ind w:firstLine="720"/>
        <w:rPr/>
      </w:pPr>
      <w:r>
        <w:rPr>
          <w:rFonts w:cs="Arial" w:ascii="Arial" w:hAnsi="Arial"/>
        </w:rPr>
        <w:t>Чувствуя, как колеблется почва под ногами, президент занялся традиционным предсъездовским "разменом фигур": снят с поста Е.Яковлев, добровольно ушел в отставку М.Полторанин, задвинут на более скромный пост Г.Бурбулис, ожидаются другие отставки и перемещения. "Демократическая" пресса испуганно взвизгнула: "Переворот! Контрреволюция! Конец реформам!" Но Е.Гайдар, выступая в парламенте, развеял эти тревоги: правительство будет осуществлять только те предложения, которые вписываются в принятую им концепцию реформы. Действительно, надо быть очень наивным человеком, чтобы принять предсъездовские рокировки фигур в окружении президента за существенное изменение курса.</w:t>
      </w:r>
    </w:p>
    <w:p>
      <w:pPr>
        <w:pStyle w:val="Normal"/>
        <w:ind w:firstLine="720"/>
        <w:rPr/>
      </w:pPr>
      <w:r>
        <w:rPr>
          <w:rFonts w:cs="Arial" w:ascii="Arial" w:hAnsi="Arial"/>
        </w:rPr>
        <w:t>Верховный Совет принял постановление, в котором подтвердил неудовлетворительную оценку правительству и предложил президенту Российской Федерации представить Съезду народных депутатов кандидатуру председателя Совета Министров.</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Торжественно рапортуя</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rFonts w:ascii="Arial" w:hAnsi="Arial" w:cs="Arial"/>
        </w:rPr>
      </w:pPr>
      <w:r>
        <w:rPr>
          <w:rFonts w:cs="Arial" w:ascii="Arial" w:hAnsi="Arial"/>
        </w:rPr>
        <w:t>Выступая перед Верховным Советом и.о. председателя правительства Е.Гайдар бодро заверил депутатов: "Важнейшей задачей, которую пришлось решать на протяжении последних двух месяцев, было обеспечение завоза продукции в районы Крайнего Севера, в районы с ограниченным сроком навигации. Впервые мы решали такую задачу в условиях рынка, без традиционных директивных методов и рычагов воздействия, которые позволяли решать ее раньше, поэтому пришлось использовать новые формы... В целом, по нашим оценкам, нам удастся обеспечить уровень поставок примерно на 92 процента по отношению к 1991 году, что позволит поддерживать нормальное жизнеобеспечение в районах Крайнего Севера".</w:t>
      </w:r>
    </w:p>
    <w:p>
      <w:pPr>
        <w:pStyle w:val="Normal"/>
        <w:ind w:firstLine="720"/>
        <w:rPr/>
      </w:pPr>
      <w:r>
        <w:rPr>
          <w:rFonts w:cs="Arial" w:ascii="Arial" w:hAnsi="Arial"/>
        </w:rPr>
        <w:t>Школьный вопрос: "решали" или "решили", "удастся" или "удалось"? И как выглядит "нормальное жизнеобеспечение"? Госкомитет по чрезвычайным ситуациям РФ сообщил, что на Камчатке из-за отсутствия дизельного топлива остались без тепла три поселка - Крутьгурово, Пахачи, Русаково. Если в ближайшие дни топливо не поступит с материка, будут отключены еще пять поселков. На сегодняшний день, когда навигация практически уже закрыта, Камчатская область обеспечена дизельным топливом всего на 40-60 процентов. В Петропавловске-Камчатском запасов топлива осталось всего на 7 дней...</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Планы партии власти...</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Накануне Съезда, как никогда, кипят депутатские собрания, проходят встречи с правительством, интенсивные консультации политических лидеров. На финишной прямой достаточно четко прорисовались цели правительственной команды. Главное - уйти от разговора об итогах "реформы", от ответственности за беспрецедентный развал экономики, финансовой системы, возникшие на этой почве межнациональные распри, катастрофическое падение уровня жизни народа. Трюк не нов и отработан до блеска: как только подходит время отчитываться, из рукава достается очередная программа. Требуется время на обсуждение! Но на этот раз вышла накладка: Верховный Совет не принял ни "Программу углубления реформ", ни "Программу мер по ее оздоровлению". Что же обсуждать?</w:t>
      </w:r>
    </w:p>
    <w:p>
      <w:pPr>
        <w:pStyle w:val="Normal"/>
        <w:ind w:firstLine="720"/>
        <w:rPr/>
      </w:pPr>
      <w:r>
        <w:rPr>
          <w:rFonts w:cs="Arial" w:ascii="Arial" w:hAnsi="Arial"/>
        </w:rPr>
        <w:t xml:space="preserve">Другая цель - сохранить, хотя бы в основном, нынешнюю правительственную команду, выиграть время для продолжения эксперимента. Неясно только, что он даст: "больной" и так едва дышит, а Е.Гайдар провозглашает о новом сеансе "шока". Третья цель - сохранить нынешнюю систему власти, при которой правительство отвечает только перед президентом, а президент не отвечает ни перед кем. Четвертая - сохранить "дополнительные полномочия" президента. </w:t>
      </w:r>
    </w:p>
    <w:p>
      <w:pPr>
        <w:pStyle w:val="Normal"/>
        <w:ind w:firstLine="720"/>
        <w:rPr/>
      </w:pPr>
      <w:r>
        <w:rPr>
          <w:rFonts w:cs="Arial" w:ascii="Arial" w:hAnsi="Arial"/>
        </w:rPr>
        <w:t xml:space="preserve">В недрах государственно-правового управления вызревает очередной "шедевр" - "конституционное соглашение", смысл которого заключается в том, чтобы закрепить дополнительные полномочия на неопределенное время, обменяв их на торжественное обещание Б.Ельцина не разгонять Съезд и Верховный Совет и по возможности соблюдать Конституцию. </w:t>
      </w:r>
    </w:p>
    <w:p>
      <w:pPr>
        <w:pStyle w:val="Normal"/>
        <w:ind w:firstLine="720"/>
        <w:rPr/>
      </w:pPr>
      <w:r>
        <w:rPr>
          <w:rFonts w:cs="Arial" w:ascii="Arial" w:hAnsi="Arial"/>
        </w:rPr>
        <w:t>Судя по многим признакам, на Съезде будет весело: "Демократические фракции" парламента обсуждают возможности ухода со Съезда с целью срыва кворума, а президент-демократ отозвал из Ингушетии две авиадесантных дивизии, разместив их поблизости от Москвы. Оценивая расстановку сил накануне Съезда, следует иметь в виду, что президенту и его команде не нужна полная победа, их вполне устроит "ничья" - ибо ничто так не уронит и не дискредитирует Съезд в глазах народа, как его неспособность принять решение в критический момент отечественной истории.</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И цели оппозици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 xml:space="preserve">Ну а оппозиция? Каковы ее цели на Съезде? На предсъездовском собрании блока "Российское единство" говорилось о том, что главная цель оппозиции - остановить падение в пропасть, заложить на Съезде конституционные, правовые, организационные предпосылки для выхода из кризиса. </w:t>
      </w:r>
    </w:p>
    <w:p>
      <w:pPr>
        <w:pStyle w:val="Normal"/>
        <w:ind w:firstLine="720"/>
        <w:rPr/>
      </w:pPr>
      <w:r>
        <w:rPr>
          <w:rFonts w:cs="Arial" w:ascii="Arial" w:hAnsi="Arial"/>
        </w:rPr>
        <w:t>Первый шаг к этому - отстранение от власти обанкротившейся, дискредитировавшей себя правительственной команды. Это, по мнению многих, вполне созревшая часть задачи. Но возникает вопрос: что же дальше? Ведь любое новое правительство попадет в переплет сложившейся, успевшей окостенеть системы власти, где министра, позвав на час, можно в одночасье и выгнать, где любой чиновник может подписать у президента указ по любому вопросу, где здание исполнительных структур сотрясается внезапными перестройками, непредсказуемыми, как извержения Толбачика. Какая уж тут работа - спасайся, кто может!</w:t>
      </w:r>
    </w:p>
    <w:p>
      <w:pPr>
        <w:pStyle w:val="Normal"/>
        <w:ind w:firstLine="720"/>
        <w:rPr/>
      </w:pPr>
      <w:r>
        <w:rPr>
          <w:rFonts w:cs="Arial" w:ascii="Arial" w:hAnsi="Arial"/>
        </w:rPr>
        <w:t>Поэтому второй шаг даже более важен, чем первый - на Съезде необходимо заложить конституционно-правовые основы для нормальной деятельности исполнительной власти. В значительной части эту задачу решает недавно приятый Верховным Советом закон "О Совете Министров - Правительстве Российской Федерации". Он восстанавливает контроль над правительством со стороны Верховного Совета и Съезда народных депутатов, создает правовые гарантии от произвольных действий. Одновременно закон расширяет права правительства, предоставляя ему самостоятельное право законодательной инициативы. Как стало известно, Б.Ельцин наложил на этот закон вето и вернул его на повторное рассмотрение. Предстоит голосование закона на Съезде и утверждение связанных с ним поправок в Конституцию. Если вспомнить, что поправки в Конституцию требуют 2/3 голосов, становится понятным, что именно здесь самое "узкое место", именно вокруг этих поправок к Конституции и завяжутся основные баталии на Съезде.</w:t>
      </w:r>
    </w:p>
    <w:p>
      <w:pPr>
        <w:pStyle w:val="Normal"/>
        <w:ind w:firstLine="720"/>
        <w:rPr/>
      </w:pPr>
      <w:r>
        <w:rPr>
          <w:rFonts w:cs="Arial" w:ascii="Arial" w:hAnsi="Arial"/>
        </w:rPr>
        <w:t>Третий шаг... но вот насчет третьего шага, как оказалось, нет единства внутри самой оппозиции. Одни депутаты считают, что президент Российской Федерации несет прямую юридическую и политическую за действия своего кабинета и необходимо требовать его отрешения от должности. Другие полагают, что это преждевременно, что импичмент президенту приведет к еще большей дестабилизации управления и ухудшит обстановку в обществе. Окончательное решение по этому вопросу будет принято на Съезде, в ходе его работы.</w:t>
      </w:r>
    </w:p>
    <w:p>
      <w:pPr>
        <w:pStyle w:val="Normal"/>
        <w:ind w:firstLine="720"/>
        <w:rPr/>
      </w:pPr>
      <w:r>
        <w:rPr>
          <w:rFonts w:cs="Arial" w:ascii="Arial" w:hAnsi="Arial"/>
        </w:rPr>
        <w:t>При всем разбросе мнений можно сделать вывод, что программа-минимум оппозиции сводится к отставке правительства и принятию закона о Совете Министров, ликвидирующего безответственность исполнительной власти. Программа максимум - отрешение от должности Б.Ельцина, формирование на коалиционной основе правительства народного доверия и поворот от "шоковой терапии" к реформам, ориентированным на человека.</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Последний шанс?</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Помимо вопроса о власти, в повестке дня Съезда - эшелон важных проблем. Будет рассмотрен ход работы над проектом новой Конституции и, возможно, предпринята попытка утвердить ее первый раздел. Предстоит обновление (ротация) части Верховного Совета и доизбрание судей Конституционного Суда. Вполне вероятно, что депутаты включат в повестку дня вопрос о статусе глав администрации, назначенных по указу президента (их полномочия истекают 1 декабря). Многие депутаты собираются внести предложение об отчете Генерального прокурора Российской Федерации, который потряс юридический мир тем, что используя служебное положение опубликовал книгу по материалам "дела ГКЧП" задолго до суда.</w:t>
      </w:r>
    </w:p>
    <w:p>
      <w:pPr>
        <w:pStyle w:val="Normal"/>
        <w:ind w:firstLine="720"/>
        <w:rPr/>
      </w:pPr>
      <w:r>
        <w:rPr>
          <w:rFonts w:cs="Arial" w:ascii="Arial" w:hAnsi="Arial"/>
        </w:rPr>
        <w:t>Проблемы, проблемы... Хорошо, когда количество взлетов соответствует количеству посадок, а количество вопросов - количеству полученных на них ответов. В случае, если Съезд на сможет принять необходимых решений и закончится провалом, по-видимому, встанет вопрос о проведении досрочных выборов Советов всех уровней, включая Съезд народных депутатов, и органов исполнительной власти, включая президента Российской Федерации. Это - последний шанс разрешить кризис власти в России конституционным путем...</w:t>
      </w:r>
    </w:p>
    <w:p>
      <w:pPr>
        <w:pStyle w:val="Normal"/>
        <w:ind w:firstLine="720"/>
        <w:jc w:val="right"/>
        <w:rPr>
          <w:rFonts w:ascii="Arial" w:hAnsi="Arial" w:cs="Arial"/>
        </w:rPr>
      </w:pPr>
      <w:r>
        <w:rPr>
          <w:rFonts w:cs="Arial" w:ascii="Arial" w:hAnsi="Arial"/>
        </w:rPr>
        <w:t>(30 но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Heading2"/>
        <w:ind w:firstLine="720"/>
        <w:rPr>
          <w:rFonts w:cs="Arial"/>
          <w:b w:val="false"/>
          <w:b w:val="false"/>
          <w:sz w:val="20"/>
          <w:lang w:val="ru-RU"/>
        </w:rPr>
      </w:pPr>
      <w:r>
        <w:rPr>
          <w:rFonts w:cs="Arial"/>
          <w:b w:val="false"/>
          <w:sz w:val="20"/>
          <w:lang w:val="ru-RU"/>
        </w:rPr>
        <w:t>ОБ УГРОЗЕ КОНСТИТУЦИОННОМУ СТРОЮ</w:t>
      </w:r>
    </w:p>
    <w:p>
      <w:pPr>
        <w:pStyle w:val="Normal"/>
        <w:ind w:firstLine="720"/>
        <w:rPr/>
      </w:pPr>
      <w:r>
        <w:rPr>
          <w:rFonts w:cs="Arial" w:ascii="Arial" w:hAnsi="Arial"/>
        </w:rPr>
        <w:t>"В последние дни некоторые общественные объединения и должностные лица потребовали ввести в стране прямое президентское правление, распустив Съезд народных депутатов и Верховный Совет. Этому было посвящено заявление политсовета РДДР, а ДемРоссия, в лучших традициях обличаемой ею партноменклатуры, организует поток телеграмм с мест, призванный изобразить "всенародную поддержку" данной акции.</w:t>
      </w:r>
    </w:p>
    <w:p>
      <w:pPr>
        <w:pStyle w:val="Normal"/>
        <w:ind w:firstLine="720"/>
        <w:rPr/>
      </w:pPr>
      <w:r>
        <w:rPr>
          <w:rFonts w:cs="Arial" w:ascii="Arial" w:hAnsi="Arial"/>
        </w:rPr>
        <w:t>Приходится напомнить: Конституция и законы Российской Федерации не предусматривают подобных действий, не предоставляют Президенту прав распускать органы законодательной власти. Недавние ревнители демократии предлагают ныне обществу идти путем беззаконий.</w:t>
      </w:r>
    </w:p>
    <w:p>
      <w:pPr>
        <w:pStyle w:val="Normal"/>
        <w:ind w:firstLine="720"/>
        <w:rPr>
          <w:rFonts w:ascii="Arial" w:hAnsi="Arial" w:cs="Arial"/>
        </w:rPr>
      </w:pPr>
      <w:r>
        <w:rPr>
          <w:rFonts w:cs="Arial" w:ascii="Arial" w:hAnsi="Arial"/>
        </w:rPr>
        <w:t>Приходится указать: перемена формы правления сама по себе не поможет решить ни одну из задач, стоящих перед страной, остановить падение производства, улучшить жизнь людей. Не случайно в числе авторов этой опасной инициативы - наиболее бесплодные политики, спецы по разрушению, обанкротившиеся при попытках создать что-либо взамен разрушенного.</w:t>
      </w:r>
    </w:p>
    <w:p>
      <w:pPr>
        <w:pStyle w:val="Normal"/>
        <w:ind w:firstLine="720"/>
        <w:rPr/>
      </w:pPr>
      <w:r>
        <w:rPr>
          <w:rFonts w:cs="Arial" w:ascii="Arial" w:hAnsi="Arial"/>
        </w:rPr>
        <w:t>Приходится предостеречь: прямое президентское правление окажется неприемлемым для многих субъектов Федерации и потому чревато ее распадом. Оно лишь усилило бы социальную напряженность и спровоцировало бы новые конфликты. Трагическая история России громко предупреждает о недопустимости сосредоточения бесконтрольной власти в одних руках, сколь бы надежными они ни казались..."</w:t>
      </w:r>
    </w:p>
    <w:p>
      <w:pPr>
        <w:pStyle w:val="Normal"/>
        <w:ind w:firstLine="720"/>
        <w:jc w:val="right"/>
        <w:rPr>
          <w:rFonts w:ascii="Arial" w:hAnsi="Arial" w:cs="Arial"/>
        </w:rPr>
      </w:pPr>
      <w:r>
        <w:rPr>
          <w:rFonts w:cs="Arial" w:ascii="Arial" w:hAnsi="Arial"/>
        </w:rPr>
        <w:t>(Из Заявления Политсовета Гражданского Союза, 6 ноябр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НАД ПРОПАСТЬЮ ВО ЛЖИ</w:t>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Или я - или они!</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Закончился седьмой Съезд народных депутатов, как предрекают - последний. Остывают страницы газет, телевизионные экраны. Время подвести итоги, что же произошло на Съезде и как он повлияет на жизнь страны. Открою Съезд, как прочитанную книгу, на самом интересном месте: Москва, Кремль, 10 декабря 1992 года. Сразу после регистрации, до утверждения повестки дня, слово взял президент Российской Федерации Б.Ельцин. В своем обращении к гражданам России он заявил, что Съезд заблокировал реформы, что осуществляется ползучий переворот, который не удался в августе 1991 года, и страну подводят к экономическому хаосу и гражданской войне. Президент призвал граждан России определиться, кому они поручают выведение страны из кризиса - ему, президенту, или нынешнему составу Съезда. Призвав своих сторонников последовать за ним, президент покинул Съезд.</w:t>
      </w:r>
    </w:p>
    <w:p>
      <w:pPr>
        <w:pStyle w:val="Normal"/>
        <w:ind w:firstLine="720"/>
        <w:rPr/>
      </w:pPr>
      <w:r>
        <w:rPr>
          <w:rFonts w:cs="Arial" w:ascii="Arial" w:hAnsi="Arial"/>
        </w:rPr>
        <w:t>Нельзя сказать, что обращение Б.Ельцина к народу было полной неожиданностью для депутатов. Нет, об этом говорили, возможность такого обращения обсуждалась еще до Съезда. Но непримиримый тон, агрессивность, грубые нападки на председателя Верховного Совета в первый момент просто ошеломили. Какое-то количество депутатов, сорвавшись с мест, бросились за президентом...</w:t>
      </w:r>
    </w:p>
    <w:p>
      <w:pPr>
        <w:pStyle w:val="Normal"/>
        <w:ind w:firstLine="720"/>
        <w:rPr>
          <w:rFonts w:ascii="Arial" w:hAnsi="Arial" w:cs="Arial"/>
        </w:rPr>
      </w:pPr>
      <w:r>
        <w:rPr>
          <w:rFonts w:cs="Arial" w:ascii="Arial" w:hAnsi="Arial"/>
        </w:rPr>
        <w:t>В работе Съезда наступил критический, переломный момент. Передаю слово бесстрастной стенограмме (цитирую по официальному тексту - вариант, опубликованный в "Российской газете", содержит ряд неточностей):</w:t>
      </w:r>
    </w:p>
    <w:p>
      <w:pPr>
        <w:pStyle w:val="Normal"/>
        <w:ind w:firstLine="720"/>
        <w:rPr/>
      </w:pPr>
      <w:r>
        <w:rPr>
          <w:rFonts w:cs="Arial" w:ascii="Arial" w:hAnsi="Arial"/>
        </w:rPr>
        <w:t>"Р.И.ХАСБУЛАТОВ: Уважаемые народные депутаты, заявление Президента считаю оскорбительным как в отношении Съезда, так и в отношении Председателя Верховного Совета. Я считаю для себя дальше невозможным выполнение обязанностей Председателя Верховного Совета, поскольку мне нанесено оскорбление высшим должностным лицом государства. Я прошу принять мою отставку.</w:t>
      </w:r>
    </w:p>
    <w:p>
      <w:pPr>
        <w:pStyle w:val="Normal"/>
        <w:ind w:firstLine="720"/>
        <w:rPr>
          <w:rFonts w:ascii="Arial" w:hAnsi="Arial" w:cs="Arial"/>
        </w:rPr>
      </w:pPr>
      <w:r>
        <w:rPr>
          <w:rFonts w:cs="Arial" w:ascii="Arial" w:hAnsi="Arial"/>
        </w:rPr>
        <w:t xml:space="preserve">С.А.ФИЛАТОВ: Объявляется перерыв. </w:t>
      </w:r>
    </w:p>
    <w:p>
      <w:pPr>
        <w:pStyle w:val="Normal"/>
        <w:ind w:firstLine="720"/>
        <w:rPr/>
      </w:pPr>
      <w:r>
        <w:rPr>
          <w:rFonts w:cs="Arial" w:ascii="Arial" w:hAnsi="Arial"/>
        </w:rPr>
        <w:t>Р.И.ХАСБУЛАТОВ: Никаких перерывов. Юрий Федорович, займите мое место. Перерыв определяет Съезд. Пожалуйста, Яров, садитесь. (Филатов поворачивает к себе председательский микрофон - В.И.). Подождите, Сергей Александрович, не дергайте, я Вам не поручал делать перерыв. Садитесь, ведите, Юрий Федорович.</w:t>
      </w:r>
    </w:p>
    <w:p>
      <w:pPr>
        <w:pStyle w:val="Normal"/>
        <w:ind w:firstLine="720"/>
        <w:rPr/>
      </w:pPr>
      <w:r>
        <w:rPr>
          <w:rFonts w:cs="Arial" w:ascii="Arial" w:hAnsi="Arial"/>
        </w:rPr>
        <w:t>Ю.Ф.ЯРОВ: Ставится на голосование вопрос: делать ли сейчас перерыв в работе Съезда... (Не принимается) Итак, я прошу зарегистрироваться. Я просил бы прекратить выкрики и зарегистрироваться. Идет регистрация.</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НА ТАБЛО ВЫСВЕЧИВАЕТСЯ:</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Результаты регистрации.........................715</w:t>
      </w:r>
    </w:p>
    <w:p>
      <w:pPr>
        <w:pStyle w:val="Normal"/>
        <w:ind w:firstLine="720"/>
        <w:rPr>
          <w:rFonts w:ascii="Arial" w:hAnsi="Arial" w:cs="Arial"/>
        </w:rPr>
      </w:pPr>
      <w:r>
        <w:rPr>
          <w:rFonts w:cs="Arial" w:ascii="Arial" w:hAnsi="Arial"/>
        </w:rPr>
        <w:t>Кворум........................................................694</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Ю.Ф.ЯРОВ: Кворум имеется. (Аплодисменты)".</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На краю пропасти</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Хотя лишь 21 человек из числа присутствовавших в зале отделяли его от роковой черты, Съезд устоял и продолжил свою работу. Но параллельно начали развертываться события, напоминавшие авантюрный политический боевик.</w:t>
      </w:r>
    </w:p>
    <w:p>
      <w:pPr>
        <w:pStyle w:val="Normal"/>
        <w:ind w:firstLine="720"/>
        <w:rPr/>
      </w:pPr>
      <w:r>
        <w:rPr>
          <w:rFonts w:cs="Arial" w:ascii="Arial" w:hAnsi="Arial"/>
        </w:rPr>
        <w:t>Прекращается прямая трансляция Съезда. Включается прямая трансляция из Грановитой палаты Кремля, где Б.Ельцин держит речь перед своими сторонниками, ушедшими со Съезда...</w:t>
      </w:r>
    </w:p>
    <w:p>
      <w:pPr>
        <w:pStyle w:val="Normal"/>
        <w:ind w:firstLine="720"/>
        <w:rPr>
          <w:rFonts w:ascii="Arial" w:hAnsi="Arial" w:cs="Arial"/>
        </w:rPr>
      </w:pPr>
      <w:r>
        <w:rPr>
          <w:rFonts w:cs="Arial" w:ascii="Arial" w:hAnsi="Arial"/>
        </w:rPr>
        <w:t>Отключается междугородная телефонная связь (об этом мне сообщают сразу несколько депутатов и работник аппарата Верховного Совета)...</w:t>
      </w:r>
    </w:p>
    <w:p>
      <w:pPr>
        <w:pStyle w:val="Normal"/>
        <w:ind w:firstLine="720"/>
        <w:rPr/>
      </w:pPr>
      <w:r>
        <w:rPr>
          <w:rFonts w:cs="Arial" w:ascii="Arial" w:hAnsi="Arial"/>
        </w:rPr>
        <w:t>Депутат М.Астафьев заявил, что в Кремль введены дополнительные воинские подразделения с оружием (сведения об этом поступили также из других источников)...</w:t>
      </w:r>
    </w:p>
    <w:p>
      <w:pPr>
        <w:pStyle w:val="Normal"/>
        <w:ind w:firstLine="720"/>
        <w:rPr/>
      </w:pPr>
      <w:r>
        <w:rPr>
          <w:rFonts w:cs="Arial" w:ascii="Arial" w:hAnsi="Arial"/>
        </w:rPr>
        <w:t>Приходит сообщение, что директором издательства "Пресса" под предлогом финансовой задолженности остановлен выпуск очередных номеров газет "Правда", "Советская Россия", "Рабочая трибуна", "Сельская жизнь", "Комсомольская правда". Ответственный секретарь газеты "Правда" Н.Кривомазов заявляет: "Мы за собой долга не ведаем... С издательством в полном расчете. Это абсолютно политический и лакейский поступок директора издательства." Съезд голосует за продолжение выпуска приостановленных номеров газет...</w:t>
      </w:r>
    </w:p>
    <w:p>
      <w:pPr>
        <w:pStyle w:val="Normal"/>
        <w:ind w:firstLine="720"/>
        <w:rPr/>
      </w:pPr>
      <w:r>
        <w:rPr>
          <w:rFonts w:cs="Arial" w:ascii="Arial" w:hAnsi="Arial"/>
        </w:rPr>
        <w:t>Сразу после выступления Б.Ельцина на Красную площадь прибыла колонна грузовиков с транспарантами. В сопровождении патрульных машин милиции грузовики начали курсирование вокруг Кремля. Как выяснилось впоследствии, "акцию народной поддержки" подготовила мэрия г. Москвы, причем подготовка началась вечером 9 декабря...</w:t>
      </w:r>
    </w:p>
    <w:p>
      <w:pPr>
        <w:pStyle w:val="Normal"/>
        <w:ind w:firstLine="720"/>
        <w:rPr/>
      </w:pPr>
      <w:r>
        <w:rPr>
          <w:rFonts w:cs="Arial" w:ascii="Arial" w:hAnsi="Arial"/>
        </w:rPr>
        <w:t>Из Кремля Б.Ельцин отправился на АЗЛК, где в одном из цехов состоялся митинг. На митинг были приглашены сторонники Б.Ельцина из других городов. Подготовка к митингу была начата за четыре дня до выступления Б.Ельцина на Съезде...</w:t>
      </w:r>
    </w:p>
    <w:p>
      <w:pPr>
        <w:pStyle w:val="Normal"/>
        <w:ind w:firstLine="720"/>
        <w:rPr/>
      </w:pPr>
      <w:r>
        <w:rPr>
          <w:rFonts w:cs="Arial" w:ascii="Arial" w:hAnsi="Arial"/>
        </w:rPr>
        <w:t>Уверен, что специальное расследование, если оно будет когда-нибудь проведено, дополнит картину новыми подробностями и деталями. Но уже приведенных фактов достаточно, чтобы сделать единственно возможный вывод: события 10 декабря - заранее спланированная и подготовленная акция по захвату власти, лишь по счастливой случайности не увенчавшаяся успехом.</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z w:val="20"/>
        </w:rPr>
      </w:pPr>
      <w:r>
        <w:rPr>
          <w:rFonts w:cs="Arial" w:ascii="Arial" w:hAnsi="Arial"/>
          <w:b w:val="false"/>
          <w:i w:val="false"/>
          <w:caps w:val="false"/>
          <w:smallCaps w:val="false"/>
          <w:sz w:val="20"/>
        </w:rPr>
        <w:t>Что было бы, если...</w:t>
      </w:r>
    </w:p>
    <w:p>
      <w:pPr>
        <w:pStyle w:val="Normal"/>
        <w:ind w:firstLine="720"/>
        <w:rPr>
          <w:rFonts w:ascii="Arial" w:hAnsi="Arial" w:cs="Arial"/>
          <w:b/>
          <w:b/>
          <w:i/>
          <w:i/>
          <w:smallCaps/>
          <w:sz w:val="20"/>
        </w:rPr>
      </w:pPr>
      <w:r>
        <w:rPr>
          <w:rFonts w:cs="Arial" w:ascii="Arial" w:hAnsi="Arial"/>
          <w:b/>
          <w:i/>
          <w:smallCaps/>
          <w:sz w:val="20"/>
        </w:rPr>
      </w:r>
    </w:p>
    <w:p>
      <w:pPr>
        <w:pStyle w:val="Normal"/>
        <w:ind w:firstLine="720"/>
        <w:rPr/>
      </w:pPr>
      <w:r>
        <w:rPr>
          <w:rFonts w:cs="Arial" w:ascii="Arial" w:hAnsi="Arial"/>
        </w:rPr>
        <w:t>Итак, Съезд устоял. Вопреки ожиданиям и расчетам, за президентом последовала лишь незначительная часть депутатов, что позволило сохранить кворум на Съезде и продолжить его работу. И постепенно все пришло в норму - депутаты оправились от шока, по требованию Съезда была вновь включена телевизионная трансляция, вице-президент, министр обороны и руководители правоохранительных органов, вызванные депутатами на Съезд, заверили его в своей верности закону и Конституции.</w:t>
      </w:r>
    </w:p>
    <w:p>
      <w:pPr>
        <w:pStyle w:val="Normal"/>
        <w:ind w:firstLine="720"/>
        <w:rPr/>
      </w:pPr>
      <w:r>
        <w:rPr>
          <w:rFonts w:cs="Arial" w:ascii="Arial" w:hAnsi="Arial"/>
        </w:rPr>
        <w:t>Ну а если бы судьба распорядилась иначе? Если бы за президентом выбежали не 150, а 200, 300 или 400 депутатов? (Судя по тому, что за Е.Гайдара отдали голоса 467 депутатов, именно на это и был расчет). Нетрудно себе представить, как могли бы развернуться дальнейшие события.</w:t>
      </w:r>
    </w:p>
    <w:p>
      <w:pPr>
        <w:pStyle w:val="Normal"/>
        <w:ind w:firstLine="720"/>
        <w:rPr/>
      </w:pPr>
      <w:r>
        <w:rPr>
          <w:rFonts w:cs="Arial" w:ascii="Arial" w:hAnsi="Arial"/>
        </w:rPr>
        <w:t>Средства массовой информации, контролируемые правительством, сообщают: Съезд прекратил свое существование. Вся полнота власти перешла в руки всенародно избранного президента...</w:t>
      </w:r>
    </w:p>
    <w:p>
      <w:pPr>
        <w:pStyle w:val="Normal"/>
        <w:ind w:firstLine="720"/>
        <w:rPr>
          <w:rFonts w:ascii="Arial" w:hAnsi="Arial" w:cs="Arial"/>
        </w:rPr>
      </w:pPr>
      <w:r>
        <w:rPr>
          <w:rFonts w:cs="Arial" w:ascii="Arial" w:hAnsi="Arial"/>
        </w:rPr>
        <w:t>Ликующие москвичи на Красной площади приветствуют самороспуск Съезда...</w:t>
      </w:r>
    </w:p>
    <w:p>
      <w:pPr>
        <w:pStyle w:val="Normal"/>
        <w:ind w:firstLine="720"/>
        <w:rPr>
          <w:rFonts w:ascii="Arial" w:hAnsi="Arial" w:cs="Arial"/>
        </w:rPr>
      </w:pPr>
      <w:r>
        <w:rPr>
          <w:rFonts w:cs="Arial" w:ascii="Arial" w:hAnsi="Arial"/>
        </w:rPr>
        <w:t>Рабочие АЗЛК на митинге выразили свою полную поддержку президенту Ельцину...</w:t>
      </w:r>
    </w:p>
    <w:p>
      <w:pPr>
        <w:pStyle w:val="Normal"/>
        <w:ind w:firstLine="720"/>
        <w:rPr/>
      </w:pPr>
      <w:r>
        <w:rPr>
          <w:rFonts w:cs="Arial" w:ascii="Arial" w:hAnsi="Arial"/>
        </w:rPr>
        <w:t>По почину глав администрации и представителей президента демонстрации поддержки президента Ельцина состоялись во всех областных и краевых центрах...</w:t>
      </w:r>
    </w:p>
    <w:p>
      <w:pPr>
        <w:pStyle w:val="Normal"/>
        <w:ind w:firstLine="720"/>
        <w:rPr/>
      </w:pPr>
      <w:r>
        <w:rPr>
          <w:rFonts w:cs="Arial" w:ascii="Arial" w:hAnsi="Arial"/>
        </w:rPr>
        <w:t>Депутатскому собранию, оставшемуся в Кремле вместо Съезда, надо полагать, дали бы догулять свой праздник: шумите, произносите гневные речи, голосуйте любые резолюции - без прессы, без телевидения, без связи вы неопасны. А назавтра - просто не пустили бы в Кремль: "Какой Съезд? Нет больше никакого Съезда!"</w:t>
      </w:r>
    </w:p>
    <w:p>
      <w:pPr>
        <w:pStyle w:val="Normal"/>
        <w:ind w:firstLine="720"/>
        <w:rPr/>
      </w:pPr>
      <w:r>
        <w:rPr>
          <w:rFonts w:cs="Arial" w:ascii="Arial" w:hAnsi="Arial"/>
        </w:rPr>
        <w:t xml:space="preserve">Трудно себе представить масштабы разрухи и дестабилизации в России, если бы эти планы осуществилось. При все неоднозначности отношения к Съезду народных депутатов, его насильственный разгон, я уверен, не был бы поддержан населением страны. С одной стороны - президент, который силой удерживает у власти свое непопулярное правительство, с другой - большинство населения, доведенное этим правительством до отчаяния. </w:t>
      </w:r>
    </w:p>
    <w:p>
      <w:pPr>
        <w:pStyle w:val="Normal"/>
        <w:ind w:firstLine="720"/>
        <w:rPr/>
      </w:pPr>
      <w:r>
        <w:rPr>
          <w:rFonts w:cs="Arial" w:ascii="Arial" w:hAnsi="Arial"/>
        </w:rPr>
        <w:t>При всей слабости Съезда, он давал надежду хоть на какие-то перемены к лучшему. Уничтожить Съезд - значило перейти к прямой конфронтации, поджечь очаги гражданских конфликтов по всей стране.</w:t>
      </w:r>
    </w:p>
    <w:p>
      <w:pPr>
        <w:pStyle w:val="Normal"/>
        <w:ind w:firstLine="720"/>
        <w:rPr/>
      </w:pPr>
      <w:r>
        <w:rPr>
          <w:rFonts w:cs="Arial" w:ascii="Arial" w:hAnsi="Arial"/>
        </w:rPr>
        <w:t>На местах, без сомнения, попытались бы повторить президентский "маневр" на свой лад: нет Съезда, не нужны и местные Советы - "последнее прибежище партократии". Не думаю, чтобы роспуск Советов прошел гладко. Как ни хлещут, как ни критикуют представительную власть (и часто за дело), многие понимают, что представительные органы власти - одна из гарантий конституционных прав, защита от чиновного произвола.</w:t>
      </w:r>
    </w:p>
    <w:p>
      <w:pPr>
        <w:pStyle w:val="Normal"/>
        <w:ind w:firstLine="720"/>
        <w:rPr/>
      </w:pPr>
      <w:r>
        <w:rPr>
          <w:rFonts w:cs="Arial" w:ascii="Arial" w:hAnsi="Arial"/>
        </w:rPr>
        <w:t>Как плохой машинист, который "не чувствует" габариты поезда, Б.Ельцин все время забывает, что Россия - федеративное государство. Попытка президента нарушить баланс властей, сосредоточить неограниченную власть в своих руках, не могла не вызвать резкого протеста субъектов Федерации. (Главы республик выступили на Съезде с заявлением, в котором обвинили Б.Ельцина в произвольных, несогласованных действиях и нарушении Федеративного договора). С высокой степенью вероятности мог повториться август 1991: вслед за развалом Союза - стремительный развал государственной системы России.</w:t>
      </w:r>
    </w:p>
    <w:p>
      <w:pPr>
        <w:pStyle w:val="Normal"/>
        <w:ind w:firstLine="720"/>
        <w:rPr>
          <w:rFonts w:ascii="Arial" w:hAnsi="Arial" w:cs="Arial"/>
        </w:rPr>
      </w:pPr>
      <w:r>
        <w:rPr>
          <w:rFonts w:cs="Arial" w:ascii="Arial" w:hAnsi="Arial"/>
        </w:rPr>
        <w:t>10 декабря Россия стояла на краю пропасти, глубину которой трудно измерить.</w:t>
      </w:r>
    </w:p>
    <w:p>
      <w:pPr>
        <w:pStyle w:val="Normal"/>
        <w:ind w:firstLine="720"/>
        <w:rPr>
          <w:rFonts w:ascii="Arial" w:hAnsi="Arial" w:cs="Arial"/>
        </w:rPr>
      </w:pPr>
      <w:r>
        <w:rPr>
          <w:rFonts w:cs="Arial" w:ascii="Arial" w:hAnsi="Arial"/>
        </w:rPr>
      </w:r>
    </w:p>
    <w:p>
      <w:pPr>
        <w:pStyle w:val="Heading3"/>
        <w:ind w:firstLine="720"/>
        <w:rPr>
          <w:rFonts w:ascii="Arial" w:hAnsi="Arial" w:cs="Arial"/>
          <w:b w:val="false"/>
          <w:b w:val="false"/>
          <w:i w:val="false"/>
          <w:i w:val="false"/>
          <w:caps w:val="false"/>
          <w:smallCaps w:val="false"/>
          <w:spacing w:val="-2"/>
          <w:sz w:val="20"/>
        </w:rPr>
      </w:pPr>
      <w:r>
        <w:rPr>
          <w:rFonts w:cs="Arial" w:ascii="Arial" w:hAnsi="Arial"/>
          <w:b w:val="false"/>
          <w:i w:val="false"/>
          <w:caps w:val="false"/>
          <w:smallCaps w:val="false"/>
          <w:spacing w:val="-2"/>
          <w:sz w:val="20"/>
        </w:rPr>
        <w:t>Вслед за победой - отступление</w:t>
      </w:r>
    </w:p>
    <w:p>
      <w:pPr>
        <w:pStyle w:val="Normal"/>
        <w:ind w:firstLine="720"/>
        <w:rPr>
          <w:rFonts w:ascii="Arial" w:hAnsi="Arial" w:cs="Arial"/>
          <w:b/>
          <w:b/>
          <w:i/>
          <w:i/>
          <w:smallCaps/>
          <w:spacing w:val="-2"/>
          <w:sz w:val="20"/>
        </w:rPr>
      </w:pPr>
      <w:r>
        <w:rPr>
          <w:rFonts w:cs="Arial" w:ascii="Arial" w:hAnsi="Arial"/>
          <w:b/>
          <w:i/>
          <w:smallCaps/>
          <w:spacing w:val="-2"/>
          <w:sz w:val="20"/>
        </w:rPr>
      </w:r>
    </w:p>
    <w:p>
      <w:pPr>
        <w:pStyle w:val="Normal"/>
        <w:ind w:firstLine="720"/>
        <w:rPr/>
      </w:pPr>
      <w:r>
        <w:rPr>
          <w:rFonts w:cs="Arial" w:ascii="Arial" w:hAnsi="Arial"/>
        </w:rPr>
        <w:t>Удивительное свойство человеческой психики - расслабляться, успокаиваться, выталкивать из сознания ощущение опасности. Особенно, когда этому помогает такой мастер политической медитации, как Р.Хасбулатов. Читая стенограмму, физически ощущаешь, как Съезд, сплотившийся, выстоявший под ударом, поднявшийся до понимания серьезности момента, вдруг неожиданно устал, размяк, расслабился и - заскользил вниз.</w:t>
      </w:r>
    </w:p>
    <w:p>
      <w:pPr>
        <w:pStyle w:val="Normal"/>
        <w:ind w:firstLine="720"/>
        <w:rPr/>
      </w:pPr>
      <w:r>
        <w:rPr>
          <w:rFonts w:cs="Arial" w:ascii="Arial" w:hAnsi="Arial"/>
        </w:rPr>
        <w:t>Принимается решение обсуждать все вопросы открыто, гласно, на заседании Съезда - и уже через полчаса избирается делегация для переговоров с президентом. А реально переговоры ведут совсем другие лица - Р.Хасбулатов своей властью поменял состав делегации...</w:t>
      </w:r>
    </w:p>
    <w:p>
      <w:pPr>
        <w:pStyle w:val="Normal"/>
        <w:ind w:firstLine="720"/>
        <w:rPr/>
      </w:pPr>
      <w:r>
        <w:rPr>
          <w:rFonts w:cs="Arial" w:ascii="Arial" w:hAnsi="Arial"/>
        </w:rPr>
        <w:t>Съезд голосует за поручение провести расследование деятельности органов МВД, безопасности и средств массовой информации 10 декабря 1992 г. - и больше не вспоминает об этом поручении...</w:t>
      </w:r>
    </w:p>
    <w:p>
      <w:pPr>
        <w:pStyle w:val="Normal"/>
        <w:ind w:firstLine="720"/>
        <w:rPr/>
      </w:pPr>
      <w:r>
        <w:rPr>
          <w:rFonts w:cs="Arial" w:ascii="Arial" w:hAnsi="Arial"/>
        </w:rPr>
        <w:t>Съезд включает в повестку дня обращение в Конституционный Суд с запросом о конституционности действий президента - и также не рассматривает этого вопроса...</w:t>
      </w:r>
    </w:p>
    <w:p>
      <w:pPr>
        <w:pStyle w:val="Normal"/>
        <w:ind w:firstLine="720"/>
        <w:rPr/>
      </w:pPr>
      <w:r>
        <w:rPr>
          <w:rFonts w:cs="Arial" w:ascii="Arial" w:hAnsi="Arial"/>
        </w:rPr>
        <w:t>И уж совсем нелепым, беспомощным, было решение о запрете на референдумы о доверии высшим органам государственной власти. Это - судорога испуга...</w:t>
      </w:r>
    </w:p>
    <w:p>
      <w:pPr>
        <w:pStyle w:val="Normal"/>
        <w:ind w:firstLine="720"/>
        <w:rPr/>
      </w:pPr>
      <w:r>
        <w:rPr>
          <w:rFonts w:cs="Arial" w:ascii="Arial" w:hAnsi="Arial"/>
        </w:rPr>
        <w:t>Острота момента проходит, ситуация на глазах остывает... Хасбулатов, судя по всему, не собирается отвечать ударом на удар... Может быть это и хорошо - я отнюдь не сторонник решений, принимаемых на волне воспаленных эмоций. Но выяснить все факты, дать им взвешенную, принципиальную оценку было, безусловно, необходимо. Съезд этого не сделал.</w:t>
      </w:r>
    </w:p>
    <w:p>
      <w:pPr>
        <w:pStyle w:val="Normal"/>
        <w:ind w:firstLine="720"/>
        <w:rPr/>
      </w:pPr>
      <w:r>
        <w:rPr>
          <w:rFonts w:cs="Arial" w:ascii="Arial" w:hAnsi="Arial"/>
        </w:rPr>
        <w:t>В президентском лагере быстро оценили ситуацию: им ничего не грозит, можно не только удержать позиции, но и кое-что отыграть. И отыграли. Сначала В.Зорькин, "добрый ангел Съезда", свел инцидент к личному конфликту между Б.Ельциным и Р.Хасбулатовым, по-братски, - поровну! - разделив ответственность между ними. А затем председательствующий попросту обманул Съезд, проголосовав без обсуждения "тройственное соглашение", по которому Съезд приостановил часть уже принятых поправок в Конституцию (включая и те, которые защищали Съезд) и назначил референдум, на котором - в этом нет сомнений - будет поставлен в той или иной форме вопрос о роспуске Съезда.</w:t>
      </w:r>
    </w:p>
    <w:p>
      <w:pPr>
        <w:pStyle w:val="Normal"/>
        <w:ind w:firstLine="720"/>
        <w:rPr/>
      </w:pPr>
      <w:r>
        <w:rPr>
          <w:rFonts w:cs="Arial" w:ascii="Arial" w:hAnsi="Arial"/>
        </w:rPr>
        <w:t>Далеко не победителями в этой ситуации выглядели политические сторонники президента, лидеры ДемРоссии - непривычно подавленные, шепчущиеся по углам. Еще бы! Сначала вождь поднял их на баррикады, затем - предал, заключив отнюдь не почетную сделку со Съездом, а еще через день - "сдал" и Гайдара. Роль бессловесных марионеток - вот какое место отвел им Ельцин в своей политической игре.</w:t>
      </w:r>
    </w:p>
    <w:p>
      <w:pPr>
        <w:pStyle w:val="Normal"/>
        <w:ind w:firstLine="720"/>
        <w:rPr/>
      </w:pPr>
      <w:r>
        <w:rPr>
          <w:rFonts w:cs="Arial" w:ascii="Arial" w:hAnsi="Arial"/>
        </w:rPr>
        <w:t>Сам же Б.Ельцин, похоже, доволен: обыграл-таки Хасбулатова - референдум будет! Он недооценивает, что на этом референдуме так или иначе люди выразят свое отношение и к нему, президенту - его экономической политике, его стилю руководства, его проекту Конституции. На Съезде со всей очевидностью проявилось отсутствие у Б.Ельцина продуманной политической линии, заменяемой демагогическими лозунгами о "верности реформам", политиканством, попытками мелкого торга и, наконец, бесцеремонным нажимом, когда игра почти проиграна. Рейтинг Б.Ельцина на Съезде опустился до нижайшей отметки. Неужели на референдуме он ожидает больше?</w:t>
      </w:r>
    </w:p>
    <w:p>
      <w:pPr>
        <w:pStyle w:val="Normal"/>
        <w:ind w:firstLine="720"/>
        <w:jc w:val="right"/>
        <w:rPr>
          <w:rFonts w:ascii="Arial" w:hAnsi="Arial" w:cs="Arial"/>
        </w:rPr>
      </w:pPr>
      <w:r>
        <w:rPr>
          <w:rFonts w:cs="Arial" w:ascii="Arial" w:hAnsi="Arial"/>
        </w:rPr>
        <w:t>(20 декабря 1992 г)</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ДОКУМЕНТ</w:t>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rPr>
      </w:pPr>
      <w:r>
        <w:rPr>
          <w:rFonts w:cs="Arial" w:ascii="Arial" w:hAnsi="Arial"/>
        </w:rPr>
        <w:t>"13.30. Зеленоград - По распоряжению мэрии Москвы к префектуре были срочно подогнаны 10 автобусов для перевозки на Манежную площадь "митингующих". По предприятиям объявили о возможности покинуть рабочие места за отгулы. Зеленоград митинг не поддержал. На Манеж, где был намечен митинг демроссии, уехал всего один автобус с 35 пассажирами. Остальные автобусы разъехались".</w:t>
      </w:r>
    </w:p>
    <w:p>
      <w:pPr>
        <w:pStyle w:val="Normal"/>
        <w:ind w:firstLine="720"/>
        <w:jc w:val="right"/>
        <w:rPr/>
      </w:pPr>
      <w:r>
        <w:rPr>
          <w:rFonts w:cs="Arial" w:ascii="Arial" w:hAnsi="Arial"/>
        </w:rPr>
        <w:t>(Из информационного бюллетеня комиссии Моссовета по законности, правопорядку и охране прав граждан, распространенному на Съезде 10 декабря 1992 г.)</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2"/>
        <w:ind w:firstLine="720"/>
        <w:rPr>
          <w:rFonts w:cs="Arial"/>
          <w:sz w:val="20"/>
          <w:lang w:val="ru-RU"/>
        </w:rPr>
      </w:pPr>
      <w:r>
        <w:rPr>
          <w:rFonts w:cs="Arial"/>
          <w:sz w:val="20"/>
          <w:lang w:val="ru-RU"/>
        </w:rPr>
        <w:t>ТАК ЧТО ЖЕ МЫ СТРОИМ?</w:t>
      </w:r>
    </w:p>
    <w:p>
      <w:pPr>
        <w:pStyle w:val="Normal"/>
        <w:ind w:firstLine="720"/>
        <w:rPr>
          <w:rFonts w:ascii="Arial" w:hAnsi="Arial" w:cs="Arial"/>
          <w:sz w:val="20"/>
          <w:lang w:val="ru-RU"/>
        </w:rPr>
      </w:pPr>
      <w:r>
        <w:rPr>
          <w:rFonts w:cs="Arial" w:ascii="Arial" w:hAnsi="Arial"/>
          <w:sz w:val="20"/>
          <w:lang w:val="ru-RU"/>
        </w:rPr>
      </w:r>
    </w:p>
    <w:p>
      <w:pPr>
        <w:pStyle w:val="Normal"/>
        <w:ind w:firstLine="720"/>
        <w:rPr/>
      </w:pPr>
      <w:r>
        <w:rPr>
          <w:rFonts w:cs="Arial" w:ascii="Arial" w:hAnsi="Arial"/>
          <w:b/>
          <w:i/>
        </w:rPr>
        <w:t>ЖИЗНЬ</w:t>
      </w:r>
      <w:r>
        <w:rPr>
          <w:rFonts w:cs="Arial" w:ascii="Arial" w:hAnsi="Arial"/>
        </w:rPr>
        <w:t xml:space="preserve"> устроена полосато. За светлой полосой - темная, за темной - светлая. Как на пешеходной "зебре" или на матросской тельняшке. У вас случились две темных подряд? Бывает. Есть и на тельняшке такое место - край ткани, стык. Впрочем, дело не только в щедрости судьбы, но и в особом устройстве "перископа", через который каждый из нас разглядывает мир. Убежден - и оптимистам, и пессимистам по статистике выпадает одинаковое количество радостей и невзгод. Но если одному они - подарок судьбы, то другому - тяжкое бремя. Научитесь удары судьбы воспринимать как особый, тонкий подарок - и никакие испытания вам не страшны!</w:t>
      </w:r>
    </w:p>
    <w:p>
      <w:pPr>
        <w:pStyle w:val="Normal"/>
        <w:ind w:firstLine="720"/>
        <w:rPr/>
      </w:pPr>
      <w:r>
        <w:rPr>
          <w:rFonts w:cs="Arial" w:ascii="Arial" w:hAnsi="Arial"/>
          <w:b/>
          <w:i/>
        </w:rPr>
        <w:t>ПРОШЕДШИЙ</w:t>
      </w:r>
      <w:r>
        <w:rPr>
          <w:rFonts w:cs="Arial" w:ascii="Arial" w:hAnsi="Arial"/>
        </w:rPr>
        <w:t xml:space="preserve"> год был темной полосой для многих, слишком многих. Стал фактом распад Союза ССР. Страна покрылась рубцами границ, струпьями таможенных барьеров, язвами межнациональных конфликтов. Бывшие братские республики сошлись в непримиримом споре о собственности, о территории. Всколыхнулись, поднялись из подвалов памяти прошлые обиды. Пролилась кровь.</w:t>
      </w:r>
    </w:p>
    <w:p>
      <w:pPr>
        <w:pStyle w:val="Normal"/>
        <w:ind w:firstLine="720"/>
        <w:rPr/>
      </w:pPr>
      <w:r>
        <w:rPr>
          <w:rFonts w:cs="Arial" w:ascii="Arial" w:hAnsi="Arial"/>
        </w:rPr>
        <w:t>Необходимые, назревшие экономические реформы в исполнении Ельцина-Гайдара обернулись тяжелым испытанием, ослабившим страну, отбросившим за грань нищеты большинство ее населения. В условиях кризиса власти страну беспрепятственно затопила мутная волна политиканства, преступности, отбросов чужой материальной и духовной культуры.</w:t>
      </w:r>
    </w:p>
    <w:p>
      <w:pPr>
        <w:pStyle w:val="Normal"/>
        <w:ind w:firstLine="720"/>
        <w:rPr/>
      </w:pPr>
      <w:r>
        <w:rPr>
          <w:rFonts w:cs="Arial" w:ascii="Arial" w:hAnsi="Arial"/>
          <w:b/>
          <w:i/>
        </w:rPr>
        <w:t>И ВСЕ ЖЕ</w:t>
      </w:r>
      <w:r>
        <w:rPr>
          <w:rFonts w:cs="Arial" w:ascii="Arial" w:hAnsi="Arial"/>
        </w:rPr>
        <w:t>, я назову это тяжелое, трудное время прекрасным. Да, прекрасным! С трудом и болью мы выдираемся из скорлупы прошлого - командной системы управления, однопартийной системы, омертвевшей идеологии, монополизировавшей истину, окостенелых стереотипов мышления и поведения. Граждане России завоевали для себя новую степень свободы - мысли, слова, поступков. Свободы, которую еще не все осознали и которой совсем не многие научились пользоваться.</w:t>
      </w:r>
    </w:p>
    <w:p>
      <w:pPr>
        <w:pStyle w:val="Normal"/>
        <w:ind w:firstLine="720"/>
        <w:rPr/>
      </w:pPr>
      <w:r>
        <w:rPr>
          <w:rFonts w:cs="Arial" w:ascii="Arial" w:hAnsi="Arial"/>
        </w:rPr>
        <w:t>Обвинения в попытках возврата к прежней системе смешны и нелепы. В нее нельзя вернуться, как нельзя вернуться в детство, как нельзя вновь одеть одежду, из которой однажды вырос. Наше тяжелое, трудное время прекрасно еще и потому, что это - время выбора. О, великий миг выбора!.. Волнение, трепет, смятение. Сомнения и колебания. Радость прозрения. Пик эмоционального подъема и напряжения умственных сил. Счастье и трагедия выбора!</w:t>
      </w:r>
    </w:p>
    <w:p>
      <w:pPr>
        <w:pStyle w:val="Normal"/>
        <w:ind w:firstLine="720"/>
        <w:rPr/>
      </w:pPr>
      <w:r>
        <w:rPr>
          <w:rFonts w:cs="Arial" w:ascii="Arial" w:hAnsi="Arial"/>
          <w:b/>
          <w:i/>
        </w:rPr>
        <w:t>ГЛАВНАЯ</w:t>
      </w:r>
      <w:r>
        <w:rPr>
          <w:rFonts w:cs="Arial" w:ascii="Arial" w:hAnsi="Arial"/>
        </w:rPr>
        <w:t xml:space="preserve"> ошибка Ельцина - в том, что он попытался сделать выбор за народ и вместо него. Но даже всенародно избранный президент не имеет права решать за народ, как ему жить. Главный провал - не в экономике и не в политике, а в том, что он не нашел ответа на простой в сущности вопрос: "Что же мы строим?" Ибо его фраза "не капитализм и не социализм" - это не ответ. И молчание - тоже не ответ. Политика разваливается, поскольку не скреплена Большой целью. Реформа без понятной и видимой цели превращается в бессмысленное истязание народа. А личная жизнь - в занудную рутину. Специалисты по "загадочной русской душе" утверждают, что именно в присутствии Большой цели - ее главная прелесть.</w:t>
      </w:r>
    </w:p>
    <w:p>
      <w:pPr>
        <w:pStyle w:val="Normal"/>
        <w:ind w:firstLine="720"/>
        <w:rPr/>
      </w:pPr>
      <w:r>
        <w:rPr>
          <w:rFonts w:cs="Arial" w:ascii="Arial" w:hAnsi="Arial"/>
          <w:b/>
          <w:i/>
        </w:rPr>
        <w:t>МЫСЛЕННО</w:t>
      </w:r>
      <w:r>
        <w:rPr>
          <w:rFonts w:cs="Arial" w:ascii="Arial" w:hAnsi="Arial"/>
        </w:rPr>
        <w:t xml:space="preserve"> обращаюсь к началу века, в эпоху первой русской революции. Поражает сходство ситуаций, лиц, отдельных картин и общего сюжета политической драмы. Вся мыслящая, чувствующая Россия была единодушна в неприятии самодержавного режима, когда слово "Конституция!", произнесенное публично, могло стоить тюремного заключения. Именно интеллигенция выступила тогда силой, которая подточила изнутри и разрушила тот ненавистный строй. И сразу после этого - раскололась на мелкие группки и фракции, пересобачившиеся между собой. Не сумев договориться о будущем России, они получили будущее, которого не хотел никто.</w:t>
      </w:r>
    </w:p>
    <w:p>
      <w:pPr>
        <w:pStyle w:val="Normal"/>
        <w:ind w:firstLine="720"/>
        <w:rPr/>
      </w:pPr>
      <w:r>
        <w:rPr>
          <w:rFonts w:cs="Arial" w:ascii="Arial" w:hAnsi="Arial"/>
          <w:b/>
          <w:i/>
        </w:rPr>
        <w:t>СЕГОДНЯ</w:t>
      </w:r>
      <w:r>
        <w:rPr>
          <w:rFonts w:cs="Arial" w:ascii="Arial" w:hAnsi="Arial"/>
        </w:rPr>
        <w:t>, накануне Нового года, я пытаюсь заглянуть вместе с вами в будущее и не чувствую уныния. Я убежден, что, пройдя через крайности (по-другому, как видно, не можем), мы нащупаем разумный компромисс различных форм собственности и форм хозяйствования, найдем способ сосуществования без дискриминации и попыток взаимоуничтожения всех цветов политического спектра. Что разумная политика разбудит в народе бездну созидательной энергии и Россия вновь явит миру великие образцы целеустремленного развития. Я уверен, что в этом обществе будут бережно сохранены ценности национальной культуры, особенности национального облика и духовного склада народов России и одновременно - взято и переработано все лучшее, что сможет предложить мировая культура. Что стремление к высокому уровню благосостояния не затмит разум и не даст промотать ресурсы, предназначенные будущим поколениям. Что вечные антагонисты - порядок и свобода - будут примирены и найдут успокоение на почве закона. Я верю, что Союзное государство в новой форме возродится, ибо такова воля народов, населяющих нашу страну, а преступный Беловежский сговор забудется, как ночной кошмар. Что Россия в содружестве с другими республиками вновь займет достойное место в ряду великих держав. Ради этого стоит жить и работать.</w:t>
      </w:r>
    </w:p>
    <w:p>
      <w:pPr>
        <w:pStyle w:val="Normal"/>
        <w:ind w:firstLine="720"/>
        <w:jc w:val="right"/>
        <w:rPr>
          <w:rFonts w:ascii="Arial" w:hAnsi="Arial" w:cs="Arial"/>
        </w:rPr>
      </w:pPr>
      <w:r>
        <w:rPr>
          <w:rFonts w:cs="Arial" w:ascii="Arial" w:hAnsi="Arial"/>
        </w:rPr>
        <w:t>(27 декабря 199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0" w:after="480"/>
      <w:outlineLvl w:val="0"/>
    </w:pPr>
    <w:rPr>
      <w:rFonts w:ascii="Arial" w:hAnsi="Arial" w:cs="Arial"/>
      <w:b/>
      <w:caps/>
      <w:color w:val="000000"/>
      <w:spacing w:val="100"/>
      <w:sz w:val="32"/>
      <w:u w:val="single"/>
      <w:lang w:val="en-US"/>
    </w:rPr>
  </w:style>
  <w:style w:type="paragraph" w:styleId="Heading2">
    <w:name w:val="Heading 2"/>
    <w:basedOn w:val="Normal"/>
    <w:next w:val="Normal"/>
    <w:qFormat/>
    <w:pPr>
      <w:keepLines/>
      <w:widowControl w:val="false"/>
      <w:numPr>
        <w:ilvl w:val="1"/>
        <w:numId w:val="1"/>
      </w:numPr>
      <w:spacing w:before="0" w:after="120"/>
      <w:ind w:hanging="0"/>
      <w:jc w:val="center"/>
      <w:outlineLvl w:val="1"/>
    </w:pPr>
    <w:rPr>
      <w:rFonts w:ascii="Arial" w:hAnsi="Arial" w:cs="Arial"/>
      <w:b/>
      <w:smallCaps/>
      <w:sz w:val="28"/>
      <w:lang w:val="en-US"/>
    </w:rPr>
  </w:style>
  <w:style w:type="paragraph" w:styleId="Heading3">
    <w:name w:val="Heading 3"/>
    <w:basedOn w:val="Normal"/>
    <w:next w:val="Normal"/>
    <w:qFormat/>
    <w:pPr>
      <w:keepNext w:val="true"/>
      <w:numPr>
        <w:ilvl w:val="2"/>
        <w:numId w:val="1"/>
      </w:numPr>
      <w:ind w:hanging="0"/>
      <w:jc w:val="center"/>
      <w:outlineLvl w:val="2"/>
    </w:pPr>
    <w:rPr>
      <w:b/>
      <w:i/>
      <w:smallCaps/>
      <w:sz w:val="24"/>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9:15:00Z</dcterms:created>
  <dc:creator/>
  <dc:description/>
  <cp:keywords/>
  <dc:language>en-US</dc:language>
  <cp:lastModifiedBy/>
  <dcterms:modified xsi:type="dcterms:W3CDTF">2010-06-14T09:23:00Z</dcterms:modified>
  <cp:revision>3</cp:revision>
  <dc:subject/>
  <dc:title>ПИР ЛЮДОЕДОВ</dc:title>
</cp:coreProperties>
</file>