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color w:val="000000"/>
          <w:sz w:val="20"/>
          <w:szCs w:val="20"/>
        </w:rPr>
      </w:pPr>
      <w:r>
        <w:rPr>
          <w:rStyle w:val="StrongEmphasis"/>
          <w:rFonts w:cs="Arial" w:ascii="Arial" w:hAnsi="Arial"/>
          <w:color w:val="000000"/>
          <w:sz w:val="20"/>
          <w:szCs w:val="20"/>
        </w:rPr>
        <w:t>Навоз истории. Парламентские дневники 1991 года.</w:t>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color w:val="000000"/>
          <w:sz w:val="20"/>
          <w:szCs w:val="20"/>
        </w:rPr>
      </w:pPr>
      <w:r>
        <w:rPr>
          <w:rFonts w:cs="Arial" w:ascii="Arial" w:hAnsi="Arial"/>
          <w:color w:val="000000"/>
          <w:sz w:val="20"/>
          <w:szCs w:val="20"/>
        </w:rPr>
        <w:t>1 издание: М., "Палея", 1996. – С.191 – 493.</w:t>
      </w:r>
    </w:p>
    <w:p>
      <w:pPr>
        <w:pStyle w:val="Normal"/>
        <w:pBdr>
          <w:top w:val="single" w:sz="4" w:space="1" w:color="000000"/>
          <w:left w:val="single" w:sz="4" w:space="4" w:color="000000"/>
          <w:bottom w:val="single" w:sz="4" w:space="1" w:color="000000"/>
          <w:right w:val="single" w:sz="4" w:space="4" w:color="000000"/>
        </w:pBdr>
        <w:ind w:firstLine="720"/>
        <w:jc w:val="both"/>
        <w:rPr>
          <w:rFonts w:ascii="Arial" w:hAnsi="Arial" w:cs="Arial"/>
          <w:color w:val="000000"/>
          <w:sz w:val="20"/>
          <w:szCs w:val="20"/>
        </w:rPr>
      </w:pPr>
      <w:r>
        <w:rPr>
          <w:rFonts w:cs="Arial" w:ascii="Arial" w:hAnsi="Arial"/>
          <w:color w:val="000000"/>
          <w:sz w:val="20"/>
          <w:szCs w:val="20"/>
        </w:rPr>
        <w:t>2 издание: Екатеринбург, ИПП "Уральский рабочий", 1997. – С. 193 - 493.</w:t>
      </w:r>
    </w:p>
    <w:p>
      <w:pPr>
        <w:pStyle w:val="Normal"/>
        <w:ind w:firstLine="720"/>
        <w:jc w:val="both"/>
        <w:rPr>
          <w:rFonts w:ascii="Arial" w:hAnsi="Arial" w:cs="Arial"/>
          <w:color w:val="000000"/>
          <w:sz w:val="20"/>
          <w:szCs w:val="20"/>
        </w:rPr>
      </w:pPr>
      <w:r>
        <w:rPr>
          <w:rFonts w:cs="Arial" w:ascii="Arial" w:hAnsi="Arial"/>
          <w:color w:val="000000"/>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ХРОНОМЕТР</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b/>
          <w:b/>
          <w:sz w:val="20"/>
          <w:szCs w:val="20"/>
        </w:rPr>
      </w:pPr>
      <w:r>
        <w:rPr>
          <w:rFonts w:cs="Arial" w:ascii="Arial" w:hAnsi="Arial"/>
          <w:b/>
          <w:sz w:val="20"/>
          <w:szCs w:val="20"/>
        </w:rPr>
        <w:t>ВАЖНЕЙШИЕ СОБЫТИЯ 1991 ГОДА</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2 января - по просьбе ЦК КП Латвии рижским ОМОНом взят под охрану Дом печати. </w:t>
      </w:r>
    </w:p>
    <w:p>
      <w:pPr>
        <w:pStyle w:val="Normal"/>
        <w:ind w:firstLine="720"/>
        <w:jc w:val="both"/>
        <w:rPr>
          <w:rFonts w:ascii="Arial" w:hAnsi="Arial" w:cs="Arial"/>
          <w:b/>
          <w:b/>
          <w:sz w:val="20"/>
          <w:szCs w:val="20"/>
        </w:rPr>
      </w:pPr>
      <w:r>
        <w:rPr>
          <w:rFonts w:cs="Arial" w:ascii="Arial" w:hAnsi="Arial"/>
          <w:b/>
          <w:sz w:val="20"/>
          <w:szCs w:val="20"/>
        </w:rPr>
        <w:t xml:space="preserve">7 января - перед зданием ВС Литвы состоялся митинг протеста против троекратного повышения цен на продовольственные товары. </w:t>
      </w:r>
    </w:p>
    <w:p>
      <w:pPr>
        <w:pStyle w:val="Normal"/>
        <w:ind w:firstLine="720"/>
        <w:jc w:val="both"/>
        <w:rPr>
          <w:rFonts w:ascii="Arial" w:hAnsi="Arial" w:cs="Arial"/>
          <w:b/>
          <w:b/>
          <w:sz w:val="20"/>
          <w:szCs w:val="20"/>
        </w:rPr>
      </w:pPr>
      <w:r>
        <w:rPr>
          <w:rFonts w:cs="Arial" w:ascii="Arial" w:hAnsi="Arial"/>
          <w:b/>
          <w:sz w:val="20"/>
          <w:szCs w:val="20"/>
        </w:rPr>
        <w:t xml:space="preserve">8 января - М.Горбачев и Б.Ельцин подписали Временное экономическое соглашение на 1991 год. </w:t>
      </w:r>
    </w:p>
    <w:p>
      <w:pPr>
        <w:pStyle w:val="Normal"/>
        <w:ind w:firstLine="720"/>
        <w:jc w:val="both"/>
        <w:rPr>
          <w:rFonts w:ascii="Arial" w:hAnsi="Arial" w:cs="Arial"/>
          <w:b/>
          <w:b/>
          <w:sz w:val="20"/>
          <w:szCs w:val="20"/>
        </w:rPr>
      </w:pPr>
      <w:r>
        <w:rPr>
          <w:rFonts w:cs="Arial" w:ascii="Arial" w:hAnsi="Arial"/>
          <w:b/>
          <w:sz w:val="20"/>
          <w:szCs w:val="20"/>
        </w:rPr>
        <w:t xml:space="preserve">10 января - Президент СССР направил обращение Верховному Совету Литовской ССР с предложением "незамедлительно восстановить в полном объеме действие Конституции СССР и Конституции Литовской ССР, отменить ранее принятые антиконституционные акты". </w:t>
      </w:r>
    </w:p>
    <w:p>
      <w:pPr>
        <w:pStyle w:val="Normal"/>
        <w:ind w:firstLine="720"/>
        <w:jc w:val="both"/>
        <w:rPr>
          <w:rFonts w:ascii="Arial" w:hAnsi="Arial" w:cs="Arial"/>
          <w:b/>
          <w:b/>
          <w:sz w:val="20"/>
          <w:szCs w:val="20"/>
        </w:rPr>
      </w:pPr>
      <w:r>
        <w:rPr>
          <w:rFonts w:cs="Arial" w:ascii="Arial" w:hAnsi="Arial"/>
          <w:b/>
          <w:sz w:val="20"/>
          <w:szCs w:val="20"/>
        </w:rPr>
        <w:t xml:space="preserve">11 января - в Вильнюсе объявлено о создании Комитета общественного спасения. </w:t>
      </w:r>
    </w:p>
    <w:p>
      <w:pPr>
        <w:pStyle w:val="Normal"/>
        <w:ind w:firstLine="720"/>
        <w:jc w:val="both"/>
        <w:rPr>
          <w:rFonts w:ascii="Arial" w:hAnsi="Arial" w:cs="Arial"/>
          <w:b/>
          <w:b/>
          <w:sz w:val="20"/>
          <w:szCs w:val="20"/>
        </w:rPr>
      </w:pPr>
      <w:r>
        <w:rPr>
          <w:rFonts w:cs="Arial" w:ascii="Arial" w:hAnsi="Arial"/>
          <w:b/>
          <w:sz w:val="20"/>
          <w:szCs w:val="20"/>
        </w:rPr>
        <w:t xml:space="preserve">13 января - Десантные войска приступом взяли телевизионную башню в Вильнюсе. 14 человек убиты, около 500 получили ранения. </w:t>
      </w:r>
    </w:p>
    <w:p>
      <w:pPr>
        <w:pStyle w:val="Normal"/>
        <w:ind w:firstLine="720"/>
        <w:jc w:val="both"/>
        <w:rPr>
          <w:rFonts w:ascii="Arial" w:hAnsi="Arial" w:cs="Arial"/>
          <w:b/>
          <w:b/>
          <w:sz w:val="20"/>
          <w:szCs w:val="20"/>
        </w:rPr>
      </w:pPr>
      <w:r>
        <w:rPr>
          <w:rFonts w:cs="Arial" w:ascii="Arial" w:hAnsi="Arial"/>
          <w:b/>
          <w:sz w:val="20"/>
          <w:szCs w:val="20"/>
        </w:rPr>
        <w:t xml:space="preserve">13 января - обращение Б.Ельцина к солдатам, сержантам и офицерам Вооруженных Сил СССР с призывом не допустить насилия над народом, срыва демократических преобразований. </w:t>
      </w:r>
    </w:p>
    <w:p>
      <w:pPr>
        <w:pStyle w:val="Normal"/>
        <w:ind w:firstLine="720"/>
        <w:jc w:val="both"/>
        <w:rPr>
          <w:rFonts w:ascii="Arial" w:hAnsi="Arial" w:cs="Arial"/>
          <w:b/>
          <w:b/>
          <w:sz w:val="20"/>
          <w:szCs w:val="20"/>
        </w:rPr>
      </w:pPr>
      <w:r>
        <w:rPr>
          <w:rFonts w:cs="Arial" w:ascii="Arial" w:hAnsi="Arial"/>
          <w:b/>
          <w:sz w:val="20"/>
          <w:szCs w:val="20"/>
        </w:rPr>
        <w:t xml:space="preserve">13 января - Б.Ельцин подписал в Таллинне Договор об основах межгосударственных отношений между РСФСР и Латвийской Республикой. </w:t>
      </w:r>
    </w:p>
    <w:p>
      <w:pPr>
        <w:pStyle w:val="Normal"/>
        <w:ind w:firstLine="720"/>
        <w:jc w:val="both"/>
        <w:rPr>
          <w:rFonts w:ascii="Arial" w:hAnsi="Arial" w:cs="Arial"/>
          <w:b/>
          <w:b/>
          <w:sz w:val="20"/>
          <w:szCs w:val="20"/>
        </w:rPr>
      </w:pPr>
      <w:r>
        <w:rPr>
          <w:rFonts w:cs="Arial" w:ascii="Arial" w:hAnsi="Arial"/>
          <w:b/>
          <w:sz w:val="20"/>
          <w:szCs w:val="20"/>
        </w:rPr>
        <w:t xml:space="preserve">14 января - премьер-министром СССР утвержден Валентин Сергеевич Павлов. </w:t>
      </w:r>
    </w:p>
    <w:p>
      <w:pPr>
        <w:pStyle w:val="Normal"/>
        <w:ind w:firstLine="720"/>
        <w:jc w:val="both"/>
        <w:rPr>
          <w:rFonts w:ascii="Arial" w:hAnsi="Arial" w:cs="Arial"/>
          <w:b/>
          <w:b/>
          <w:sz w:val="20"/>
          <w:szCs w:val="20"/>
        </w:rPr>
      </w:pPr>
      <w:r>
        <w:rPr>
          <w:rFonts w:cs="Arial" w:ascii="Arial" w:hAnsi="Arial"/>
          <w:b/>
          <w:sz w:val="20"/>
          <w:szCs w:val="20"/>
        </w:rPr>
        <w:t xml:space="preserve">15 января - А.Горбунов, В.Ландсбергис, Б.Ельцин, А.Рюйтель подписали совместное заявление, в котором осудили действия союзного руководства и выразили намерение строить отношения между своими республиками на основе норм международного права. </w:t>
      </w:r>
    </w:p>
    <w:p>
      <w:pPr>
        <w:pStyle w:val="Normal"/>
        <w:ind w:firstLine="720"/>
        <w:jc w:val="both"/>
        <w:rPr>
          <w:rFonts w:ascii="Arial" w:hAnsi="Arial" w:cs="Arial"/>
          <w:b/>
          <w:b/>
          <w:sz w:val="20"/>
          <w:szCs w:val="20"/>
        </w:rPr>
      </w:pPr>
      <w:r>
        <w:rPr>
          <w:rFonts w:cs="Arial" w:ascii="Arial" w:hAnsi="Arial"/>
          <w:b/>
          <w:sz w:val="20"/>
          <w:szCs w:val="20"/>
        </w:rPr>
        <w:t xml:space="preserve">17 января - начало войны в Персидском заливе. </w:t>
      </w:r>
    </w:p>
    <w:p>
      <w:pPr>
        <w:pStyle w:val="Normal"/>
        <w:ind w:firstLine="720"/>
        <w:jc w:val="both"/>
        <w:rPr>
          <w:rFonts w:ascii="Arial" w:hAnsi="Arial" w:cs="Arial"/>
          <w:b/>
          <w:b/>
          <w:sz w:val="20"/>
          <w:szCs w:val="20"/>
        </w:rPr>
      </w:pPr>
      <w:r>
        <w:rPr>
          <w:rFonts w:cs="Arial" w:ascii="Arial" w:hAnsi="Arial"/>
          <w:b/>
          <w:sz w:val="20"/>
          <w:szCs w:val="20"/>
        </w:rPr>
        <w:t xml:space="preserve">20 января - референдум о государственном и правовом статусе Крыма, на основании которого принято решение о воссоздании Крымской АССР. </w:t>
      </w:r>
    </w:p>
    <w:p>
      <w:pPr>
        <w:pStyle w:val="Normal"/>
        <w:ind w:firstLine="720"/>
        <w:jc w:val="both"/>
        <w:rPr>
          <w:rFonts w:ascii="Arial" w:hAnsi="Arial" w:cs="Arial"/>
          <w:b/>
          <w:b/>
          <w:sz w:val="20"/>
          <w:szCs w:val="20"/>
        </w:rPr>
      </w:pPr>
      <w:r>
        <w:rPr>
          <w:rFonts w:cs="Arial" w:ascii="Arial" w:hAnsi="Arial"/>
          <w:b/>
          <w:sz w:val="20"/>
          <w:szCs w:val="20"/>
        </w:rPr>
        <w:t xml:space="preserve">20 января - группа ОМОН атаковала здание МВД Латвийской Республики. В штурме погибли 4 человека. </w:t>
      </w:r>
    </w:p>
    <w:p>
      <w:pPr>
        <w:pStyle w:val="Normal"/>
        <w:ind w:firstLine="720"/>
        <w:jc w:val="both"/>
        <w:rPr>
          <w:rFonts w:ascii="Arial" w:hAnsi="Arial" w:cs="Arial"/>
          <w:b/>
          <w:b/>
          <w:sz w:val="20"/>
          <w:szCs w:val="20"/>
        </w:rPr>
      </w:pPr>
      <w:r>
        <w:rPr>
          <w:rFonts w:cs="Arial" w:ascii="Arial" w:hAnsi="Arial"/>
          <w:b/>
          <w:sz w:val="20"/>
          <w:szCs w:val="20"/>
        </w:rPr>
        <w:t xml:space="preserve">20 января - в аэропорту "Шереметьево-2" при таможенном досмотре подданного Великобритании Пола Пирсона изымаются документы по "сделке века": "рубли-доллары". </w:t>
      </w:r>
    </w:p>
    <w:p>
      <w:pPr>
        <w:pStyle w:val="Normal"/>
        <w:ind w:firstLine="720"/>
        <w:jc w:val="both"/>
        <w:rPr>
          <w:rFonts w:ascii="Arial" w:hAnsi="Arial" w:cs="Arial"/>
          <w:b/>
          <w:b/>
          <w:sz w:val="20"/>
          <w:szCs w:val="20"/>
        </w:rPr>
      </w:pPr>
      <w:r>
        <w:rPr>
          <w:rFonts w:cs="Arial" w:ascii="Arial" w:hAnsi="Arial"/>
          <w:b/>
          <w:sz w:val="20"/>
          <w:szCs w:val="20"/>
        </w:rPr>
        <w:t xml:space="preserve">22 января - Совмин РСФСР утвердил Положение о порядке перехода предприятий и организаций под юрисдикцию РСФСР. </w:t>
      </w:r>
    </w:p>
    <w:p>
      <w:pPr>
        <w:pStyle w:val="Normal"/>
        <w:ind w:firstLine="720"/>
        <w:jc w:val="both"/>
        <w:rPr>
          <w:rFonts w:ascii="Arial" w:hAnsi="Arial" w:cs="Arial"/>
          <w:b/>
          <w:b/>
          <w:sz w:val="20"/>
          <w:szCs w:val="20"/>
        </w:rPr>
      </w:pPr>
      <w:r>
        <w:rPr>
          <w:rFonts w:cs="Arial" w:ascii="Arial" w:hAnsi="Arial"/>
          <w:b/>
          <w:sz w:val="20"/>
          <w:szCs w:val="20"/>
        </w:rPr>
        <w:t xml:space="preserve">22 января - объявлен указ президента СССР об изъятии из обращения и обмене денежных купюр образца 1961 года достоинством 50 и 100 рублей. </w:t>
      </w:r>
    </w:p>
    <w:p>
      <w:pPr>
        <w:pStyle w:val="Normal"/>
        <w:ind w:firstLine="720"/>
        <w:jc w:val="both"/>
        <w:rPr>
          <w:rFonts w:ascii="Arial" w:hAnsi="Arial" w:cs="Arial"/>
          <w:b/>
          <w:b/>
          <w:sz w:val="20"/>
          <w:szCs w:val="20"/>
        </w:rPr>
      </w:pPr>
      <w:r>
        <w:rPr>
          <w:rFonts w:cs="Arial" w:ascii="Arial" w:hAnsi="Arial"/>
          <w:b/>
          <w:sz w:val="20"/>
          <w:szCs w:val="20"/>
        </w:rPr>
        <w:t xml:space="preserve">29 января - обнародованы указы президента СССР "Об образовании при президенте СССР Комитета по координации деятельности правоохранительных органов" и "О взаимодействии милиции и подразделений Вооруженных Сил СССР при обеспечении правопорядка и борьбе с преступностью". </w:t>
      </w:r>
    </w:p>
    <w:p>
      <w:pPr>
        <w:pStyle w:val="Normal"/>
        <w:ind w:firstLine="720"/>
        <w:jc w:val="both"/>
        <w:rPr>
          <w:rFonts w:ascii="Arial" w:hAnsi="Arial" w:cs="Arial"/>
          <w:b/>
          <w:b/>
          <w:sz w:val="20"/>
          <w:szCs w:val="20"/>
        </w:rPr>
      </w:pPr>
      <w:r>
        <w:rPr>
          <w:rFonts w:cs="Arial" w:ascii="Arial" w:hAnsi="Arial"/>
          <w:b/>
          <w:sz w:val="20"/>
          <w:szCs w:val="20"/>
        </w:rPr>
        <w:t xml:space="preserve">19 февраля - в интервью по Центральному телевидению Б.Ельцин заявил, что отмежевывается от политики Президента СССР и требует его отставки. </w:t>
      </w:r>
    </w:p>
    <w:p>
      <w:pPr>
        <w:pStyle w:val="Normal"/>
        <w:ind w:firstLine="720"/>
        <w:jc w:val="both"/>
        <w:rPr>
          <w:rFonts w:ascii="Arial" w:hAnsi="Arial" w:cs="Arial"/>
          <w:b/>
          <w:b/>
          <w:sz w:val="20"/>
          <w:szCs w:val="20"/>
        </w:rPr>
      </w:pPr>
      <w:r>
        <w:rPr>
          <w:rFonts w:cs="Arial" w:ascii="Arial" w:hAnsi="Arial"/>
          <w:b/>
          <w:sz w:val="20"/>
          <w:szCs w:val="20"/>
        </w:rPr>
        <w:t xml:space="preserve">20 февраля - на сессии Верховного Совета СССР В.Павлов потребовал особых полномочий для кабинета министров. </w:t>
      </w:r>
    </w:p>
    <w:p>
      <w:pPr>
        <w:pStyle w:val="Normal"/>
        <w:ind w:firstLine="720"/>
        <w:jc w:val="both"/>
        <w:rPr>
          <w:rFonts w:ascii="Arial" w:hAnsi="Arial" w:cs="Arial"/>
          <w:b/>
          <w:b/>
          <w:sz w:val="20"/>
          <w:szCs w:val="20"/>
        </w:rPr>
      </w:pPr>
      <w:r>
        <w:rPr>
          <w:rFonts w:cs="Arial" w:ascii="Arial" w:hAnsi="Arial"/>
          <w:b/>
          <w:sz w:val="20"/>
          <w:szCs w:val="20"/>
        </w:rPr>
        <w:t xml:space="preserve">21 февраля - С.П.Горячева с трибуны Верховного Совета РСФСР оглашает заявление шести руководителей Верховного Совета РСФСР. </w:t>
      </w:r>
    </w:p>
    <w:p>
      <w:pPr>
        <w:pStyle w:val="Normal"/>
        <w:ind w:firstLine="720"/>
        <w:jc w:val="both"/>
        <w:rPr>
          <w:rFonts w:ascii="Arial" w:hAnsi="Arial" w:cs="Arial"/>
          <w:b/>
          <w:b/>
          <w:sz w:val="20"/>
          <w:szCs w:val="20"/>
        </w:rPr>
      </w:pPr>
      <w:r>
        <w:rPr>
          <w:rFonts w:cs="Arial" w:ascii="Arial" w:hAnsi="Arial"/>
          <w:b/>
          <w:sz w:val="20"/>
          <w:szCs w:val="20"/>
        </w:rPr>
        <w:t xml:space="preserve">25 февраля - внеочередное совещание Политического консультативного комитета Варшавского договора приняло решение о расформировании военных структур этого блока. </w:t>
      </w:r>
    </w:p>
    <w:p>
      <w:pPr>
        <w:pStyle w:val="Normal"/>
        <w:ind w:firstLine="720"/>
        <w:jc w:val="both"/>
        <w:rPr>
          <w:rFonts w:ascii="Arial" w:hAnsi="Arial" w:cs="Arial"/>
          <w:b/>
          <w:b/>
          <w:sz w:val="20"/>
          <w:szCs w:val="20"/>
        </w:rPr>
      </w:pPr>
      <w:r>
        <w:rPr>
          <w:rFonts w:cs="Arial" w:ascii="Arial" w:hAnsi="Arial"/>
          <w:b/>
          <w:sz w:val="20"/>
          <w:szCs w:val="20"/>
        </w:rPr>
        <w:t xml:space="preserve">1 марта - начало политической забастовки шахтеров Кузбасса. </w:t>
      </w:r>
    </w:p>
    <w:p>
      <w:pPr>
        <w:pStyle w:val="Normal"/>
        <w:ind w:firstLine="720"/>
        <w:jc w:val="both"/>
        <w:rPr>
          <w:rFonts w:ascii="Arial" w:hAnsi="Arial" w:cs="Arial"/>
          <w:b/>
          <w:b/>
          <w:sz w:val="20"/>
          <w:szCs w:val="20"/>
        </w:rPr>
      </w:pPr>
      <w:r>
        <w:rPr>
          <w:rFonts w:cs="Arial" w:ascii="Arial" w:hAnsi="Arial"/>
          <w:b/>
          <w:sz w:val="20"/>
          <w:szCs w:val="20"/>
        </w:rPr>
        <w:t xml:space="preserve">9 марта - опубликован доработанный проект "Договора о Союзе суверенных республик". </w:t>
      </w:r>
    </w:p>
    <w:p>
      <w:pPr>
        <w:pStyle w:val="Normal"/>
        <w:ind w:firstLine="720"/>
        <w:jc w:val="both"/>
        <w:rPr>
          <w:rFonts w:ascii="Arial" w:hAnsi="Arial" w:cs="Arial"/>
          <w:b/>
          <w:b/>
          <w:sz w:val="20"/>
          <w:szCs w:val="20"/>
        </w:rPr>
      </w:pPr>
      <w:r>
        <w:rPr>
          <w:rFonts w:cs="Arial" w:ascii="Arial" w:hAnsi="Arial"/>
          <w:b/>
          <w:sz w:val="20"/>
          <w:szCs w:val="20"/>
        </w:rPr>
        <w:t xml:space="preserve">13 марта - Э.Хонеккер с женой Маргот на военно-транспортном самолете вывезен в СССР. </w:t>
      </w:r>
    </w:p>
    <w:p>
      <w:pPr>
        <w:pStyle w:val="Normal"/>
        <w:ind w:firstLine="720"/>
        <w:jc w:val="both"/>
        <w:rPr>
          <w:rFonts w:ascii="Arial" w:hAnsi="Arial" w:cs="Arial"/>
          <w:b/>
          <w:b/>
          <w:sz w:val="20"/>
          <w:szCs w:val="20"/>
        </w:rPr>
      </w:pPr>
      <w:r>
        <w:rPr>
          <w:rFonts w:cs="Arial" w:ascii="Arial" w:hAnsi="Arial"/>
          <w:b/>
          <w:sz w:val="20"/>
          <w:szCs w:val="20"/>
        </w:rPr>
        <w:t>17 марта - всесоюзный референдум о сохранении Союза ССР и всероссийский референдум о введении поста президента РСФСР.</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ЛИТОВСКИЙ СИНДРОМ</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Дневник и документы</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pPr>
      <w:r>
        <w:rPr>
          <w:rFonts w:cs="Arial" w:ascii="Arial" w:hAnsi="Arial"/>
          <w:b/>
          <w:sz w:val="20"/>
          <w:szCs w:val="20"/>
        </w:rPr>
        <w:t>10 января</w:t>
      </w:r>
      <w:r>
        <w:rPr>
          <w:rFonts w:cs="Arial" w:ascii="Arial" w:hAnsi="Arial"/>
          <w:sz w:val="20"/>
          <w:szCs w:val="20"/>
        </w:rPr>
        <w:t xml:space="preserve"> - С утра съездил в Октябрьский райсовет Москвы. Имел беседу с председателем РИК Васильевым. Он опоздал на десять минут, заставил ждать. Московский "деловой" стиль. Но человек, похоже, толковый. Рассказал о своей программе муниципальной реформы, подчеркивая наиболее существенные детали, суть ее механизма. Есть и трудности: популистские течения в Совете, угроза отставки и разгона исполнительной власти. </w:t>
      </w:r>
    </w:p>
    <w:p>
      <w:pPr>
        <w:pStyle w:val="Normal"/>
        <w:ind w:firstLine="720"/>
        <w:jc w:val="both"/>
        <w:rPr>
          <w:rFonts w:ascii="Arial" w:hAnsi="Arial" w:cs="Arial"/>
          <w:sz w:val="20"/>
          <w:szCs w:val="20"/>
        </w:rPr>
      </w:pPr>
      <w:r>
        <w:rPr>
          <w:rFonts w:cs="Arial" w:ascii="Arial" w:hAnsi="Arial"/>
          <w:sz w:val="20"/>
          <w:szCs w:val="20"/>
        </w:rPr>
        <w:t xml:space="preserve">Вывод: надо поближе познакомиться с опытом работы московских райсоветов, Мособлсовета и ближайших городов. Как у них идут процессы? Каково мнение о нашем правительстве? Напроситься на знакомство, приехать, обсудить, записать разговор на диктофон. Я все же слабо знаю этот пласт жизни. Плохо представляю себе механизм принятия решений, тип лидерства и т.д. </w:t>
      </w:r>
    </w:p>
    <w:p>
      <w:pPr>
        <w:pStyle w:val="Normal"/>
        <w:ind w:firstLine="720"/>
        <w:jc w:val="both"/>
        <w:rPr>
          <w:rFonts w:ascii="Arial" w:hAnsi="Arial" w:cs="Arial"/>
          <w:sz w:val="20"/>
          <w:szCs w:val="20"/>
        </w:rPr>
      </w:pPr>
      <w:r>
        <w:rPr>
          <w:rFonts w:cs="Arial" w:ascii="Arial" w:hAnsi="Arial"/>
          <w:sz w:val="20"/>
          <w:szCs w:val="20"/>
        </w:rPr>
        <w:t xml:space="preserve">Днем имел разговор с С.П.Горячевой. Она возмущена очередным "постановлением" от 27 декабря 1990 г. об оплате за подписью Хасбулатова. На Президиуме даже не обсуждалось: просто и грубо включено в протокол. Мое впечатление о том, что после Съезда будут сделаны выводы, похоже, не соответствует действительности: несколько жестов для виду, а затем - все по-старом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1 января</w:t>
      </w:r>
      <w:r>
        <w:rPr>
          <w:rFonts w:cs="Arial" w:ascii="Arial" w:hAnsi="Arial"/>
          <w:sz w:val="20"/>
          <w:szCs w:val="20"/>
        </w:rPr>
        <w:t xml:space="preserve"> - Утром состоялся очень содержательный двухчасовой разговор с председателем подкомитета по КГБ комитета по законности и правопорядку и зам. председателя комитета по взаимодействию с Минобороны и КГБ Владимиром Арсентьевичем Рубановым. </w:t>
      </w:r>
    </w:p>
    <w:p>
      <w:pPr>
        <w:pStyle w:val="Normal"/>
        <w:ind w:firstLine="720"/>
        <w:jc w:val="both"/>
        <w:rPr>
          <w:rFonts w:ascii="Arial" w:hAnsi="Arial" w:cs="Arial"/>
          <w:sz w:val="20"/>
          <w:szCs w:val="20"/>
        </w:rPr>
      </w:pPr>
      <w:r>
        <w:rPr>
          <w:rFonts w:cs="Arial" w:ascii="Arial" w:hAnsi="Arial"/>
          <w:sz w:val="20"/>
          <w:szCs w:val="20"/>
        </w:rPr>
        <w:t xml:space="preserve">Разговор состоял из нескольких уровней: проблемы обеспечения безопасности на территории России (кое о чем рассказал для антуражу); кто этим занимается и как можно двинуть дело вперед. </w:t>
      </w:r>
    </w:p>
    <w:p>
      <w:pPr>
        <w:pStyle w:val="Normal"/>
        <w:ind w:firstLine="720"/>
        <w:jc w:val="both"/>
        <w:rPr>
          <w:rFonts w:ascii="Arial" w:hAnsi="Arial" w:cs="Arial"/>
          <w:sz w:val="20"/>
          <w:szCs w:val="20"/>
        </w:rPr>
      </w:pPr>
      <w:r>
        <w:rPr>
          <w:rFonts w:cs="Arial" w:ascii="Arial" w:hAnsi="Arial"/>
          <w:sz w:val="20"/>
          <w:szCs w:val="20"/>
        </w:rPr>
        <w:t xml:space="preserve">Общий вывод: важное и очень тонкое дело заваливается. К нему поналипла масса случайного народа, который больше причиняет вреда, нежели пользы. А главное - затягивается принятие необходимых решений. </w:t>
      </w:r>
    </w:p>
    <w:p>
      <w:pPr>
        <w:pStyle w:val="Normal"/>
        <w:ind w:firstLine="720"/>
        <w:jc w:val="both"/>
        <w:rPr>
          <w:rFonts w:ascii="Arial" w:hAnsi="Arial" w:cs="Arial"/>
          <w:sz w:val="20"/>
          <w:szCs w:val="20"/>
        </w:rPr>
      </w:pPr>
      <w:r>
        <w:rPr>
          <w:rFonts w:cs="Arial" w:ascii="Arial" w:hAnsi="Arial"/>
          <w:sz w:val="20"/>
          <w:szCs w:val="20"/>
        </w:rPr>
        <w:t xml:space="preserve">Поставлены три группы проблем: </w:t>
      </w:r>
    </w:p>
    <w:p>
      <w:pPr>
        <w:pStyle w:val="Normal"/>
        <w:ind w:firstLine="720"/>
        <w:jc w:val="both"/>
        <w:rPr>
          <w:rFonts w:ascii="Arial" w:hAnsi="Arial" w:cs="Arial"/>
          <w:sz w:val="20"/>
          <w:szCs w:val="20"/>
        </w:rPr>
      </w:pPr>
      <w:r>
        <w:rPr>
          <w:rFonts w:cs="Arial" w:ascii="Arial" w:hAnsi="Arial"/>
          <w:sz w:val="20"/>
          <w:szCs w:val="20"/>
        </w:rPr>
        <w:t xml:space="preserve">Законодательная база (законы о госбезопасности, о гостайне, о коммерческой тайне). Надо защитить оперативника. </w:t>
      </w:r>
    </w:p>
    <w:p>
      <w:pPr>
        <w:pStyle w:val="Normal"/>
        <w:ind w:firstLine="720"/>
        <w:jc w:val="both"/>
        <w:rPr>
          <w:rFonts w:ascii="Arial" w:hAnsi="Arial" w:cs="Arial"/>
          <w:sz w:val="20"/>
          <w:szCs w:val="20"/>
        </w:rPr>
      </w:pPr>
      <w:r>
        <w:rPr>
          <w:rFonts w:cs="Arial" w:ascii="Arial" w:hAnsi="Arial"/>
          <w:sz w:val="20"/>
          <w:szCs w:val="20"/>
        </w:rPr>
        <w:t xml:space="preserve">Организация российского комитета ГБ. Надо срочно подхватить вопрос, пока структура не рассыпалась, пока кадры не разбежались. Многие организации КГБ СССР хотели бы перейти в Россию, но не знают как. </w:t>
      </w:r>
    </w:p>
    <w:p>
      <w:pPr>
        <w:pStyle w:val="Normal"/>
        <w:ind w:firstLine="720"/>
        <w:jc w:val="both"/>
        <w:rPr>
          <w:rFonts w:ascii="Arial" w:hAnsi="Arial" w:cs="Arial"/>
          <w:sz w:val="20"/>
          <w:szCs w:val="20"/>
        </w:rPr>
      </w:pPr>
      <w:r>
        <w:rPr>
          <w:rFonts w:cs="Arial" w:ascii="Arial" w:hAnsi="Arial"/>
          <w:sz w:val="20"/>
          <w:szCs w:val="20"/>
        </w:rPr>
        <w:t xml:space="preserve">Кадровая политика. Кто возглавит КГБ - политик или профессионал? Как подключить КГБ к президентской власти? Чем должно заниматься российское АНБ (технические службы, электроника, техника и др.). </w:t>
      </w:r>
    </w:p>
    <w:p>
      <w:pPr>
        <w:pStyle w:val="Normal"/>
        <w:ind w:firstLine="720"/>
        <w:jc w:val="both"/>
        <w:rPr>
          <w:rFonts w:ascii="Arial" w:hAnsi="Arial" w:cs="Arial"/>
          <w:sz w:val="20"/>
          <w:szCs w:val="20"/>
        </w:rPr>
      </w:pPr>
      <w:r>
        <w:rPr>
          <w:rFonts w:cs="Arial" w:ascii="Arial" w:hAnsi="Arial"/>
          <w:sz w:val="20"/>
          <w:szCs w:val="20"/>
        </w:rPr>
        <w:t xml:space="preserve">Бегло коснулись компьютерной базы: надо перекачать информацию в Московское управление КГБ, зарезервировать машинное время, в перспективе - организовать собственный российский аналитический центр на базе НИИ 2-го управления КГБ. </w:t>
      </w:r>
    </w:p>
    <w:p>
      <w:pPr>
        <w:pStyle w:val="Normal"/>
        <w:ind w:firstLine="720"/>
        <w:jc w:val="both"/>
        <w:rPr>
          <w:rFonts w:ascii="Arial" w:hAnsi="Arial" w:cs="Arial"/>
          <w:sz w:val="20"/>
          <w:szCs w:val="20"/>
        </w:rPr>
      </w:pPr>
      <w:r>
        <w:rPr>
          <w:rFonts w:cs="Arial" w:ascii="Arial" w:hAnsi="Arial"/>
          <w:sz w:val="20"/>
          <w:szCs w:val="20"/>
        </w:rPr>
        <w:t xml:space="preserve">Окончание разговора: у семи нянек дитя без глазу. Я пообещал поговорить с Б.Н. и с его разрешения взять под контроль подготовку правовой базы (законы о госбезопасности и об оперативной деятельности). </w:t>
      </w:r>
    </w:p>
    <w:p>
      <w:pPr>
        <w:pStyle w:val="Normal"/>
        <w:ind w:firstLine="720"/>
        <w:jc w:val="both"/>
        <w:rPr>
          <w:rFonts w:ascii="Arial" w:hAnsi="Arial" w:cs="Arial"/>
          <w:sz w:val="20"/>
          <w:szCs w:val="20"/>
        </w:rPr>
      </w:pPr>
      <w:r>
        <w:rPr>
          <w:rFonts w:cs="Arial" w:ascii="Arial" w:hAnsi="Arial"/>
          <w:sz w:val="20"/>
          <w:szCs w:val="20"/>
        </w:rPr>
        <w:t xml:space="preserve">С их стороны попросил расписать мне этапы создания комитета и примерные сроки; продумать список рабочей группы; рекомендовать, кого можно привлечь к разработке нормативных актов и на каких условиях. </w:t>
      </w:r>
    </w:p>
    <w:p>
      <w:pPr>
        <w:pStyle w:val="Normal"/>
        <w:ind w:firstLine="720"/>
        <w:jc w:val="both"/>
        <w:rPr>
          <w:rFonts w:ascii="Arial" w:hAnsi="Arial" w:cs="Arial"/>
          <w:sz w:val="20"/>
          <w:szCs w:val="20"/>
        </w:rPr>
      </w:pPr>
      <w:r>
        <w:rPr>
          <w:rFonts w:cs="Arial" w:ascii="Arial" w:hAnsi="Arial"/>
          <w:sz w:val="20"/>
          <w:szCs w:val="20"/>
        </w:rPr>
        <w:t xml:space="preserve">Считать разработку этих актов и создание комитета национальной безопасности России частью правовой реформы, которая должна осуществляться в единстве всех составляющих ее элементов. </w:t>
      </w:r>
    </w:p>
    <w:p>
      <w:pPr>
        <w:pStyle w:val="Normal"/>
        <w:ind w:firstLine="720"/>
        <w:jc w:val="both"/>
        <w:rPr>
          <w:rFonts w:ascii="Arial" w:hAnsi="Arial" w:cs="Arial"/>
          <w:sz w:val="20"/>
          <w:szCs w:val="20"/>
        </w:rPr>
      </w:pPr>
      <w:r>
        <w:rPr>
          <w:rFonts w:cs="Arial" w:ascii="Arial" w:hAnsi="Arial"/>
          <w:sz w:val="20"/>
          <w:szCs w:val="20"/>
        </w:rPr>
        <w:t xml:space="preserve">Надо использовать для рывка своеобразную правовую ситуацию, созданную Комитетом конституционного надзора СССР: неопубликованные нормативные акты о правах и обязанностях теряют силу. КГБ СССР ничего публиковать не собирается. Это значит, можно вполне легально и конституционно заменить его недействующие акты открытыми, конституционными. </w:t>
      </w:r>
    </w:p>
    <w:p>
      <w:pPr>
        <w:pStyle w:val="Normal"/>
        <w:ind w:firstLine="720"/>
        <w:jc w:val="both"/>
        <w:rPr>
          <w:rFonts w:ascii="Arial" w:hAnsi="Arial" w:cs="Arial"/>
          <w:sz w:val="20"/>
          <w:szCs w:val="20"/>
        </w:rPr>
      </w:pPr>
      <w:r>
        <w:rPr>
          <w:rFonts w:cs="Arial" w:ascii="Arial" w:hAnsi="Arial"/>
          <w:sz w:val="20"/>
          <w:szCs w:val="20"/>
        </w:rPr>
        <w:t xml:space="preserve">С 15-00 до 18-00 - трехчасовое рабочее совещание по повестке дня третьей сессии. Удалось согласовать основные предложения и несколько сократить список предлагаемых к рассмотрению нормативных актов. </w:t>
      </w:r>
    </w:p>
    <w:p>
      <w:pPr>
        <w:pStyle w:val="Normal"/>
        <w:ind w:firstLine="720"/>
        <w:jc w:val="both"/>
        <w:rPr>
          <w:rFonts w:ascii="Arial" w:hAnsi="Arial" w:cs="Arial"/>
          <w:sz w:val="20"/>
          <w:szCs w:val="20"/>
        </w:rPr>
      </w:pPr>
      <w:r>
        <w:rPr>
          <w:rFonts w:cs="Arial" w:ascii="Arial" w:hAnsi="Arial"/>
          <w:sz w:val="20"/>
          <w:szCs w:val="20"/>
        </w:rPr>
        <w:t xml:space="preserve">На совещании высказал идею: в законодательном процессе пора наводить порядок. В соответствии с действующим Регламентом, нормативные акты должны представляться председателям палат. Они рекомендуют или не рекомендуют их на Президиум, беря на себя таким образом часть ответственности. Одновременно должна быть рекомендация председателя профильного комитета и комитета по законодательству. Пора прекратить заваливать комиссии и комитеты ворохом сырых непроработанных законопроектов. Размножать тексты для официального обнародования только с визой Председателя ВС, зам.председателя, председателя палаты. </w:t>
      </w:r>
    </w:p>
    <w:p>
      <w:pPr>
        <w:pStyle w:val="Normal"/>
        <w:ind w:firstLine="720"/>
        <w:jc w:val="both"/>
        <w:rPr>
          <w:rFonts w:ascii="Arial" w:hAnsi="Arial" w:cs="Arial"/>
          <w:sz w:val="20"/>
          <w:szCs w:val="20"/>
        </w:rPr>
      </w:pPr>
      <w:r>
        <w:rPr>
          <w:rFonts w:cs="Arial" w:ascii="Arial" w:hAnsi="Arial"/>
          <w:sz w:val="20"/>
          <w:szCs w:val="20"/>
        </w:rPr>
        <w:t xml:space="preserve">Решили: с проектом повестки и предложениями по процедуре внесения законопроектов подойти к Председателю ВС. </w:t>
      </w:r>
    </w:p>
    <w:p>
      <w:pPr>
        <w:pStyle w:val="Normal"/>
        <w:ind w:firstLine="720"/>
        <w:jc w:val="both"/>
        <w:rPr>
          <w:rFonts w:ascii="Arial" w:hAnsi="Arial" w:cs="Arial"/>
          <w:sz w:val="20"/>
          <w:szCs w:val="20"/>
        </w:rPr>
      </w:pPr>
      <w:r>
        <w:rPr>
          <w:rFonts w:cs="Arial" w:ascii="Arial" w:hAnsi="Arial"/>
          <w:sz w:val="20"/>
          <w:szCs w:val="20"/>
        </w:rPr>
        <w:t xml:space="preserve">После - вечерний разговор с С.Шахраем по обстановке в Верховном Совете. Оценки в основном совпадают. У него идея - поставить Совмин РФ в такие условия, когда они вынуждены были бы нормально работать. Наполеоновские планы. Ведро грязи в связи с незаконными налоговыми льготами. Часть постановлений Совмина (закрытых) нам не высылаются, но есть в отделе кодификации. Договорились сотрудничать в целях наведения порядка. Последняя фраза Шахрая: "Можешь на меня опирать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2 января</w:t>
      </w:r>
      <w:r>
        <w:rPr>
          <w:rFonts w:cs="Arial" w:ascii="Arial" w:hAnsi="Arial"/>
          <w:sz w:val="20"/>
          <w:szCs w:val="20"/>
        </w:rPr>
        <w:t xml:space="preserve"> - Утром в 9-30 внеочередное заседание Президиума ВС по Литве. Вел Б.Н. Обстановка - весьма типичная для такого заседания: полный зал народу, две видеокамеры (впервые), которые нацеливаются на каждого говорящего, текст обращения - в одном экземпляре у Б.Н. Чувствуется - "готовились". </w:t>
      </w:r>
    </w:p>
    <w:p>
      <w:pPr>
        <w:pStyle w:val="Normal"/>
        <w:ind w:firstLine="720"/>
        <w:jc w:val="both"/>
        <w:rPr/>
      </w:pPr>
      <w:r>
        <w:rPr>
          <w:rFonts w:cs="Arial" w:ascii="Arial" w:hAnsi="Arial"/>
          <w:sz w:val="20"/>
          <w:szCs w:val="20"/>
        </w:rPr>
        <w:t xml:space="preserve">Выступил Б.Н. с кратким комментарием, зачитал текст обращения. Анализ ситуации в Прибалтике дали Ф.В.Шелов-Коведяев и Г.В.Старовойтова (обиженная реакция Лукина: почему обошли комитет по международным делам?). Затем выступили несколько депутатов, членов Президиума - поддержали заявление (Лукин, Красавченко, Югин, Поленов). Медведев предложил направить в Литву депутатскую комиссию. Воронин призвал не утяжелять заявление посторонними моментами. Решили: заявление принять, поручить доработать Лукину с участием всех желающих. </w:t>
      </w:r>
    </w:p>
    <w:p>
      <w:pPr>
        <w:pStyle w:val="Normal"/>
        <w:ind w:firstLine="720"/>
        <w:jc w:val="both"/>
        <w:rPr>
          <w:rFonts w:ascii="Arial" w:hAnsi="Arial" w:cs="Arial"/>
          <w:sz w:val="20"/>
          <w:szCs w:val="20"/>
        </w:rPr>
      </w:pPr>
      <w:r>
        <w:rPr>
          <w:rFonts w:cs="Arial" w:ascii="Arial" w:hAnsi="Arial"/>
          <w:sz w:val="20"/>
          <w:szCs w:val="20"/>
        </w:rPr>
        <w:t xml:space="preserve">Заседание завершилось кратким сообщением о соглашении с союзным Правительством по бюджету. Я так и не понял, каким образом отчисления Союзу выросли с 24,3 до 80 млрд. руб. без изменения закона о бюджете. </w:t>
      </w:r>
    </w:p>
    <w:p>
      <w:pPr>
        <w:pStyle w:val="Normal"/>
        <w:ind w:firstLine="720"/>
        <w:jc w:val="both"/>
        <w:rPr>
          <w:rFonts w:ascii="Arial" w:hAnsi="Arial" w:cs="Arial"/>
          <w:sz w:val="20"/>
          <w:szCs w:val="20"/>
        </w:rPr>
      </w:pPr>
      <w:r>
        <w:rPr>
          <w:rFonts w:cs="Arial" w:ascii="Arial" w:hAnsi="Arial"/>
          <w:sz w:val="20"/>
          <w:szCs w:val="20"/>
        </w:rPr>
        <w:t xml:space="preserve">После заседания спустился к Лукину, принял участие в доработке документа. Перекинулся словами с Шориным: обстановка в Литве очень серьезна. Обе стороны (местные националисты, русскоязычное население + Горбачев), похоже, пошли "ва-банк". Мнение Шорина: либо резко уходить, оговорив условия, либо - риск гражданской войны. </w:t>
      </w:r>
    </w:p>
    <w:p>
      <w:pPr>
        <w:pStyle w:val="Normal"/>
        <w:ind w:firstLine="720"/>
        <w:jc w:val="both"/>
        <w:rPr>
          <w:rFonts w:ascii="Arial" w:hAnsi="Arial" w:cs="Arial"/>
          <w:sz w:val="20"/>
          <w:szCs w:val="20"/>
        </w:rPr>
      </w:pPr>
      <w:r>
        <w:rPr>
          <w:rFonts w:cs="Arial" w:ascii="Arial" w:hAnsi="Arial"/>
          <w:sz w:val="20"/>
          <w:szCs w:val="20"/>
        </w:rPr>
        <w:t xml:space="preserve">В 15-00 был на заседании комитета по Советам и местному самоуправлению. Общее впечатление - тяжелое. Концепции нет. Обрывки каких-то идей. Боязнь самостоятельных шагов, нежелание начать реальное движение. Продискутировали два часа. Я оговорил условия: к 22 января подготовить концепцию, которая бы включала в себя: </w:t>
      </w:r>
    </w:p>
    <w:p>
      <w:pPr>
        <w:pStyle w:val="Normal"/>
        <w:ind w:firstLine="720"/>
        <w:jc w:val="both"/>
        <w:rPr>
          <w:rFonts w:ascii="Arial" w:hAnsi="Arial" w:cs="Arial"/>
          <w:sz w:val="20"/>
          <w:szCs w:val="20"/>
        </w:rPr>
      </w:pPr>
      <w:r>
        <w:rPr>
          <w:rFonts w:cs="Arial" w:ascii="Arial" w:hAnsi="Arial"/>
          <w:sz w:val="20"/>
          <w:szCs w:val="20"/>
        </w:rPr>
        <w:t xml:space="preserve">1. Анализ ситуации (современное состояние вопроса, чем оно нас не удовлетворяет, проблемы, которые надо решить); </w:t>
      </w:r>
    </w:p>
    <w:p>
      <w:pPr>
        <w:pStyle w:val="Normal"/>
        <w:ind w:firstLine="720"/>
        <w:jc w:val="both"/>
        <w:rPr>
          <w:rFonts w:ascii="Arial" w:hAnsi="Arial" w:cs="Arial"/>
          <w:sz w:val="20"/>
          <w:szCs w:val="20"/>
        </w:rPr>
      </w:pPr>
      <w:r>
        <w:rPr>
          <w:rFonts w:cs="Arial" w:ascii="Arial" w:hAnsi="Arial"/>
          <w:sz w:val="20"/>
          <w:szCs w:val="20"/>
        </w:rPr>
        <w:t xml:space="preserve">2. Что хотели бы получить в идеале (принципы построения и функционирования власти на местах; полномочия каждого уровня; взаимоотношения с Федерацией и неподчиненными организациями); </w:t>
      </w:r>
    </w:p>
    <w:p>
      <w:pPr>
        <w:pStyle w:val="Normal"/>
        <w:ind w:firstLine="720"/>
        <w:jc w:val="both"/>
        <w:rPr>
          <w:rFonts w:ascii="Arial" w:hAnsi="Arial" w:cs="Arial"/>
          <w:sz w:val="20"/>
          <w:szCs w:val="20"/>
        </w:rPr>
      </w:pPr>
      <w:r>
        <w:rPr>
          <w:rFonts w:cs="Arial" w:ascii="Arial" w:hAnsi="Arial"/>
          <w:sz w:val="20"/>
          <w:szCs w:val="20"/>
        </w:rPr>
        <w:t xml:space="preserve">3. Этапы реформы (синхронизация реформы местного самоуправления с правовой и экономической реформой. Переходный период); </w:t>
      </w:r>
    </w:p>
    <w:p>
      <w:pPr>
        <w:pStyle w:val="Normal"/>
        <w:ind w:firstLine="720"/>
        <w:jc w:val="both"/>
        <w:rPr>
          <w:rFonts w:ascii="Arial" w:hAnsi="Arial" w:cs="Arial"/>
          <w:sz w:val="20"/>
          <w:szCs w:val="20"/>
        </w:rPr>
      </w:pPr>
      <w:r>
        <w:rPr>
          <w:rFonts w:cs="Arial" w:ascii="Arial" w:hAnsi="Arial"/>
          <w:sz w:val="20"/>
          <w:szCs w:val="20"/>
        </w:rPr>
        <w:t xml:space="preserve">4. Стратегию реализации (общий стратегический замысел); </w:t>
      </w:r>
    </w:p>
    <w:p>
      <w:pPr>
        <w:pStyle w:val="Normal"/>
        <w:ind w:firstLine="720"/>
        <w:jc w:val="both"/>
        <w:rPr>
          <w:rFonts w:ascii="Arial" w:hAnsi="Arial" w:cs="Arial"/>
          <w:sz w:val="20"/>
          <w:szCs w:val="20"/>
        </w:rPr>
      </w:pPr>
      <w:r>
        <w:rPr>
          <w:rFonts w:cs="Arial" w:ascii="Arial" w:hAnsi="Arial"/>
          <w:sz w:val="20"/>
          <w:szCs w:val="20"/>
        </w:rPr>
        <w:t xml:space="preserve">5. Тактику реализации (решение блока первоочередных задач). </w:t>
      </w:r>
    </w:p>
    <w:p>
      <w:pPr>
        <w:pStyle w:val="Normal"/>
        <w:ind w:firstLine="720"/>
        <w:jc w:val="both"/>
        <w:rPr>
          <w:rFonts w:ascii="Arial" w:hAnsi="Arial" w:cs="Arial"/>
          <w:sz w:val="20"/>
          <w:szCs w:val="20"/>
        </w:rPr>
      </w:pPr>
      <w:r>
        <w:rPr>
          <w:rFonts w:cs="Arial" w:ascii="Arial" w:hAnsi="Arial"/>
          <w:sz w:val="20"/>
          <w:szCs w:val="20"/>
        </w:rPr>
        <w:t xml:space="preserve">6. Список нормативных актов, которые необходимо принять, включая изменения в Конституции; </w:t>
      </w:r>
    </w:p>
    <w:p>
      <w:pPr>
        <w:pStyle w:val="Normal"/>
        <w:ind w:firstLine="720"/>
        <w:jc w:val="both"/>
        <w:rPr>
          <w:rFonts w:ascii="Arial" w:hAnsi="Arial" w:cs="Arial"/>
          <w:sz w:val="20"/>
          <w:szCs w:val="20"/>
        </w:rPr>
      </w:pPr>
      <w:r>
        <w:rPr>
          <w:rFonts w:cs="Arial" w:ascii="Arial" w:hAnsi="Arial"/>
          <w:sz w:val="20"/>
          <w:szCs w:val="20"/>
        </w:rPr>
        <w:t xml:space="preserve">7. Схемы построения власти на местах (2-3 варианта, не более). Концепцию доложить на совещании 23 января, проанализировать результаты обсуждения и через 2-3 дня подвести итоги. </w:t>
      </w:r>
    </w:p>
    <w:p>
      <w:pPr>
        <w:pStyle w:val="Normal"/>
        <w:ind w:firstLine="720"/>
        <w:jc w:val="both"/>
        <w:rPr>
          <w:rFonts w:ascii="Arial" w:hAnsi="Arial" w:cs="Arial"/>
          <w:sz w:val="20"/>
          <w:szCs w:val="20"/>
        </w:rPr>
      </w:pPr>
      <w:r>
        <w:rPr>
          <w:rFonts w:cs="Arial" w:ascii="Arial" w:hAnsi="Arial"/>
          <w:sz w:val="20"/>
          <w:szCs w:val="20"/>
        </w:rPr>
        <w:t xml:space="preserve">К этому времени иметь список рабочей групп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4 января</w:t>
      </w:r>
      <w:r>
        <w:rPr>
          <w:rFonts w:cs="Arial" w:ascii="Arial" w:hAnsi="Arial"/>
          <w:sz w:val="20"/>
          <w:szCs w:val="20"/>
        </w:rPr>
        <w:t xml:space="preserve"> - С утра был на сессии ВС СССР. Обсуждался вопрос о Литве. Выступил Пуго. Ответил на вопросы. Затем - Язов. Грубоват. Солдатская (генеральская) прямота. Затем Горбачев представил состав своего кабинета: В.С.Павлов - премьер, Догужиев В.Х. и Величко В.М. - 1-е замы, Маслюков Ю.Д. и Лаверов Н.П. - заместители. Две вакансии зарезервированы. Одна - для представителя от Украины и Белоруссии. Другая - для республик Средней Азии. Они будут утверждены позднее. Представляя правительство, Горбачев как бы вскользь упомянул, что Ельцин навязывал ему на пост премьер-министра кандидатуру Г.Х.Попова... </w:t>
      </w:r>
    </w:p>
    <w:p>
      <w:pPr>
        <w:pStyle w:val="Normal"/>
        <w:ind w:firstLine="720"/>
        <w:jc w:val="both"/>
        <w:rPr/>
      </w:pPr>
      <w:r>
        <w:rPr>
          <w:rFonts w:cs="Arial" w:ascii="Arial" w:hAnsi="Arial"/>
          <w:sz w:val="20"/>
          <w:szCs w:val="20"/>
        </w:rPr>
        <w:t xml:space="preserve">Колоритная деталь: Язов, отвечая на вопрос Ю.Ю.Болдырева о соблюдении постановления Съезда народных депутатов РСФСР, запрещающего использование в межнациональных конфликтах военнослужащих, призванных на территории России, ответил так: "Я на Съезде не был, ни о каких постановлениях не знаю. Армия российским законам не подчиняется". Зал ответил дружными аплодисментами. </w:t>
      </w:r>
    </w:p>
    <w:p>
      <w:pPr>
        <w:pStyle w:val="Normal"/>
        <w:ind w:firstLine="720"/>
        <w:jc w:val="both"/>
        <w:rPr>
          <w:rFonts w:ascii="Arial" w:hAnsi="Arial" w:cs="Arial"/>
          <w:sz w:val="20"/>
          <w:szCs w:val="20"/>
        </w:rPr>
      </w:pPr>
      <w:r>
        <w:rPr>
          <w:rFonts w:cs="Arial" w:ascii="Arial" w:hAnsi="Arial"/>
          <w:sz w:val="20"/>
          <w:szCs w:val="20"/>
        </w:rPr>
        <w:t xml:space="preserve">В 15 часов состоялась пресс-конференция Б.Н. по итогам поездки в Прибалтику. Оживлен, шутит, блеск в глазах: разительное отличие от субботнего заседания Президиума ВС. Чувствуется, что позиция определилась. Тон пресс-конференции - конфронтационный по отношению к союзному центру. Зачитал три заявления: совместное заявление руководителей прибалтийских государств и России, их обращение в ООН с просьбой созвать конференцию по Литве и отсрочить санкции против Ирака, свое обращение к военнослужащим Вооруженных Сил СССР с призывом не подчиняться приказам, если они сопряжены с действиями против мирного населения. Ни слова о поиске компромисса: виноват во всем центр. </w:t>
      </w:r>
    </w:p>
    <w:p>
      <w:pPr>
        <w:pStyle w:val="Normal"/>
        <w:ind w:firstLine="720"/>
        <w:jc w:val="both"/>
        <w:rPr>
          <w:rFonts w:ascii="Arial" w:hAnsi="Arial" w:cs="Arial"/>
          <w:sz w:val="20"/>
          <w:szCs w:val="20"/>
        </w:rPr>
      </w:pPr>
      <w:r>
        <w:rPr>
          <w:rFonts w:cs="Arial" w:ascii="Arial" w:hAnsi="Arial"/>
          <w:sz w:val="20"/>
          <w:szCs w:val="20"/>
        </w:rPr>
        <w:t xml:space="preserve">В заявлении "четырех" Россия обязуется строить свои отношения с республиками Прибалтики, исходя из норм международного права. Это косвенное признание их выхода из Союза ССР. </w:t>
      </w:r>
    </w:p>
    <w:p>
      <w:pPr>
        <w:pStyle w:val="Normal"/>
        <w:ind w:firstLine="720"/>
        <w:jc w:val="both"/>
        <w:rPr/>
      </w:pPr>
      <w:r>
        <w:rPr>
          <w:rFonts w:cs="Arial" w:ascii="Arial" w:hAnsi="Arial"/>
          <w:sz w:val="20"/>
          <w:szCs w:val="20"/>
        </w:rPr>
        <w:t xml:space="preserve">Мое мнение: позиция односторонняя, несбалансированная. Центр лишь использовал ситуацию, которую создали другие. Боюсь, что Б.Н., однозначно и без всяких оговорок поддержавший прибалтийское руководство, поступил не слишком дальновидно. В тактическом плане это опасно (нет гарантий от экстремистских выбросов со стороны того же Ладсбергиса). В стратегическом плане нам явно не по пути: они ориентированы не на Россию, а на Запад. Следовательно, используют и бросят - таковы наши перспективы в этой ситуации. Цель Б.Н., похоже, одна - укрепить, хотя бы временно, свои позиции в противоборстве с центром. В этой драке он однозначно принял сторону одной из сторон, а следовательно уже не может быть арбитром, разнимающим разгорячившихся бойцов. Правильно было бы стать не на один уровень с ними, а выше. </w:t>
      </w:r>
    </w:p>
    <w:p>
      <w:pPr>
        <w:pStyle w:val="Normal"/>
        <w:ind w:firstLine="720"/>
        <w:jc w:val="both"/>
        <w:rPr>
          <w:rFonts w:ascii="Arial" w:hAnsi="Arial" w:cs="Arial"/>
          <w:sz w:val="20"/>
          <w:szCs w:val="20"/>
        </w:rPr>
      </w:pPr>
      <w:r>
        <w:rPr>
          <w:rFonts w:cs="Arial" w:ascii="Arial" w:hAnsi="Arial"/>
          <w:sz w:val="20"/>
          <w:szCs w:val="20"/>
        </w:rPr>
        <w:t xml:space="preserve">Ельцин возвращался в Москву на машине через Ленинград. Причина - "угроза покушения". Об этом было сказано на пресс-конференции в Доме Советов и многократно повторено по каналам Лентелевидения. Это же телевидение организовало встречу с депутатами Ленсовета (исключительно демократической ориентации). Усиленно призывали провести 16 января предупредительную двухчасовую стачку. </w:t>
      </w:r>
    </w:p>
    <w:p>
      <w:pPr>
        <w:pStyle w:val="Normal"/>
        <w:ind w:firstLine="720"/>
        <w:jc w:val="both"/>
        <w:rPr>
          <w:rFonts w:ascii="Arial" w:hAnsi="Arial" w:cs="Arial"/>
          <w:sz w:val="20"/>
          <w:szCs w:val="20"/>
        </w:rPr>
      </w:pPr>
      <w:r>
        <w:rPr>
          <w:rFonts w:cs="Arial" w:ascii="Arial" w:hAnsi="Arial"/>
          <w:sz w:val="20"/>
          <w:szCs w:val="20"/>
        </w:rPr>
        <w:t xml:space="preserve">Во время перерыва имел интересный разговор с А.Я.Сливой (отдел Советов). Они замышляют реформу власти: сначала разделить Советы и исполнительную власть "коридором", закрепить прерогативы каждой, затем - переходить к модели "персонифицированной" власт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5 января.</w:t>
      </w:r>
      <w:r>
        <w:rPr>
          <w:rFonts w:cs="Arial" w:ascii="Arial" w:hAnsi="Arial"/>
          <w:sz w:val="20"/>
          <w:szCs w:val="20"/>
        </w:rPr>
        <w:t xml:space="preserve"> С утра - заседание Президиума ВС. Вел Ельцин в своей обычной манере - без выслушивания докладов, только замечания. Вид был куда менее уверенный, чем на вчерашней пресс-конференции. Видимо, получил первые отклики на свое выступление. Судя по телевидению, они достаточно язвительны: "Ельцин - предатель", "Лже-Борис", "Таллиннский Мюнхен" и т.д. Говорят, что его необычный маршрут (через Ленинград) был связан вовсе не с покушением, а с нежеланием встречаться с представителями русскоязычного населения, которые ждали его в аэропорту. На Президиуме Ельцин на обострение не пошел, сессию созывать не стал, хотя демократы очень давили. </w:t>
      </w:r>
    </w:p>
    <w:p>
      <w:pPr>
        <w:pStyle w:val="Normal"/>
        <w:ind w:firstLine="720"/>
        <w:jc w:val="both"/>
        <w:rPr>
          <w:rFonts w:ascii="Arial" w:hAnsi="Arial" w:cs="Arial"/>
          <w:sz w:val="20"/>
          <w:szCs w:val="20"/>
        </w:rPr>
      </w:pPr>
      <w:r>
        <w:rPr>
          <w:rFonts w:cs="Arial" w:ascii="Arial" w:hAnsi="Arial"/>
          <w:sz w:val="20"/>
          <w:szCs w:val="20"/>
        </w:rPr>
        <w:t xml:space="preserve">Меня старался не замечать. Пришлось проявить настойчивость - несколько раз выступил. Видимо, невольно подзавелся, допустил резкие оценки предлагаемых законопроектов - "халтура", "протаскивание" и т.п. Ельцин сделал замечание о непарламентских выражениях, Хасбулатов в конце нудным голосом прочитал нотацию. Резкие и нелепые выпады со стороны Югина - явно "по поводу", а не по делу. </w:t>
      </w:r>
    </w:p>
    <w:p>
      <w:pPr>
        <w:pStyle w:val="Normal"/>
        <w:ind w:firstLine="720"/>
        <w:jc w:val="both"/>
        <w:rPr>
          <w:rFonts w:ascii="Arial" w:hAnsi="Arial" w:cs="Arial"/>
          <w:sz w:val="20"/>
          <w:szCs w:val="20"/>
        </w:rPr>
      </w:pPr>
      <w:r>
        <w:rPr>
          <w:rFonts w:cs="Arial" w:ascii="Arial" w:hAnsi="Arial"/>
          <w:sz w:val="20"/>
          <w:szCs w:val="20"/>
        </w:rPr>
        <w:t xml:space="preserve">К сожалению, опять пошли незаконные решения: проголосовали постановление об оплате труда депутатов, принятое ранее путем кругового опроса (почти все согласились); протащили, несмотря на мое резкое возражение, постановление по Пенсионному фонду. </w:t>
      </w:r>
    </w:p>
    <w:p>
      <w:pPr>
        <w:pStyle w:val="Normal"/>
        <w:ind w:firstLine="720"/>
        <w:jc w:val="both"/>
        <w:rPr>
          <w:rFonts w:ascii="Arial" w:hAnsi="Arial" w:cs="Arial"/>
          <w:sz w:val="20"/>
          <w:szCs w:val="20"/>
        </w:rPr>
      </w:pPr>
      <w:r>
        <w:rPr>
          <w:rFonts w:cs="Arial" w:ascii="Arial" w:hAnsi="Arial"/>
          <w:sz w:val="20"/>
          <w:szCs w:val="20"/>
        </w:rPr>
        <w:t xml:space="preserve">Вторую часть Президиума (после 12-ти) вел Хасбулатов в своей обычной нечеткой манере, когда непонятно, за что проголосовали, что решили. Мои замечания тут же отметались голосованием - почти единогласным. </w:t>
      </w:r>
    </w:p>
    <w:p>
      <w:pPr>
        <w:pStyle w:val="Normal"/>
        <w:ind w:firstLine="720"/>
        <w:jc w:val="both"/>
        <w:rPr>
          <w:rFonts w:ascii="Arial" w:hAnsi="Arial" w:cs="Arial"/>
          <w:sz w:val="20"/>
          <w:szCs w:val="20"/>
        </w:rPr>
      </w:pPr>
      <w:r>
        <w:rPr>
          <w:rFonts w:cs="Arial" w:ascii="Arial" w:hAnsi="Arial"/>
          <w:sz w:val="20"/>
          <w:szCs w:val="20"/>
        </w:rPr>
        <w:t xml:space="preserve">После заседания имел почти двухчасовую беседу с Адровым по вопросам информатизации Верховного Совета. Начали с проваленного (мной) постановления по информатизации, затем обсудили ряд более общих проблем. Договорились: </w:t>
      </w:r>
    </w:p>
    <w:p>
      <w:pPr>
        <w:pStyle w:val="Normal"/>
        <w:ind w:firstLine="720"/>
        <w:jc w:val="both"/>
        <w:rPr/>
      </w:pPr>
      <w:r>
        <w:rPr>
          <w:rFonts w:cs="Arial" w:ascii="Arial" w:hAnsi="Arial"/>
          <w:sz w:val="20"/>
          <w:szCs w:val="20"/>
        </w:rPr>
        <w:t xml:space="preserve">- Адров готовит постановление об отделе заказчика, определяет права и обязанности, берет на себя ответственность; </w:t>
      </w:r>
    </w:p>
    <w:p>
      <w:pPr>
        <w:pStyle w:val="Normal"/>
        <w:ind w:firstLine="720"/>
        <w:jc w:val="both"/>
        <w:rPr>
          <w:rFonts w:ascii="Arial" w:hAnsi="Arial" w:cs="Arial"/>
          <w:sz w:val="20"/>
          <w:szCs w:val="20"/>
        </w:rPr>
      </w:pPr>
      <w:r>
        <w:rPr>
          <w:rFonts w:cs="Arial" w:ascii="Arial" w:hAnsi="Arial"/>
          <w:sz w:val="20"/>
          <w:szCs w:val="20"/>
        </w:rPr>
        <w:t xml:space="preserve">- После этого выносим на голосование постановление по информатизации повторно; </w:t>
      </w:r>
    </w:p>
    <w:p>
      <w:pPr>
        <w:pStyle w:val="Normal"/>
        <w:ind w:firstLine="720"/>
        <w:jc w:val="both"/>
        <w:rPr>
          <w:rFonts w:ascii="Arial" w:hAnsi="Arial" w:cs="Arial"/>
          <w:sz w:val="20"/>
          <w:szCs w:val="20"/>
        </w:rPr>
      </w:pPr>
      <w:r>
        <w:rPr>
          <w:rFonts w:cs="Arial" w:ascii="Arial" w:hAnsi="Arial"/>
          <w:sz w:val="20"/>
          <w:szCs w:val="20"/>
        </w:rPr>
        <w:t xml:space="preserve">- Я собираю совещание председателей комиссий и комитетов, знакомлю их с концепцией информатизации, техническим заданием и др.; </w:t>
      </w:r>
    </w:p>
    <w:p>
      <w:pPr>
        <w:pStyle w:val="Normal"/>
        <w:ind w:firstLine="720"/>
        <w:jc w:val="both"/>
        <w:rPr>
          <w:rFonts w:ascii="Arial" w:hAnsi="Arial" w:cs="Arial"/>
          <w:sz w:val="20"/>
          <w:szCs w:val="20"/>
        </w:rPr>
      </w:pPr>
      <w:r>
        <w:rPr>
          <w:rFonts w:cs="Arial" w:ascii="Arial" w:hAnsi="Arial"/>
          <w:sz w:val="20"/>
          <w:szCs w:val="20"/>
        </w:rPr>
        <w:t xml:space="preserve">- Никаких "блатных", все заказы - через конкурс.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6 января</w:t>
      </w:r>
      <w:r>
        <w:rPr>
          <w:rFonts w:cs="Arial" w:ascii="Arial" w:hAnsi="Arial"/>
          <w:sz w:val="20"/>
          <w:szCs w:val="20"/>
        </w:rPr>
        <w:t xml:space="preserve"> - Утром имел продолжительный разговор с Ю.Ворониным, председателем бюджетной комиссии палаты. Он весьма критически оценивает обстановку и, похоже, искренне. Принес ряд материалов по финансовым вопросам, полученных им напрямую от Б.Н. Оказалось, что я не в курсе, меня обошли, не проинформировали. Надо будет поднять этот вопрос: председатель комиссии палаты получает больше, чем председатель палаты. Что-то вроде информационной блокады. </w:t>
      </w:r>
    </w:p>
    <w:p>
      <w:pPr>
        <w:pStyle w:val="Normal"/>
        <w:ind w:firstLine="720"/>
        <w:jc w:val="both"/>
        <w:rPr>
          <w:rFonts w:ascii="Arial" w:hAnsi="Arial" w:cs="Arial"/>
          <w:sz w:val="20"/>
          <w:szCs w:val="20"/>
        </w:rPr>
      </w:pPr>
      <w:r>
        <w:rPr>
          <w:rFonts w:cs="Arial" w:ascii="Arial" w:hAnsi="Arial"/>
          <w:sz w:val="20"/>
          <w:szCs w:val="20"/>
        </w:rPr>
        <w:t xml:space="preserve">Затем - разговор с С.Филатовым. Он готовит повестку следующего заседания Президиума. Настойчиво возвращается к вопросу об информации Хасбулатова о работе ВС на сессии (подразумевается - с отчетами председателей палат). Удобный повод вернуться к моему выступлению на Съезде, обострить ситуацию и "укрепить ряды руководства". Посмотрим. </w:t>
      </w:r>
    </w:p>
    <w:p>
      <w:pPr>
        <w:pStyle w:val="Normal"/>
        <w:ind w:firstLine="720"/>
        <w:jc w:val="both"/>
        <w:rPr/>
      </w:pPr>
      <w:r>
        <w:rPr>
          <w:rFonts w:cs="Arial" w:ascii="Arial" w:hAnsi="Arial"/>
          <w:sz w:val="20"/>
          <w:szCs w:val="20"/>
        </w:rPr>
        <w:t xml:space="preserve">Вечером - обстоятельный разговор с Лидией Петровной Павловой - зав. кафедрой Московского планово-финансового института. Проговорили два часа. Затронули много тем. Договорились о сотрудничестве в реализации бюджетно-финансовой реформы, в частности, о семинаре на следующей неделе. Она обещала содействи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7 января</w:t>
      </w:r>
      <w:r>
        <w:rPr>
          <w:rFonts w:cs="Arial" w:ascii="Arial" w:hAnsi="Arial"/>
          <w:sz w:val="20"/>
          <w:szCs w:val="20"/>
        </w:rPr>
        <w:t xml:space="preserve"> - В 10 утра - внеочередное заседание Президиума в кабинете Хасбулатова. Один вопрос: о досрочном созыве сессии ВС в связи с событиями в Литве. Я высказался за то, чтобы сессию не созывать, а вызвать депутатов для работы в комиссиях и комитетах. И не обострять ситуацию еще одной политической дискуссией. Хасбулатов напустил туману: "Давайте соберем, ведь никто же не возражает". </w:t>
      </w:r>
    </w:p>
    <w:p>
      <w:pPr>
        <w:pStyle w:val="Normal"/>
        <w:ind w:firstLine="720"/>
        <w:jc w:val="both"/>
        <w:rPr>
          <w:rFonts w:ascii="Arial" w:hAnsi="Arial" w:cs="Arial"/>
          <w:sz w:val="20"/>
          <w:szCs w:val="20"/>
        </w:rPr>
      </w:pPr>
      <w:r>
        <w:rPr>
          <w:rFonts w:cs="Arial" w:ascii="Arial" w:hAnsi="Arial"/>
          <w:sz w:val="20"/>
          <w:szCs w:val="20"/>
        </w:rPr>
        <w:t xml:space="preserve">Я выступил по работе Президиума: в нынешней сложной обстановке мы не выполняем своих задач, плывем по течению, не пытаемся вдуматься, оценить ситуацию. Я не разделяю положения договоров с Эстонией и Латвией, где мы фактически признали их выход из СССР. Желание ущемить центр, любой ценой нанести ему урон, похоже, перевешивает соображения здравого смысла. </w:t>
      </w:r>
    </w:p>
    <w:p>
      <w:pPr>
        <w:pStyle w:val="Normal"/>
        <w:ind w:firstLine="720"/>
        <w:jc w:val="both"/>
        <w:rPr>
          <w:rFonts w:ascii="Arial" w:hAnsi="Arial" w:cs="Arial"/>
          <w:sz w:val="20"/>
          <w:szCs w:val="20"/>
        </w:rPr>
      </w:pPr>
      <w:r>
        <w:rPr>
          <w:rFonts w:cs="Arial" w:ascii="Arial" w:hAnsi="Arial"/>
          <w:sz w:val="20"/>
          <w:szCs w:val="20"/>
        </w:rPr>
        <w:t xml:space="preserve">Затем до вечера работал в Комитете по Советам и самоуправлению. Обсуждали подготовку к совещанию председателей Советов и исполнительных комитетов 22 января. Договорились, что в ближайшие дни будут представлены все необходимые документы. </w:t>
      </w:r>
    </w:p>
    <w:p>
      <w:pPr>
        <w:pStyle w:val="Normal"/>
        <w:ind w:firstLine="720"/>
        <w:jc w:val="both"/>
        <w:rPr>
          <w:rFonts w:ascii="Arial" w:hAnsi="Arial" w:cs="Arial"/>
          <w:sz w:val="20"/>
          <w:szCs w:val="20"/>
        </w:rPr>
      </w:pPr>
      <w:r>
        <w:rPr>
          <w:rFonts w:cs="Arial" w:ascii="Arial" w:hAnsi="Arial"/>
          <w:sz w:val="20"/>
          <w:szCs w:val="20"/>
        </w:rPr>
        <w:t xml:space="preserve">Вечером по радио и телевидению передали указ Президиума о досрочном созыве сессии (за который мы даже не голосовали). Нарушения такого рода стали обычной рядовой практикой. Никогда не знаешь, что объявят от твоего имен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9 января</w:t>
      </w:r>
      <w:r>
        <w:rPr>
          <w:rFonts w:cs="Arial" w:ascii="Arial" w:hAnsi="Arial"/>
          <w:sz w:val="20"/>
          <w:szCs w:val="20"/>
        </w:rPr>
        <w:t xml:space="preserve"> - Утром позвонил Б.Н. Вежливо спросил, не обиделся ли я на его замечание на заседании Президиума о моих непарламентских выражениях. Я сказал, что считаю замечание правильным, но вместе с тем нельзя допускать столь слабой подготовки вопросов на Президиум. Он согласился. Договорились встретиться в понедельник - я принесу ему наши предложения по повестке дня с росписью лиц, ответственных за координацию работ. </w:t>
      </w:r>
    </w:p>
    <w:p>
      <w:pPr>
        <w:pStyle w:val="Normal"/>
        <w:ind w:firstLine="720"/>
        <w:jc w:val="both"/>
        <w:rPr>
          <w:rFonts w:ascii="Arial" w:hAnsi="Arial" w:cs="Arial"/>
          <w:sz w:val="20"/>
          <w:szCs w:val="20"/>
        </w:rPr>
      </w:pPr>
      <w:r>
        <w:rPr>
          <w:rFonts w:cs="Arial" w:ascii="Arial" w:hAnsi="Arial"/>
          <w:sz w:val="20"/>
          <w:szCs w:val="20"/>
        </w:rPr>
        <w:t xml:space="preserve">Отредактировал материалы комитета по Советам и самоуправлению, завизировал их в печать. Уровень - весьма посредственный. Проблема осмыслена слабо. Пишут плохо. Намучаюсь я с ними. </w:t>
      </w:r>
    </w:p>
    <w:p>
      <w:pPr>
        <w:pStyle w:val="Normal"/>
        <w:ind w:firstLine="720"/>
        <w:jc w:val="both"/>
        <w:rPr>
          <w:rFonts w:ascii="Arial" w:hAnsi="Arial" w:cs="Arial"/>
          <w:sz w:val="20"/>
          <w:szCs w:val="20"/>
        </w:rPr>
      </w:pPr>
      <w:r>
        <w:rPr>
          <w:rFonts w:cs="Arial" w:ascii="Arial" w:hAnsi="Arial"/>
          <w:sz w:val="20"/>
          <w:szCs w:val="20"/>
        </w:rPr>
        <w:t xml:space="preserve">В середине дня имел разговор с Горячевой. Она рассказала о своей встрече с Ельциным: выслушал ее озабоченность, ничего не принял. Бегло обсудили ситуацию в Литве и действия российского руководства. Ситуацию понимаем, в общем, одинаков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1 января</w:t>
      </w:r>
      <w:r>
        <w:rPr>
          <w:rFonts w:cs="Arial" w:ascii="Arial" w:hAnsi="Arial"/>
          <w:sz w:val="20"/>
          <w:szCs w:val="20"/>
        </w:rPr>
        <w:t xml:space="preserve"> - Открытие сессии Верховного Совета РСФСР. Утром, до начала заседания - встреча Б.Н. с руководством (замы, председатели палат, руководители Совмина). К сожалению, в обычном стиле: небольшой монолог, затем - какие вопросы. Предлагает выехать в территории для разъяснения политики ВС. Трудно будет разъяснять политику, с которой не согласен и в выработке которой практически не участвуешь... </w:t>
      </w:r>
    </w:p>
    <w:p>
      <w:pPr>
        <w:pStyle w:val="Normal"/>
        <w:ind w:firstLine="720"/>
        <w:jc w:val="both"/>
        <w:rPr>
          <w:rFonts w:ascii="Arial" w:hAnsi="Arial" w:cs="Arial"/>
          <w:sz w:val="20"/>
          <w:szCs w:val="20"/>
        </w:rPr>
      </w:pPr>
      <w:r>
        <w:rPr>
          <w:rFonts w:cs="Arial" w:ascii="Arial" w:hAnsi="Arial"/>
          <w:sz w:val="20"/>
          <w:szCs w:val="20"/>
        </w:rPr>
        <w:t xml:space="preserve">10.00 - сессия. Доклад Б.Н. о положении в республике. Акцент на событиях в Прибалтике. Проект постановления - целиком по этому вопросу. Обсуждение - обычный митинг с нападками на "партократов" и Горбачева. У 14 подъезда милиция разнимает дерущихся: одни - за Ельцина, другие - против. </w:t>
      </w:r>
    </w:p>
    <w:p>
      <w:pPr>
        <w:pStyle w:val="Normal"/>
        <w:ind w:firstLine="720"/>
        <w:jc w:val="both"/>
        <w:rPr>
          <w:rFonts w:ascii="Arial" w:hAnsi="Arial" w:cs="Arial"/>
          <w:sz w:val="20"/>
          <w:szCs w:val="20"/>
        </w:rPr>
      </w:pPr>
      <w:r>
        <w:rPr>
          <w:rFonts w:cs="Arial" w:ascii="Arial" w:hAnsi="Arial"/>
          <w:sz w:val="20"/>
          <w:szCs w:val="20"/>
        </w:rPr>
        <w:t xml:space="preserve">Я тоже попросил слова. Ельцин долго тянул, но в конце концов все же дал.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з стенограммы сессии, 21 янва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Уважаемые товарищи депутаты! </w:t>
      </w:r>
    </w:p>
    <w:p>
      <w:pPr>
        <w:pStyle w:val="Normal"/>
        <w:ind w:firstLine="720"/>
        <w:jc w:val="both"/>
        <w:rPr>
          <w:rFonts w:ascii="Arial" w:hAnsi="Arial" w:cs="Arial"/>
          <w:sz w:val="20"/>
          <w:szCs w:val="20"/>
        </w:rPr>
      </w:pPr>
      <w:r>
        <w:rPr>
          <w:rFonts w:cs="Arial" w:ascii="Arial" w:hAnsi="Arial"/>
          <w:sz w:val="20"/>
          <w:szCs w:val="20"/>
        </w:rPr>
        <w:t xml:space="preserve">Вглядываясь в события в Литве, пытаясь понять, где правда, где ложь, где правильные оценки, а где воспаленные эмоции, каждый из нас обязан думать о России, обязан спросить себя: возможно ли такое в России? </w:t>
      </w:r>
    </w:p>
    <w:p>
      <w:pPr>
        <w:pStyle w:val="Normal"/>
        <w:ind w:firstLine="720"/>
        <w:jc w:val="both"/>
        <w:rPr>
          <w:rFonts w:ascii="Arial" w:hAnsi="Arial" w:cs="Arial"/>
          <w:sz w:val="20"/>
          <w:szCs w:val="20"/>
        </w:rPr>
      </w:pPr>
      <w:r>
        <w:rPr>
          <w:rFonts w:cs="Arial" w:ascii="Arial" w:hAnsi="Arial"/>
          <w:sz w:val="20"/>
          <w:szCs w:val="20"/>
        </w:rPr>
        <w:t xml:space="preserve">Я отвечаю на этот вопрос: да, сегодня это возможно. </w:t>
      </w:r>
    </w:p>
    <w:p>
      <w:pPr>
        <w:pStyle w:val="Normal"/>
        <w:ind w:firstLine="720"/>
        <w:jc w:val="both"/>
        <w:rPr>
          <w:rFonts w:ascii="Arial" w:hAnsi="Arial" w:cs="Arial"/>
          <w:sz w:val="20"/>
          <w:szCs w:val="20"/>
        </w:rPr>
      </w:pPr>
      <w:r>
        <w:rPr>
          <w:rFonts w:cs="Arial" w:ascii="Arial" w:hAnsi="Arial"/>
          <w:sz w:val="20"/>
          <w:szCs w:val="20"/>
        </w:rPr>
        <w:t xml:space="preserve">Не берусь сейчас анализировать всю сумму причин и поводов, которые обуславливают именно такое тяжелое, болезненное развитие событий. Несомненно, что среди этих причин есть объективные, заложенные в генотипе нашей политической культуры, сложившемся в нашем обществе типе мышления и деятельности. Есть, несомненно, и сознательные попытки накалить, дестабилизировать обстановку, взять социальный реванш. </w:t>
      </w:r>
    </w:p>
    <w:p>
      <w:pPr>
        <w:pStyle w:val="Normal"/>
        <w:ind w:firstLine="720"/>
        <w:jc w:val="both"/>
        <w:rPr>
          <w:rFonts w:ascii="Arial" w:hAnsi="Arial" w:cs="Arial"/>
          <w:sz w:val="20"/>
          <w:szCs w:val="20"/>
        </w:rPr>
      </w:pPr>
      <w:r>
        <w:rPr>
          <w:rFonts w:cs="Arial" w:ascii="Arial" w:hAnsi="Arial"/>
          <w:sz w:val="20"/>
          <w:szCs w:val="20"/>
        </w:rPr>
        <w:t xml:space="preserve">Но несомненно и другое. Мы своими собственными действиями в немалой степени способствовали усилению хаоса, нарастанию и обострению кризисных явлений. Что я имею в виду? </w:t>
      </w:r>
    </w:p>
    <w:p>
      <w:pPr>
        <w:pStyle w:val="Normal"/>
        <w:ind w:firstLine="720"/>
        <w:jc w:val="both"/>
        <w:rPr>
          <w:rFonts w:ascii="Arial" w:hAnsi="Arial" w:cs="Arial"/>
          <w:sz w:val="20"/>
          <w:szCs w:val="20"/>
        </w:rPr>
      </w:pPr>
      <w:r>
        <w:rPr>
          <w:rFonts w:cs="Arial" w:ascii="Arial" w:hAnsi="Arial"/>
          <w:sz w:val="20"/>
          <w:szCs w:val="20"/>
        </w:rPr>
        <w:t xml:space="preserve">Первое. Это наше решение о частной собственности на землю. Я не собираюсь сейчас обсуждать, правильное это решение или нет. Достаточно того, что ряд республик его не поддержали, приняли свои законы о земле, в которых частной собственности на землю нет. Спрашивается, как в этих условиях мы собираемся проводить земельную реформу? </w:t>
      </w:r>
    </w:p>
    <w:p>
      <w:pPr>
        <w:pStyle w:val="Normal"/>
        <w:ind w:firstLine="720"/>
        <w:jc w:val="both"/>
        <w:rPr>
          <w:rFonts w:ascii="Arial" w:hAnsi="Arial" w:cs="Arial"/>
          <w:sz w:val="20"/>
          <w:szCs w:val="20"/>
        </w:rPr>
      </w:pPr>
      <w:r>
        <w:rPr>
          <w:rFonts w:cs="Arial" w:ascii="Arial" w:hAnsi="Arial"/>
          <w:sz w:val="20"/>
          <w:szCs w:val="20"/>
        </w:rPr>
        <w:t xml:space="preserve">Второе. Проект новой Конституции РСФСР. И опять я не стану спорить, что по многим позициям этот проект прогрессивнее действующей Конституции, но он отвергает социализм, перечеркивает как ошибку всю нашу 70-летнюю историю, и ясно, что значительная часть общества не готова к такому повороту и не примет его. </w:t>
      </w:r>
    </w:p>
    <w:p>
      <w:pPr>
        <w:pStyle w:val="Normal"/>
        <w:ind w:firstLine="720"/>
        <w:jc w:val="both"/>
        <w:rPr>
          <w:rFonts w:ascii="Arial" w:hAnsi="Arial" w:cs="Arial"/>
          <w:sz w:val="20"/>
          <w:szCs w:val="20"/>
        </w:rPr>
      </w:pPr>
      <w:r>
        <w:rPr>
          <w:rFonts w:cs="Arial" w:ascii="Arial" w:hAnsi="Arial"/>
          <w:sz w:val="20"/>
          <w:szCs w:val="20"/>
        </w:rPr>
        <w:t xml:space="preserve">Мне кажется, что в последнее время нам все чаще отказывает политический реализм. Призывая с этой трибуны к согласию, к гражданскому миру, мы одно за другим принимаем решения, которые подталкивают наше общество к конфликту. </w:t>
      </w:r>
    </w:p>
    <w:p>
      <w:pPr>
        <w:pStyle w:val="Normal"/>
        <w:ind w:firstLine="720"/>
        <w:jc w:val="both"/>
        <w:rPr>
          <w:rFonts w:ascii="Arial" w:hAnsi="Arial" w:cs="Arial"/>
          <w:sz w:val="20"/>
          <w:szCs w:val="20"/>
        </w:rPr>
      </w:pPr>
      <w:r>
        <w:rPr>
          <w:rFonts w:cs="Arial" w:ascii="Arial" w:hAnsi="Arial"/>
          <w:sz w:val="20"/>
          <w:szCs w:val="20"/>
        </w:rPr>
        <w:t xml:space="preserve">Третье. Отсутствие четкой политики в отношении будущего Федерации. За полгода мы не выработали никаких решений по этому вопросу, здесь уже об этом говорилось, я с этим согласен. </w:t>
      </w:r>
    </w:p>
    <w:p>
      <w:pPr>
        <w:pStyle w:val="Normal"/>
        <w:ind w:firstLine="720"/>
        <w:jc w:val="both"/>
        <w:rPr>
          <w:rFonts w:ascii="Arial" w:hAnsi="Arial" w:cs="Arial"/>
          <w:sz w:val="20"/>
          <w:szCs w:val="20"/>
        </w:rPr>
      </w:pPr>
      <w:r>
        <w:rPr>
          <w:rFonts w:cs="Arial" w:ascii="Arial" w:hAnsi="Arial"/>
          <w:sz w:val="20"/>
          <w:szCs w:val="20"/>
        </w:rPr>
        <w:t xml:space="preserve">Четвертое. Возрождение суверенитета России, российской государственности - это, пожалуй, единственное, что объединило нас на первом Съезде и объединяет до сих пор. Но борьбу за суверенитет можно вести по-разному. Мы выбрали партизанские методы. Объявили своим имущество, находящееся на территории России, но до сих пор не разделили его с Союзом, не закрепили за субъектами Федерации, краями и областями. Сказали трудовым коллективам предприятий: переходите в Россию, но место для такого перехода не подготовили. Начали войну бюджетов, но без плана, без этапов, без подготовки тылов. Чем закончилась эта война, я так до сих пор и не понял. Похоже, что это - боевая ничья. А впереди - призрак реформы цен, и если мы осуществим ее столь же "четко и организованно", можно сразу сказать: авторитету российского парламента придет конец. </w:t>
      </w:r>
    </w:p>
    <w:p>
      <w:pPr>
        <w:pStyle w:val="Normal"/>
        <w:ind w:firstLine="720"/>
        <w:jc w:val="both"/>
        <w:rPr>
          <w:rFonts w:ascii="Arial" w:hAnsi="Arial" w:cs="Arial"/>
          <w:sz w:val="20"/>
          <w:szCs w:val="20"/>
        </w:rPr>
      </w:pPr>
      <w:r>
        <w:rPr>
          <w:rFonts w:cs="Arial" w:ascii="Arial" w:hAnsi="Arial"/>
          <w:sz w:val="20"/>
          <w:szCs w:val="20"/>
        </w:rPr>
        <w:t xml:space="preserve">Пятое. Это невероятное, немыслимое для цивилизованного парламента неуважение к законам. Неуважение начинается с принятия законов. Это делается без серьезной подготовки, очень часто с грубыми нарушениями Регламента. </w:t>
      </w:r>
    </w:p>
    <w:p>
      <w:pPr>
        <w:pStyle w:val="Normal"/>
        <w:ind w:firstLine="720"/>
        <w:jc w:val="both"/>
        <w:rPr>
          <w:rFonts w:ascii="Arial" w:hAnsi="Arial" w:cs="Arial"/>
          <w:sz w:val="20"/>
          <w:szCs w:val="20"/>
        </w:rPr>
      </w:pPr>
      <w:r>
        <w:rPr>
          <w:rFonts w:cs="Arial" w:ascii="Arial" w:hAnsi="Arial"/>
          <w:sz w:val="20"/>
          <w:szCs w:val="20"/>
        </w:rPr>
        <w:t xml:space="preserve">Председательствующий: Владимир Борисович, время истекло. </w:t>
      </w:r>
    </w:p>
    <w:p>
      <w:pPr>
        <w:pStyle w:val="Normal"/>
        <w:ind w:firstLine="720"/>
        <w:jc w:val="both"/>
        <w:rPr>
          <w:rFonts w:ascii="Arial" w:hAnsi="Arial" w:cs="Arial"/>
          <w:sz w:val="20"/>
          <w:szCs w:val="20"/>
        </w:rPr>
      </w:pPr>
      <w:r>
        <w:rPr>
          <w:rFonts w:cs="Arial" w:ascii="Arial" w:hAnsi="Arial"/>
          <w:sz w:val="20"/>
          <w:szCs w:val="20"/>
        </w:rPr>
        <w:t xml:space="preserve">Исаков В.Б.: Я прошу одну минуту, чтобы закончить. Обстановка в России не такая уж простая, чтобы при обсуждении вопроса уложиться в 3 минуты. </w:t>
      </w:r>
    </w:p>
    <w:p>
      <w:pPr>
        <w:pStyle w:val="Normal"/>
        <w:ind w:firstLine="720"/>
        <w:jc w:val="both"/>
        <w:rPr>
          <w:rFonts w:ascii="Arial" w:hAnsi="Arial" w:cs="Arial"/>
          <w:sz w:val="20"/>
          <w:szCs w:val="20"/>
        </w:rPr>
      </w:pPr>
      <w:r>
        <w:rPr>
          <w:rFonts w:cs="Arial" w:ascii="Arial" w:hAnsi="Arial"/>
          <w:sz w:val="20"/>
          <w:szCs w:val="20"/>
        </w:rPr>
        <w:t xml:space="preserve">Председательствующий: Товарищи, дадим еще одну минуту Председателю палаты? Дадим. Пожалуйста, Владимир Борисович. </w:t>
      </w:r>
    </w:p>
    <w:p>
      <w:pPr>
        <w:pStyle w:val="Normal"/>
        <w:ind w:firstLine="720"/>
        <w:jc w:val="both"/>
        <w:rPr>
          <w:rFonts w:ascii="Arial" w:hAnsi="Arial" w:cs="Arial"/>
          <w:sz w:val="20"/>
          <w:szCs w:val="20"/>
        </w:rPr>
      </w:pPr>
      <w:r>
        <w:rPr>
          <w:rFonts w:cs="Arial" w:ascii="Arial" w:hAnsi="Arial"/>
          <w:sz w:val="20"/>
          <w:szCs w:val="20"/>
        </w:rPr>
        <w:t xml:space="preserve">Исаков В.Б.: Практика показывает, что наши законы имеют серьезные недостатки. Сегодня я дал ряд предложений нашему уважаемому Председателю по совершенствованию законотворческого процесса. Надеюсь, они не будут оставлены без внимания. Неуважение продолжается и к уже принятым законам. У нас сложилась практика, когда Верховный Совет может принять закон, противоречащий постановлению Съезда народных депутатов, Президиум - обойти решение Верховного Совета. К сожалению, надо сказать и о том, что Председатель Верховного Совета и его Первый заместитель тоже не подают примера щепетильного отношения к соблюдению законов. Разумеется, если надо привести примеры, я это сделаю. </w:t>
      </w:r>
    </w:p>
    <w:p>
      <w:pPr>
        <w:pStyle w:val="Normal"/>
        <w:ind w:firstLine="720"/>
        <w:jc w:val="both"/>
        <w:rPr>
          <w:rFonts w:ascii="Arial" w:hAnsi="Arial" w:cs="Arial"/>
          <w:sz w:val="20"/>
          <w:szCs w:val="20"/>
        </w:rPr>
      </w:pPr>
      <w:r>
        <w:rPr>
          <w:rFonts w:cs="Arial" w:ascii="Arial" w:hAnsi="Arial"/>
          <w:sz w:val="20"/>
          <w:szCs w:val="20"/>
        </w:rPr>
        <w:t xml:space="preserve">Подведем итог. Мы внесли в свой дом немало горючего материала. У нас есть реальный шанс остаться в истории парламентом, который привел страну к гражданскому конфликту. Слушая зажигательные речи некоторых наших депутатов, я не могу об этом не думать. Спасибо. (Аплодисмент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Зал загудел. Я не обольщался: те, кто хлопали, были в явном меньшинстве. Быстро же "укатали" депутатов, что они и голову боятся поднять... Однако через некоторое время мне в президиум передали записку: </w:t>
      </w:r>
    </w:p>
    <w:p>
      <w:pPr>
        <w:pStyle w:val="Normal"/>
        <w:ind w:firstLine="720"/>
        <w:jc w:val="both"/>
        <w:rPr>
          <w:rFonts w:ascii="Arial" w:hAnsi="Arial" w:cs="Arial"/>
          <w:sz w:val="20"/>
          <w:szCs w:val="20"/>
        </w:rPr>
      </w:pPr>
      <w:r>
        <w:rPr>
          <w:rFonts w:cs="Arial" w:ascii="Arial" w:hAnsi="Arial"/>
          <w:sz w:val="20"/>
          <w:szCs w:val="20"/>
        </w:rPr>
        <w:t xml:space="preserve">"Уважаемый Владимир Борисович! Абсолютно без пристрастия (любого) солидарен и благодарен Вам за взвешенность, мудрость и государственный подход. Мужества и постоянства Вам! С большим уважением: Сурков Александр Борисович, т.о.73, г. Коломна, Московская област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ВСЕ НАПРОДАЖУ</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Интервью С.Плотникову, корреспонденту еженедельника "Бизнес и политика"</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Имя Владимира Борисовича Исакова, нашего земляка-уральца, председателя Совета Республики ВС РСФСР, уже упоминалось на страницах "Бизнеса и политики": он удостоился похвалы А.Тизякова, который обычно не склонен расточать комплименты "демократам". Значит ли это, что профессор-юрист, некогда вызывавший раздражение свердловской номенклатуры своим радикализмом, изменил демократическому лагерю? </w:t>
      </w:r>
    </w:p>
    <w:p>
      <w:pPr>
        <w:pStyle w:val="Normal"/>
        <w:ind w:firstLine="720"/>
        <w:jc w:val="both"/>
        <w:rPr>
          <w:rFonts w:ascii="Arial" w:hAnsi="Arial" w:cs="Arial"/>
          <w:sz w:val="20"/>
          <w:szCs w:val="20"/>
        </w:rPr>
      </w:pPr>
      <w:r>
        <w:rPr>
          <w:rFonts w:cs="Arial" w:ascii="Arial" w:hAnsi="Arial"/>
          <w:sz w:val="20"/>
          <w:szCs w:val="20"/>
        </w:rPr>
        <w:t xml:space="preserve">Сам Владимир Борисович уже ответил на этот вопрос во время телевизионного диалога, который состоялся на Свердловском ТВ в начале февраля. В нем он обозначил свою позицию по проблемам, волнующим уральцев. Однако во время этого интервью возникла тема, которая тогда показалась не главной, интересной скорее репортеру скандальной хроники - тема коррупции в высших эшелонах власти. </w:t>
      </w:r>
    </w:p>
    <w:p>
      <w:pPr>
        <w:pStyle w:val="Normal"/>
        <w:ind w:firstLine="720"/>
        <w:jc w:val="both"/>
        <w:rPr>
          <w:rFonts w:ascii="Arial" w:hAnsi="Arial" w:cs="Arial"/>
          <w:sz w:val="20"/>
          <w:szCs w:val="20"/>
        </w:rPr>
      </w:pPr>
      <w:r>
        <w:rPr>
          <w:rFonts w:cs="Arial" w:ascii="Arial" w:hAnsi="Arial"/>
          <w:sz w:val="20"/>
          <w:szCs w:val="20"/>
        </w:rPr>
        <w:t xml:space="preserve">В сегодняшней ситуации противостояния союзного и российского парламентов сам вопрос, есть ли предпосылки для возникновения коррупции в Верховном Совете РСФСР, мог быть расценен радикалами от демократии как провокационный. Но прошло немного времени - и грянул скандал в связи с "делом о 140 миллиардах". В номере за 26 февраля с.г. уже не ультраправая "Советская Россия", а радикально левая "Комсомольская правда" дала ему такие оценки: "Беда нашей молодой демократии в том, что вышла она... из митинговой разноголосицы. Поэтому, видимо, среди парламентариев различного уровня оказалось слишком много дилетантов и авантюристов, потерявших чувство реальности". </w:t>
      </w:r>
    </w:p>
    <w:p>
      <w:pPr>
        <w:pStyle w:val="Normal"/>
        <w:ind w:firstLine="720"/>
        <w:jc w:val="both"/>
        <w:rPr>
          <w:rFonts w:ascii="Arial" w:hAnsi="Arial" w:cs="Arial"/>
          <w:sz w:val="20"/>
          <w:szCs w:val="20"/>
        </w:rPr>
      </w:pPr>
      <w:r>
        <w:rPr>
          <w:rFonts w:cs="Arial" w:ascii="Arial" w:hAnsi="Arial"/>
          <w:sz w:val="20"/>
          <w:szCs w:val="20"/>
        </w:rPr>
        <w:t xml:space="preserve">Как нам кажется, повод для разговора более чем серьезный. Ничто так не вредит репутации правительства или предпринимателя, как скандал. Поэтому наш еженедельник и впредь намерен серьезно анализировать причины возникновения подобных ЧП - независимо от того, в каком из политических лагерей они случаются. На тех же позициях, как нам показалось, стоит и наш собеседник Владимир Исаков.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Плотников: - Владимир Борисович, в минувшие годы советская пресса, нанося очередной удар по "прогнившим западным демократиям", непременно вскрывала такую их "застарелую язву", как парламентский лоббизм. Вот и мы дожили до демократического парламента. А в нем лобби ест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Мы запустили в наши стены толпы лоббистов, которые беззастенчиво продавливают угодные им решения, пользуясь неопытностью, а иногда и беспринципностью депутатов.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П.: - А кто они такие, эти лоббисты? И чьи решения продавливаю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По-моему, можно заводить уже целую типологию. Возьмем лоббистов, которые пробивают местнические решения, иногда не без успеха. Считаю, что многие вещи, которые принял наш Совмин по региональным вопросам, мягко скажем, несбалансированны, могут осложнить заключение Федеративного договора. Мы дали отдельным регионам такие привилегии, которые всем дать не сможе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П.: - Так что отставка российского министра финансов Н.Г.Федорова выглядит логично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И.: - Да. Он, помимо прочего, возмутился системой, когда его как министра финансов обходят и даже не информируют о важных решениях в сфере финансов, за которые он несет и моральную, и юридическую ответственность. Я, например, не могу согласиться с совершенно необдуманным, нелогичным, чересчур щедрым предоставлением налоговых льгот. Мы испекли уже, по-моему, более десятка различных привилегированных фондов, которым дали совершенно невероятные налоговые льготы. Причем не заложили никаких ограничений. </w:t>
      </w:r>
    </w:p>
    <w:p>
      <w:pPr>
        <w:pStyle w:val="Normal"/>
        <w:ind w:firstLine="720"/>
        <w:jc w:val="both"/>
        <w:rPr>
          <w:rFonts w:ascii="Arial" w:hAnsi="Arial" w:cs="Arial"/>
          <w:sz w:val="20"/>
          <w:szCs w:val="20"/>
        </w:rPr>
      </w:pPr>
      <w:r>
        <w:rPr>
          <w:rFonts w:cs="Arial" w:ascii="Arial" w:hAnsi="Arial"/>
          <w:sz w:val="20"/>
          <w:szCs w:val="20"/>
        </w:rPr>
        <w:t xml:space="preserve">Буквально два дня назад мы утвердили - вразрез с постановлением Верховного Совета! - положение о Пенсионном фонде. Верховный Совет его в свое время не принял как явно непродуманное, поручил доработать и представить на свое следующее заседание. Вместо этого положение было протащено через Президиум ВС, несмотря на мои резкие возражения. Под эгидой этого фонда будут почти восемьдесят миллиардов практически бесконтрольных денег. Мы создали коммерческо-административного монстра, причем монопольного, дали возможность торговать властью за деньги. То есть поступили вопреки всем принципам рыночной экономики. Правовая практика свидетельствует: такие организации - просто инкубатор коррупции. Спрашивается: что это такое, откуда это идет? Думаю, по большей части из-за неопытности наших парламентариев и отсутствия у них иммунитета против лоббизма. Мы очень восприимчивы ко всем издержкам рыночного пути развит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П.: - Я бы не стал причислять лоббизм к исключительно рыночным или демократическим издержкам. Скорей наоборот. Вспомните расследование, которое вела бригада Гдляна-Иванова. Вот уж где коррупц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Та коррупция, о которой говорили Гдлян и Иванов, была неотъемлемым и даже необходимым элементом нашей партийно-государственной системы. Потому что она, эта система, лицемерна. Оклад партийного и государственного руководителя не выше зарплаты высококвалифицированного рабочего - вот один из ее постулатов. Но ведь у номенклатуры тех времен были довольно большие расходы: на определенный - и обязательный по иерархическим понятиям - образ жизни, на подарок своему руководителю - очень четко по рангу, очень точно по сумме. Этот подарок, скажем, на высших этажах превышал несколько его официальных зарплат. А не сделаешь - моментально сваливаешься с этой лестницы вниз, точнее, в никуда. Вот такая была система. Не иметь каких-то дополнительных источников дохода значит в этой системе не быть. Так что, думаю, в той или иной степени замараны все, кто был в ней: если сами не брали, то попустительствовали, глаза закрывали. Знали, но не говорили... </w:t>
      </w:r>
    </w:p>
    <w:p>
      <w:pPr>
        <w:pStyle w:val="Normal"/>
        <w:ind w:firstLine="720"/>
        <w:jc w:val="both"/>
        <w:rPr>
          <w:rFonts w:ascii="Arial" w:hAnsi="Arial" w:cs="Arial"/>
          <w:sz w:val="20"/>
          <w:szCs w:val="20"/>
        </w:rPr>
      </w:pPr>
      <w:r>
        <w:rPr>
          <w:rFonts w:cs="Arial" w:ascii="Arial" w:hAnsi="Arial"/>
          <w:sz w:val="20"/>
          <w:szCs w:val="20"/>
        </w:rPr>
        <w:t xml:space="preserve">А вот сейчас мы сталкиваемся с коррупцией уже совсем иного качества, основанной на продаже власти за деньги. Появляются большие деньги, которые, если раньше и были в ходу, то не для таких целей. Сегодня мы, повторюсь, одну за другой создаем организации-кормушки, в которых торгуют властью за деньг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П.: - То есть, по-вашему, естественные болезни общества "развитого социализма" сейчас не только тиражируются, но и развивают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И.: - Думаю, что мы от коррупции социалистического типа, относительно "невинной", переходим к коррупции капиталистической, причем в ее ранних грубых вариантах, когда все покупалось и все продавалось. Что у нас сейчас начинает происходить? Вместо того чтобы жестко контролировать этот - ясно, что весьма болезненный! - переходный период, мы лихо, одно за другим, подписываем сомнительные решения. Ну, нельзя же так! Здесь или слепота, или наивность, или прямой интерес.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П.: - Выходит, все просто: купили пару-тройку депутатов, зарядили их на что-то, и пошло-поехало? Не наивно л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Элемент прямой наживы пока не выпирает. Все это до поры до времени прикрыто очень благородными словами: создать рыночную экономику, новые хозяйственные структуры способствовать появлению в нашем обществе состоятельных людей, которые будут развивать свое дело и обогащать тем самым общество... Я - за: пусть наше общество богатеет! Но за счет чего? Этот вопрос возникнет если не сегодня, так завтра. Откуда они появились, эти люди? Откуда их богатства? И вновь волной пойдут разоблачения. А... так он в свое время льготы получил! Каким-то образом через стены проник и оформил себе решение. А у кого не было знакомств, тот не получил ничего. Оказался отвергнутым. Вывод? Давайте переделим! А делить неправедно нажитое - это мы уже проходили, не так ли? Своими непродуманными решениями мы закладываем основы будущего кризиса. Итак, я за богатство и коммерческий успех, но только не за счет эксплуатации связей и знакомств.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П.: - Владимир Борисович, но ведь в условиях сохранения бюрократического механизма коммерческий талант - это как раз и есть умение использовать связи и знакомства, чтобы за счет них провернуть хоть на пол-оборота шестеренки канцелярий. И кто установит грань между дозволенным и уже запредельны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Понять, где кончается поддержка новых начинаний и начинается пособничество нечистоплотным дельцам, порой непросто. Первое вполне способно плавно перейти во второе. Тут просто должен быть какой-то нравственный критерий. Элементарно иногда чувствуешь, за счет чего человек "едет": сам работает, или только и делает, что использует связи. И второе, очень важное для меня как для юриста: насколько открыто делается дело. Честное дело света не боит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П.: - А конкуренц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Несложно научиться отличать стремление сохранить коммерческую тайну от желания поднапустить ну... демагогического тумана. Ведь видно же, как иной ведет дела: петляет-петляет, будто по темному лесу. Там протащили, здесь проскочили, этого обошли, того не проинформировали, раз-два, быстренько обделали дельце. Повторю, для меня очень важно, насколько точно соблюдена правовая процедур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П.: - А сами-то, Владимир Борисович, видели, чувствовали, сталкивалис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В.И.: - Говорю только о том, что видел и чувствовал. И уже прилюдно, на съезде приводил примеры, когда принимались, на мой взгляд, необоснованные решения, создающие почву для коррупци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П.: - Честно сказать, ведя этот разговор, испытываю сложное чувство: выражаясь "ярлычным" языком, не льем ли воду на мельницу полозковых? Может не надо бы пока... из тактических соображени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Вот эти "тактические соображения" как раз и есть одно из наследий прошлого. Новое руководство вроде как бы в вату заворачиваем, оберегая от критики. А не докутаем ли до греха? А когда увидим, что люди небезгрешны, не начнем ли брюзжать, разочаровываться, а потом и "поливать" через все микрофоны? Прежнего кумира низвергают в грязь и топчут ногами... Сколько раз такое бывало! Да, собственно, вся наша история - это путь от обожествления до глумления. А если попытаться не низвергнуть, а вовремя поправить? Вот поэтому я, сам выходец из демократов, резко критикую деятельность российского руководства. Пока не растратили, не растрясли моральный капитал, который нам общество выдало, надо исправлять ошибк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 Плотников. По давней привычке, прежде чем выключить диктофон, я наговорил на него время, место и дату нашей беседы с Председателем Совета Республики: 18 января 1991 года. До сообщения программы "Время", положившего начало "делу о 140 миллиардах" оставалось пять дне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ТРИ ЭКОНОМИЧЕСКИХ ПРОГРАММЫ НОВЫХ БОЛЬШЕВИКОВ</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оссийским гражданам, уставшим от очередей, политической истерии в газетах и на телевидении, бестолочи центрального руководства и лихоимства местного дарована очередная экономическая программа - программа правительства Силаева. Как и все предыдущие, она встречена нестройным хором одобрительных голосов. Измученная мысль депутатская вглядывается в новый призрак: что стоит за этой программой? Насколько она серьезна? Велики ли шансы на ее реализацию? Что нас ждет, если и эта, упаси Господи, закончится крахом? Для того чтобы нащупать почву под ногами и как-нибудь ответить на эти вопросы, полезно вспомнить предысторию вопрос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редыстория: программа Абалкина-Рыжков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азговор о нынешней программе российского кабинета придется начать издалека - с программы Абалкина-Рыжкова, представленной 2 Съезду народных депутатов СССР в декабре 1989 года. Программа была разработана в условиях, когда общество настойчиво требовало радикальных реформ, перехода от разговоров об обновлении экономической системы к обновлению на деле. Основной доклад был сделан Н.И. Рыжковым, затем состоялось обсуждение по секциям. </w:t>
      </w:r>
    </w:p>
    <w:p>
      <w:pPr>
        <w:pStyle w:val="Normal"/>
        <w:ind w:firstLine="720"/>
        <w:jc w:val="both"/>
        <w:rPr>
          <w:rFonts w:ascii="Arial" w:hAnsi="Arial" w:cs="Arial"/>
          <w:sz w:val="20"/>
          <w:szCs w:val="20"/>
        </w:rPr>
      </w:pPr>
      <w:r>
        <w:rPr>
          <w:rFonts w:cs="Arial" w:ascii="Arial" w:hAnsi="Arial"/>
          <w:sz w:val="20"/>
          <w:szCs w:val="20"/>
        </w:rPr>
        <w:t xml:space="preserve">Программа Абалкина-Рыжкова представляла собой план контролируемого демонтажа административно-командной экономики. В ней предусматривались постепенное, в несколько этапов, высвобождение предприятий, формирование рыночной среды, ликвидация монополистов и монстров административно-командной экономики - министерств. Включала она и такой чувствительный элемент, как повышение цен. </w:t>
      </w:r>
    </w:p>
    <w:p>
      <w:pPr>
        <w:pStyle w:val="Normal"/>
        <w:ind w:firstLine="720"/>
        <w:jc w:val="both"/>
        <w:rPr>
          <w:rFonts w:ascii="Arial" w:hAnsi="Arial" w:cs="Arial"/>
          <w:sz w:val="20"/>
          <w:szCs w:val="20"/>
        </w:rPr>
      </w:pPr>
      <w:r>
        <w:rPr>
          <w:rFonts w:cs="Arial" w:ascii="Arial" w:hAnsi="Arial"/>
          <w:sz w:val="20"/>
          <w:szCs w:val="20"/>
        </w:rPr>
        <w:t xml:space="preserve">Первое же сообщение о предполагаемом повышении цен, прозвучавшее в докладе Рыжкова, вызвало панику на потребительском рынке, которая прошла по городам и весям опустошительным валом, оголив и без того небогатые прилавки и магазинные полки. Пресса взвыла и под напором "общественного мнения" от реформы цен пришлось отказаться. </w:t>
      </w:r>
    </w:p>
    <w:p>
      <w:pPr>
        <w:pStyle w:val="Normal"/>
        <w:ind w:firstLine="720"/>
        <w:jc w:val="both"/>
        <w:rPr>
          <w:rFonts w:ascii="Arial" w:hAnsi="Arial" w:cs="Arial"/>
          <w:sz w:val="20"/>
          <w:szCs w:val="20"/>
        </w:rPr>
      </w:pPr>
      <w:r>
        <w:rPr>
          <w:rFonts w:cs="Arial" w:ascii="Arial" w:hAnsi="Arial"/>
          <w:sz w:val="20"/>
          <w:szCs w:val="20"/>
        </w:rPr>
        <w:t xml:space="preserve">Незавидная судьба постигла всю программу Абалкина-Рыжкова. Встреченная в штыки радикальной частью депутатского корпуса и "демократической прессой", скомпрометированная непродуманными шагами в сфере создания кооперативов и развития ИТД (индивидуальной трудовой деятельности), неудавшейся реформой цен, она была, в конечном счете, опрокинута. </w:t>
      </w:r>
    </w:p>
    <w:p>
      <w:pPr>
        <w:pStyle w:val="Normal"/>
        <w:ind w:firstLine="720"/>
        <w:jc w:val="both"/>
        <w:rPr>
          <w:rFonts w:ascii="Arial" w:hAnsi="Arial" w:cs="Arial"/>
          <w:sz w:val="20"/>
          <w:szCs w:val="20"/>
        </w:rPr>
      </w:pPr>
      <w:r>
        <w:rPr>
          <w:rFonts w:cs="Arial" w:ascii="Arial" w:hAnsi="Arial"/>
          <w:sz w:val="20"/>
          <w:szCs w:val="20"/>
        </w:rPr>
        <w:t xml:space="preserve">Незадавшаяся программа Абалкина-Рыжкова поучительна в нескольких отношениях. Она обозначила постепенный, контролируемый вариант ликвидации административно-командной системы и строительства рыночной экономики - своего рода "китайский вариант" для СССР. Общественное мнение оценило этот вариант как "застойный", "аппаратный", "консервативный" и "прокоммунистический". В нем увидели лишь одно - желание партийно-государственно-хозяйственной номенклатуры удержаться у власти, сохранить командные позиции в экономике. Общество, разогретое "демократическими" средствами массовой информации, проголосовало за более радикальный вариант. И оно его получил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500 дней"</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рограмма российского кабинета - программа Шаталина-Явлинского - возникла как оппозиция "консервативной" программе Абалкина-Рыжкова, как вариант "радикального" прорыва страны в рыночное будущее. Эта программа (впоследствии получившая имя "500 дней") исходила из того, что приоритетной задачей на первом этапе должна стать стабилизация денежного обращения, восстановление авторитета рубля. В условиях, когда деньги стремительно обесцениваются, нет смысла их зарабатывать - все равно ничего не купишь. Производитель лишается важнейшего стимула к развитию. Возникает замкнутый круг: отсутствие товаров подогревает инфляцию, а она, в свою очередь, лишает производителя стимулов к производству товаров. Это и есть худший вариант застоя - "стагфляция": стагнация + инфляция. </w:t>
      </w:r>
    </w:p>
    <w:p>
      <w:pPr>
        <w:pStyle w:val="Normal"/>
        <w:ind w:firstLine="720"/>
        <w:jc w:val="both"/>
        <w:rPr>
          <w:rFonts w:ascii="Arial" w:hAnsi="Arial" w:cs="Arial"/>
          <w:sz w:val="20"/>
          <w:szCs w:val="20"/>
        </w:rPr>
      </w:pPr>
      <w:r>
        <w:rPr>
          <w:rFonts w:cs="Arial" w:ascii="Arial" w:hAnsi="Arial"/>
          <w:sz w:val="20"/>
          <w:szCs w:val="20"/>
        </w:rPr>
        <w:t xml:space="preserve">Чем же заполнить рынок, чтобы связать лишние деньги? Авторы программы предлагали несколько вариантов: приватизацию государственного имущества и жилья, приватизацию земли, продажу по повышенным ценам импортных товаров и другие. Предполагалось, что к концу первого этапа должна быть достигнута стабилизация денежного обращения, затем - формирование рыночных структур и постепенное вхождение в орбиту мировых хозяйственных связей. </w:t>
      </w:r>
    </w:p>
    <w:p>
      <w:pPr>
        <w:pStyle w:val="Normal"/>
        <w:ind w:firstLine="720"/>
        <w:jc w:val="both"/>
        <w:rPr/>
      </w:pPr>
      <w:r>
        <w:rPr>
          <w:rFonts w:cs="Arial" w:ascii="Arial" w:hAnsi="Arial"/>
          <w:sz w:val="20"/>
          <w:szCs w:val="20"/>
        </w:rPr>
        <w:t xml:space="preserve">Хотя инициатива программы "500 дней" исходила от России и была на словах поддержана Горбачевым, союзные ведомства устроили ей нечто вроде обструкции - не предоставляли необходимой информации, материалов, расчетов, что существенно затруднило работу над программой. Одновременно Правительство СССР занялось разработкой своей собственной программы, точнее, переработкой применительно к новым условиям своей прежней программы. Насколько мне известно, это едва ли не первый прецедент, когда союзное руководство не диктовало свои условия сверху, как оно привыкло, а было вынуждено соревноваться с независимой группой исследователей и разработчиков. </w:t>
      </w:r>
    </w:p>
    <w:p>
      <w:pPr>
        <w:pStyle w:val="Normal"/>
        <w:ind w:firstLine="720"/>
        <w:jc w:val="both"/>
        <w:rPr>
          <w:rFonts w:ascii="Arial" w:hAnsi="Arial" w:cs="Arial"/>
          <w:sz w:val="20"/>
          <w:szCs w:val="20"/>
        </w:rPr>
      </w:pPr>
      <w:r>
        <w:rPr>
          <w:rFonts w:cs="Arial" w:ascii="Arial" w:hAnsi="Arial"/>
          <w:sz w:val="20"/>
          <w:szCs w:val="20"/>
        </w:rPr>
        <w:t xml:space="preserve">Все соревнования и конкурсы у нас происходят примерно одинаково. На завершающем этапе формируется (или спускается сверху) "мнение", что победителем должен быть "Х". Его и увенчивают лавровым венком. В случае с программой "500 дней" ситуация осложнялась тем, что формально Президент СССР был причастен к ее разработке, по крайней мере, ее одобрил. Просто так отмахнуться от инициативы республики было нельзя, но и согласиться с ней, признать превосходство республиканской (ельцинской!) программы перед союзной было для него неприемлемо. Поэтому Горбачев пошел по пути "заматывания" российской программы, дробления ее на варианты и подварианты. Окончательный вариант, одобренный Верховным Советом СССР (к его разработке приложил руку Аганбегян), по большинству позиций был достаточно близок к программе "500 дней", но формально уже не был российским, а гордо именовался "президентским". </w:t>
      </w:r>
    </w:p>
    <w:p>
      <w:pPr>
        <w:pStyle w:val="Normal"/>
        <w:ind w:firstLine="720"/>
        <w:jc w:val="both"/>
        <w:rPr>
          <w:rFonts w:ascii="Arial" w:hAnsi="Arial" w:cs="Arial"/>
          <w:sz w:val="20"/>
          <w:szCs w:val="20"/>
        </w:rPr>
      </w:pPr>
      <w:r>
        <w:rPr>
          <w:rFonts w:cs="Arial" w:ascii="Arial" w:hAnsi="Arial"/>
          <w:sz w:val="20"/>
          <w:szCs w:val="20"/>
        </w:rPr>
        <w:t xml:space="preserve">На Верховный Совет РСФСР программа "500 дней" была представлена в сентябре 1990 года. После обсуждения, Верховный Совет РСФСР ее единодушно одобрил, обратившись с предложением поступить точно так же к Верховному Совету СССР, Верховным Советам других союзных республик. </w:t>
      </w:r>
    </w:p>
    <w:p>
      <w:pPr>
        <w:pStyle w:val="Normal"/>
        <w:ind w:firstLine="720"/>
        <w:jc w:val="both"/>
        <w:rPr>
          <w:rFonts w:ascii="Arial" w:hAnsi="Arial" w:cs="Arial"/>
          <w:sz w:val="20"/>
          <w:szCs w:val="20"/>
        </w:rPr>
      </w:pPr>
      <w:r>
        <w:rPr>
          <w:rFonts w:cs="Arial" w:ascii="Arial" w:hAnsi="Arial"/>
          <w:sz w:val="20"/>
          <w:szCs w:val="20"/>
        </w:rPr>
        <w:t xml:space="preserve">Твердая поддержка депутатского корпуса, энтузиазм в средствах массовой информации, высокий авторитет российского руководства, тогда еще не поколеблемый очевидными ошибками, создали исключительно доброжелательный климат вокруг этого документа, можно сказать, общенациональный консенсус. На местах - в республиках, краях и областях, по своей инициативе, без подсказки сверху, начали разрабатывать свои "программы 500". Я убежден, что если бы за реализацию этой программы взялись всерьез, она при всех своих слабостях могла бы стать основой нормальных рыночных реформ, а недостатки - устранены по ходу движения. Но никакого движения не получилос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ричины провал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рограмма "500 дней" провалилась в силу нескольких причин. Первая: столкновение амбиций российского и союзного руководства. Союзный президент не мог допустить, чтобы кто-то подумал, что он вынужден осуществлять экономическую программу, разработанную одной из союзных республик, а наш лидер настаивал, чтобы именно так оно и было. Амбициозные препирательства "кто главней" и "чья программа лучше" дали сильнейший толчок нарастанию кризисных явлений в экономике, общей дестабилизации политической ситуации в стране. </w:t>
      </w:r>
    </w:p>
    <w:p>
      <w:pPr>
        <w:pStyle w:val="Normal"/>
        <w:ind w:firstLine="720"/>
        <w:jc w:val="both"/>
        <w:rPr>
          <w:rFonts w:ascii="Arial" w:hAnsi="Arial" w:cs="Arial"/>
          <w:sz w:val="20"/>
          <w:szCs w:val="20"/>
        </w:rPr>
      </w:pPr>
      <w:r>
        <w:rPr>
          <w:rFonts w:cs="Arial" w:ascii="Arial" w:hAnsi="Arial"/>
          <w:sz w:val="20"/>
          <w:szCs w:val="20"/>
        </w:rPr>
        <w:t xml:space="preserve">Причина вторая и, на мой взгляд, главная: разгильдяйство и неорганизованность самого российского руководства. Реализация программы "500 дней", впрочем, наверное, как и любой другой программы перехода к рыночной экономике, требовала серьезного обновления правовой базы. В короткий срок должны были быть приняты законодательные акты о предприятиях и предпринимательстве, об инвестициях, о товарной бирже, о ценных бумагах, о банкротстве. Большинство этих законов не существовало и не могло существовать в правовой системе, обслуживающей административно-командную экономику. Законодательные "эскизы", представленные во втором томе программы "500 дней" представляли собой весьма приблизительные концептуальные наброски будущих законов, сделанные, как признался один из членов рабочей группы, без участия юристов. </w:t>
      </w:r>
    </w:p>
    <w:p>
      <w:pPr>
        <w:pStyle w:val="Normal"/>
        <w:ind w:firstLine="720"/>
        <w:jc w:val="both"/>
        <w:rPr>
          <w:rFonts w:ascii="Arial" w:hAnsi="Arial" w:cs="Arial"/>
          <w:sz w:val="20"/>
          <w:szCs w:val="20"/>
        </w:rPr>
      </w:pPr>
      <w:r>
        <w:rPr>
          <w:rFonts w:cs="Arial" w:ascii="Arial" w:hAnsi="Arial"/>
          <w:sz w:val="20"/>
          <w:szCs w:val="20"/>
        </w:rPr>
        <w:t xml:space="preserve">Не нужно быть специалистом в области права, чтобы понять масштабы предстоящей работы. Рыночное законодательство развитых капиталистических стран составляет десятки томов, оно шлифовалось, отрабатываясь в мельчайших деталях, столетиями. А нам предстояло пробежать тот же путь, создать правовую базу для сложнейшего хозяйственного маневра, за считанные недели-месяцы. Дух захватывало от сложности и ответственности задачи, которая выпала на долю российского парламента... </w:t>
      </w:r>
    </w:p>
    <w:p>
      <w:pPr>
        <w:pStyle w:val="Normal"/>
        <w:ind w:firstLine="720"/>
        <w:jc w:val="both"/>
        <w:rPr>
          <w:rFonts w:ascii="Arial" w:hAnsi="Arial" w:cs="Arial"/>
          <w:sz w:val="20"/>
          <w:szCs w:val="20"/>
        </w:rPr>
      </w:pPr>
      <w:r>
        <w:rPr>
          <w:rFonts w:cs="Arial" w:ascii="Arial" w:hAnsi="Arial"/>
          <w:sz w:val="20"/>
          <w:szCs w:val="20"/>
        </w:rPr>
        <w:t xml:space="preserve">В своем обращении к народу, Верховный Совет РСФСР обозначил срок, с которого Россия начинает самостоятельную реализацию программы "500 дней" - 1 ноября. Дата подошла - тишина. Дни шли за днями, недели за неделями, а сигнала к началу работы все не было. Поняв, что период "раскачки" затягивается, мы с А.А.Вешняковым решили проявить инициативу - созвать от имени палаты координационное заседание по вопросам разработки пакета законодательных актов об экономической реформе. Оценив необходимость и своевременность этого совещания, Б.Ельцин взял его подготовку под свой контроль и лично председательствовал на первом заседании, где утвердили состав рабочей группы, перечень первоочередных законодательных актов и сроки их представления. Председателем рабочей группы по предложению Б.Ельцина был назначен Р.Хасбулатов. </w:t>
      </w:r>
    </w:p>
    <w:p>
      <w:pPr>
        <w:pStyle w:val="Normal"/>
        <w:ind w:firstLine="720"/>
        <w:jc w:val="both"/>
        <w:rPr>
          <w:rFonts w:ascii="Arial" w:hAnsi="Arial" w:cs="Arial"/>
          <w:sz w:val="20"/>
          <w:szCs w:val="20"/>
        </w:rPr>
      </w:pPr>
      <w:r>
        <w:rPr>
          <w:rFonts w:cs="Arial" w:ascii="Arial" w:hAnsi="Arial"/>
          <w:sz w:val="20"/>
          <w:szCs w:val="20"/>
        </w:rPr>
        <w:t xml:space="preserve">К сожалению, споро начавшаяся работа вскоре остановилась. Хасбулатов собрал рабочую группу два или три раза, затем начались его отлучки, командировки и группа перестала собираться. Попытку провести заседание в его отсутствие он категорически и в резкой форме пресек, расценив как покушение на его личный авторитет. В результате график подготовки документов был сорван, некоторые их них не приняты и по сию пору, другие (как, например, закон о предприятиях и предпринимательской деятельности) получились слабыми, с большим количеством юридических дефектов. </w:t>
      </w:r>
    </w:p>
    <w:p>
      <w:pPr>
        <w:pStyle w:val="Normal"/>
        <w:ind w:firstLine="720"/>
        <w:jc w:val="both"/>
        <w:rPr>
          <w:rFonts w:ascii="Arial" w:hAnsi="Arial" w:cs="Arial"/>
          <w:sz w:val="20"/>
          <w:szCs w:val="20"/>
        </w:rPr>
      </w:pPr>
      <w:r>
        <w:rPr>
          <w:rFonts w:cs="Arial" w:ascii="Arial" w:hAnsi="Arial"/>
          <w:sz w:val="20"/>
          <w:szCs w:val="20"/>
        </w:rPr>
        <w:t xml:space="preserve">Меня не оставляет ощущение, что программа "500 дней" была провалена не по вине "преступного центра", а прежде всего по нашей собственной вине. Возьмись мы за нее дружно, по-деловому, судьба этой программы могла быть иной. </w:t>
      </w:r>
    </w:p>
    <w:p>
      <w:pPr>
        <w:pStyle w:val="Normal"/>
        <w:ind w:firstLine="720"/>
        <w:jc w:val="both"/>
        <w:rPr>
          <w:rFonts w:ascii="Arial" w:hAnsi="Arial" w:cs="Arial"/>
          <w:sz w:val="20"/>
          <w:szCs w:val="20"/>
        </w:rPr>
      </w:pPr>
      <w:r>
        <w:rPr>
          <w:rFonts w:cs="Arial" w:ascii="Arial" w:hAnsi="Arial"/>
          <w:sz w:val="20"/>
          <w:szCs w:val="20"/>
        </w:rPr>
        <w:t xml:space="preserve">Последнюю точку в программе "500 дней" поставила... Нина Андреева. В одном из интервью она заявила, что рада этой программе, поскольку Б.Ельцин сам назначил в ней срок своего пребывания у власти. Действительно, точная по срокам и конкретная по результатам программа наглядно высвечивала всеобщее разгильдяйство и неумение российского руководства что-либо практически организовать. Учуяв политическую опасность, Ельцин решил от этой программы освободиться, свалив всю вину на "неконструктивную позицию центра". "500 дней" были похоронены и забыт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рограмма Силаев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Бесстрастные сводки статистической отчетности свидетельствуют, что, начиная со второго полугодия 1990 года, производство пошло вниз, национальный доход и производительность труда - упали, вырос государственный долг, увеличились расходы на государственное управление. Бездефицитный российский бюджет был впервые сведен со значительным дефицитом. Оценивая экономические итоги года, Верховный Совет был вынужден дать оценку деятельности правительства: провал. </w:t>
      </w:r>
    </w:p>
    <w:p>
      <w:pPr>
        <w:pStyle w:val="Normal"/>
        <w:ind w:firstLine="720"/>
        <w:jc w:val="both"/>
        <w:rPr>
          <w:rFonts w:ascii="Arial" w:hAnsi="Arial" w:cs="Arial"/>
          <w:sz w:val="20"/>
          <w:szCs w:val="20"/>
        </w:rPr>
      </w:pPr>
      <w:r>
        <w:rPr>
          <w:rFonts w:cs="Arial" w:ascii="Arial" w:hAnsi="Arial"/>
          <w:sz w:val="20"/>
          <w:szCs w:val="20"/>
        </w:rPr>
        <w:t xml:space="preserve">Впрочем, широкая общественность об этом не узнала. Из постановления Верховного Совета соответствующий пункт, проголосованный и принятый, был чьей-то рукой уверенно вычеркнут. Зачем смущать неокрепшие умы сограждан преждевременной критикой "демократического" правительства? </w:t>
      </w:r>
    </w:p>
    <w:p>
      <w:pPr>
        <w:pStyle w:val="Normal"/>
        <w:ind w:firstLine="720"/>
        <w:jc w:val="both"/>
        <w:rPr/>
      </w:pPr>
      <w:r>
        <w:rPr>
          <w:rFonts w:cs="Arial" w:ascii="Arial" w:hAnsi="Arial"/>
          <w:sz w:val="20"/>
          <w:szCs w:val="20"/>
        </w:rPr>
        <w:t xml:space="preserve">Провал экономической программы был вынужден признать на третьем (внеочередном) Съезде и сам Председатель Верховного Совета РСФСР. Его объяснение вполне традиционно и предсказуемо: происки "центра". Характерен и предложенный им выход из сложившейся ситуации: создадим поскорее новую программу, которую бы Россия смогла осуществлять в одиночку. В итоге, третий Съезд поручил Совету Министров разработать и в месячный срок внести на утверждение Верховного Совета "программу стабилизации экономики и перехода к рыночным отношениям". </w:t>
      </w:r>
    </w:p>
    <w:p>
      <w:pPr>
        <w:pStyle w:val="Normal"/>
        <w:ind w:firstLine="720"/>
        <w:jc w:val="both"/>
        <w:rPr>
          <w:rFonts w:ascii="Arial" w:hAnsi="Arial" w:cs="Arial"/>
          <w:sz w:val="20"/>
          <w:szCs w:val="20"/>
        </w:rPr>
      </w:pPr>
      <w:r>
        <w:rPr>
          <w:rFonts w:cs="Arial" w:ascii="Arial" w:hAnsi="Arial"/>
          <w:sz w:val="20"/>
          <w:szCs w:val="20"/>
        </w:rPr>
        <w:t xml:space="preserve">Передо мной - пять вариантов программы российского кабинета, последовательно представлявшиеся в Верховный Совет, его комиссии и комитеты для обсуждения. Их сопоставление позволяет увидеть, что авторы-составители были озабочены исключительно тем, как бы половчее "презентовать" свою программу. Так, например, ураганные темпы приватизации, обозначенные в одном из вариантов программы (80 процентов собственности приватизируется в течение года), в последующем сняты, их нет, но нет и других сроков - в этом месте оставлено размытое туманное пятно. Одним словом, правительством сознательно и намеренно разрабатывался не рабочий план действий, а некая пропагандистская "конфетка": пять минут во рту, полтора часа в желудке и - "адью". </w:t>
      </w:r>
    </w:p>
    <w:p>
      <w:pPr>
        <w:pStyle w:val="Normal"/>
        <w:ind w:firstLine="720"/>
        <w:jc w:val="both"/>
        <w:rPr>
          <w:rFonts w:ascii="Arial" w:hAnsi="Arial" w:cs="Arial"/>
          <w:sz w:val="20"/>
          <w:szCs w:val="20"/>
        </w:rPr>
      </w:pPr>
      <w:r>
        <w:rPr>
          <w:rFonts w:cs="Arial" w:ascii="Arial" w:hAnsi="Arial"/>
          <w:sz w:val="20"/>
          <w:szCs w:val="20"/>
        </w:rPr>
        <w:t xml:space="preserve">Отмечая радикализм российской программы, ее рыночную направленность, группа экспертов обнаружила серьезные недостатки: эскизный характер решений по основополагающим проблемам, крен в сторону финансовых спекуляций (в духе аферы "рубли-доллары"), игнорирование существование Союза ССР и системы межреспубликанских отношений... В нарушение решения Съезда, программа была вынесена на рассмотрение Президиума, а не на Верховный Совет. Объяснили это просто: народ устал от обсуждения экономических программ. На самом же деле этот шаг был вызван боязнью критики и провала программы на Верховном Совете, что в преддверии президентских выборов могло больно ударить по авторитету одного из кандидатов - Ельцин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Стимулировать или симулировать?</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Заседание Президиума Верховного Совета РСФСР по обсуждению программы правительства уложилось в два часа. Этого времени хватило для того, чтобы обсудить и принять документ исторической важности - "Программу Правительства РСФСР по стабилизации экономики и переходу к рыночным отношениям". Слова мне на этом заседании не дали, но сохранился текст подготовленного мною выступлен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Российская экономика сегодня напоминает больного, у постели которого врачи замедляют ход и озабоченно качают головой: пока не безнадежен, но очень, очень плох... Итоги первого квартала 1991 года вновь показали резкое падение производства, снижение национального дохода. В республиканский бюджет поступило лишь 40 процентов запланированных доходов. </w:t>
      </w:r>
    </w:p>
    <w:p>
      <w:pPr>
        <w:pStyle w:val="Normal"/>
        <w:ind w:firstLine="720"/>
        <w:jc w:val="both"/>
        <w:rPr/>
      </w:pPr>
      <w:r>
        <w:rPr>
          <w:rFonts w:cs="Arial" w:ascii="Arial" w:hAnsi="Arial"/>
          <w:sz w:val="20"/>
          <w:szCs w:val="20"/>
        </w:rPr>
        <w:t xml:space="preserve">Каков курс в этих условиях российского государственного корабля? На какие маяки он будет плыть в бурном море экономической коньюнктуры? Ответы на эти вопросы должна дать долгожданная, представленная на наше рассмотрение "Программа Правительства РСФСР по стабилизации экономики и переходу к рыночным отношениям". </w:t>
      </w:r>
    </w:p>
    <w:p>
      <w:pPr>
        <w:pStyle w:val="Normal"/>
        <w:ind w:firstLine="720"/>
        <w:jc w:val="both"/>
        <w:rPr>
          <w:rFonts w:ascii="Arial" w:hAnsi="Arial" w:cs="Arial"/>
          <w:sz w:val="20"/>
          <w:szCs w:val="20"/>
        </w:rPr>
      </w:pPr>
      <w:r>
        <w:rPr>
          <w:rFonts w:cs="Arial" w:ascii="Arial" w:hAnsi="Arial"/>
          <w:sz w:val="20"/>
          <w:szCs w:val="20"/>
        </w:rPr>
        <w:t xml:space="preserve">Программа, безусловно, подкупает своим радикализмом. В самые короткие сроки предусматриваются радикальные преобразования отношений собственности, коренная перестройка финансовой системы, полная открытость для мирового экономического сообщества, простор для частной инициативы. Но чем дальше вчитываешься в этот не слишком объемный документ, тем больше недоуменных вопросов он порождает. </w:t>
      </w:r>
    </w:p>
    <w:p>
      <w:pPr>
        <w:pStyle w:val="Normal"/>
        <w:ind w:firstLine="720"/>
        <w:jc w:val="both"/>
        <w:rPr>
          <w:rFonts w:ascii="Arial" w:hAnsi="Arial" w:cs="Arial"/>
          <w:sz w:val="20"/>
          <w:szCs w:val="20"/>
        </w:rPr>
      </w:pPr>
      <w:r>
        <w:rPr>
          <w:rFonts w:cs="Arial" w:ascii="Arial" w:hAnsi="Arial"/>
          <w:sz w:val="20"/>
          <w:szCs w:val="20"/>
        </w:rPr>
        <w:t xml:space="preserve">Правительственная программа строится на двух аксиомах. </w:t>
      </w:r>
    </w:p>
    <w:p>
      <w:pPr>
        <w:pStyle w:val="Normal"/>
        <w:ind w:firstLine="720"/>
        <w:jc w:val="both"/>
        <w:rPr>
          <w:rFonts w:ascii="Arial" w:hAnsi="Arial" w:cs="Arial"/>
          <w:sz w:val="20"/>
          <w:szCs w:val="20"/>
        </w:rPr>
      </w:pPr>
      <w:r>
        <w:rPr>
          <w:rFonts w:cs="Arial" w:ascii="Arial" w:hAnsi="Arial"/>
          <w:sz w:val="20"/>
          <w:szCs w:val="20"/>
        </w:rPr>
        <w:t xml:space="preserve">Первая: "Постепенный переход от плановой к рыночной экономике невозможен". </w:t>
      </w:r>
    </w:p>
    <w:p>
      <w:pPr>
        <w:pStyle w:val="Normal"/>
        <w:ind w:firstLine="720"/>
        <w:jc w:val="both"/>
        <w:rPr>
          <w:rFonts w:ascii="Arial" w:hAnsi="Arial" w:cs="Arial"/>
          <w:sz w:val="20"/>
          <w:szCs w:val="20"/>
        </w:rPr>
      </w:pPr>
      <w:r>
        <w:rPr>
          <w:rFonts w:cs="Arial" w:ascii="Arial" w:hAnsi="Arial"/>
          <w:sz w:val="20"/>
          <w:szCs w:val="20"/>
        </w:rPr>
        <w:t xml:space="preserve">Вторая: "Здравый экономический смысл и методы рыночных преобразований, оправдавшие себя в других странах, обязательно сработают и у нас". </w:t>
      </w:r>
    </w:p>
    <w:p>
      <w:pPr>
        <w:pStyle w:val="Normal"/>
        <w:ind w:firstLine="720"/>
        <w:jc w:val="both"/>
        <w:rPr>
          <w:rFonts w:ascii="Arial" w:hAnsi="Arial" w:cs="Arial"/>
          <w:sz w:val="20"/>
          <w:szCs w:val="20"/>
        </w:rPr>
      </w:pPr>
      <w:r>
        <w:rPr>
          <w:rFonts w:cs="Arial" w:ascii="Arial" w:hAnsi="Arial"/>
          <w:sz w:val="20"/>
          <w:szCs w:val="20"/>
        </w:rPr>
        <w:t xml:space="preserve">На уровне здравого смысла оба эти утверждения, может быть, для кого-то выглядят убедительно. Но достаточно ли этого для правительственной программы? Не логичнее было бы положить в основу программы расчеты, цифры, прогнозы? Честное слово, немного не по себе, когда вместо объективного анализа экономической ситуации, оценки набирающих силу тенденций, трезвого (по возможности, многовариантного) прогноза, видишь по сути дела... заклинание. Молились одним идолам, разочаровались, поменяли иконы, теперь молимся другим? </w:t>
      </w:r>
    </w:p>
    <w:p>
      <w:pPr>
        <w:pStyle w:val="Normal"/>
        <w:ind w:firstLine="720"/>
        <w:jc w:val="both"/>
        <w:rPr/>
      </w:pPr>
      <w:r>
        <w:rPr>
          <w:rFonts w:cs="Arial" w:ascii="Arial" w:hAnsi="Arial"/>
          <w:sz w:val="20"/>
          <w:szCs w:val="20"/>
        </w:rPr>
        <w:t xml:space="preserve">В своей искренней вере в рыночную экономику наше правительство чем-то напоминает новообращенного монаха, который убежден, что если пойдешь на Юг, то непременно придешь в Палестину. Может быть, и придешь. Вопрос в том, какую дорогу выбрать. По одной - дойдешь быстрее, по другой - легче, по третьей - можно вообще не дойти, сгинуть в пустыне. </w:t>
      </w:r>
    </w:p>
    <w:p>
      <w:pPr>
        <w:pStyle w:val="Normal"/>
        <w:ind w:firstLine="720"/>
        <w:jc w:val="both"/>
        <w:rPr>
          <w:rFonts w:ascii="Arial" w:hAnsi="Arial" w:cs="Arial"/>
          <w:sz w:val="20"/>
          <w:szCs w:val="20"/>
        </w:rPr>
      </w:pPr>
      <w:r>
        <w:rPr>
          <w:rFonts w:cs="Arial" w:ascii="Arial" w:hAnsi="Arial"/>
          <w:sz w:val="20"/>
          <w:szCs w:val="20"/>
        </w:rPr>
        <w:t xml:space="preserve">Программа исходит из того, что надо дать свободу рынку, а дальше все пойдет "само собой", в режиме "автопилота". Позволю усомниться, что это так. Опыт управления за рубежом показывает, что административное управление и производственное планирование могут быть эффективными инструментами в масштабах даже очень крупных корпораций. При этом налицо, казалось бы, все атрибуты "административно-командного метода": жесткая требовательность, высокая дисциплина исполнения, конкретные сроки. Там, где оно себя оправдывает, капиталист не собирается отказываться от администрирования. Мы же решили отвернуться от него полностью и окончательно. У них - борются с рыночной стихией, мы - сознательно у себя ее организуем! </w:t>
      </w:r>
    </w:p>
    <w:p>
      <w:pPr>
        <w:pStyle w:val="Normal"/>
        <w:ind w:firstLine="720"/>
        <w:jc w:val="both"/>
        <w:rPr>
          <w:rFonts w:ascii="Arial" w:hAnsi="Arial" w:cs="Arial"/>
          <w:sz w:val="20"/>
          <w:szCs w:val="20"/>
        </w:rPr>
      </w:pPr>
      <w:r>
        <w:rPr>
          <w:rFonts w:cs="Arial" w:ascii="Arial" w:hAnsi="Arial"/>
          <w:sz w:val="20"/>
          <w:szCs w:val="20"/>
        </w:rPr>
        <w:t xml:space="preserve">Программа развернута к читателю позитивной, "розовой" стороной. В ней много говорится о достоинствах и преимуществах рыночной системы хозяйства, но практически ничего - о препятствиях и трудностях на этом пути, о возможных издержках. Постараюсь, насколько возможно, восполнить этот пробел. </w:t>
      </w:r>
    </w:p>
    <w:p>
      <w:pPr>
        <w:pStyle w:val="Normal"/>
        <w:ind w:firstLine="720"/>
        <w:jc w:val="both"/>
        <w:rPr>
          <w:rFonts w:ascii="Arial" w:hAnsi="Arial" w:cs="Arial"/>
          <w:sz w:val="20"/>
          <w:szCs w:val="20"/>
        </w:rPr>
      </w:pPr>
      <w:r>
        <w:rPr>
          <w:rFonts w:cs="Arial" w:ascii="Arial" w:hAnsi="Arial"/>
          <w:sz w:val="20"/>
          <w:szCs w:val="20"/>
        </w:rPr>
        <w:t xml:space="preserve">Переход к рынку предпринимается нами в условиях сложнейшей социально-экономической ситуации: резкое падение производства, вызванное кризисом и насильственным разрушением существующей системы хозяйства, сокращение валютных возможностей страны, практическое исчерпание страховочных товарных запасов, нарастание инфляции - все это далеко не лучший фон для радикальной экономической реформы. </w:t>
      </w:r>
    </w:p>
    <w:p>
      <w:pPr>
        <w:pStyle w:val="Normal"/>
        <w:ind w:firstLine="720"/>
        <w:jc w:val="both"/>
        <w:rPr>
          <w:rFonts w:ascii="Arial" w:hAnsi="Arial" w:cs="Arial"/>
          <w:sz w:val="20"/>
          <w:szCs w:val="20"/>
        </w:rPr>
      </w:pPr>
      <w:r>
        <w:rPr>
          <w:rFonts w:cs="Arial" w:ascii="Arial" w:hAnsi="Arial"/>
          <w:sz w:val="20"/>
          <w:szCs w:val="20"/>
        </w:rPr>
        <w:t xml:space="preserve">Вторая проблема - человеческий фактор, сложившаяся в нашем обществе уравнительная психология и "разделительно-распределительное" мышление. Годы "укатывания" всяких нестандартных проявлений личности не прошли даром. Успех, попытки выделиться, жить лучше других встретят на первых порах не понимание и поддержку, а красные глаза зависти. Не говоря уж о том, что в существующей сегодня экономической системе самый короткий путь "в дамки" - заведомо неправедный, криминальный. </w:t>
      </w:r>
    </w:p>
    <w:p>
      <w:pPr>
        <w:pStyle w:val="Normal"/>
        <w:ind w:firstLine="720"/>
        <w:jc w:val="both"/>
        <w:rPr/>
      </w:pPr>
      <w:r>
        <w:rPr>
          <w:rFonts w:cs="Arial" w:ascii="Arial" w:hAnsi="Arial"/>
          <w:sz w:val="20"/>
          <w:szCs w:val="20"/>
        </w:rPr>
        <w:t xml:space="preserve">Третье - высокая степень социальной и политической напряженности: ожесточенное отрицание и очернение отечественной истории - и столь же ожесточенное ее оправдание, агрессивный антикоммунизм и столь же агрессивный "коммунистический выбор", готовность и тех, и других защищать свои идеалы самыми крайними мерами, насилием... И поверх всего - общее неуважение к закону, авторитету власти. Гражданского мира и согласия, столь необходимых на переходном периоде, достигнуть не удалось и основную вину за это должны нести "демократы". Именно с их стороны идет нагнетание митинговых страстей, политической конфронтации, подогревается забастовочное движение, а в последнее время - раздаются открытые угрозы конституционному строю общества. </w:t>
      </w:r>
    </w:p>
    <w:p>
      <w:pPr>
        <w:pStyle w:val="Normal"/>
        <w:ind w:firstLine="720"/>
        <w:jc w:val="both"/>
        <w:rPr>
          <w:rFonts w:ascii="Arial" w:hAnsi="Arial" w:cs="Arial"/>
          <w:sz w:val="20"/>
          <w:szCs w:val="20"/>
        </w:rPr>
      </w:pPr>
      <w:r>
        <w:rPr>
          <w:rFonts w:cs="Arial" w:ascii="Arial" w:hAnsi="Arial"/>
          <w:sz w:val="20"/>
          <w:szCs w:val="20"/>
        </w:rPr>
        <w:t xml:space="preserve">В правительственной программе нет анализа объективных предпосылок и механизма перехода к рынку в наших конкретных условиях. Все это заменяет ритуальное заклинание вполне в марксистском духе: "Общие законы рынка доказали свою эффективность в разных странах, они обязательно сработают и у нас". Блажен, кто верует. Но если все так просто, если рецепт процветания давно известен, почему им не сумели воспользоваться десятки слаборазвитых государств, тщетно пытающихся выбиться из нищеты? Проблема, видимо, не в том, чтобы хватать без разбора и смешивать в невообразимый "коктейль" китайскую, японскую, шведскую, американскую модели капитализма, а в том, чтобы трезво взвесить собственные возможности и умело ими распорядиться. </w:t>
      </w:r>
    </w:p>
    <w:p>
      <w:pPr>
        <w:pStyle w:val="Normal"/>
        <w:ind w:firstLine="720"/>
        <w:jc w:val="both"/>
        <w:rPr>
          <w:rFonts w:ascii="Arial" w:hAnsi="Arial" w:cs="Arial"/>
          <w:sz w:val="20"/>
          <w:szCs w:val="20"/>
        </w:rPr>
      </w:pPr>
      <w:r>
        <w:rPr>
          <w:rFonts w:cs="Arial" w:ascii="Arial" w:hAnsi="Arial"/>
          <w:sz w:val="20"/>
          <w:szCs w:val="20"/>
        </w:rPr>
        <w:t xml:space="preserve">Гигантская экономическая реформа, которая замышляется российским правительством, должна иметь четкий механизм реализации. Как видится из программы, основные надежды возлагаются на налоговые льготы и инвестиционные фонды. Известно, что в условиях рыночной экономики этот механизм себя вполне оправдал. Но значит ли это, что так же надежно сработает и в наших условиях? </w:t>
      </w:r>
    </w:p>
    <w:p>
      <w:pPr>
        <w:pStyle w:val="Normal"/>
        <w:ind w:firstLine="720"/>
        <w:jc w:val="both"/>
        <w:rPr>
          <w:rFonts w:ascii="Arial" w:hAnsi="Arial" w:cs="Arial"/>
          <w:sz w:val="20"/>
          <w:szCs w:val="20"/>
        </w:rPr>
      </w:pPr>
      <w:r>
        <w:rPr>
          <w:rFonts w:cs="Arial" w:ascii="Arial" w:hAnsi="Arial"/>
          <w:sz w:val="20"/>
          <w:szCs w:val="20"/>
        </w:rPr>
        <w:t xml:space="preserve">Порождает вопросы реальная практика применения механизма льготирования российским правительством. С 1 января 1991 года оно предоставило налоговых льгот на сумму около 20 миллиардов рублей (союзное - еще на 7 миллиардов). По оценкам специалистов, именно такими суммами оценивается на настоящий момент дефицит российского бюджета. А решения о новых льготах все сыплются и сыплются, как мокрый снег... </w:t>
      </w:r>
    </w:p>
    <w:p>
      <w:pPr>
        <w:pStyle w:val="Normal"/>
        <w:ind w:firstLine="720"/>
        <w:jc w:val="both"/>
        <w:rPr>
          <w:rFonts w:ascii="Arial" w:hAnsi="Arial" w:cs="Arial"/>
          <w:sz w:val="20"/>
          <w:szCs w:val="20"/>
        </w:rPr>
      </w:pPr>
      <w:r>
        <w:rPr>
          <w:rFonts w:cs="Arial" w:ascii="Arial" w:hAnsi="Arial"/>
          <w:sz w:val="20"/>
          <w:szCs w:val="20"/>
        </w:rPr>
        <w:t xml:space="preserve">Вторая надежда правительства - коммерческие фонды, которым предполагается поручить управление приватизированными государственными предприятиями. Глядя, как из обломков административных структур спешно лепятся эти "коммерческие структуры", я не питаю надежд, что они окажутся более эффективными органами управления. По существу мы имеем сегодня две системы управления - еще существующие административно-хозяйственные органы и параллельно формирующуюся "коммерческую" систему, которая не прочь прибрать к рукам бесхозное или бестолково приватизируемое государственное имущество. Кто бы сравнил затраты на управление и достигнутый эффект? Сколько стоила новая система и что она дала рядовому налогоплательщику? </w:t>
      </w:r>
    </w:p>
    <w:p>
      <w:pPr>
        <w:pStyle w:val="Normal"/>
        <w:ind w:firstLine="720"/>
        <w:jc w:val="both"/>
        <w:rPr>
          <w:rFonts w:ascii="Arial" w:hAnsi="Arial" w:cs="Arial"/>
          <w:sz w:val="20"/>
          <w:szCs w:val="20"/>
        </w:rPr>
      </w:pPr>
      <w:r>
        <w:rPr>
          <w:rFonts w:cs="Arial" w:ascii="Arial" w:hAnsi="Arial"/>
          <w:sz w:val="20"/>
          <w:szCs w:val="20"/>
        </w:rPr>
        <w:t xml:space="preserve">Одна из особенностей нашей экономики - растущие как грибы привилегированные благотворительные фонды. Характерный пример - фонд "Возрождение", отцом которого считают А.В.Руцкого. О нарушениях в процессе создания этого фонда мне уже приходилось говорить на Съезде. В результате Б.Н.Ельцин снял с себя обязанности почетного председателя этого фонда. Но ведь весь объем льгот и привилегий сохранился в полном объеме! </w:t>
      </w:r>
    </w:p>
    <w:p>
      <w:pPr>
        <w:pStyle w:val="Normal"/>
        <w:ind w:firstLine="720"/>
        <w:jc w:val="both"/>
        <w:rPr>
          <w:rFonts w:ascii="Arial" w:hAnsi="Arial" w:cs="Arial"/>
          <w:sz w:val="20"/>
          <w:szCs w:val="20"/>
        </w:rPr>
      </w:pPr>
      <w:r>
        <w:rPr>
          <w:rFonts w:cs="Arial" w:ascii="Arial" w:hAnsi="Arial"/>
          <w:sz w:val="20"/>
          <w:szCs w:val="20"/>
        </w:rPr>
        <w:t xml:space="preserve">В недавнем интервью А.В.Руцкого прозвучала такая оценка масштабов деятельности фонда: 64 программы на общую сумму около 15 млрд. долларов. Распоряжением Председателя Верховного Совета Фонд "Возрождение" сделан владельцем государственной собственности, переданной ему в распоряжение. По сути дела - это промышленная корпорация, действующая в сверхльготных налоговых и финансовых условиях. Трудно рассчитывать, что подобные структуры возьмут на себя решение задач, связанных с переходом экономики России в условиях рынка. </w:t>
      </w:r>
    </w:p>
    <w:p>
      <w:pPr>
        <w:pStyle w:val="Normal"/>
        <w:ind w:firstLine="720"/>
        <w:jc w:val="both"/>
        <w:rPr>
          <w:rFonts w:ascii="Arial" w:hAnsi="Arial" w:cs="Arial"/>
          <w:sz w:val="20"/>
          <w:szCs w:val="20"/>
        </w:rPr>
      </w:pPr>
      <w:r>
        <w:rPr>
          <w:rFonts w:cs="Arial" w:ascii="Arial" w:hAnsi="Arial"/>
          <w:sz w:val="20"/>
          <w:szCs w:val="20"/>
        </w:rPr>
        <w:t>Анализ правительственной программы показывает, что перед нами - попытка создать рыночную экономику директивными методами в условиях искусственного разрушения существующей экономической системы. Планы по приватизации, ее административно-принудительный характер, отсутствие опережающего формирования рыночных структур создают опасность крупномасштабных спекулятивных операций. Создается не рыночная, а по существу спекулятивно-мафиозная среда. Кто вырастет и расцветет в этой среде?“</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ервые результаты</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идя на заседании Президиума Верховного Совета, я как-то начертил для себя небольшую табличк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ОЛИТИКА РОССИЙСКОГО РУКОВОДСТВА:</w:t>
      </w:r>
    </w:p>
    <w:p>
      <w:pPr>
        <w:pStyle w:val="Normal"/>
        <w:ind w:firstLine="720"/>
        <w:jc w:val="both"/>
        <w:rPr>
          <w:rFonts w:ascii="Arial" w:hAnsi="Arial" w:cs="Arial"/>
          <w:sz w:val="20"/>
          <w:szCs w:val="20"/>
        </w:rPr>
      </w:pPr>
      <w:r>
        <w:rPr>
          <w:rFonts w:cs="Arial" w:ascii="Arial" w:hAnsi="Arial"/>
          <w:sz w:val="20"/>
          <w:szCs w:val="20"/>
        </w:rPr>
      </w:r>
    </w:p>
    <w:tbl>
      <w:tblPr>
        <w:tblW w:w="6660" w:type="dxa"/>
        <w:jc w:val="center"/>
        <w:tblInd w:w="0" w:type="dxa"/>
        <w:tblLayout w:type="fixed"/>
        <w:tblCellMar>
          <w:top w:w="0" w:type="dxa"/>
          <w:left w:w="70" w:type="dxa"/>
          <w:bottom w:w="0" w:type="dxa"/>
          <w:right w:w="70" w:type="dxa"/>
        </w:tblCellMar>
      </w:tblPr>
      <w:tblGrid>
        <w:gridCol w:w="3330"/>
        <w:gridCol w:w="3330"/>
      </w:tblGrid>
      <w:tr>
        <w:trPr/>
        <w:tc>
          <w:tcPr>
            <w:tcW w:w="3330" w:type="dxa"/>
            <w:tcBorders>
              <w:top w:val="single" w:sz="4" w:space="0" w:color="000000"/>
              <w:left w:val="single" w:sz="4"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СЛОВА:</w:t>
            </w:r>
          </w:p>
        </w:tc>
        <w:tc>
          <w:tcPr>
            <w:tcW w:w="3330"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b/>
                <w:sz w:val="20"/>
                <w:szCs w:val="20"/>
              </w:rPr>
              <w:t>ДЕЛА:</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Разрешать противоречия с "центром" путем компромиссов и переговоров.</w:t>
            </w:r>
          </w:p>
        </w:tc>
        <w:tc>
          <w:tcPr>
            <w:tcW w:w="3330"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Экономическая, политическая и правовая война с "центром".</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Содействовать скорейшему подписанию Союзного договора</w:t>
            </w:r>
          </w:p>
        </w:tc>
        <w:tc>
          <w:tcPr>
            <w:tcW w:w="3330"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Блокирование переговоров по Союзному договору. Агитация против Союза ССР на союзном референдуме.</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Предоставление суверенитета республикам в составе РСФСР, обещание Федеративного договора.</w:t>
            </w:r>
          </w:p>
        </w:tc>
        <w:tc>
          <w:tcPr>
            <w:tcW w:w="3330"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Исключение республик из числа субъектов Договора об экономическом сообществе, разгон законно избранных органов власти (Чечено-Ингушетия).</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Призывы к социальному согласию, миру, "круглому столу", в том числе с участием коммунистов.</w:t>
            </w:r>
          </w:p>
        </w:tc>
        <w:tc>
          <w:tcPr>
            <w:tcW w:w="3330"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Запрет КПСС, конфискация ее имущества, запрет партийных изданий.</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Идея правительства народного доверия, формируемого из профессионалов.</w:t>
            </w:r>
          </w:p>
        </w:tc>
        <w:tc>
          <w:tcPr>
            <w:tcW w:w="3330"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Подбор кадров по принципу личной преданности.</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 xml:space="preserve">Провозглашение правового государства и уважения к Конституции и законам. </w:t>
            </w:r>
          </w:p>
        </w:tc>
        <w:tc>
          <w:tcPr>
            <w:tcW w:w="3330"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Систематические нарушения законов РСФСР.</w:t>
            </w:r>
          </w:p>
        </w:tc>
      </w:tr>
      <w:tr>
        <w:trPr/>
        <w:tc>
          <w:tcPr>
            <w:tcW w:w="333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Призывы к гласности, открытости, демократизму.</w:t>
            </w:r>
          </w:p>
        </w:tc>
        <w:tc>
          <w:tcPr>
            <w:tcW w:w="3330" w:type="dxa"/>
            <w:tcBorders>
              <w:top w:val="single" w:sz="6" w:space="0" w:color="000000"/>
              <w:left w:val="single" w:sz="6" w:space="0" w:color="000000"/>
              <w:bottom w:val="single" w:sz="6"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Сокрытие истинного положения дел и подлинных целей принимаемых программ. Неподотчетность и неподконтрольность.</w:t>
            </w:r>
          </w:p>
        </w:tc>
      </w:tr>
      <w:tr>
        <w:trPr/>
        <w:tc>
          <w:tcPr>
            <w:tcW w:w="3330" w:type="dxa"/>
            <w:tcBorders>
              <w:top w:val="single" w:sz="6" w:space="0" w:color="000000"/>
              <w:left w:val="single" w:sz="4" w:space="0" w:color="000000"/>
              <w:bottom w:val="single" w:sz="4"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Борьба со льготами и привилегиями.</w:t>
            </w:r>
          </w:p>
        </w:tc>
        <w:tc>
          <w:tcPr>
            <w:tcW w:w="3330" w:type="dxa"/>
            <w:tcBorders>
              <w:top w:val="single" w:sz="6" w:space="0" w:color="000000"/>
              <w:left w:val="single" w:sz="6" w:space="0" w:color="000000"/>
              <w:bottom w:val="single" w:sz="4" w:space="0" w:color="000000"/>
              <w:right w:val="single" w:sz="4" w:space="0" w:color="000000"/>
            </w:tcBorders>
          </w:tcPr>
          <w:p>
            <w:pPr>
              <w:pStyle w:val="Normal"/>
              <w:spacing w:before="120" w:after="120"/>
              <w:rPr>
                <w:rFonts w:ascii="Arial" w:hAnsi="Arial" w:cs="Arial"/>
                <w:sz w:val="20"/>
                <w:szCs w:val="20"/>
              </w:rPr>
            </w:pPr>
            <w:r>
              <w:rPr>
                <w:rFonts w:cs="Arial" w:ascii="Arial" w:hAnsi="Arial"/>
                <w:sz w:val="20"/>
                <w:szCs w:val="20"/>
              </w:rPr>
              <w:t>Безудержное расхватывание льгот и привилегий среди высшего руководства. Ликвидация комиссии по льготам и привилегиям в парламенте.</w:t>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рограмма Силаева" не стала исключением в этом списке. Первые же шаги по ее реализации выявили отсутствие у исполнителей четкого представления о своих обязанностях, разрыв слова и дела - короче, все то, что послужило причиной краха предыдущих программ. В итоге возникла следующая парадоксальная ситуация: поскольку программа была одобрена Президиумом, она вроде бы есть, и в обосновании своих действий правительство начало на нее ссылаться. Но, с другой стороны, когда речь зашла об ответственности за выполнение программы, выяснилось, что ее нет, поскольку программа Верховным Советом не утверждена. Это и позволило, в конечном итоге, похоронить программу правительства Силаева даже без официальной панихиды: зачем привлекать внимание к очередному провалу, если можно звать вперед и вперед - к сияющим вершинам рыночной экономики!? </w:t>
      </w:r>
    </w:p>
    <w:p>
      <w:pPr>
        <w:pStyle w:val="Normal"/>
        <w:ind w:firstLine="720"/>
        <w:jc w:val="right"/>
        <w:rPr>
          <w:rFonts w:ascii="Arial" w:hAnsi="Arial" w:cs="Arial"/>
          <w:sz w:val="20"/>
          <w:szCs w:val="20"/>
        </w:rPr>
      </w:pPr>
      <w:r>
        <w:rPr>
          <w:rFonts w:cs="Arial" w:ascii="Arial" w:hAnsi="Arial"/>
          <w:sz w:val="20"/>
          <w:szCs w:val="20"/>
        </w:rPr>
        <w:t xml:space="preserve">(21 июл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ПРОГНИВШИЕ ПАРТОКРАТЫ</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Дневник и документы</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pPr>
      <w:r>
        <w:rPr>
          <w:rFonts w:cs="Arial" w:ascii="Arial" w:hAnsi="Arial"/>
          <w:b/>
          <w:sz w:val="20"/>
          <w:szCs w:val="20"/>
        </w:rPr>
        <w:t>22 января</w:t>
      </w:r>
      <w:r>
        <w:rPr>
          <w:rFonts w:cs="Arial" w:ascii="Arial" w:hAnsi="Arial"/>
          <w:sz w:val="20"/>
          <w:szCs w:val="20"/>
        </w:rPr>
        <w:t xml:space="preserve"> - С утра - Всероссийское совещание с председателями областных (краевых) Советов, председателями Советов и исполкомов других уровней. Выступления разные, некоторые - достаточно толковые. Концепция реформы государственной власти, подготовленная комитетом ВС по Советам и самоуправлению подверглась критике как слабая. </w:t>
      </w:r>
    </w:p>
    <w:p>
      <w:pPr>
        <w:pStyle w:val="Normal"/>
        <w:ind w:firstLine="720"/>
        <w:jc w:val="both"/>
        <w:rPr/>
      </w:pPr>
      <w:r>
        <w:rPr>
          <w:rFonts w:cs="Arial" w:ascii="Arial" w:hAnsi="Arial"/>
          <w:sz w:val="20"/>
          <w:szCs w:val="20"/>
        </w:rPr>
        <w:t xml:space="preserve">Удивил Б.Н. В конце заседания он начал голосовать по пунктам (без обсуждения, без анализа) одну за другой рекомендации из подготовленной комитетом заготовки. Зал послушно включился в эту работу: завязались споры о том, по сколько дней проводить сессии, сколько платить депутату, сколько процентов депутатского корпуса держать на постоянной основе... И только несколько резких выступлений с мест заставили прекратить эту вполне бессмысленную процедуру. </w:t>
      </w:r>
    </w:p>
    <w:p>
      <w:pPr>
        <w:pStyle w:val="Normal"/>
        <w:ind w:firstLine="720"/>
        <w:jc w:val="both"/>
        <w:rPr>
          <w:rFonts w:ascii="Arial" w:hAnsi="Arial" w:cs="Arial"/>
          <w:sz w:val="20"/>
          <w:szCs w:val="20"/>
        </w:rPr>
      </w:pPr>
      <w:r>
        <w:rPr>
          <w:rFonts w:cs="Arial" w:ascii="Arial" w:hAnsi="Arial"/>
          <w:sz w:val="20"/>
          <w:szCs w:val="20"/>
        </w:rPr>
        <w:t xml:space="preserve">В самом конце дня Ельцину передали записку и он быстро свернул заседание, бросив фразу: "Возможно, придется еще собраться". Починок с круглыми от ужаса глазами сообщил: "Союз без предупреждения начал денежную реформ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3 января</w:t>
      </w:r>
      <w:r>
        <w:rPr>
          <w:rFonts w:cs="Arial" w:ascii="Arial" w:hAnsi="Arial"/>
          <w:sz w:val="20"/>
          <w:szCs w:val="20"/>
        </w:rPr>
        <w:t xml:space="preserve"> - С утра - очереди у сберкасс. Денежная реформа "заработала". </w:t>
      </w:r>
    </w:p>
    <w:p>
      <w:pPr>
        <w:pStyle w:val="Normal"/>
        <w:ind w:firstLine="720"/>
        <w:jc w:val="both"/>
        <w:rPr>
          <w:rFonts w:ascii="Arial" w:hAnsi="Arial" w:cs="Arial"/>
          <w:sz w:val="20"/>
          <w:szCs w:val="20"/>
        </w:rPr>
      </w:pPr>
      <w:r>
        <w:rPr>
          <w:rFonts w:cs="Arial" w:ascii="Arial" w:hAnsi="Arial"/>
          <w:sz w:val="20"/>
          <w:szCs w:val="20"/>
        </w:rPr>
        <w:t xml:space="preserve">В 10 часов был на заседании Совета Федерации. Обсуждался вопрос о Федеративном договоре. Затем - положение о Совете Федерации. Хасбулатов сделал сообщение о работе комиссии по заключению Союзного договора (которая фактически не собиралась ни разу). </w:t>
      </w:r>
    </w:p>
    <w:p>
      <w:pPr>
        <w:pStyle w:val="Normal"/>
        <w:ind w:firstLine="720"/>
        <w:jc w:val="both"/>
        <w:rPr>
          <w:rFonts w:ascii="Arial" w:hAnsi="Arial" w:cs="Arial"/>
          <w:sz w:val="20"/>
          <w:szCs w:val="20"/>
        </w:rPr>
      </w:pPr>
      <w:r>
        <w:rPr>
          <w:rFonts w:cs="Arial" w:ascii="Arial" w:hAnsi="Arial"/>
          <w:sz w:val="20"/>
          <w:szCs w:val="20"/>
        </w:rPr>
        <w:t xml:space="preserve">С 14 до 19 часов - работал в Комитете по промышленности над пакетом законодательных актов по приватизации. Дело, кажется, сдвинулось с мертвой точки. Порешили - продолжить работу. </w:t>
      </w:r>
    </w:p>
    <w:p>
      <w:pPr>
        <w:pStyle w:val="Normal"/>
        <w:ind w:firstLine="720"/>
        <w:jc w:val="both"/>
        <w:rPr>
          <w:rFonts w:ascii="Arial" w:hAnsi="Arial" w:cs="Arial"/>
          <w:sz w:val="20"/>
          <w:szCs w:val="20"/>
        </w:rPr>
      </w:pPr>
      <w:r>
        <w:rPr>
          <w:rFonts w:cs="Arial" w:ascii="Arial" w:hAnsi="Arial"/>
          <w:sz w:val="20"/>
          <w:szCs w:val="20"/>
        </w:rPr>
        <w:t xml:space="preserve">В 19-00 - совещание по повестке дня с участием С.Филатова и работников аппарата. Становится, похоже, традиционным. Надо подумать над содержанием подобных совещаний. Четче выяснять готовность законопроектов. Приглашать заинтересованных лиц. Готовить по каждому проекту заключение. Приучить к мысли, что документ, согласно Регламенту, должен идти через палату. </w:t>
      </w:r>
    </w:p>
    <w:p>
      <w:pPr>
        <w:pStyle w:val="Normal"/>
        <w:ind w:firstLine="720"/>
        <w:jc w:val="both"/>
        <w:rPr>
          <w:rFonts w:ascii="Arial" w:hAnsi="Arial" w:cs="Arial"/>
          <w:sz w:val="20"/>
          <w:szCs w:val="20"/>
        </w:rPr>
      </w:pPr>
      <w:r>
        <w:rPr>
          <w:rFonts w:cs="Arial" w:ascii="Arial" w:hAnsi="Arial"/>
          <w:sz w:val="20"/>
          <w:szCs w:val="20"/>
        </w:rPr>
        <w:t>Продолжают приходить отклики на мое выступление 21 января. Разные.</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4 января</w:t>
      </w:r>
      <w:r>
        <w:rPr>
          <w:rFonts w:cs="Arial" w:ascii="Arial" w:hAnsi="Arial"/>
          <w:sz w:val="20"/>
          <w:szCs w:val="20"/>
        </w:rPr>
        <w:t xml:space="preserve"> - С утра - пленарное заседание. Очередная попытка принять постановление о политической ситуации в России. И опять не получилось. Образована комиссия во главе с Хасбулатовым, выработан еще один (четвертый) вариант, который также не прошел. "Коммунисты России" стоят жестко. По-видимому, решили проучить Б.Н. и "демократов" на этом примере. </w:t>
      </w:r>
    </w:p>
    <w:p>
      <w:pPr>
        <w:pStyle w:val="Normal"/>
        <w:ind w:firstLine="720"/>
        <w:jc w:val="both"/>
        <w:rPr>
          <w:rFonts w:ascii="Arial" w:hAnsi="Arial" w:cs="Arial"/>
          <w:sz w:val="20"/>
          <w:szCs w:val="20"/>
        </w:rPr>
      </w:pPr>
      <w:r>
        <w:rPr>
          <w:rFonts w:cs="Arial" w:ascii="Arial" w:hAnsi="Arial"/>
          <w:sz w:val="20"/>
          <w:szCs w:val="20"/>
        </w:rPr>
        <w:t xml:space="preserve">Утром был звонок со свердловского радио (Любарский). Народ взволнован указом и частичной денежной реформой - обменом 100-рублевых и 50-рублевых купюр. Как мог, постарался успокоить. Но в газетах - истерика, откровенно обостряют, раскачивают ситуацию. </w:t>
      </w:r>
    </w:p>
    <w:p>
      <w:pPr>
        <w:pStyle w:val="Normal"/>
        <w:ind w:firstLine="720"/>
        <w:jc w:val="both"/>
        <w:rPr>
          <w:rFonts w:ascii="Arial" w:hAnsi="Arial" w:cs="Arial"/>
          <w:sz w:val="20"/>
          <w:szCs w:val="20"/>
        </w:rPr>
      </w:pPr>
      <w:r>
        <w:rPr>
          <w:rFonts w:cs="Arial" w:ascii="Arial" w:hAnsi="Arial"/>
          <w:sz w:val="20"/>
          <w:szCs w:val="20"/>
        </w:rPr>
        <w:t xml:space="preserve">Наше общество все больше напоминает больного, у которого нестерпимо болят зубы. Но только врач прикасается к ним - его отталкивают. В последние дни (после событий в Прибалтике) ситуация еще больше ухудшилась. У зубоврачебного кресла - уже двое врачей. Один кричит больному: "Не доверяй ему, это прогнивший партократ!". Другой его отталкивает: "Не давайся ему, это некомпетентный демократ!". Но при этом ни тот ни другой ничего не делают, а больному все хуже и хуже... </w:t>
      </w:r>
    </w:p>
    <w:p>
      <w:pPr>
        <w:pStyle w:val="Normal"/>
        <w:ind w:firstLine="720"/>
        <w:jc w:val="both"/>
        <w:rPr>
          <w:rFonts w:ascii="Arial" w:hAnsi="Arial" w:cs="Arial"/>
          <w:sz w:val="20"/>
          <w:szCs w:val="20"/>
        </w:rPr>
      </w:pPr>
      <w:r>
        <w:rPr>
          <w:rFonts w:cs="Arial" w:ascii="Arial" w:hAnsi="Arial"/>
          <w:sz w:val="20"/>
          <w:szCs w:val="20"/>
        </w:rPr>
        <w:t xml:space="preserve">В конце утреннего заседания выступил Фильшин в связи с обвинениями о его причастности к международной спекулятивной сделке ("Комсомольская правда", "Рабочая трибуна" и другие). Ясности не внес. Создана депутатская комиссия. </w:t>
      </w:r>
    </w:p>
    <w:p>
      <w:pPr>
        <w:pStyle w:val="Normal"/>
        <w:ind w:firstLine="720"/>
        <w:jc w:val="both"/>
        <w:rPr>
          <w:rFonts w:ascii="Arial" w:hAnsi="Arial" w:cs="Arial"/>
          <w:sz w:val="20"/>
          <w:szCs w:val="20"/>
        </w:rPr>
      </w:pPr>
      <w:r>
        <w:rPr>
          <w:rFonts w:cs="Arial" w:ascii="Arial" w:hAnsi="Arial"/>
          <w:sz w:val="20"/>
          <w:szCs w:val="20"/>
        </w:rPr>
        <w:t xml:space="preserve">Вечером заходили земляки-свердловчане: куча проблем. </w:t>
      </w:r>
    </w:p>
    <w:p>
      <w:pPr>
        <w:pStyle w:val="Normal"/>
        <w:ind w:firstLine="720"/>
        <w:jc w:val="both"/>
        <w:rPr>
          <w:rFonts w:ascii="Arial" w:hAnsi="Arial" w:cs="Arial"/>
          <w:sz w:val="20"/>
          <w:szCs w:val="20"/>
        </w:rPr>
      </w:pPr>
      <w:r>
        <w:rPr>
          <w:rFonts w:cs="Arial" w:ascii="Arial" w:hAnsi="Arial"/>
          <w:sz w:val="20"/>
          <w:szCs w:val="20"/>
        </w:rPr>
        <w:t xml:space="preserve">В конце дня разговаривал с Жуковым (Комитет по Советам и самоуправлению). Человек приятный, но дела вызывают беспокойство. </w:t>
      </w:r>
    </w:p>
    <w:p>
      <w:pPr>
        <w:pStyle w:val="Normal"/>
        <w:ind w:firstLine="720"/>
        <w:jc w:val="both"/>
        <w:rPr>
          <w:rFonts w:ascii="Arial" w:hAnsi="Arial" w:cs="Arial"/>
          <w:sz w:val="20"/>
          <w:szCs w:val="20"/>
        </w:rPr>
      </w:pPr>
      <w:r>
        <w:rPr>
          <w:rFonts w:cs="Arial" w:ascii="Arial" w:hAnsi="Arial"/>
          <w:sz w:val="20"/>
          <w:szCs w:val="20"/>
        </w:rPr>
        <w:t xml:space="preserve">Продолжают поступать отклики на мое выступлени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5 января</w:t>
      </w:r>
      <w:r>
        <w:rPr>
          <w:rFonts w:cs="Arial" w:ascii="Arial" w:hAnsi="Arial"/>
          <w:sz w:val="20"/>
          <w:szCs w:val="20"/>
        </w:rPr>
        <w:t xml:space="preserve"> - Состоялось заседание Президиума. Повестка - огромная, заседали долго. </w:t>
      </w:r>
    </w:p>
    <w:p>
      <w:pPr>
        <w:pStyle w:val="Normal"/>
        <w:ind w:firstLine="720"/>
        <w:jc w:val="both"/>
        <w:rPr>
          <w:rFonts w:ascii="Arial" w:hAnsi="Arial" w:cs="Arial"/>
          <w:sz w:val="20"/>
          <w:szCs w:val="20"/>
        </w:rPr>
      </w:pPr>
      <w:r>
        <w:rPr>
          <w:rFonts w:cs="Arial" w:ascii="Arial" w:hAnsi="Arial"/>
          <w:sz w:val="20"/>
          <w:szCs w:val="20"/>
        </w:rPr>
        <w:t xml:space="preserve">В конце заседания Хасбулатов поднял вопрос о моих предложениях по совершенствованию процедуры. Чувствовалось, что вопрос не случаен: до этого он не отпустил меня с заседания, хотя у меня был билет на самолет. На самолет я опоздал, но не жалею - разговор получился полезный. </w:t>
      </w:r>
    </w:p>
    <w:p>
      <w:pPr>
        <w:pStyle w:val="Normal"/>
        <w:ind w:firstLine="720"/>
        <w:jc w:val="both"/>
        <w:rPr>
          <w:rFonts w:ascii="Arial" w:hAnsi="Arial" w:cs="Arial"/>
          <w:sz w:val="20"/>
          <w:szCs w:val="20"/>
        </w:rPr>
      </w:pPr>
      <w:r>
        <w:rPr>
          <w:rFonts w:cs="Arial" w:ascii="Arial" w:hAnsi="Arial"/>
          <w:sz w:val="20"/>
          <w:szCs w:val="20"/>
        </w:rPr>
        <w:t xml:space="preserve">Начал Хасбулатов: если ваши предложения принять, то Президиум не нужен. Подхватил Югин - все в кучу и достаточно грязно. Продолжила Лахова: объясните свое поведение, почему вы выступаете против Ельцина? Кусанул в свойственной ему манере Захаров. Шумно и бестолково выступил Закопырин. Горячева, Абдулатипов, Шахрай, Аскалонов, - поддержали. Красавченко выступил против. </w:t>
      </w:r>
    </w:p>
    <w:p>
      <w:pPr>
        <w:pStyle w:val="Normal"/>
        <w:ind w:firstLine="720"/>
        <w:jc w:val="both"/>
        <w:rPr>
          <w:rFonts w:ascii="Arial" w:hAnsi="Arial" w:cs="Arial"/>
          <w:sz w:val="20"/>
          <w:szCs w:val="20"/>
        </w:rPr>
      </w:pPr>
      <w:r>
        <w:rPr>
          <w:rFonts w:cs="Arial" w:ascii="Arial" w:hAnsi="Arial"/>
          <w:sz w:val="20"/>
          <w:szCs w:val="20"/>
        </w:rPr>
        <w:t xml:space="preserve">Затем разговор перешел от "персонального дела" в более конструктивную плоскость: о работе Президиума. Федорченко предложил не закрывать тему, все энергично закивали. </w:t>
      </w:r>
    </w:p>
    <w:p>
      <w:pPr>
        <w:pStyle w:val="Normal"/>
        <w:ind w:firstLine="720"/>
        <w:jc w:val="both"/>
        <w:rPr>
          <w:rFonts w:ascii="Arial" w:hAnsi="Arial" w:cs="Arial"/>
          <w:sz w:val="20"/>
          <w:szCs w:val="20"/>
        </w:rPr>
      </w:pPr>
      <w:r>
        <w:rPr>
          <w:rFonts w:cs="Arial" w:ascii="Arial" w:hAnsi="Arial"/>
          <w:sz w:val="20"/>
          <w:szCs w:val="20"/>
        </w:rPr>
        <w:t xml:space="preserve">Вечером зашла Горячева: решила, видимо, морально поддержать. Проговорили около часа. Все же характерно: в трудную минуту всегда кто-нибудь подойдет (Цой с Карачуриным, например), поддержат, приободрят. </w:t>
      </w:r>
    </w:p>
    <w:p>
      <w:pPr>
        <w:pStyle w:val="Normal"/>
        <w:ind w:firstLine="720"/>
        <w:jc w:val="both"/>
        <w:rPr>
          <w:rFonts w:ascii="Arial" w:hAnsi="Arial" w:cs="Arial"/>
          <w:sz w:val="20"/>
          <w:szCs w:val="20"/>
        </w:rPr>
      </w:pPr>
      <w:r>
        <w:rPr>
          <w:rFonts w:cs="Arial" w:ascii="Arial" w:hAnsi="Arial"/>
          <w:sz w:val="20"/>
          <w:szCs w:val="20"/>
        </w:rPr>
        <w:t xml:space="preserve">Но ситуация вызывает озабоченность: если стали ломаться рамки приличий, перехлестывать эмоции - это симптом деградации, неспособности решить проблему нормальным образом. Начнется с парламента и пойдет вглуб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8 января</w:t>
      </w:r>
      <w:r>
        <w:rPr>
          <w:rFonts w:cs="Arial" w:ascii="Arial" w:hAnsi="Arial"/>
          <w:sz w:val="20"/>
          <w:szCs w:val="20"/>
        </w:rPr>
        <w:t xml:space="preserve"> - Два дня был в Свердловске. (Опоздал на самолет вечером, но успел на него утром: вылет был отложен из-за сильного снегопада). </w:t>
      </w:r>
    </w:p>
    <w:p>
      <w:pPr>
        <w:pStyle w:val="Normal"/>
        <w:ind w:firstLine="720"/>
        <w:jc w:val="both"/>
        <w:rPr>
          <w:rFonts w:ascii="Arial" w:hAnsi="Arial" w:cs="Arial"/>
          <w:sz w:val="20"/>
          <w:szCs w:val="20"/>
        </w:rPr>
      </w:pPr>
      <w:r>
        <w:rPr>
          <w:rFonts w:cs="Arial" w:ascii="Arial" w:hAnsi="Arial"/>
          <w:sz w:val="20"/>
          <w:szCs w:val="20"/>
        </w:rPr>
        <w:t xml:space="preserve">Через два часа после прилета выступил в горсовете на конференции движения "Демократический выбор". Там уже заготовили резолюцию в мой адрес с осуждением. После моего выступления резолюция не прошла (6 из 18). Хотя Виталий Беляев был категорически "за", его не поддержали. Просьба Заборова: постарайся быть понятнее, со стороны все выглядит иначе. </w:t>
      </w:r>
    </w:p>
    <w:p>
      <w:pPr>
        <w:pStyle w:val="Normal"/>
        <w:ind w:firstLine="720"/>
        <w:jc w:val="both"/>
        <w:rPr>
          <w:rFonts w:ascii="Arial" w:hAnsi="Arial" w:cs="Arial"/>
          <w:sz w:val="20"/>
          <w:szCs w:val="20"/>
        </w:rPr>
      </w:pPr>
      <w:r>
        <w:rPr>
          <w:rFonts w:cs="Arial" w:ascii="Arial" w:hAnsi="Arial"/>
          <w:sz w:val="20"/>
          <w:szCs w:val="20"/>
        </w:rPr>
        <w:t xml:space="preserve">В воскресенье выступил по телевидению. Час прямого эфира: 15 минут - выступление, затем - ответы на вопросы. Получил вопросов целую пачку. </w:t>
      </w:r>
    </w:p>
    <w:p>
      <w:pPr>
        <w:pStyle w:val="Normal"/>
        <w:ind w:firstLine="720"/>
        <w:jc w:val="both"/>
        <w:rPr>
          <w:rFonts w:ascii="Arial" w:hAnsi="Arial" w:cs="Arial"/>
          <w:sz w:val="20"/>
          <w:szCs w:val="20"/>
        </w:rPr>
      </w:pPr>
      <w:r>
        <w:rPr>
          <w:rFonts w:cs="Arial" w:ascii="Arial" w:hAnsi="Arial"/>
          <w:sz w:val="20"/>
          <w:szCs w:val="20"/>
        </w:rPr>
        <w:t xml:space="preserve">Утром - вылет в Москву с небольшой задержкой. В аэропорту встретил Дуева (Первоуральский новотрубный), он мое выступление слышал и одобрил. </w:t>
      </w:r>
    </w:p>
    <w:p>
      <w:pPr>
        <w:pStyle w:val="Normal"/>
        <w:ind w:firstLine="720"/>
        <w:jc w:val="both"/>
        <w:rPr>
          <w:rFonts w:ascii="Arial" w:hAnsi="Arial" w:cs="Arial"/>
          <w:sz w:val="20"/>
          <w:szCs w:val="20"/>
        </w:rPr>
      </w:pPr>
      <w:r>
        <w:rPr>
          <w:rFonts w:cs="Arial" w:ascii="Arial" w:hAnsi="Arial"/>
          <w:sz w:val="20"/>
          <w:szCs w:val="20"/>
        </w:rPr>
        <w:t xml:space="preserve">Вечером позвонил Б.Н. и в 19.20 он меня принял. Разговор состоялся короткий: проект постановления по Прибалтике, перспективы развития ситуации в Литве и ближайшие действия союзного правительства. От разговора по организации работы палаты уклонился, сославшись на усталость ("принял около 50 человек"). Обещал выделить час на неделе и принять еще раз. Сама попытка начать разговор на эту тему, была, чувствовалось, ему приятна - подумал, вероятно, что я волнуюсь за свое положение. </w:t>
      </w:r>
    </w:p>
    <w:p>
      <w:pPr>
        <w:pStyle w:val="Normal"/>
        <w:ind w:firstLine="720"/>
        <w:jc w:val="both"/>
        <w:rPr>
          <w:rFonts w:ascii="Arial" w:hAnsi="Arial" w:cs="Arial"/>
          <w:sz w:val="20"/>
          <w:szCs w:val="20"/>
        </w:rPr>
      </w:pPr>
      <w:r>
        <w:rPr>
          <w:rFonts w:cs="Arial" w:ascii="Arial" w:hAnsi="Arial"/>
          <w:sz w:val="20"/>
          <w:szCs w:val="20"/>
        </w:rPr>
        <w:t xml:space="preserve">Надо готовиться к среде, где, скорее всего, будет поставлен вопрос обо мн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30 января</w:t>
      </w:r>
      <w:r>
        <w:rPr>
          <w:rFonts w:cs="Arial" w:ascii="Arial" w:hAnsi="Arial"/>
          <w:sz w:val="20"/>
          <w:szCs w:val="20"/>
        </w:rPr>
        <w:t xml:space="preserve"> - первое в этой сессии заседание Совета Республики. В повестке: </w:t>
      </w:r>
    </w:p>
    <w:p>
      <w:pPr>
        <w:pStyle w:val="Normal"/>
        <w:ind w:firstLine="720"/>
        <w:jc w:val="both"/>
        <w:rPr>
          <w:rFonts w:ascii="Arial" w:hAnsi="Arial" w:cs="Arial"/>
          <w:sz w:val="20"/>
          <w:szCs w:val="20"/>
        </w:rPr>
      </w:pPr>
      <w:r>
        <w:rPr>
          <w:rFonts w:cs="Arial" w:ascii="Arial" w:hAnsi="Arial"/>
          <w:sz w:val="20"/>
          <w:szCs w:val="20"/>
        </w:rPr>
        <w:t xml:space="preserve">- информация о ходе работы над Федеративным договором (Абдулатипов); </w:t>
      </w:r>
    </w:p>
    <w:p>
      <w:pPr>
        <w:pStyle w:val="Normal"/>
        <w:ind w:firstLine="720"/>
        <w:jc w:val="both"/>
        <w:rPr>
          <w:rFonts w:ascii="Arial" w:hAnsi="Arial" w:cs="Arial"/>
          <w:sz w:val="20"/>
          <w:szCs w:val="20"/>
        </w:rPr>
      </w:pPr>
      <w:r>
        <w:rPr>
          <w:rFonts w:cs="Arial" w:ascii="Arial" w:hAnsi="Arial"/>
          <w:sz w:val="20"/>
          <w:szCs w:val="20"/>
        </w:rPr>
        <w:t xml:space="preserve">- утверждение положения о Пенсионном фонде (Захаров); </w:t>
      </w:r>
    </w:p>
    <w:p>
      <w:pPr>
        <w:pStyle w:val="Normal"/>
        <w:ind w:firstLine="720"/>
        <w:jc w:val="both"/>
        <w:rPr>
          <w:rFonts w:ascii="Arial" w:hAnsi="Arial" w:cs="Arial"/>
          <w:sz w:val="20"/>
          <w:szCs w:val="20"/>
        </w:rPr>
      </w:pPr>
      <w:r>
        <w:rPr>
          <w:rFonts w:cs="Arial" w:ascii="Arial" w:hAnsi="Arial"/>
          <w:sz w:val="20"/>
          <w:szCs w:val="20"/>
        </w:rPr>
        <w:t xml:space="preserve">- постановление о политическом положении в РСФСР; </w:t>
      </w:r>
    </w:p>
    <w:p>
      <w:pPr>
        <w:pStyle w:val="Normal"/>
        <w:ind w:firstLine="720"/>
        <w:jc w:val="both"/>
        <w:rPr>
          <w:rFonts w:ascii="Arial" w:hAnsi="Arial" w:cs="Arial"/>
          <w:sz w:val="20"/>
          <w:szCs w:val="20"/>
        </w:rPr>
      </w:pPr>
      <w:r>
        <w:rPr>
          <w:rFonts w:cs="Arial" w:ascii="Arial" w:hAnsi="Arial"/>
          <w:sz w:val="20"/>
          <w:szCs w:val="20"/>
        </w:rPr>
        <w:t xml:space="preserve">- разное. </w:t>
      </w:r>
    </w:p>
    <w:p>
      <w:pPr>
        <w:pStyle w:val="Normal"/>
        <w:ind w:firstLine="720"/>
        <w:jc w:val="both"/>
        <w:rPr>
          <w:rFonts w:ascii="Arial" w:hAnsi="Arial" w:cs="Arial"/>
          <w:sz w:val="20"/>
          <w:szCs w:val="20"/>
        </w:rPr>
      </w:pPr>
      <w:r>
        <w:rPr>
          <w:rFonts w:cs="Arial" w:ascii="Arial" w:hAnsi="Arial"/>
          <w:sz w:val="20"/>
          <w:szCs w:val="20"/>
        </w:rPr>
        <w:t xml:space="preserve">Проблема Федеративного договора депутатов не заинтересовала: не понимают, не чувствуют этой темы. Вяло пожевали и выплюнули. </w:t>
      </w:r>
    </w:p>
    <w:p>
      <w:pPr>
        <w:pStyle w:val="Normal"/>
        <w:ind w:firstLine="720"/>
        <w:jc w:val="both"/>
        <w:rPr>
          <w:rFonts w:ascii="Arial" w:hAnsi="Arial" w:cs="Arial"/>
          <w:sz w:val="20"/>
          <w:szCs w:val="20"/>
        </w:rPr>
      </w:pPr>
      <w:r>
        <w:rPr>
          <w:rFonts w:cs="Arial" w:ascii="Arial" w:hAnsi="Arial"/>
          <w:sz w:val="20"/>
          <w:szCs w:val="20"/>
        </w:rPr>
        <w:t xml:space="preserve">Утверждение положения о Пенсионном фонде и порядка отчисления в него платежей - отделался малой кровью, хотя Бабурин несколько изменил намеченную схему обсуждения. </w:t>
      </w:r>
    </w:p>
    <w:p>
      <w:pPr>
        <w:pStyle w:val="Normal"/>
        <w:ind w:firstLine="720"/>
        <w:jc w:val="both"/>
        <w:rPr>
          <w:rFonts w:ascii="Arial" w:hAnsi="Arial" w:cs="Arial"/>
          <w:sz w:val="20"/>
          <w:szCs w:val="20"/>
        </w:rPr>
      </w:pPr>
      <w:r>
        <w:rPr>
          <w:rFonts w:cs="Arial" w:ascii="Arial" w:hAnsi="Arial"/>
          <w:sz w:val="20"/>
          <w:szCs w:val="20"/>
        </w:rPr>
        <w:t xml:space="preserve">Трудно шло постановление о политическом положении в РСФСР - изначально конфликтный вопрос. Много голосований по поправкам. Но довели и его. </w:t>
      </w:r>
    </w:p>
    <w:p>
      <w:pPr>
        <w:pStyle w:val="Normal"/>
        <w:ind w:firstLine="720"/>
        <w:jc w:val="both"/>
        <w:rPr>
          <w:rFonts w:ascii="Arial" w:hAnsi="Arial" w:cs="Arial"/>
          <w:sz w:val="20"/>
          <w:szCs w:val="20"/>
        </w:rPr>
      </w:pPr>
      <w:r>
        <w:rPr>
          <w:rFonts w:cs="Arial" w:ascii="Arial" w:hAnsi="Arial"/>
          <w:sz w:val="20"/>
          <w:szCs w:val="20"/>
        </w:rPr>
        <w:t xml:space="preserve">В "Разном" подняли вопрос о заседании Президиума 25 января, где мне устроили "промывание мозгов". Я дал информацию: считаю критику вполне приемлемой и нормальной. Вопрос о моей отставке отпал, поскольку никто официально такого требования не внес. </w:t>
      </w:r>
    </w:p>
    <w:p>
      <w:pPr>
        <w:pStyle w:val="Normal"/>
        <w:ind w:firstLine="720"/>
        <w:jc w:val="both"/>
        <w:rPr>
          <w:rFonts w:ascii="Arial" w:hAnsi="Arial" w:cs="Arial"/>
          <w:sz w:val="20"/>
          <w:szCs w:val="20"/>
        </w:rPr>
      </w:pPr>
      <w:r>
        <w:rPr>
          <w:rFonts w:cs="Arial" w:ascii="Arial" w:hAnsi="Arial"/>
          <w:sz w:val="20"/>
          <w:szCs w:val="20"/>
        </w:rPr>
        <w:t xml:space="preserve">Сразу после окончания палаты, вечером, в 18 часов - заседание Президиума. Вел Ельцин. Сначала шел сравнительно спокойный вопрос - назначения в Правительстве, структурные изменения. Затем - пошли сырые, плохо проработанные проекты постановлений. Пришлось много выступать. Б.Н. был явно не в духе, раздражался, как-то потерял свою величественность. Я ему опять крайне не понравил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31 января</w:t>
      </w:r>
      <w:r>
        <w:rPr>
          <w:rFonts w:cs="Arial" w:ascii="Arial" w:hAnsi="Arial"/>
          <w:sz w:val="20"/>
          <w:szCs w:val="20"/>
        </w:rPr>
        <w:t xml:space="preserve"> - Совместное заседание. Вел Б.Н. С утра - затянутая рыхлая дискуссия по указу Президента СССР о взаимодействии МВД и армии по охране общественного порядка. Проекты постановлений откровенно слабые. К моему удивлению, оба приняты. Сыграла роль эмоциональная "разогретость" ситуации. </w:t>
      </w:r>
    </w:p>
    <w:p>
      <w:pPr>
        <w:pStyle w:val="Normal"/>
        <w:ind w:firstLine="720"/>
        <w:jc w:val="both"/>
        <w:rPr>
          <w:rFonts w:ascii="Arial" w:hAnsi="Arial" w:cs="Arial"/>
          <w:sz w:val="20"/>
          <w:szCs w:val="20"/>
        </w:rPr>
      </w:pPr>
      <w:r>
        <w:rPr>
          <w:rFonts w:cs="Arial" w:ascii="Arial" w:hAnsi="Arial"/>
          <w:sz w:val="20"/>
          <w:szCs w:val="20"/>
        </w:rPr>
        <w:t xml:space="preserve">Вечером смотрел трансляцию - все это выглядело очень убого. Своей политики не имеем, чужой помешать не можем, зато много болтаем о демократии. В общем - бестолочь. Такие трансляции на фоне драматически развертывающихся событий снижают авторитет Верховного Совета и Б.Н. лично. </w:t>
      </w:r>
    </w:p>
    <w:p>
      <w:pPr>
        <w:pStyle w:val="Normal"/>
        <w:ind w:firstLine="720"/>
        <w:jc w:val="both"/>
        <w:rPr/>
      </w:pPr>
      <w:r>
        <w:rPr>
          <w:rFonts w:cs="Arial" w:ascii="Arial" w:hAnsi="Arial"/>
          <w:sz w:val="20"/>
          <w:szCs w:val="20"/>
        </w:rPr>
        <w:t xml:space="preserve">Прошел слух: "Коммунисты России" собирают подписи за созыв внеочередного Съезда 25 - 27 февраля. Яко бы уже есть 500 телеграмм. </w:t>
      </w:r>
    </w:p>
    <w:p>
      <w:pPr>
        <w:pStyle w:val="Normal"/>
        <w:ind w:firstLine="720"/>
        <w:jc w:val="both"/>
        <w:rPr>
          <w:rFonts w:ascii="Arial" w:hAnsi="Arial" w:cs="Arial"/>
          <w:sz w:val="20"/>
          <w:szCs w:val="20"/>
        </w:rPr>
      </w:pPr>
      <w:r>
        <w:rPr>
          <w:rFonts w:cs="Arial" w:ascii="Arial" w:hAnsi="Arial"/>
          <w:sz w:val="20"/>
          <w:szCs w:val="20"/>
        </w:rPr>
        <w:t xml:space="preserve">Со своей стороны, "Демократическая Россия" собирает подписи за дополнение всесоюзного референдума двумя вопросами: о сохранении Российской Федерации и об учреждении поста Президента РСФСР. </w:t>
      </w:r>
    </w:p>
    <w:p>
      <w:pPr>
        <w:pStyle w:val="Normal"/>
        <w:ind w:firstLine="720"/>
        <w:jc w:val="both"/>
        <w:rPr>
          <w:rFonts w:ascii="Arial" w:hAnsi="Arial" w:cs="Arial"/>
          <w:sz w:val="20"/>
          <w:szCs w:val="20"/>
        </w:rPr>
      </w:pPr>
      <w:r>
        <w:rPr>
          <w:rFonts w:cs="Arial" w:ascii="Arial" w:hAnsi="Arial"/>
          <w:sz w:val="20"/>
          <w:szCs w:val="20"/>
        </w:rPr>
        <w:t xml:space="preserve">На дневном заседании после большого перерыва выступил Хасбулатов с длинным занудным докладом об итогах 2 Съезда. Постановление - вялое, депутаты критиковали его за бессодержательность. О наших предложениях по совершенствованию работы палат никто и не вспомнил. Порученческий пункт - подготовить план работ - адресован Президиуму, т.е. все позитивное, что мы готовили после Съезда, отброшено как хлам. </w:t>
      </w:r>
    </w:p>
    <w:p>
      <w:pPr>
        <w:pStyle w:val="Normal"/>
        <w:ind w:firstLine="720"/>
        <w:jc w:val="both"/>
        <w:rPr>
          <w:rFonts w:ascii="Arial" w:hAnsi="Arial" w:cs="Arial"/>
          <w:sz w:val="20"/>
          <w:szCs w:val="20"/>
        </w:rPr>
      </w:pPr>
      <w:r>
        <w:rPr>
          <w:rFonts w:cs="Arial" w:ascii="Arial" w:hAnsi="Arial"/>
          <w:sz w:val="20"/>
          <w:szCs w:val="20"/>
        </w:rPr>
        <w:t xml:space="preserve">После съезда Хасбулатов ведет себя не так высокомерно, внешне проявляет учтивость, демонстрирует знаки внимания. Но в деловом отношении - тот же: никакого интереса к сотрудничеству, напротив, стремление отстранить от дел, только не такое прямолинейное как раньше. </w:t>
      </w:r>
    </w:p>
    <w:p>
      <w:pPr>
        <w:pStyle w:val="Normal"/>
        <w:ind w:firstLine="720"/>
        <w:jc w:val="both"/>
        <w:rPr>
          <w:rFonts w:ascii="Arial" w:hAnsi="Arial" w:cs="Arial"/>
          <w:sz w:val="20"/>
          <w:szCs w:val="20"/>
        </w:rPr>
      </w:pPr>
      <w:r>
        <w:rPr>
          <w:rFonts w:cs="Arial" w:ascii="Arial" w:hAnsi="Arial"/>
          <w:sz w:val="20"/>
          <w:szCs w:val="20"/>
        </w:rPr>
        <w:t xml:space="preserve">Совсем вечером зашел в комитет на 10 этаж, послушал Явлинског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 февраля</w:t>
      </w:r>
      <w:r>
        <w:rPr>
          <w:rFonts w:cs="Arial" w:ascii="Arial" w:hAnsi="Arial"/>
          <w:sz w:val="20"/>
          <w:szCs w:val="20"/>
        </w:rPr>
        <w:t xml:space="preserve"> - С утра поздравили Б.Н. с днем рождения. Сначала в 8.10 в его кабинете. Затем - зачитали и вручили адрес при открытии заседания. </w:t>
      </w:r>
    </w:p>
    <w:p>
      <w:pPr>
        <w:pStyle w:val="Normal"/>
        <w:ind w:firstLine="720"/>
        <w:jc w:val="both"/>
        <w:rPr>
          <w:rFonts w:ascii="Arial" w:hAnsi="Arial" w:cs="Arial"/>
          <w:sz w:val="20"/>
          <w:szCs w:val="20"/>
        </w:rPr>
      </w:pPr>
      <w:r>
        <w:rPr>
          <w:rFonts w:cs="Arial" w:ascii="Arial" w:hAnsi="Arial"/>
          <w:sz w:val="20"/>
          <w:szCs w:val="20"/>
        </w:rPr>
        <w:t xml:space="preserve">Обсуждался доклад правительства. Я попросил слова и выступил. По содержанию, кажется, неплохо, но по форме - вяло. Недооценил ситуацию: во взвинченной атмосфере спокойное выступление привлекает внимание, в сонной - наоборот, еще больше усыпляет. Надо стараться быть контрастным. Вечером смотрел трансляцию: телевизионщики поймали момент, когда я сам клюнул носом. </w:t>
      </w:r>
    </w:p>
    <w:p>
      <w:pPr>
        <w:pStyle w:val="Normal"/>
        <w:ind w:firstLine="720"/>
        <w:jc w:val="both"/>
        <w:rPr>
          <w:rFonts w:ascii="Arial" w:hAnsi="Arial" w:cs="Arial"/>
          <w:sz w:val="20"/>
          <w:szCs w:val="20"/>
        </w:rPr>
      </w:pPr>
      <w:r>
        <w:rPr>
          <w:rFonts w:cs="Arial" w:ascii="Arial" w:hAnsi="Arial"/>
          <w:sz w:val="20"/>
          <w:szCs w:val="20"/>
        </w:rPr>
        <w:t xml:space="preserve">В конце дня на сессии началось обсуждение вопроса о референдуме. С.Шахрай попытался давить: принимайте решение, голоса уже есть. Но его уличили в подмене вопроса: в телеграмму для сбора подписей был включен один вопрос, в проект постановления - другой. Запротестовал Абдулатипов: формулировка вопроса не обсуждалась, не была согласована. Ельцин понял: в такой обстановке, при такой поляризации мнений, ни одно предложение не пройдет и согласился с предложением Бабурина - доработать проект и после этого вновь внести его на голосовани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 февраля</w:t>
      </w:r>
      <w:r>
        <w:rPr>
          <w:rFonts w:cs="Arial" w:ascii="Arial" w:hAnsi="Arial"/>
          <w:sz w:val="20"/>
          <w:szCs w:val="20"/>
        </w:rPr>
        <w:t xml:space="preserve"> - Был на семинаре по приватизации, организованном Комитетом по экономической реформе. Вел П.Филиппов. Очень интересные выступления практиков - директоров Саратовского авиационного и приборостроительного заводов. Абсолютно нетрадиционное, незашоренное схемами видение приватизации и перспектив экономической реформы на уровне предприятия. </w:t>
      </w:r>
    </w:p>
    <w:p>
      <w:pPr>
        <w:pStyle w:val="Normal"/>
        <w:ind w:firstLine="720"/>
        <w:jc w:val="both"/>
        <w:rPr>
          <w:rFonts w:ascii="Arial" w:hAnsi="Arial" w:cs="Arial"/>
          <w:sz w:val="20"/>
          <w:szCs w:val="20"/>
        </w:rPr>
      </w:pPr>
      <w:r>
        <w:rPr>
          <w:rFonts w:cs="Arial" w:ascii="Arial" w:hAnsi="Arial"/>
          <w:sz w:val="20"/>
          <w:szCs w:val="20"/>
        </w:rPr>
        <w:t xml:space="preserve">Заселение депутатского дома откладывается до середины февраля - наш подъезд сдают во вторую очередь. После этого можно будет перевезти семью. Соскучился - почти год живем как в развод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5 февраля</w:t>
      </w:r>
      <w:r>
        <w:rPr>
          <w:rFonts w:cs="Arial" w:ascii="Arial" w:hAnsi="Arial"/>
          <w:sz w:val="20"/>
          <w:szCs w:val="20"/>
        </w:rPr>
        <w:t xml:space="preserve"> - Утром - рабочее совещание у Б.Н. Монолог с редкими нашими вкраплениями. В конце совещания передал Б.Н. план работы палаты. </w:t>
      </w:r>
    </w:p>
    <w:p>
      <w:pPr>
        <w:pStyle w:val="Normal"/>
        <w:ind w:firstLine="720"/>
        <w:jc w:val="both"/>
        <w:rPr>
          <w:rFonts w:ascii="Arial" w:hAnsi="Arial" w:cs="Arial"/>
          <w:sz w:val="20"/>
          <w:szCs w:val="20"/>
        </w:rPr>
      </w:pPr>
      <w:r>
        <w:rPr>
          <w:rFonts w:cs="Arial" w:ascii="Arial" w:hAnsi="Arial"/>
          <w:sz w:val="20"/>
          <w:szCs w:val="20"/>
        </w:rPr>
        <w:t xml:space="preserve">Днем - обычная текучка, встречи с корреспондентами. Вечером по моей просьбе примерно 20-ти минутный разговор с Б.Н. Коснулись нескольких тем: </w:t>
      </w:r>
    </w:p>
    <w:p>
      <w:pPr>
        <w:pStyle w:val="Normal"/>
        <w:ind w:firstLine="720"/>
        <w:jc w:val="both"/>
        <w:rPr>
          <w:rFonts w:ascii="Arial" w:hAnsi="Arial" w:cs="Arial"/>
          <w:sz w:val="20"/>
          <w:szCs w:val="20"/>
        </w:rPr>
      </w:pPr>
      <w:r>
        <w:rPr>
          <w:rFonts w:cs="Arial" w:ascii="Arial" w:hAnsi="Arial"/>
          <w:sz w:val="20"/>
          <w:szCs w:val="20"/>
        </w:rPr>
        <w:t xml:space="preserve">(1) Необходимо уйти от конфронтационности с союзным руководством. Она разрывает общество. По оживленной реакции вижу, что не я первый поднимаю эту тему. Ответ примерно таков: на мелочи не реагирую, но в крупном (суверенитете России) не поступлюсь. </w:t>
      </w:r>
    </w:p>
    <w:p>
      <w:pPr>
        <w:pStyle w:val="Normal"/>
        <w:ind w:firstLine="720"/>
        <w:jc w:val="both"/>
        <w:rPr>
          <w:rFonts w:ascii="Arial" w:hAnsi="Arial" w:cs="Arial"/>
          <w:sz w:val="20"/>
          <w:szCs w:val="20"/>
        </w:rPr>
      </w:pPr>
      <w:r>
        <w:rPr>
          <w:rFonts w:cs="Arial" w:ascii="Arial" w:hAnsi="Arial"/>
          <w:sz w:val="20"/>
          <w:szCs w:val="20"/>
        </w:rPr>
        <w:t xml:space="preserve">(2) Необходим более конструктивный разворот в работе парламента: четко определить права и ответственность. К сожалению, мои предложения не приняты. Б.Н.: Руслан Имранович против, я не могу здесь приказывать. Я: противоречия надо снять и вопрос должен быть решен, иначе не будет нормальной работы. </w:t>
      </w:r>
    </w:p>
    <w:p>
      <w:pPr>
        <w:pStyle w:val="Normal"/>
        <w:ind w:firstLine="720"/>
        <w:jc w:val="both"/>
        <w:rPr>
          <w:rFonts w:ascii="Arial" w:hAnsi="Arial" w:cs="Arial"/>
          <w:sz w:val="20"/>
          <w:szCs w:val="20"/>
        </w:rPr>
      </w:pPr>
      <w:r>
        <w:rPr>
          <w:rFonts w:cs="Arial" w:ascii="Arial" w:hAnsi="Arial"/>
          <w:sz w:val="20"/>
          <w:szCs w:val="20"/>
        </w:rPr>
        <w:t xml:space="preserve">(3) Вопрос о конкурсно-контрактном подборе экспертов для работы по законопроектам, причем, не только москвичей, но и хороших специалистов из провинции. Б.Н. поддержал и даже обещал оказать содействие со служебными квартирами на период их работы. Я затронул вопрос о правовой культуре. Показал сомнительные моменты в его распоряжении по Высшему консультативно-координационному Совету. Он согласился. </w:t>
      </w:r>
    </w:p>
    <w:p>
      <w:pPr>
        <w:pStyle w:val="Normal"/>
        <w:ind w:firstLine="720"/>
        <w:jc w:val="both"/>
        <w:rPr>
          <w:rFonts w:ascii="Arial" w:hAnsi="Arial" w:cs="Arial"/>
          <w:sz w:val="20"/>
          <w:szCs w:val="20"/>
        </w:rPr>
      </w:pPr>
      <w:r>
        <w:rPr>
          <w:rFonts w:cs="Arial" w:ascii="Arial" w:hAnsi="Arial"/>
          <w:sz w:val="20"/>
          <w:szCs w:val="20"/>
        </w:rPr>
        <w:t xml:space="preserve">В конце встречи Б.Н. обошел стол, пожал руку и предложил заходить, снимать противоречия, если они возникают. Я: не скрываю своих взглядов и руководствуюсь интересами России. Он: не сомневаюсь. Не могу освободиться от скованности в разговоре с ним, но все же пытаюсь гнуть свою линию. Посмотрим. </w:t>
      </w:r>
    </w:p>
    <w:p>
      <w:pPr>
        <w:pStyle w:val="Normal"/>
        <w:ind w:firstLine="720"/>
        <w:jc w:val="both"/>
        <w:rPr>
          <w:rFonts w:ascii="Arial" w:hAnsi="Arial" w:cs="Arial"/>
          <w:sz w:val="20"/>
          <w:szCs w:val="20"/>
        </w:rPr>
      </w:pPr>
      <w:r>
        <w:rPr>
          <w:rFonts w:cs="Arial" w:ascii="Arial" w:hAnsi="Arial"/>
          <w:sz w:val="20"/>
          <w:szCs w:val="20"/>
        </w:rPr>
        <w:t xml:space="preserve">Совсем вечером зашел О.Г.Румянцев. Попенял на мою оценку работы Конституционной комиссии. Затем состоялся достаточно откровенный разговор о ситуации в стране и стратегии демократических сил. Я резко и прямо изложил ему свою точку зрения. Мне показалось, что он тоже испытывает определенные сомнения, колебания. Неужели и он?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6 февраля</w:t>
      </w:r>
      <w:r>
        <w:rPr>
          <w:rFonts w:cs="Arial" w:ascii="Arial" w:hAnsi="Arial"/>
          <w:sz w:val="20"/>
          <w:szCs w:val="20"/>
        </w:rPr>
        <w:t xml:space="preserve"> - Провел заседание палаты. Первый вопрос (представление законопроекта) прошел сравнительно бесконфликтно. </w:t>
      </w:r>
    </w:p>
    <w:p>
      <w:pPr>
        <w:pStyle w:val="Normal"/>
        <w:ind w:firstLine="720"/>
        <w:jc w:val="both"/>
        <w:rPr>
          <w:rFonts w:ascii="Arial" w:hAnsi="Arial" w:cs="Arial"/>
          <w:sz w:val="20"/>
          <w:szCs w:val="20"/>
        </w:rPr>
      </w:pPr>
      <w:r>
        <w:rPr>
          <w:rFonts w:cs="Arial" w:ascii="Arial" w:hAnsi="Arial"/>
          <w:sz w:val="20"/>
          <w:szCs w:val="20"/>
        </w:rPr>
        <w:t xml:space="preserve">Второй вопрос: политика цен и меры по социальной защите населения занял все остальное время и привел к резкой поляризации мнений. Для одних проект постановления оказался недостаточно радикальным, для других - чересчур. </w:t>
      </w:r>
    </w:p>
    <w:p>
      <w:pPr>
        <w:pStyle w:val="Normal"/>
        <w:ind w:firstLine="720"/>
        <w:jc w:val="both"/>
        <w:rPr>
          <w:rFonts w:ascii="Arial" w:hAnsi="Arial" w:cs="Arial"/>
          <w:sz w:val="20"/>
          <w:szCs w:val="20"/>
        </w:rPr>
      </w:pPr>
      <w:r>
        <w:rPr>
          <w:rFonts w:cs="Arial" w:ascii="Arial" w:hAnsi="Arial"/>
          <w:sz w:val="20"/>
          <w:szCs w:val="20"/>
        </w:rPr>
        <w:t xml:space="preserve">После этого стало валиться все подряд. С трудом (с голоса!) приняли какое-то нелепое постановление. У меня была мысль: остановить работу, объявить перерыв. Но решил лишний раз не конфликтовать. Надо будет использовать этот случай как пример того, что ничего нельзя принимать с голоса. </w:t>
      </w:r>
    </w:p>
    <w:p>
      <w:pPr>
        <w:pStyle w:val="Normal"/>
        <w:ind w:firstLine="720"/>
        <w:jc w:val="both"/>
        <w:rPr>
          <w:rFonts w:ascii="Arial" w:hAnsi="Arial" w:cs="Arial"/>
          <w:sz w:val="20"/>
          <w:szCs w:val="20"/>
        </w:rPr>
      </w:pPr>
      <w:r>
        <w:rPr>
          <w:rFonts w:cs="Arial" w:ascii="Arial" w:hAnsi="Arial"/>
          <w:sz w:val="20"/>
          <w:szCs w:val="20"/>
        </w:rPr>
        <w:t xml:space="preserve">Вечером собрал председателей комиссий (были все, кроме Воронина, который в США, и Захарова, который отдыхал после командировки). Обсуждали положение дел в Совете Республики и в Верховном Совете в целом. У всех - чувство неудовлетворенности. Мы проваливаемся по всем основным позициям. </w:t>
      </w:r>
    </w:p>
    <w:p>
      <w:pPr>
        <w:pStyle w:val="Normal"/>
        <w:ind w:firstLine="720"/>
        <w:jc w:val="both"/>
        <w:rPr>
          <w:rFonts w:ascii="Arial" w:hAnsi="Arial" w:cs="Arial"/>
          <w:sz w:val="20"/>
          <w:szCs w:val="20"/>
        </w:rPr>
      </w:pPr>
      <w:r>
        <w:rPr>
          <w:rFonts w:cs="Arial" w:ascii="Arial" w:hAnsi="Arial"/>
          <w:sz w:val="20"/>
          <w:szCs w:val="20"/>
        </w:rPr>
        <w:t xml:space="preserve">Экономическая ситуация ухудшается. Нарастает конфронтация и в парламенте, и в обществе. Вместо четкой, организованной работы мы демонстрируем перманентный митинг и деловое бессилие. Прав Слава Загуляев: иметь такие возможности для старта и так бездарно ими распорядиться! Создали бестолковую систему, где никто не имеет ни прав, ни обязанностей и соответственно ни за что не отвечает. </w:t>
      </w:r>
    </w:p>
    <w:p>
      <w:pPr>
        <w:pStyle w:val="Normal"/>
        <w:ind w:firstLine="720"/>
        <w:jc w:val="both"/>
        <w:rPr>
          <w:rFonts w:ascii="Arial" w:hAnsi="Arial" w:cs="Arial"/>
          <w:sz w:val="20"/>
          <w:szCs w:val="20"/>
        </w:rPr>
      </w:pPr>
      <w:r>
        <w:rPr>
          <w:rFonts w:cs="Arial" w:ascii="Arial" w:hAnsi="Arial"/>
          <w:sz w:val="20"/>
          <w:szCs w:val="20"/>
        </w:rPr>
        <w:t xml:space="preserve">Наши "демократы" - те же революционеры, только с другим знаком. Заниматься экономикой, терпеливо выращивать ростки новой жизни и даже доказывать свою правоту не на митинге, а в спокойной вдумчивой дискуссии - им скучно. Они горят революционным нетерпением. Им надо все и сразу: пусть год лишений (для народа), зато потом - 10 тысяч лет счасть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8 февраля</w:t>
      </w:r>
      <w:r>
        <w:rPr>
          <w:rFonts w:cs="Arial" w:ascii="Arial" w:hAnsi="Arial"/>
          <w:sz w:val="20"/>
          <w:szCs w:val="20"/>
        </w:rPr>
        <w:t xml:space="preserve"> - Был с Абдулатиповым в Кремле на заседании полномочных представителей по заключению Союзного Договора. Встречу вел Нишанов. Округлый дипломатический разговор. Договорились о продолжении работы в Доме отдыха "Морозовка". </w:t>
      </w:r>
    </w:p>
    <w:p>
      <w:pPr>
        <w:pStyle w:val="Normal"/>
        <w:ind w:firstLine="720"/>
        <w:jc w:val="both"/>
        <w:rPr>
          <w:rFonts w:ascii="Arial" w:hAnsi="Arial" w:cs="Arial"/>
          <w:sz w:val="20"/>
          <w:szCs w:val="20"/>
        </w:rPr>
      </w:pPr>
      <w:r>
        <w:rPr>
          <w:rFonts w:cs="Arial" w:ascii="Arial" w:hAnsi="Arial"/>
          <w:sz w:val="20"/>
          <w:szCs w:val="20"/>
        </w:rPr>
        <w:t xml:space="preserve">В дневном заседании не участвовал, потому что знакомился с документами, полученными в Кремле. Впервые за все время получил какие-то документы по Союзному договору. Несколько месяцев - ничего. Где они все это время были? У Гены Бурбулиса? </w:t>
      </w:r>
    </w:p>
    <w:p>
      <w:pPr>
        <w:pStyle w:val="Normal"/>
        <w:ind w:firstLine="720"/>
        <w:jc w:val="both"/>
        <w:rPr>
          <w:rFonts w:ascii="Arial" w:hAnsi="Arial" w:cs="Arial"/>
          <w:sz w:val="20"/>
          <w:szCs w:val="20"/>
        </w:rPr>
      </w:pPr>
      <w:r>
        <w:rPr>
          <w:rFonts w:cs="Arial" w:ascii="Arial" w:hAnsi="Arial"/>
          <w:sz w:val="20"/>
          <w:szCs w:val="20"/>
        </w:rPr>
        <w:t xml:space="preserve">Имел короткий разговор с Хасбулатовым об итогах встречи в Кремле. У него - минорное настроение, мысли об уходе. Со всем вяло соглашается. </w:t>
      </w:r>
    </w:p>
    <w:p>
      <w:pPr>
        <w:pStyle w:val="Normal"/>
        <w:ind w:firstLine="720"/>
        <w:jc w:val="both"/>
        <w:rPr>
          <w:rFonts w:ascii="Arial" w:hAnsi="Arial" w:cs="Arial"/>
          <w:sz w:val="20"/>
          <w:szCs w:val="20"/>
        </w:rPr>
      </w:pPr>
      <w:r>
        <w:rPr>
          <w:rFonts w:cs="Arial" w:ascii="Arial" w:hAnsi="Arial"/>
          <w:sz w:val="20"/>
          <w:szCs w:val="20"/>
        </w:rPr>
        <w:t xml:space="preserve">Около 16 часов - встреча со студентами, инициаторами ассоциации студентов-юристов. Провел их в зал заседаний, снабдил документацией, законопроектами. Отвел душу, поглядев на их свежие любопытные мордашки. </w:t>
      </w:r>
    </w:p>
    <w:p>
      <w:pPr>
        <w:pStyle w:val="Normal"/>
        <w:ind w:firstLine="720"/>
        <w:jc w:val="both"/>
        <w:rPr>
          <w:rFonts w:ascii="Arial" w:hAnsi="Arial" w:cs="Arial"/>
          <w:sz w:val="20"/>
          <w:szCs w:val="20"/>
        </w:rPr>
      </w:pPr>
      <w:r>
        <w:rPr>
          <w:rFonts w:cs="Arial" w:ascii="Arial" w:hAnsi="Arial"/>
          <w:sz w:val="20"/>
          <w:szCs w:val="20"/>
        </w:rPr>
        <w:t xml:space="preserve">Вечером в 18-30 - совещание по Чернобылю. Договорились вынести этот вопрос через две недели на заседание палаты. </w:t>
      </w:r>
    </w:p>
    <w:p>
      <w:pPr>
        <w:pStyle w:val="Normal"/>
        <w:ind w:firstLine="720"/>
        <w:jc w:val="both"/>
        <w:rPr>
          <w:rFonts w:ascii="Arial" w:hAnsi="Arial" w:cs="Arial"/>
          <w:sz w:val="20"/>
          <w:szCs w:val="20"/>
        </w:rPr>
      </w:pPr>
      <w:r>
        <w:rPr>
          <w:rFonts w:cs="Arial" w:ascii="Arial" w:hAnsi="Arial"/>
          <w:sz w:val="20"/>
          <w:szCs w:val="20"/>
        </w:rPr>
        <w:t xml:space="preserve">Поздно вечером отправились в Морозовку - это по Ленинградскому шоссе, сразу за поворотом на Зеленоград.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9 февраля</w:t>
      </w:r>
      <w:r>
        <w:rPr>
          <w:rFonts w:cs="Arial" w:ascii="Arial" w:hAnsi="Arial"/>
          <w:sz w:val="20"/>
          <w:szCs w:val="20"/>
        </w:rPr>
        <w:t xml:space="preserve"> - Дом отдыха "Морозовка" производит странное впечатление. Построен в 1947-52 гг. Говорят, здесь бывал Сталин. Дом с огромными окнами в непонятном стиле с массой неопрятных декоративных "рюшек". Внутри - старая роскошь 50-х годов, явные признаки запустения. Первое желание - рвануть отсюда прочь. И здесь, в такой обстановке, готовить новый Союзный договор? </w:t>
      </w:r>
    </w:p>
    <w:p>
      <w:pPr>
        <w:pStyle w:val="Normal"/>
        <w:ind w:firstLine="720"/>
        <w:jc w:val="both"/>
        <w:rPr>
          <w:rFonts w:ascii="Arial" w:hAnsi="Arial" w:cs="Arial"/>
          <w:sz w:val="20"/>
          <w:szCs w:val="20"/>
        </w:rPr>
      </w:pPr>
      <w:r>
        <w:rPr>
          <w:rFonts w:cs="Arial" w:ascii="Arial" w:hAnsi="Arial"/>
          <w:sz w:val="20"/>
          <w:szCs w:val="20"/>
        </w:rPr>
        <w:t xml:space="preserve">Подъезжают руководители делегаций. Ко мне обращаются, не отдам ли я свой "люкс" руководителю одной из автономных республик, который грозится уехать? С чувством облегчения уступаю ему свои двухкомнатные апартаменты. </w:t>
      </w:r>
    </w:p>
    <w:p>
      <w:pPr>
        <w:pStyle w:val="Normal"/>
        <w:ind w:firstLine="720"/>
        <w:jc w:val="both"/>
        <w:rPr>
          <w:rFonts w:ascii="Arial" w:hAnsi="Arial" w:cs="Arial"/>
          <w:sz w:val="20"/>
          <w:szCs w:val="20"/>
        </w:rPr>
      </w:pPr>
      <w:r>
        <w:rPr>
          <w:rFonts w:cs="Arial" w:ascii="Arial" w:hAnsi="Arial"/>
          <w:sz w:val="20"/>
          <w:szCs w:val="20"/>
        </w:rPr>
        <w:t xml:space="preserve">Утром после завтрака открылось заседание. Вести, согласно договоренности, пришлось мне. Сначала чувствовал себя неловко, даже краснел, что, конечно, не прошло незамеченным (аппаратчики посочувствовали). Но потом дело пошло. В целом, разговор получился. Создали две рабочие групп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0 февраля</w:t>
      </w:r>
      <w:r>
        <w:rPr>
          <w:rFonts w:cs="Arial" w:ascii="Arial" w:hAnsi="Arial"/>
          <w:sz w:val="20"/>
          <w:szCs w:val="20"/>
        </w:rPr>
        <w:t xml:space="preserve"> - Взял путевку и на два дня поехал в дом отдыха "Десна". Совсем другая обстановка - современное здание, много света. Встретил там свердловчан (Пихойя, Харина), которые пишут речи Ельцину. Они презентовали мне билет на концерт в поддержку России, который дают сегодня деятели искусств Москвы. </w:t>
      </w:r>
    </w:p>
    <w:p>
      <w:pPr>
        <w:pStyle w:val="Normal"/>
        <w:ind w:firstLine="720"/>
        <w:jc w:val="both"/>
        <w:rPr>
          <w:rFonts w:ascii="Arial" w:hAnsi="Arial" w:cs="Arial"/>
          <w:sz w:val="20"/>
          <w:szCs w:val="20"/>
        </w:rPr>
      </w:pPr>
      <w:r>
        <w:rPr>
          <w:rFonts w:cs="Arial" w:ascii="Arial" w:hAnsi="Arial"/>
          <w:sz w:val="20"/>
          <w:szCs w:val="20"/>
        </w:rPr>
        <w:t xml:space="preserve">На концерт не поехал. Пробежался. Отоспался. Прочитал "Русский дом" (не в восторге). </w:t>
      </w:r>
    </w:p>
    <w:p>
      <w:pPr>
        <w:pStyle w:val="Normal"/>
        <w:ind w:firstLine="720"/>
        <w:jc w:val="both"/>
        <w:rPr>
          <w:rFonts w:ascii="Arial" w:hAnsi="Arial" w:cs="Arial"/>
          <w:sz w:val="20"/>
          <w:szCs w:val="20"/>
        </w:rPr>
      </w:pPr>
      <w:r>
        <w:rPr>
          <w:rFonts w:cs="Arial" w:ascii="Arial" w:hAnsi="Arial"/>
          <w:sz w:val="20"/>
          <w:szCs w:val="20"/>
        </w:rPr>
        <w:t xml:space="preserve">По радио и телевидению передали сообщение: в Литве прошел опрос населения. Приняло участие 86 процентов. Более 90 процентов от числа принявших участие высказались за независимую демократическую Литву и около 6 процентов - против. Президент Горбачев указом признал опрос не имеющим юридической силы. Этот факт наверняка оживит и наших демократов, они захотят того же. Но у нас обстановка другая. Доиграемся, ох, доиграемся... </w:t>
      </w:r>
    </w:p>
    <w:p>
      <w:pPr>
        <w:pStyle w:val="Normal"/>
        <w:ind w:firstLine="720"/>
        <w:jc w:val="both"/>
        <w:rPr>
          <w:rFonts w:ascii="Arial" w:hAnsi="Arial" w:cs="Arial"/>
          <w:sz w:val="20"/>
          <w:szCs w:val="20"/>
        </w:rPr>
      </w:pPr>
      <w:r>
        <w:rPr>
          <w:rFonts w:cs="Arial" w:ascii="Arial" w:hAnsi="Arial"/>
          <w:sz w:val="20"/>
          <w:szCs w:val="20"/>
        </w:rPr>
        <w:t xml:space="preserve">В Морозовке имел разговор с представителем из Башкирии - умный, образованный человек. У него сходные ощущения: мы - навоз истор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1 февраля</w:t>
      </w:r>
      <w:r>
        <w:rPr>
          <w:rFonts w:cs="Arial" w:ascii="Arial" w:hAnsi="Arial"/>
          <w:sz w:val="20"/>
          <w:szCs w:val="20"/>
        </w:rPr>
        <w:t xml:space="preserve"> - Утром в 10 часов - совещание у Ельцина. Он рассказал о своей поездке в Калининград. Все было достойно и пристойно, пока очередь не дошла до цен и политики Центра. Здесь реализм и трезвый ум его оставили: "Соглашение не подпишу!" и т.д. </w:t>
      </w:r>
    </w:p>
    <w:p>
      <w:pPr>
        <w:pStyle w:val="Normal"/>
        <w:ind w:firstLine="720"/>
        <w:jc w:val="both"/>
        <w:rPr>
          <w:rFonts w:ascii="Arial" w:hAnsi="Arial" w:cs="Arial"/>
          <w:sz w:val="20"/>
          <w:szCs w:val="20"/>
        </w:rPr>
      </w:pPr>
      <w:r>
        <w:rPr>
          <w:rFonts w:cs="Arial" w:ascii="Arial" w:hAnsi="Arial"/>
          <w:sz w:val="20"/>
          <w:szCs w:val="20"/>
        </w:rPr>
        <w:t xml:space="preserve">Затем поехал в Морозовку. На совещании полномочных представителей продолжили обсуждение главы 2 проекта Союзного Договора. Не очень интересно и глубоко, к сожалению. Похоже на то, как пассажиры только что перевернувшегося автобуса обсуждают новые Правила дорожного движения. В самом подходе чувствуется какая-то травмированность, чрезмерная осторожность, неспособность поставить текущие события в должный исторический масштаб...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ИНТЕРЕСАМ РОССИИ ПРИЧИНЕН УЩЕРБ...</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Заслушав информацию комиссии Верховного Совета РСФСР по депутатскому расследованию обстоятельств сделки между фирмой "Дов трэйдинг интернешнл" и ассоциацией "Возрождение Уральской деревни", Верховный Совет РСФСР отмечает, что членами Правительства РСФСР подписан ряд документов, связанных с осуществлением крупномасштабных сделок по закупке продовольствия и товаров за рубли с последующим реинвестированием их в экономику РСФСР, без соответствующих экономических обоснований, юридического обеспечения и аудиторской проверки иностранных и советских партнеров. Действия подобного рода не способствовали укреплению международного авторитета Российского правительства и не обеспечивали в должной мере экономические интересы РСФСР. Верховный Совет РСФСР постановляет: </w:t>
      </w:r>
    </w:p>
    <w:p>
      <w:pPr>
        <w:pStyle w:val="Normal"/>
        <w:ind w:firstLine="720"/>
        <w:jc w:val="both"/>
        <w:rPr>
          <w:rFonts w:ascii="Arial" w:hAnsi="Arial" w:cs="Arial"/>
          <w:sz w:val="20"/>
          <w:szCs w:val="20"/>
        </w:rPr>
      </w:pPr>
      <w:r>
        <w:rPr>
          <w:rFonts w:cs="Arial" w:ascii="Arial" w:hAnsi="Arial"/>
          <w:sz w:val="20"/>
          <w:szCs w:val="20"/>
        </w:rPr>
        <w:t xml:space="preserve">1. Информацию комиссии Верховного Совета РСФСР о депутатском расследовании контракта между фирмой "Дов трэйдинг интернешнл" и ассоциацией "Возрождение Уральской деревни" принять к сведению. </w:t>
      </w:r>
    </w:p>
    <w:p>
      <w:pPr>
        <w:pStyle w:val="Normal"/>
        <w:ind w:firstLine="720"/>
        <w:jc w:val="both"/>
        <w:rPr>
          <w:rFonts w:ascii="Arial" w:hAnsi="Arial" w:cs="Arial"/>
          <w:sz w:val="20"/>
          <w:szCs w:val="20"/>
        </w:rPr>
      </w:pPr>
      <w:r>
        <w:rPr>
          <w:rFonts w:cs="Arial" w:ascii="Arial" w:hAnsi="Arial"/>
          <w:sz w:val="20"/>
          <w:szCs w:val="20"/>
        </w:rPr>
        <w:t xml:space="preserve">2. За проявленную некомпетентность и превышение полномочий в действиях по контракту между партнерами с сомнительной репутацией - фирмой "Дов трэйдинг интернешнл" и ассоциацией "Возрождение Уральской деревни", а так же неискренность и введение в заблуждение депутатской комиссии Верховного Совета РСФСР при рассмотрении этого дела Г.И.Фильшина освободить от должности заместителя Председателя Совета Министров РСФСР. </w:t>
      </w:r>
    </w:p>
    <w:p>
      <w:pPr>
        <w:pStyle w:val="Normal"/>
        <w:ind w:firstLine="720"/>
        <w:jc w:val="both"/>
        <w:rPr>
          <w:rFonts w:ascii="Arial" w:hAnsi="Arial" w:cs="Arial"/>
          <w:sz w:val="20"/>
          <w:szCs w:val="20"/>
        </w:rPr>
      </w:pPr>
      <w:r>
        <w:rPr>
          <w:rFonts w:cs="Arial" w:ascii="Arial" w:hAnsi="Arial"/>
          <w:sz w:val="20"/>
          <w:szCs w:val="20"/>
        </w:rPr>
        <w:t xml:space="preserve">3. Совету Министров РСФСР объявить недействительным письмо от 11 января 1991 года, подписанное заместителем Председателя Совета Министров РСФСР Г.И.Фильшиным, направленное президенту фирмы "Дов трэйдинг интернешнл" К.Гиббинсу о содействии и поддержке в реализации контракта между вышеуказанной фирмой и ассоциацией "Возрождение Уральской деревни", а также иные документы, которые могут нанести ущерб экономике РСФСР. </w:t>
      </w:r>
    </w:p>
    <w:p>
      <w:pPr>
        <w:pStyle w:val="Normal"/>
        <w:ind w:firstLine="720"/>
        <w:jc w:val="both"/>
        <w:rPr>
          <w:rFonts w:ascii="Arial" w:hAnsi="Arial" w:cs="Arial"/>
          <w:sz w:val="20"/>
          <w:szCs w:val="20"/>
        </w:rPr>
      </w:pPr>
      <w:r>
        <w:rPr>
          <w:rFonts w:cs="Arial" w:ascii="Arial" w:hAnsi="Arial"/>
          <w:sz w:val="20"/>
          <w:szCs w:val="20"/>
        </w:rPr>
        <w:t xml:space="preserve">Центральному банку РСФСР (Матюхину Г.Г.) принять необходимые меры по ликвидации обязательств Московского межрегионального коммерческого банка (председатель правления А.Н.Шалашов) в отношении южно-африканской фирмы "Дов трэйдинг интернешнл" и проверить правомерность иных обязательств, выданных этим банком. </w:t>
      </w:r>
    </w:p>
    <w:p>
      <w:pPr>
        <w:pStyle w:val="Normal"/>
        <w:ind w:firstLine="720"/>
        <w:jc w:val="both"/>
        <w:rPr>
          <w:rFonts w:ascii="Arial" w:hAnsi="Arial" w:cs="Arial"/>
          <w:sz w:val="20"/>
          <w:szCs w:val="20"/>
        </w:rPr>
      </w:pPr>
      <w:r>
        <w:rPr>
          <w:rFonts w:cs="Arial" w:ascii="Arial" w:hAnsi="Arial"/>
          <w:sz w:val="20"/>
          <w:szCs w:val="20"/>
        </w:rPr>
        <w:t xml:space="preserve">4. Принять к сведению, что Советом Министров РСФСР за неквалифицированное отношение к выбору торгового иностранного партнера, несвоевременное и неточное информирование Президиума Совета Министров РСФСР о характере, объемах и условиях намечаемых контрактов по закупке продовольствия и товаров народного потребления за рубежом министр торговли РСФСР А.Ф.Хлыстов предупрежден о неполном служебном соответствии, заместитель министра торговли РСФСР В.А.Козлов отстранен от внешнеэкономической деятельности. </w:t>
      </w:r>
    </w:p>
    <w:p>
      <w:pPr>
        <w:pStyle w:val="Normal"/>
        <w:ind w:firstLine="720"/>
        <w:jc w:val="both"/>
        <w:rPr>
          <w:rFonts w:ascii="Arial" w:hAnsi="Arial" w:cs="Arial"/>
          <w:sz w:val="20"/>
          <w:szCs w:val="20"/>
        </w:rPr>
      </w:pPr>
      <w:r>
        <w:rPr>
          <w:rFonts w:cs="Arial" w:ascii="Arial" w:hAnsi="Arial"/>
          <w:sz w:val="20"/>
          <w:szCs w:val="20"/>
        </w:rPr>
        <w:t xml:space="preserve">5. За недостаточную защиту внешнеэкономических интересов РСФСР, выразившуюся в отсутствии должного контроля за осуществлением внешнеэкономической деятельности Министерством торговли РСФСР, другими министерствами, ведомствами, концернами, союзами, ассоциациями, организациями и учреждениями РСФСР В.Н.Ярошенко заслуживает освобождения от должности министра. Однако учитывая его непродолжительное время работы, предупредить В.Н.Ярошенко о его неполном служебном соответствии. </w:t>
      </w:r>
    </w:p>
    <w:p>
      <w:pPr>
        <w:pStyle w:val="Normal"/>
        <w:ind w:firstLine="720"/>
        <w:jc w:val="both"/>
        <w:rPr>
          <w:rFonts w:ascii="Arial" w:hAnsi="Arial" w:cs="Arial"/>
          <w:sz w:val="20"/>
          <w:szCs w:val="20"/>
        </w:rPr>
      </w:pPr>
      <w:r>
        <w:rPr>
          <w:rFonts w:cs="Arial" w:ascii="Arial" w:hAnsi="Arial"/>
          <w:sz w:val="20"/>
          <w:szCs w:val="20"/>
        </w:rPr>
        <w:t xml:space="preserve">6. Обратить внимание Председателя Совета Министров РСФСР И.С.Силаева на то, что Министерство юстиции РСФСР (министр Н.Ф.Федоров), Министерство финансов РСФСР (министр И.Н.Лазарев), Министерство иностранных дел РСФСР (министр А.В.Козырев) не подготовили необходимое заключение по материалам переговоров по вопросам поставки в РСФСР иностранной фирмой товаров народного потребления с последующим реинвестированием полученных инофирмами советских рублей в отрасли народного хозяйства республики и тем самым не обеспечили экономическую и политическую защиту интересов РСФСР...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t xml:space="preserve">Председатель </w:t>
      </w:r>
    </w:p>
    <w:p>
      <w:pPr>
        <w:pStyle w:val="Normal"/>
        <w:ind w:firstLine="720"/>
        <w:jc w:val="right"/>
        <w:rPr>
          <w:rFonts w:ascii="Arial" w:hAnsi="Arial" w:cs="Arial"/>
          <w:sz w:val="20"/>
          <w:szCs w:val="20"/>
        </w:rPr>
      </w:pPr>
      <w:r>
        <w:rPr>
          <w:rFonts w:cs="Arial" w:ascii="Arial" w:hAnsi="Arial"/>
          <w:sz w:val="20"/>
          <w:szCs w:val="20"/>
        </w:rPr>
        <w:t>Верховного Совета РСФСР</w:t>
      </w:r>
    </w:p>
    <w:p>
      <w:pPr>
        <w:pStyle w:val="Normal"/>
        <w:ind w:firstLine="720"/>
        <w:jc w:val="right"/>
        <w:rPr>
          <w:rFonts w:ascii="Arial" w:hAnsi="Arial" w:cs="Arial"/>
          <w:sz w:val="20"/>
          <w:szCs w:val="20"/>
        </w:rPr>
      </w:pPr>
      <w:r>
        <w:rPr>
          <w:rFonts w:cs="Arial" w:ascii="Arial" w:hAnsi="Arial"/>
          <w:sz w:val="20"/>
          <w:szCs w:val="20"/>
        </w:rPr>
        <w:t>Б.Н.Ельцин</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 xml:space="preserve">(Из постановления Верховного Совета РСФСР от 1 марта 1991 года "О результатах депутатского расследования фактов заключения соглашения между российскими организациями и иностранными фирмам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КУДА КАЧНЕТСЯ МАЯТНИК ВЛАСТИ?</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Встреча в редакции газеты "Рабочая трибуна"</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Выборы Президента России, мэров Москвы и Ленинграда положили начало реформированию структуры власти на разных уровнях. Какие проблемы возникнут на этом пути? Как будут строиться взаимоотношения между выборными (представительными) органами и новыми исполнительными? Обсудить эту тему в редакцию "РТ" пришли Владимир Исаков, Председатель Совета Республики Верховного Совета РСФСР, Александр Крайко, народный депутат СССР, и Евгений Андрющенко, старший консультант Секретариата Верховного Совета СССР, доктор философских наук.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Е.Андрющенко: Почти четыре года назад " Социалистическая индустрия" первой опубликовала результаты нашего исследования по выборам в многомандатных округах. Его проводили мы в Институте социологии Академии наук СССР, и уже тогда знали о желании граждан напрямую выбирать районных "президентов". Дело в том, что ситуация нередко на местах складывалась таким образом: председатель исполкома благоволил не ко всем округам, а преимущественно "подкармливал" округ, депутатом которого проходил на выборах. Идея прямых всеобщих выборов, идея президентства жила в общественном сознании давно. Другое дело, что установление института президентства в России проходило не без намерения укрепить позиции отдельных политических движений, противостоявших руководству Союза. Тем не менее считаю, что те, кто живет от получки до получки и ездит в час пик общественным транспортом, кто уходит с рассветом в поле, на ферму, выиграли в осуществлении возможностей своего волеизъявления. Сильные, демократически избранные органы исполнительной власти нам, безусловно, нужны. </w:t>
      </w:r>
    </w:p>
    <w:p>
      <w:pPr>
        <w:pStyle w:val="Normal"/>
        <w:ind w:firstLine="720"/>
        <w:jc w:val="both"/>
        <w:rPr>
          <w:rFonts w:ascii="Arial" w:hAnsi="Arial" w:cs="Arial"/>
          <w:sz w:val="20"/>
          <w:szCs w:val="20"/>
        </w:rPr>
      </w:pPr>
      <w:r>
        <w:rPr>
          <w:rFonts w:cs="Arial" w:ascii="Arial" w:hAnsi="Arial"/>
          <w:sz w:val="20"/>
          <w:szCs w:val="20"/>
        </w:rPr>
        <w:t xml:space="preserve">Бессилие власти - дорога к хаосу. "Нет беды страшнее, чем гражданская смута", - говорил Блез Паскаль. Но одновременно нельзя впадать и в другую крайность - возвращаться к монополии на власть отдельных лиц, к тоталитаризму. </w:t>
      </w:r>
    </w:p>
    <w:p>
      <w:pPr>
        <w:pStyle w:val="Normal"/>
        <w:ind w:firstLine="720"/>
        <w:jc w:val="both"/>
        <w:rPr>
          <w:rFonts w:ascii="Arial" w:hAnsi="Arial" w:cs="Arial"/>
          <w:sz w:val="20"/>
          <w:szCs w:val="20"/>
        </w:rPr>
      </w:pPr>
      <w:r>
        <w:rPr>
          <w:rFonts w:cs="Arial" w:ascii="Arial" w:hAnsi="Arial"/>
          <w:sz w:val="20"/>
          <w:szCs w:val="20"/>
        </w:rPr>
        <w:t xml:space="preserve">Что сегодня вызывает опасения? То, что власть исполнительная, получив "кормило" законно, действовать начинает незаконно. В Молдове, например, предлагается упразднить районы (и соответственно Советы), объединить их в уезды и заново разделить на волости, коммуны. Возглавлять их будут преторы, префекты. Причем не избранные народом, а назначенные сверху правительством или президентом. Как организовался этот процесс? Показателен стимул-ловушка: председатель райсовета с радостью получает должность префекта плюс многократное увеличение власти и территории, но раньше его можно было снять большинством депутатов, а теперь элементарно - распоряжением мэр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Т": Интересна ситуация, сложившаяся сейчас в Москве. Прокурор издал распоряжение, в котором сказано: все незаконные акты, направленные на реорганизацию законных органов власти, должны опротестовываться. Мы имеем дело с очередной войной законов и власте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Е.Андрющенко: Да, факт огорчающий. Тем не менее хорошо бы понять, что при всем многообразии возможных вариантов разделения полномочий между властями важно добиться, чтобы представительные органы на деле выражали суверенитет народа. Их первейшая обязанность - контроль деятельности исполнительных органов. Чтобы представительные органы власти могли контролировать деятельность исполнительных органов, они должны обладать правом получать от последних объяснения по поводу действий их учреждений, политики руководителей, регулярные отчеты, иметь возможность проводить в случае необходимости расследования от имени депутатских комитетов, утверждать высших административных лиц и программы их деятельности, бюджетные расходы. За отказом в таком доверии должна следовать отставка. </w:t>
      </w:r>
    </w:p>
    <w:p>
      <w:pPr>
        <w:pStyle w:val="Normal"/>
        <w:ind w:firstLine="720"/>
        <w:jc w:val="both"/>
        <w:rPr>
          <w:rFonts w:ascii="Arial" w:hAnsi="Arial" w:cs="Arial"/>
          <w:sz w:val="20"/>
          <w:szCs w:val="20"/>
        </w:rPr>
      </w:pPr>
      <w:r>
        <w:rPr>
          <w:rFonts w:cs="Arial" w:ascii="Arial" w:hAnsi="Arial"/>
          <w:sz w:val="20"/>
          <w:szCs w:val="20"/>
        </w:rPr>
        <w:t xml:space="preserve">Сошлюсь на мировую практику. Вспомним, что в свое время популярность Президента США Р.Никсона была так высока, что его избрали на второй срок. Тем не менее вскоре он был отстранен от должности - импичмент, акт выражения недоверия на основе Конституции. По-моему, такой порядок должен существовать и у нас на всех уровнях власти. </w:t>
      </w:r>
    </w:p>
    <w:p>
      <w:pPr>
        <w:pStyle w:val="Normal"/>
        <w:ind w:firstLine="720"/>
        <w:jc w:val="both"/>
        <w:rPr>
          <w:rFonts w:ascii="Arial" w:hAnsi="Arial" w:cs="Arial"/>
          <w:sz w:val="20"/>
          <w:szCs w:val="20"/>
        </w:rPr>
      </w:pPr>
      <w:r>
        <w:rPr>
          <w:rFonts w:cs="Arial" w:ascii="Arial" w:hAnsi="Arial"/>
          <w:sz w:val="20"/>
          <w:szCs w:val="20"/>
        </w:rPr>
        <w:t xml:space="preserve">Кроме того, надо учесть, что демократия существует при балансе не только властей - исполнительной, представительной и судебной, но и при балансе политических сил. Оппозиция в парламенте и в обществе требует к себе самого уважительного отношения. История показывает, что люди, вставшие к общественному рулю насильственно-революционным путем, вскоре сами оказывались под ножом гильотины. Робеспьеры уничтожали демуленов, гитлеры - ремов, сталины - троцких. Цивилизованное, порядочное отношение к оппозиции, защита прав меньшинства - ключевое условие здоровой государственности и демократ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Т": Выборы Президента РСФСР ввели новый сильный институт исполнительной власти. Создается структурно разветвленный аппарат президента, исполнительные органы, появились первые крупномасштабные президентские указы. Похоже, эти структуры могут взять на себя и законодательные функции. Соответственно резко изменятся роль и место российского парламента в политической жизн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С моей точки зрения, в новых условиях роль парламента действительно изменится. И я бы не сказал, что это плохо. Потому что до вступления президента в должность наш парламент, по сути дела, объединял в себе и законодательный, и исполнительный орган. Мы законы принимали, мы же с помощью правительства их исполняли. То есть четкого, как предусмотрено в Декларации о государственном суверенитете РСФСР, разделения властей у нас не существовало. И лишь теперь, после выборов президента, парламент впервые получает возможность быть действительно парламентом. То есть заниматься законодательной деятельностью и парламентским контролем. </w:t>
      </w:r>
    </w:p>
    <w:p>
      <w:pPr>
        <w:pStyle w:val="Normal"/>
        <w:ind w:firstLine="720"/>
        <w:jc w:val="both"/>
        <w:rPr>
          <w:rFonts w:ascii="Arial" w:hAnsi="Arial" w:cs="Arial"/>
          <w:sz w:val="20"/>
          <w:szCs w:val="20"/>
        </w:rPr>
      </w:pPr>
      <w:r>
        <w:rPr>
          <w:rFonts w:cs="Arial" w:ascii="Arial" w:hAnsi="Arial"/>
          <w:sz w:val="20"/>
          <w:szCs w:val="20"/>
        </w:rPr>
        <w:t xml:space="preserve">Вторая проблема заключается в том, что нужно очень четко понимать, что избрание президента - это еще далеко не окончательное формирование исполнительной власти. Ее предстоит создать по всей вертикали - до самого сельсовета. </w:t>
      </w:r>
    </w:p>
    <w:p>
      <w:pPr>
        <w:pStyle w:val="Normal"/>
        <w:ind w:firstLine="720"/>
        <w:jc w:val="both"/>
        <w:rPr>
          <w:rFonts w:ascii="Arial" w:hAnsi="Arial" w:cs="Arial"/>
          <w:sz w:val="20"/>
          <w:szCs w:val="20"/>
        </w:rPr>
      </w:pPr>
      <w:r>
        <w:rPr>
          <w:rFonts w:cs="Arial" w:ascii="Arial" w:hAnsi="Arial"/>
          <w:sz w:val="20"/>
          <w:szCs w:val="20"/>
        </w:rPr>
        <w:t xml:space="preserve">Как будет формироваться эта власть? Как будут строиться ее взаимоотношения с властью выборной? Вот два ключевых вопроса. Уже сейчас видно, что здесь идет борьба идей и подходов. Недавно наш Президиум Верховного Совета обсудил и принял за основу постановление о порядке формирования и деятельности органов управления краев, областей, автономной области и автономных округов РСФСР. В нем предусмотрено, что руководители администрации этих образований будут назначаться Президентом РСФСР по согласованию с соответствующим Советом. После второго согласования президент имеет право назначить такого руководителя самостоятельно. Если Совет объявит недоверие назначенному таким образом руководителю, президент имеет право отменить это решение Совета. </w:t>
      </w:r>
    </w:p>
    <w:p>
      <w:pPr>
        <w:pStyle w:val="Normal"/>
        <w:ind w:firstLine="720"/>
        <w:jc w:val="both"/>
        <w:rPr/>
      </w:pPr>
      <w:r>
        <w:rPr>
          <w:rFonts w:cs="Arial" w:ascii="Arial" w:hAnsi="Arial"/>
          <w:sz w:val="20"/>
          <w:szCs w:val="20"/>
        </w:rPr>
        <w:t xml:space="preserve">Такая модель была встречена далеко не единодушно. Были высказаны следующие возражения. Первое. Закон о местном самоуправлении в РСФСР говорит: глава администрации местного самоуправления у нас избирается. Спрашивается: как будут строиться взаимоотношения выборного руководителя, получившего свои полномочия непосредственно от населения, и руководителя, назначенного сверху? Особенно если учесть, что в нынешней системе руководители областей и городов не всегда находят общий язык? А здесь у них еще и процедура формирования будет разная. С моей точки зрения, если уж мы одну какую-то систему приняли, ее надо доводить до конца, последовательно на всех ступенях власти. </w:t>
      </w:r>
    </w:p>
    <w:p>
      <w:pPr>
        <w:pStyle w:val="Normal"/>
        <w:ind w:firstLine="720"/>
        <w:jc w:val="both"/>
        <w:rPr>
          <w:rFonts w:ascii="Arial" w:hAnsi="Arial" w:cs="Arial"/>
          <w:sz w:val="20"/>
          <w:szCs w:val="20"/>
        </w:rPr>
      </w:pPr>
      <w:r>
        <w:rPr>
          <w:rFonts w:cs="Arial" w:ascii="Arial" w:hAnsi="Arial"/>
          <w:sz w:val="20"/>
          <w:szCs w:val="20"/>
        </w:rPr>
        <w:t xml:space="preserve">Второй момент. Депутаты обратили внимание на следующую вещь: в прежней системе реальная власть была в руках у первого партийного секретаря. При нем было бюро. Следующая ступень власти - пленум партийного комитета. Что мы имеем сейчас? Назначаемый руководитель администрации - практически тот же "первый". При нем группа советников - это своего рода бюро. И, наконец, периодически собирающийся Совет - этот тот же пленум. А теперь предлагается еще и из Москвы назначать "первого" - по-новому, главу администрации. То есть мы совершили полный бюрократический круг и под флагом президентства вернулись к той же самой схеме власти. Будет ли работать эта система? Ведь совсем недавно мы громили и ругали ее как застойную. Вот, с моей точки зрения, такие сложности сейчас в формировании исполнительной власти. Я думаю, что эти сложности вполне преодолимы, но преодолевать их надо строго на конституционной основе, чтобы, сохранив и развив профессиональную исполнительную власть, не потерять слабые пока ростки демократ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Т": И все же процесс десоветизации явно набирает ход. А может быть, это неизбежно? Мы ведь начали уставать от бесконечных сессий и от того, что каждый Совет у нас - Верховны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А.Крайко: Это совсем не так. Не стоит недооценивать роль районных Советов в Москве и самого Моссовета. Ведь грядет, например, приватизация - явление, которого в таких масштабах еще не было. И есть большая опасность того, что было общенародной собственностью, будет просто распылено. Если эти разгосударствление, приватизация будут проходить под наблюдением представителей народа, разворовывания можно избежать. Никакими келейными средствами этот вопрос решить нельзя. Так, если мэр создаст службу, которая будет заниматься приватизацией, то она окажется неподконтрольной. А вот если подобные службы будут подконтрольны районным и Московскому Советам, то тогда, я уверен, злоупотребления будут минимальны. И здесь Советы при всей их неповоротливости оказались бы очень кстати. Причем это долговременная акция, которая может занять 5 или 10 ле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Т": Между прочим, как раз вопросы приватизации Советы решают не лучшим образо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А.Крайко: Конечно, злоупотребления здесь неизбежны, но их станет тем меньше, чем больше процессов будет проходить под контролем выборных и доступных населению органов.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Практика двух лет работы и жизни в условиях формирующейся новой правовой и государственной системы, по сути дела, показала, что мы реально не соответствуем даже тому уровню демократии, который закреплен в наших же собственных конституциях. То есть конституции оказались выше реального уровня нашей политической культуры, гражданской зрелости, умения жить в условиях демократии и нормально, эффективно пользоваться ее институтами. Некоторые открыто задают вопрос: что в этой ситуации делать - дальше развивать демократию или вернуться назад, реанимировав элементы авторитарного руководства? Этот опыт в нас вбит, мы видели, как можно решить проблему авторитарным путем: кулаком, давлением, нарушением закона, видели это много и много раз и знаем, как это делается. Опыта культурного, цивилизованного демократического решения проблем ни у кого нет. Вот почему многие сейчас хотели бы вернуться назад - к сильному авторитарному лидеру, которому готовы отдать все полномочия: делай с нами все, что ты хочешь, только наведи порядок. В этой связи я предложил бы в нашем разговоре такой поворот. Как организовать исполнительную власть и какой она должна быть? </w:t>
      </w:r>
    </w:p>
    <w:p>
      <w:pPr>
        <w:pStyle w:val="Normal"/>
        <w:ind w:firstLine="720"/>
        <w:jc w:val="both"/>
        <w:rPr>
          <w:rFonts w:ascii="Arial" w:hAnsi="Arial" w:cs="Arial"/>
          <w:sz w:val="20"/>
          <w:szCs w:val="20"/>
        </w:rPr>
      </w:pPr>
      <w:r>
        <w:rPr>
          <w:rFonts w:cs="Arial" w:ascii="Arial" w:hAnsi="Arial"/>
          <w:sz w:val="20"/>
          <w:szCs w:val="20"/>
        </w:rPr>
        <w:t xml:space="preserve">Местная исполнительная власть должна сочетать два начала: с одной стороны, проводить общегосударственную политику, с другой - быть полностью самостоятельной и независимой в решении местных дел. Мы сейчас мечемся в этом противоречии, бросаясь из одной крайности в другую - от бюрократической централизации к полной автономии и обратно. </w:t>
      </w:r>
    </w:p>
    <w:p>
      <w:pPr>
        <w:pStyle w:val="Normal"/>
        <w:ind w:firstLine="720"/>
        <w:jc w:val="both"/>
        <w:rPr>
          <w:rFonts w:ascii="Arial" w:hAnsi="Arial" w:cs="Arial"/>
          <w:sz w:val="20"/>
          <w:szCs w:val="20"/>
        </w:rPr>
      </w:pPr>
      <w:r>
        <w:rPr>
          <w:rFonts w:cs="Arial" w:ascii="Arial" w:hAnsi="Arial"/>
          <w:sz w:val="20"/>
          <w:szCs w:val="20"/>
        </w:rPr>
        <w:t xml:space="preserve">А может быть, не стоит полностью отвергать существовавшую много лет практику, когда руководитель предлагался на должность центральным руководством, но назначался решением местного органа власти и отвечал перед ним? Это в известной степени уравновешивало интересы центра и местные интересы, подчеркивало - самой процедурой назначения на должность - двойную подчиненность должностного лица, заставляло считаться не только с местными, но и общегосударственными интересами. Почему бы не попробовать эту систему в новых условиях президентской власти? </w:t>
      </w:r>
    </w:p>
    <w:p>
      <w:pPr>
        <w:pStyle w:val="Normal"/>
        <w:ind w:firstLine="720"/>
        <w:jc w:val="both"/>
        <w:rPr>
          <w:rFonts w:ascii="Arial" w:hAnsi="Arial" w:cs="Arial"/>
          <w:sz w:val="20"/>
          <w:szCs w:val="20"/>
        </w:rPr>
      </w:pPr>
      <w:r>
        <w:rPr>
          <w:rFonts w:cs="Arial" w:ascii="Arial" w:hAnsi="Arial"/>
          <w:sz w:val="20"/>
          <w:szCs w:val="20"/>
        </w:rPr>
        <w:t xml:space="preserve">Ну а местный Совет должен снять с себя все исполнительные функции. Сейчас его дело - бюджет, социально-экономические программы и контроль за их исполнение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А.Крайко: Кстати, насчет десоветизации. Распускать Советы, конечно, нельзя, но деполитизировать пора, изменить сам стиль их работы. Вы поглядите, чем совсем недавно занимался Московский Совет: переутверждением судей по принципу принадлежности к политической партии. При этом не учитывалось, что сейчас в Москве просто не хватает людей, которые соглашаются быть судьями. Ведь юрист может пойти в совместные предприятия, где и заработки гораздо больше и никто не интересуется твоей партийной принадлежностью.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Т": Принцип формирования структуры президентской власти России не оставляет сомнений по поводу ее персонального состава. В ближайшее окружение Президента входят только верные соратники, члены команды, помогавшие ему на выборах. Это вполне естественно и понятно. Но насколько жизнеспособной в таких условиях окажется оппозиция? В частности, парламентска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Я бы такой афоризм провозгласил: оппозиция это не форма противоборства, а форма сотрудничества. Это культурная парламентская форма взаимодействия. К сожалению, у нас оппозицию еще по традиции рассматривают как каких-то врагов: это не просто люди, которые иначе видят жизнь, иначе видят пути достижения цели, а твои враги, которые тебе мешают. Это дикость. Я думаю, что оппозиция должна иметь не только доступ к принятию решения, она должна иметь какую-то часть власти, нести свою долю ответственности, готовится к тому, чтобы на каком-то этапе принять всю власть. А почему нет? </w:t>
      </w:r>
    </w:p>
    <w:p>
      <w:pPr>
        <w:pStyle w:val="Normal"/>
        <w:ind w:firstLine="720"/>
        <w:jc w:val="both"/>
        <w:rPr>
          <w:rFonts w:ascii="Arial" w:hAnsi="Arial" w:cs="Arial"/>
          <w:sz w:val="20"/>
          <w:szCs w:val="20"/>
        </w:rPr>
      </w:pPr>
      <w:r>
        <w:rPr>
          <w:rFonts w:cs="Arial" w:ascii="Arial" w:hAnsi="Arial"/>
          <w:sz w:val="20"/>
          <w:szCs w:val="20"/>
        </w:rPr>
        <w:t xml:space="preserve">Думаю, что и в российском парламенте со временем произойдет формирование оппозиции. Потому что в нашем обществе, как я вижу, два основных течения. Одно - это люди индивидуалистического склада: энергичные, предприимчивые, склонные к предпринимательской деятельности, к накоплению собственности. Долгое время наша система их зажимала, коверкала. Сейчас они бурно вырвались наружу, осваивают новое экономическое, политическое пространство, формируют свои структуры. Конечно, много шелухи прилепилось к этому процессу, потому что в нашей системе нормальные предприниматели вырасти не могли. Но в целом я смотрю на этот процесс позитивно: мы восстанавливаем деформированную часть своего социального организма. </w:t>
      </w:r>
    </w:p>
    <w:p>
      <w:pPr>
        <w:pStyle w:val="Normal"/>
        <w:ind w:firstLine="720"/>
        <w:jc w:val="both"/>
        <w:rPr>
          <w:rFonts w:ascii="Arial" w:hAnsi="Arial" w:cs="Arial"/>
          <w:sz w:val="20"/>
          <w:szCs w:val="20"/>
        </w:rPr>
      </w:pPr>
      <w:r>
        <w:rPr>
          <w:rFonts w:cs="Arial" w:ascii="Arial" w:hAnsi="Arial"/>
          <w:sz w:val="20"/>
          <w:szCs w:val="20"/>
        </w:rPr>
        <w:t xml:space="preserve">Тем не менее нужно помнить, что мы полуевропейско-полуазиатская страна. И у нас сильна традиция общинности, коллективистская, социалистическая ориентация на уравнительность, на высокий уровень социальных гарантий со стороны государства. Люди привыкли к бесплатному образованию, здравоохранению, низкому уровню оплаты за жилье и им не так-то просто будет от всего этого отказаться. Идея социализма сейчас травмирована в идеологическом плане, но она живет в народе, в его реальной жизни. Это - второе течение, оно тоже требует своего адекватного политического выражения, которого сейчас не имеет, но которое, если очень сильно задеть его, скажем, грубой приватизацией, даст ответную реакцию, и может быть, очень мощную. </w:t>
      </w:r>
    </w:p>
    <w:p>
      <w:pPr>
        <w:pStyle w:val="Normal"/>
        <w:ind w:firstLine="720"/>
        <w:jc w:val="both"/>
        <w:rPr>
          <w:rFonts w:ascii="Arial" w:hAnsi="Arial" w:cs="Arial"/>
          <w:sz w:val="20"/>
          <w:szCs w:val="20"/>
        </w:rPr>
      </w:pPr>
      <w:r>
        <w:rPr>
          <w:rFonts w:cs="Arial" w:ascii="Arial" w:hAnsi="Arial"/>
          <w:sz w:val="20"/>
          <w:szCs w:val="20"/>
        </w:rPr>
        <w:t xml:space="preserve">Я думаю, что постепенно у нас политическая жизнь войдет в русло диалога между этими двумя течениями: индивидуалистами и коллективистами, людьми, выступающими за частную собственность, и теми, кто предпочитает социальные гарантии. И маятник власти будет переходить из рук в руки, в зависимости от того, кто более реалистическую политику предложит на данном этапе, кто создаст идеи, программы, которые примет большинство народа. Сейчас "в фаворе" программы рыночного направления, но многое в них настораживает, в частности, ураганные темпы приватизации, которые навязываются правительством. Даже зарубежные эксперты предупреждают: не делайте глупостей, приватизация занимает десятилетия, а вы хотите осуществить ее за полтора-два года. В результате через некоторое время люди могут почувствовать себя просто обокраденными и возмутиться. Это вызовет огромное социальное напряжение в обществе, может быть, социальный взрыв. Поэтому нужно здесь быть дальновидными, в том числе и тем, кто сейчас эти программы принимает. </w:t>
      </w:r>
    </w:p>
    <w:p>
      <w:pPr>
        <w:pStyle w:val="Normal"/>
        <w:ind w:firstLine="720"/>
        <w:jc w:val="both"/>
        <w:rPr>
          <w:rFonts w:ascii="Arial" w:hAnsi="Arial" w:cs="Arial"/>
          <w:sz w:val="20"/>
          <w:szCs w:val="20"/>
        </w:rPr>
      </w:pPr>
      <w:r>
        <w:rPr>
          <w:rFonts w:cs="Arial" w:ascii="Arial" w:hAnsi="Arial"/>
          <w:sz w:val="20"/>
          <w:szCs w:val="20"/>
        </w:rPr>
        <w:t xml:space="preserve">Монополии на истину ни у кого нет. Вот почему очень важно работать над созданием нормальной демократической системы власти, где побеждал бы сильнейший по разуму, где по возможности была бы сужена область политических махинаций и манипуляций. Где все участники процесса действовали бы на основе Конституции, в рамках закона, где закон жестко задавал бы правила игры. И те, кто эти правила не соблюдает, из этой игры совершенно однозначно выбывали. Власть должна передаваться немедленно, как только тот, кто ее держит, показывает свою неспособность эффективно руководить дальше. Я думаю, к этой системе мы постепенно продвигаемся. Ради этой системы и нужна оппозиция в российском парламент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Е.Андрющенко: Оппозиция должна быть обеспечена всеми необходимыми для этого средствами, соответствующей материальной базой. В представительном органе власти особое значение имеет научно-исследовательская база принятия законотворческих решений. В этом заинтересовано все общество. К примеру, исследовательская служба конгресса США, выполняющая, в частности, заказы конгрессменов, в 1990 году имела в штате 864 сотрудника и бюджет в 47 миллионов долларов. Господство большинства или же малой части общества, живущего за счет большинства, рано или поздно кончается взрывом, насилие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А.Крайко: Это все из области теории. Пока же жизнь оппозиции невыносима. Как только предстоят какие-то выборы, например, в Москве или в Верховном Совете России выборы Председателя Верховного Совета, словно по команде начинается кампания отзыва тех, кто может быть конкурентом. Против Бабурина ведут атаку. Когда в Москве были выборы мэра - вели против меня. Причем, как только кончилась эта кампания, о нас тут же забыли. Когда меня выбрали в 1989 году в народные депутаты СССР, я чувствовал сопротивление партийных структур. Дело в том, что я был выдвинут на своем предприятии без согласования с райкомом, и все три партийных райкома моего избирательного округа поддерживали противоположного кандидата. И Московский городской комитет поддерживал. Тем не менее я лишь слегка чувствовал их противодействие. Разве сравнишь с теперешними угрозами и откровенной травлей неугодных "демократам" лиц. Так что до цивилизованного отношения к оппозиции нам еще далек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Т": Все же будем надеяться, что пройдет какое-то время и все станет на свои места. Выровняются векторы исполнительной, президентской власти. Сформируется конструктивная оппозиция. Гораздо более проблематичной представляется судьба Советов и рискованно делать сейчас какие-то прогноз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Е.Андрющенко: Мы сейчас переживаем один из поворотных моментов истории. Народовластие невозможно без представительных органов власти. Корень слова Советы - совесть, советоваться - вполне передает нравственный эталон этого понятия. Да, Советы нуждаются в реформировании, но потерять их или отстранить от активного участия в жизни страны ни в коем случае нельзя. </w:t>
      </w:r>
    </w:p>
    <w:p>
      <w:pPr>
        <w:pStyle w:val="Normal"/>
        <w:ind w:firstLine="720"/>
        <w:jc w:val="both"/>
        <w:rPr>
          <w:rFonts w:ascii="Arial" w:hAnsi="Arial" w:cs="Arial"/>
          <w:sz w:val="20"/>
          <w:szCs w:val="20"/>
        </w:rPr>
      </w:pPr>
      <w:r>
        <w:rPr>
          <w:rFonts w:cs="Arial" w:ascii="Arial" w:hAnsi="Arial"/>
          <w:sz w:val="20"/>
          <w:szCs w:val="20"/>
        </w:rPr>
        <w:t xml:space="preserve">(6 апрел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ЗАЯВЛЕНИЕ "ШЕСТИ"</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Дневник и документы</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pPr>
      <w:r>
        <w:rPr>
          <w:rFonts w:cs="Arial" w:ascii="Arial" w:hAnsi="Arial"/>
          <w:b/>
          <w:sz w:val="20"/>
          <w:szCs w:val="20"/>
        </w:rPr>
        <w:t>21 февраля</w:t>
      </w:r>
      <w:r>
        <w:rPr>
          <w:rFonts w:cs="Arial" w:ascii="Arial" w:hAnsi="Arial"/>
          <w:sz w:val="20"/>
          <w:szCs w:val="20"/>
        </w:rPr>
        <w:t xml:space="preserve"> - За истекшее время произошла масса событий. После отказа Б.Н. подписать с союзным руководством соглашение по ценам, причем демонстративного, обстановка в Верховном Совете вновь накалилась. Письмо с отказом он отправил до рассмотрения этого вопроса на Верховном Совете и соответственно построил обсуждение. Вопрос на голосование поставили в следующей редакции: "Кто за то, чтобы Председатель ВС ПОДПИСАЛ соглашение по ценам?" - естественно, большинства голосов не набралось. </w:t>
      </w:r>
    </w:p>
    <w:p>
      <w:pPr>
        <w:pStyle w:val="Normal"/>
        <w:ind w:firstLine="720"/>
        <w:jc w:val="both"/>
        <w:rPr>
          <w:rFonts w:ascii="Arial" w:hAnsi="Arial" w:cs="Arial"/>
          <w:sz w:val="20"/>
          <w:szCs w:val="20"/>
        </w:rPr>
      </w:pPr>
      <w:r>
        <w:rPr>
          <w:rFonts w:cs="Arial" w:ascii="Arial" w:hAnsi="Arial"/>
          <w:sz w:val="20"/>
          <w:szCs w:val="20"/>
        </w:rPr>
        <w:t xml:space="preserve">Следом - крайне неприятный инцидент с российским референдумом. Вопросы были вынесены на референдум в обход Верховного Совета и с нарушением закона. С.Филатов, секретарь Президиума, не имея на то никаких полномочий, направил от имени Президиума телеграммы на места, чтобы обеспечить сбор подписей. </w:t>
      </w:r>
    </w:p>
    <w:p>
      <w:pPr>
        <w:pStyle w:val="Normal"/>
        <w:ind w:firstLine="720"/>
        <w:jc w:val="both"/>
        <w:rPr>
          <w:rFonts w:ascii="Arial" w:hAnsi="Arial" w:cs="Arial"/>
          <w:sz w:val="20"/>
          <w:szCs w:val="20"/>
        </w:rPr>
      </w:pPr>
      <w:r>
        <w:rPr>
          <w:rFonts w:cs="Arial" w:ascii="Arial" w:hAnsi="Arial"/>
          <w:sz w:val="20"/>
          <w:szCs w:val="20"/>
        </w:rPr>
        <w:t xml:space="preserve">В общем, назрела мысль сделать заявление. После выступления Б.Н. по телевидению 19 февраля, когда он обрушился с резкими нападками на Горбачева, на Союзный договор, это намерение окончательно оформилось в текст. В "Политическом заявлении" мы сказали о том, что чувствовали многие, но боялись высказать - о развале армии, распаде Союзного государства, тяжелом экономическом и политическом кризисе самой России, поставленной на грань новой - на этот раз "демократической" - диктатуры. Подписали шесть руководителей Верховного Совета - все, кроме Ельцина и Хасбулатова. </w:t>
      </w:r>
    </w:p>
    <w:p>
      <w:pPr>
        <w:pStyle w:val="Normal"/>
        <w:ind w:firstLine="720"/>
        <w:jc w:val="both"/>
        <w:rPr>
          <w:rFonts w:ascii="Arial" w:hAnsi="Arial" w:cs="Arial"/>
          <w:sz w:val="20"/>
          <w:szCs w:val="20"/>
        </w:rPr>
      </w:pPr>
      <w:r>
        <w:rPr>
          <w:rFonts w:cs="Arial" w:ascii="Arial" w:hAnsi="Arial"/>
          <w:sz w:val="20"/>
          <w:szCs w:val="20"/>
        </w:rPr>
        <w:t xml:space="preserve">По рангу политическое заявление такого рода должны делать Б.Исаев или С.Горячева - заместители Председателя Верховного Совета. Исаев хотя и подписал заявление, только-только появился из отпуска и не совсем вошел в курс дела. Поэтому честь и ответственность сделать заявление выпала Светлане Петровне Горячевой. </w:t>
      </w:r>
    </w:p>
    <w:p>
      <w:pPr>
        <w:pStyle w:val="Normal"/>
        <w:ind w:firstLine="720"/>
        <w:jc w:val="both"/>
        <w:rPr>
          <w:rFonts w:ascii="Arial" w:hAnsi="Arial" w:cs="Arial"/>
          <w:sz w:val="20"/>
          <w:szCs w:val="20"/>
        </w:rPr>
      </w:pPr>
      <w:r>
        <w:rPr>
          <w:rFonts w:cs="Arial" w:ascii="Arial" w:hAnsi="Arial"/>
          <w:sz w:val="20"/>
          <w:szCs w:val="20"/>
        </w:rPr>
        <w:t xml:space="preserve">...Побледневшая, натянутая как струна, она попросила у Р.Хасбулатова слово и вышла на трибуну. Зал замер... Естественно, мы никого не информировали о предстоящем заявлении и не просили "прямой трансляции". Ее и не было. Но режиссеры телевидения и радио оценили масштаб события и наше заявление достаточно оперативно было передано в эфир. </w:t>
      </w:r>
    </w:p>
    <w:p>
      <w:pPr>
        <w:pStyle w:val="Normal"/>
        <w:ind w:firstLine="720"/>
        <w:jc w:val="both"/>
        <w:rPr>
          <w:rFonts w:ascii="Arial" w:hAnsi="Arial" w:cs="Arial"/>
          <w:sz w:val="20"/>
          <w:szCs w:val="20"/>
        </w:rPr>
      </w:pPr>
      <w:r>
        <w:rPr>
          <w:rFonts w:cs="Arial" w:ascii="Arial" w:hAnsi="Arial"/>
          <w:sz w:val="20"/>
          <w:szCs w:val="20"/>
        </w:rPr>
        <w:t xml:space="preserve">В конце дня к микрофону вышел В.Шейнис и от имени "демократических" фракций зачитал заявление с обвинением в клевет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2 февраля</w:t>
      </w:r>
      <w:r>
        <w:rPr>
          <w:rFonts w:cs="Arial" w:ascii="Arial" w:hAnsi="Arial"/>
          <w:sz w:val="20"/>
          <w:szCs w:val="20"/>
        </w:rPr>
        <w:t xml:space="preserve"> - поток проклятий и обвинений всей "демократической" прессы: предатели, удар ножом в спину, подставили женщину и т.п. </w:t>
      </w:r>
    </w:p>
    <w:p>
      <w:pPr>
        <w:pStyle w:val="Normal"/>
        <w:ind w:firstLine="720"/>
        <w:jc w:val="both"/>
        <w:rPr/>
      </w:pPr>
      <w:r>
        <w:rPr>
          <w:rFonts w:cs="Arial" w:ascii="Arial" w:hAnsi="Arial"/>
          <w:b/>
          <w:sz w:val="20"/>
          <w:szCs w:val="20"/>
        </w:rPr>
        <w:t>22</w:t>
      </w:r>
      <w:r>
        <w:rPr>
          <w:rFonts w:cs="Arial" w:ascii="Arial" w:hAnsi="Arial"/>
          <w:sz w:val="20"/>
          <w:szCs w:val="20"/>
        </w:rPr>
        <w:t xml:space="preserve"> - митинг интеллигенции в защиту Ельцина. </w:t>
      </w:r>
    </w:p>
    <w:p>
      <w:pPr>
        <w:pStyle w:val="Normal"/>
        <w:ind w:firstLine="720"/>
        <w:jc w:val="both"/>
        <w:rPr/>
      </w:pPr>
      <w:r>
        <w:rPr>
          <w:rFonts w:cs="Arial" w:ascii="Arial" w:hAnsi="Arial"/>
          <w:b/>
          <w:sz w:val="20"/>
          <w:szCs w:val="20"/>
        </w:rPr>
        <w:t>23</w:t>
      </w:r>
      <w:r>
        <w:rPr>
          <w:rFonts w:cs="Arial" w:ascii="Arial" w:hAnsi="Arial"/>
          <w:sz w:val="20"/>
          <w:szCs w:val="20"/>
        </w:rPr>
        <w:t xml:space="preserve"> - митинг военнослужащих, рабочих, направленный в значительной мере против Ельцина. </w:t>
      </w:r>
    </w:p>
    <w:p>
      <w:pPr>
        <w:pStyle w:val="Normal"/>
        <w:ind w:firstLine="720"/>
        <w:jc w:val="both"/>
        <w:rPr/>
      </w:pPr>
      <w:r>
        <w:rPr>
          <w:rFonts w:cs="Arial" w:ascii="Arial" w:hAnsi="Arial"/>
          <w:b/>
          <w:sz w:val="20"/>
          <w:szCs w:val="20"/>
        </w:rPr>
        <w:t>24</w:t>
      </w:r>
      <w:r>
        <w:rPr>
          <w:rFonts w:cs="Arial" w:ascii="Arial" w:hAnsi="Arial"/>
          <w:sz w:val="20"/>
          <w:szCs w:val="20"/>
        </w:rPr>
        <w:t xml:space="preserve"> - еще один митинг в защиту Ельцин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5 февраля</w:t>
      </w:r>
      <w:r>
        <w:rPr>
          <w:rFonts w:cs="Arial" w:ascii="Arial" w:hAnsi="Arial"/>
          <w:sz w:val="20"/>
          <w:szCs w:val="20"/>
        </w:rPr>
        <w:t xml:space="preserve"> - был на фабрике "Парижская Коммуна" в ближнем Подмосковье, встречался перед сменой с трудовым коллективом. Коллектив, в основном, женский. Их реакция на происходящее: надоели вы все, займитесь, наконец, дело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ПОЛИТИЧЕСКОЕ ЗАЯВЛЕНИЕ ВЕРХОВНОМУ СОВЕТУ РСФСР,</w:t>
      </w:r>
    </w:p>
    <w:p>
      <w:pPr>
        <w:pStyle w:val="Normal"/>
        <w:ind w:firstLine="720"/>
        <w:jc w:val="center"/>
        <w:rPr>
          <w:rFonts w:ascii="Arial" w:hAnsi="Arial" w:cs="Arial"/>
          <w:sz w:val="20"/>
          <w:szCs w:val="20"/>
        </w:rPr>
      </w:pPr>
      <w:r>
        <w:rPr>
          <w:rFonts w:cs="Arial" w:ascii="Arial" w:hAnsi="Arial"/>
          <w:sz w:val="20"/>
          <w:szCs w:val="20"/>
        </w:rPr>
        <w:t>НАРОДНЫМ ДЕПУТАТАМ РСФСР</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ыражая волю народов России, 1 Съезд народных депутатов РСФСР избрал Председателем Верховного Совета РСФСР Бориса Николаевича Ельцина. В нем увидели человека, умудренного жизненным и политическим опытом, смело выступившего против устаревших официальных структур, способного осуществить радикальную, но реалистическую программу вывода России из кризиса. Именно с ним многие россияне, народные депутаты РСФСР, и мы в том числе, связали свои надежды на возрождение России, восстановление достоинства ее народов, экономического и политического суверенитета. </w:t>
      </w:r>
    </w:p>
    <w:p>
      <w:pPr>
        <w:pStyle w:val="Normal"/>
        <w:ind w:firstLine="720"/>
        <w:jc w:val="both"/>
        <w:rPr>
          <w:rFonts w:ascii="Arial" w:hAnsi="Arial" w:cs="Arial"/>
          <w:sz w:val="20"/>
          <w:szCs w:val="20"/>
        </w:rPr>
      </w:pPr>
      <w:r>
        <w:rPr>
          <w:rFonts w:cs="Arial" w:ascii="Arial" w:hAnsi="Arial"/>
          <w:sz w:val="20"/>
          <w:szCs w:val="20"/>
        </w:rPr>
        <w:t xml:space="preserve">Пришло время сказать, что эти надежды не оправдались. В прогрессивной поначалу деятельности Бориса Николаевича Ельцина все явственнее стали проступать авторитарность, конфронтационность, стремление единолично решать вопросы внутренней и внешней политики, пренебрежение законом и мнением конституционных органов. Обещая способствовать единению общества, он привел и парламент, и республику к ожесточенному противостоянию политических сил. </w:t>
      </w:r>
    </w:p>
    <w:p>
      <w:pPr>
        <w:pStyle w:val="Normal"/>
        <w:ind w:firstLine="720"/>
        <w:jc w:val="both"/>
        <w:rPr>
          <w:rFonts w:ascii="Arial" w:hAnsi="Arial" w:cs="Arial"/>
          <w:sz w:val="20"/>
          <w:szCs w:val="20"/>
        </w:rPr>
      </w:pPr>
      <w:r>
        <w:rPr>
          <w:rFonts w:cs="Arial" w:ascii="Arial" w:hAnsi="Arial"/>
          <w:sz w:val="20"/>
          <w:szCs w:val="20"/>
        </w:rPr>
        <w:t xml:space="preserve">Крайне непоследовательна и противоречива позиция Председателя Верховного Совета РСФСР в вопросах экономической политики. В условиях нарастающего кризиса он пытается уйти от непопулярных решений, переложить их бремя на Центр, на другие республики, усиливая тем самым хаос и дезорганизацию в экономике. При этом игнорируются достигнутые договоренности, предложения собственного правительства, мнение членов Совета Федерации РСФСР. </w:t>
      </w:r>
    </w:p>
    <w:p>
      <w:pPr>
        <w:pStyle w:val="Normal"/>
        <w:ind w:firstLine="720"/>
        <w:jc w:val="both"/>
        <w:rPr>
          <w:rFonts w:ascii="Arial" w:hAnsi="Arial" w:cs="Arial"/>
          <w:sz w:val="20"/>
          <w:szCs w:val="20"/>
        </w:rPr>
      </w:pPr>
      <w:r>
        <w:rPr>
          <w:rFonts w:cs="Arial" w:ascii="Arial" w:hAnsi="Arial"/>
          <w:sz w:val="20"/>
          <w:szCs w:val="20"/>
        </w:rPr>
        <w:t xml:space="preserve">Далеко не однозначную оценку получили заявления Председателя Верховного Совета РСФСР, сделанные им в Прибалтике и подписанные там договоры. Значительная часть депутатского корпуса расценила его позицию как одностороннюю, несбалансированную, выражающую личную точку зрения Бориса Николаевича Ельцина. Особую тревогу вызвало его заявление о намерении создать свою российскую армию, воспринятое многими как угроза. Со всей ответственностью заявляем, что эти политические акции были предприняты без согласования с Верховным Советом РСФСР и его Президиумом. Столь же произвольны и непредсказуемы заявления и действия Председателя Верховного Совета РСФСР по отношению к Союзному договору. Игнорируя отчетливо выраженную волю 2 Съезда народных депутатов РСФСР, Борис Николаевич Ельцин не желает замечать, что подобной политикой он разваливает не только Союз, но и Российскую Федерацию. </w:t>
      </w:r>
    </w:p>
    <w:p>
      <w:pPr>
        <w:pStyle w:val="Normal"/>
        <w:ind w:firstLine="720"/>
        <w:jc w:val="both"/>
        <w:rPr>
          <w:rFonts w:ascii="Arial" w:hAnsi="Arial" w:cs="Arial"/>
          <w:sz w:val="20"/>
          <w:szCs w:val="20"/>
        </w:rPr>
      </w:pPr>
      <w:r>
        <w:rPr>
          <w:rFonts w:cs="Arial" w:ascii="Arial" w:hAnsi="Arial"/>
          <w:sz w:val="20"/>
          <w:szCs w:val="20"/>
        </w:rPr>
        <w:t xml:space="preserve">Народные депутаты РСФСР, граждане России высказывают обоснованное недовольство деятельностью Верховного Совета РСФСР. Законы и постановления, принятые нами, в полной мере не работают. Социально-экономическая и политическая обстановка в регионах Российской Федерации ухудшается. В этих условиях выдаются крупные авансы и многочисленные обещания, выполнение которых не гарантировано. </w:t>
      </w:r>
    </w:p>
    <w:p>
      <w:pPr>
        <w:pStyle w:val="Normal"/>
        <w:ind w:firstLine="720"/>
        <w:jc w:val="both"/>
        <w:rPr>
          <w:rFonts w:ascii="Arial" w:hAnsi="Arial" w:cs="Arial"/>
          <w:sz w:val="20"/>
          <w:szCs w:val="20"/>
        </w:rPr>
      </w:pPr>
      <w:r>
        <w:rPr>
          <w:rFonts w:cs="Arial" w:ascii="Arial" w:hAnsi="Arial"/>
          <w:sz w:val="20"/>
          <w:szCs w:val="20"/>
        </w:rPr>
        <w:t xml:space="preserve">Ошибки и просчеты во многом объясняются тем, что Председатель Верховного Совета РСФСР стремится опираться на узкий круг приближенных лиц, на параллельные структуры, создаваемые в Верховном Совете РСФСР без всякого совета и согласия с ним. Нарушается штатная, финансовая дисциплина, компетенция государственных органов, законный порядок прохождения дел. Все это дезорганизует работу, создает почву для ошибочных решений и злоупотреблений, дискредитирующих Российский парламент. На этом фоне катастрофически падает авторитет депутатского корпуса. </w:t>
      </w:r>
    </w:p>
    <w:p>
      <w:pPr>
        <w:pStyle w:val="Normal"/>
        <w:ind w:firstLine="720"/>
        <w:jc w:val="both"/>
        <w:rPr>
          <w:rFonts w:ascii="Arial" w:hAnsi="Arial" w:cs="Arial"/>
          <w:sz w:val="20"/>
          <w:szCs w:val="20"/>
        </w:rPr>
      </w:pPr>
      <w:r>
        <w:rPr>
          <w:rFonts w:cs="Arial" w:ascii="Arial" w:hAnsi="Arial"/>
          <w:sz w:val="20"/>
          <w:szCs w:val="20"/>
        </w:rPr>
        <w:t xml:space="preserve">Попытки товарищеского разговора, равно как и критика на Съезде народных депутатов, с трибуны Верховного Совета РСФСР, не возымели действия. Нас не желают слушать. Мы решили выступить с настоящим заявлением, исчерпав или почти исчерпав все средства вернуть Председателя Верховного Совета РСФСР на путь реализма. </w:t>
      </w:r>
    </w:p>
    <w:p>
      <w:pPr>
        <w:pStyle w:val="Normal"/>
        <w:ind w:firstLine="720"/>
        <w:jc w:val="both"/>
        <w:rPr>
          <w:rFonts w:ascii="Arial" w:hAnsi="Arial" w:cs="Arial"/>
          <w:sz w:val="20"/>
          <w:szCs w:val="20"/>
        </w:rPr>
      </w:pPr>
      <w:r>
        <w:rPr>
          <w:rFonts w:cs="Arial" w:ascii="Arial" w:hAnsi="Arial"/>
          <w:sz w:val="20"/>
          <w:szCs w:val="20"/>
        </w:rPr>
        <w:t xml:space="preserve">Буквально в последние дни в Верховном Совете РСФСР назрел острый новый политический конфликт. Стремительно теряя авторитет и поддержку в депутатском корпусе России, Председатель Верховного Совета РСФСР предпринял попытку опереться на российский референдум, назначенный некорректно, с многочисленными нарушениями. Факты говорят о том, что народы республики пытаются втянуть в очередную политическую кампанию, новый тур конфронтации и борьбы за власть. </w:t>
      </w:r>
    </w:p>
    <w:p>
      <w:pPr>
        <w:pStyle w:val="Normal"/>
        <w:ind w:firstLine="720"/>
        <w:jc w:val="both"/>
        <w:rPr>
          <w:rFonts w:ascii="Arial" w:hAnsi="Arial" w:cs="Arial"/>
          <w:sz w:val="20"/>
          <w:szCs w:val="20"/>
        </w:rPr>
      </w:pPr>
      <w:r>
        <w:rPr>
          <w:rFonts w:cs="Arial" w:ascii="Arial" w:hAnsi="Arial"/>
          <w:sz w:val="20"/>
          <w:szCs w:val="20"/>
        </w:rPr>
        <w:t xml:space="preserve">В своем заявлении по Центральному телевидению 19 февраля с.г. Борис Николаевич Ельцин еще раз продемонстрировал, что он не способен вернуть деятельность Верховного Совета РСФСР на путь консолидации и созидательной работы. Народ устал от обещаний и заигрываний, от бесконечного сведения счетов с Центром. Такая борьба в конечном итоге оборачивается борьбой против России и россиян. Они ждут устойчивой, дееспособной власти, которая бы прекратила развал в экономике, остановила взлет преступности. </w:t>
      </w:r>
    </w:p>
    <w:p>
      <w:pPr>
        <w:pStyle w:val="Normal"/>
        <w:ind w:firstLine="720"/>
        <w:jc w:val="both"/>
        <w:rPr>
          <w:rFonts w:ascii="Arial" w:hAnsi="Arial" w:cs="Arial"/>
          <w:sz w:val="20"/>
          <w:szCs w:val="20"/>
        </w:rPr>
      </w:pPr>
      <w:r>
        <w:rPr>
          <w:rFonts w:cs="Arial" w:ascii="Arial" w:hAnsi="Arial"/>
          <w:sz w:val="20"/>
          <w:szCs w:val="20"/>
        </w:rPr>
        <w:t xml:space="preserve">Независимо от политических убеждений и партийной принадлежности нам необходимо проявить величайшую ответственность за судьбу народов России. Право же, они заслуживают лучшей доли. Исходя из чувства долга, стремясь остановить дальнейшее сползание к развалу и хаосу, мы считаем назревшим вопрос о безотлагательном созыве внеочередного Съезда народных депутатов РСФСР с повесткой дня: отчет Председателя Верховного Совета РСФСР.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Заместитель Председателя Верховного Совета РСФСР С.Горячева, Заместитель Председателя Верховного Совета РСФСР Б.Исаев, Председатель палаты Совета Национальностей Верховного Совета РСФСР Р.Абдулатипов, Председатель палаты Совета Республики Верховного Совета РСФСР В.Исаков, Заместитель Председателя палаты Совета Республики Верховного Совета РСФСР А.Вешняков, Заместитель Председателя палаты Совета Национальностей Верховного Совета РСФСР В.Сыроватко. </w:t>
      </w:r>
    </w:p>
    <w:p>
      <w:pPr>
        <w:pStyle w:val="Normal"/>
        <w:ind w:firstLine="720"/>
        <w:jc w:val="right"/>
        <w:rPr>
          <w:rFonts w:ascii="Arial" w:hAnsi="Arial" w:cs="Arial"/>
          <w:sz w:val="20"/>
          <w:szCs w:val="20"/>
        </w:rPr>
      </w:pPr>
      <w:r>
        <w:rPr>
          <w:rFonts w:cs="Arial" w:ascii="Arial" w:hAnsi="Arial"/>
          <w:sz w:val="20"/>
          <w:szCs w:val="20"/>
        </w:rPr>
        <w:t xml:space="preserve">Москва, Дом Советов РСФСР, 21 феврал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ЗАЯВЛЕНИЕ ЧЛЕНОВ ПРЕЗИДИУМА ВЕРХОВНОГО СОВЕТА РСФСР</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 заседании Верховного Совета РСФСР 21 февраля 1991 года группа народных депутатов РСФСР - Горячева С.П., Исаев Б.М., Исаков В.Б., Абдулатипов Р.Г., Вешняков А.А., Сыроватко В.Г., будучи в то же время должностными лицами Верховного Совета РСФСР и его палат, сделала политическое заявление. </w:t>
      </w:r>
    </w:p>
    <w:p>
      <w:pPr>
        <w:pStyle w:val="Normal"/>
        <w:ind w:firstLine="720"/>
        <w:jc w:val="both"/>
        <w:rPr>
          <w:rFonts w:ascii="Arial" w:hAnsi="Arial" w:cs="Arial"/>
          <w:sz w:val="20"/>
          <w:szCs w:val="20"/>
        </w:rPr>
      </w:pPr>
      <w:r>
        <w:rPr>
          <w:rFonts w:cs="Arial" w:ascii="Arial" w:hAnsi="Arial"/>
          <w:sz w:val="20"/>
          <w:szCs w:val="20"/>
        </w:rPr>
        <w:t xml:space="preserve">Его цель - дискредитировать Председателя Верховного Совета РСФСР Б.Н.Ельцина. </w:t>
      </w:r>
    </w:p>
    <w:p>
      <w:pPr>
        <w:pStyle w:val="Normal"/>
        <w:ind w:firstLine="720"/>
        <w:jc w:val="both"/>
        <w:rPr>
          <w:rFonts w:ascii="Arial" w:hAnsi="Arial" w:cs="Arial"/>
          <w:sz w:val="20"/>
          <w:szCs w:val="20"/>
        </w:rPr>
      </w:pPr>
      <w:r>
        <w:rPr>
          <w:rFonts w:cs="Arial" w:ascii="Arial" w:hAnsi="Arial"/>
          <w:sz w:val="20"/>
          <w:szCs w:val="20"/>
        </w:rPr>
        <w:t xml:space="preserve">Вся вина за серьезные просчеты союзного руководства, в том числе политические и экономические, за недостатки в работе нового, не имеющего достаточного опыта парламента России, его Президиума, Совета Министров РСФСР и свою собственную бездеятельность, невыполнение возложенных на них обязанностей, переложена на Б.Н.Ельцина. </w:t>
      </w:r>
    </w:p>
    <w:p>
      <w:pPr>
        <w:pStyle w:val="Normal"/>
        <w:ind w:firstLine="720"/>
        <w:jc w:val="both"/>
        <w:rPr>
          <w:rFonts w:ascii="Arial" w:hAnsi="Arial" w:cs="Arial"/>
          <w:sz w:val="20"/>
          <w:szCs w:val="20"/>
        </w:rPr>
      </w:pPr>
      <w:r>
        <w:rPr>
          <w:rFonts w:cs="Arial" w:ascii="Arial" w:hAnsi="Arial"/>
          <w:sz w:val="20"/>
          <w:szCs w:val="20"/>
        </w:rPr>
        <w:t xml:space="preserve">Несостоятельность подобного заявления очевидна для каждого честного человека: критическое положение сложилось во всей стране, во всех союзных республиках, причем в ряде из них - взрывоопасное; чрезвычайная социальная напряженность характерна для всех регионов, а не только России; Россия, как и другие республики, не может вырваться из-под диктата Центра, допускающего одну ошибку за другой. Попытки республик жить иначе пресекаются Центром, вплоть до применения военной силы. </w:t>
      </w:r>
    </w:p>
    <w:p>
      <w:pPr>
        <w:pStyle w:val="Normal"/>
        <w:ind w:firstLine="720"/>
        <w:jc w:val="both"/>
        <w:rPr>
          <w:rFonts w:ascii="Arial" w:hAnsi="Arial" w:cs="Arial"/>
          <w:sz w:val="20"/>
          <w:szCs w:val="20"/>
        </w:rPr>
      </w:pPr>
      <w:r>
        <w:rPr>
          <w:rFonts w:cs="Arial" w:ascii="Arial" w:hAnsi="Arial"/>
          <w:sz w:val="20"/>
          <w:szCs w:val="20"/>
        </w:rPr>
        <w:t xml:space="preserve">Однако дело не только в этом, а и в этическом, нравственном и служебном поведении названных народных депутатов РСФСР. Они выступили не только как народные депутаты, но и как должностные лица, а четверо из них - как члены Президиума Верховного Совета РСФСР, введя тем самым в заблуждение широкую общественность о позиции Президиума. </w:t>
      </w:r>
    </w:p>
    <w:p>
      <w:pPr>
        <w:pStyle w:val="Normal"/>
        <w:ind w:firstLine="720"/>
        <w:jc w:val="both"/>
        <w:rPr>
          <w:rFonts w:ascii="Arial" w:hAnsi="Arial" w:cs="Arial"/>
          <w:sz w:val="20"/>
          <w:szCs w:val="20"/>
        </w:rPr>
      </w:pPr>
      <w:r>
        <w:rPr>
          <w:rFonts w:cs="Arial" w:ascii="Arial" w:hAnsi="Arial"/>
          <w:sz w:val="20"/>
          <w:szCs w:val="20"/>
        </w:rPr>
        <w:t xml:space="preserve">Их заявление как должностных лиц и членов Президиума не рассматривалось Верховным Советом РСФСР, его палатами и Президиумом. </w:t>
      </w:r>
    </w:p>
    <w:p>
      <w:pPr>
        <w:pStyle w:val="Normal"/>
        <w:ind w:firstLine="720"/>
        <w:jc w:val="both"/>
        <w:rPr>
          <w:rFonts w:ascii="Arial" w:hAnsi="Arial" w:cs="Arial"/>
          <w:sz w:val="20"/>
          <w:szCs w:val="20"/>
        </w:rPr>
      </w:pPr>
      <w:r>
        <w:rPr>
          <w:rFonts w:cs="Arial" w:ascii="Arial" w:hAnsi="Arial"/>
          <w:sz w:val="20"/>
          <w:szCs w:val="20"/>
        </w:rPr>
        <w:t xml:space="preserve">Используя служебное положение, они организовали трансляцию политического заявления по телевидению и радио без санкции на это Верховного Совета РСФСР, его Президиума. </w:t>
      </w:r>
    </w:p>
    <w:p>
      <w:pPr>
        <w:pStyle w:val="Normal"/>
        <w:ind w:firstLine="720"/>
        <w:jc w:val="both"/>
        <w:rPr>
          <w:rFonts w:ascii="Arial" w:hAnsi="Arial" w:cs="Arial"/>
          <w:sz w:val="20"/>
          <w:szCs w:val="20"/>
        </w:rPr>
      </w:pPr>
      <w:r>
        <w:rPr>
          <w:rFonts w:cs="Arial" w:ascii="Arial" w:hAnsi="Arial"/>
          <w:sz w:val="20"/>
          <w:szCs w:val="20"/>
        </w:rPr>
        <w:t xml:space="preserve">Этот поступок взбудоражил страну, еще в большей степени обострил политическую обстановку. </w:t>
      </w:r>
    </w:p>
    <w:p>
      <w:pPr>
        <w:pStyle w:val="Normal"/>
        <w:ind w:firstLine="720"/>
        <w:jc w:val="both"/>
        <w:rPr>
          <w:rFonts w:ascii="Arial" w:hAnsi="Arial" w:cs="Arial"/>
          <w:sz w:val="20"/>
          <w:szCs w:val="20"/>
        </w:rPr>
      </w:pPr>
      <w:r>
        <w:rPr>
          <w:rFonts w:cs="Arial" w:ascii="Arial" w:hAnsi="Arial"/>
          <w:sz w:val="20"/>
          <w:szCs w:val="20"/>
        </w:rPr>
        <w:t>Мы, члены Президиума - руководители комиссий палат и комитетов Верховного Совета РСФСР осуждаем конфронтационную деятельность указанной группы депутатов и стоящие за ними политические структуры, заведомо направленную на раскол и блокирование работы Верховного Совета РСФСР, усиление социальной напряженности и противостояния в обществе.</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Члены Президиума Верховного Совета РСФСР Р.Хасбулатов, С.Шахрай, М.Захаров, В.Югин, Ф.Поленов, С.Красавченко, В.Лукин, А.Руцкой, С.Ковалев, А.Закопырин, В.Полосин.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 xml:space="preserve">("Аргументы и факты", 1991, № 9)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СОСТОЮ В ПАРТИИ ЗДРАВОГО СМЫСЛА..."</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Интервью И.Малахееву, главному редактору газеты "Уральский рабочий"</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И.Малахеев: Владимир Борисович, в период предвыборной кампании народных депутатов РСФСР и местных Советов имели широкое хождение списки кандидатов в депутаты всех уровней от движения "Демократический выбор". Первой в этом списке значилась кандидатура Бориса Николаевича Ельцина. В списке по территориальному округу, в котором баллотировались вы, после Ельцина стояла фамилия Исакова. </w:t>
      </w:r>
    </w:p>
    <w:p>
      <w:pPr>
        <w:pStyle w:val="Normal"/>
        <w:ind w:firstLine="720"/>
        <w:jc w:val="both"/>
        <w:rPr>
          <w:rFonts w:ascii="Arial" w:hAnsi="Arial" w:cs="Arial"/>
          <w:sz w:val="20"/>
          <w:szCs w:val="20"/>
        </w:rPr>
      </w:pPr>
      <w:r>
        <w:rPr>
          <w:rFonts w:cs="Arial" w:ascii="Arial" w:hAnsi="Arial"/>
          <w:sz w:val="20"/>
          <w:szCs w:val="20"/>
        </w:rPr>
        <w:t xml:space="preserve">После выборов довольно-таки четко обозначился блок депутатов с принадлежностью или идейным тяготением к демократической, социал-демократической и другим (преимущественно антикоммунистической направленности) партиям, провозгласившим отказ от социалистического пути развития страны, распродажу государственной собственности, земли - всенародного достояния. В это время вы вышли из КПСС. Тем самым сделали свой выбор. </w:t>
      </w:r>
    </w:p>
    <w:p>
      <w:pPr>
        <w:pStyle w:val="Normal"/>
        <w:ind w:firstLine="720"/>
        <w:jc w:val="both"/>
        <w:rPr>
          <w:rFonts w:ascii="Arial" w:hAnsi="Arial" w:cs="Arial"/>
          <w:sz w:val="20"/>
          <w:szCs w:val="20"/>
        </w:rPr>
      </w:pPr>
      <w:r>
        <w:rPr>
          <w:rFonts w:cs="Arial" w:ascii="Arial" w:hAnsi="Arial"/>
          <w:sz w:val="20"/>
          <w:szCs w:val="20"/>
        </w:rPr>
        <w:t xml:space="preserve">И вдруг как гром среди ясного неба ваша критика на втором внеочередном Съезде народных депутатов деятельности Верховного Совета РСФСР, его Президиума, главы Российского парламента Б.Н.Ельцина. Недавние друзья и соратники по "Демократическому выбору" восприняли ваше выступление как предательство и удар в спину, как смычку с блоком "Коммунисты России". Затем последовало ваше аналогичное выступление на сессии Верховного Совета РСФСР. И вот ваша подпись под политическим заявлением с требованием созыва внеочередного Съезда народных депутатов РСФСР и отчета о своей работе Б.Н.Ельцина. Что побудило вас действовать таким образо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Действительно, я поддерживал Бориса Николаевича Ельцина в период выборов в народные депутаты СССР, затем - в ходе выборов в народные депутаты РСФСР, назвал его кандидатуру на пост Председателя Верховного Совета РСФСР на предсъездовской встрече в ЦК КПСС (наверное, помните мое возражение тогдашнему председателю Свердловского областного Совета В.М.Власову). Почему изменилась моя позиция? </w:t>
      </w:r>
    </w:p>
    <w:p>
      <w:pPr>
        <w:pStyle w:val="Normal"/>
        <w:ind w:firstLine="720"/>
        <w:jc w:val="both"/>
        <w:rPr>
          <w:rFonts w:ascii="Arial" w:hAnsi="Arial" w:cs="Arial"/>
          <w:sz w:val="20"/>
          <w:szCs w:val="20"/>
        </w:rPr>
      </w:pPr>
      <w:r>
        <w:rPr>
          <w:rFonts w:cs="Arial" w:ascii="Arial" w:hAnsi="Arial"/>
          <w:sz w:val="20"/>
          <w:szCs w:val="20"/>
        </w:rPr>
        <w:t xml:space="preserve">Во время встреч с избирателями, когда с меня пытались взять клятву верности Ельцину (а такое тоже случалось), я отвечал (можете проверить это по записям): "Безусловно, буду поддерживать Бориса Николаевича Ельцина в тех случаях, когда он прав, и буду критиковать, когда он ошибается". Такой ответ всех устраивал. Считал и считаю, что депутат самостоятелен в своих действиях и должен поступать так, как подсказывают совесть и здравый смысл. </w:t>
      </w:r>
    </w:p>
    <w:p>
      <w:pPr>
        <w:pStyle w:val="Normal"/>
        <w:ind w:firstLine="720"/>
        <w:jc w:val="both"/>
        <w:rPr>
          <w:rFonts w:ascii="Arial" w:hAnsi="Arial" w:cs="Arial"/>
          <w:sz w:val="20"/>
          <w:szCs w:val="20"/>
        </w:rPr>
      </w:pPr>
      <w:r>
        <w:rPr>
          <w:rFonts w:cs="Arial" w:ascii="Arial" w:hAnsi="Arial"/>
          <w:sz w:val="20"/>
          <w:szCs w:val="20"/>
        </w:rPr>
        <w:t xml:space="preserve">К сожалению, в деятельности Верховного Совета РСФСР, неплохо начавшего работу и завоевавшего популярность своим радикализмом, постепенно начали накапливаться серьезные недостатки: разрыв между словом и делом, политическими декларациями и их реализацией, провозглашением курса и практическими действиями по его осуществлению. Вспомните: в речи Б.Н.Ельцина при избрании его Председателем Верховного Совета РСФСР был провозглашен политический курс. Через три месяца принимается программа "500 дней" - новый курс. Недавно принятая Программа Силаева - уже третий курс. И каждый раз у меня было ощущение, что вот наконец-то мы определились и начнется дружная работа. Но всякий раз ожидало разочарование. </w:t>
      </w:r>
    </w:p>
    <w:p>
      <w:pPr>
        <w:pStyle w:val="Normal"/>
        <w:ind w:firstLine="720"/>
        <w:jc w:val="both"/>
        <w:rPr>
          <w:rFonts w:ascii="Arial" w:hAnsi="Arial" w:cs="Arial"/>
          <w:sz w:val="20"/>
          <w:szCs w:val="20"/>
        </w:rPr>
      </w:pPr>
      <w:r>
        <w:rPr>
          <w:rFonts w:cs="Arial" w:ascii="Arial" w:hAnsi="Arial"/>
          <w:sz w:val="20"/>
          <w:szCs w:val="20"/>
        </w:rPr>
        <w:t xml:space="preserve">Не хотелось бы повторяться, но меня как юриста настораживают и беспокоят постоянные нарушения процедуры принятия решений. На 2 Съезде я приводил ряд примеров, когда с нарушением процедуры и компетенции принимаются ответственные экономические решения, в частности, создаются ассоциации, фирмы, другие коммерческие организации. В их числе мною был назван "Русский дом". Я тогда не знал, да и не мог знать, что как раз в это время готовилась "сделка века" - продажа 140 миллиардов рублей за 7 миллиардов долларов. Казалось бы, инициаторам этой сделки следовало внять предостережению. Куда там! Сделку остановили правоохранительные органы и одним из ее пособников оказалась как раз компания "Русский до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М.: В парламентской деятельности вы определили себе позицию над партийной борьбой. То есть закон, права человека для вас выше политических интересов тех или иных партий или движени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Я считаю, что парламент - это не партийный съезд, не форум и не конгресс, здесь не место для партийных схваток. Задача государства - решить несколько очень простых вопросов. Первое - обеспечить людям безопасность, второе - создать нормальные человеческие условия для существования (вода, тепло, свет, продукты питания, одежда). Третье - установить законность, обеспечить людям уважение к себе и чувство собственного достоинства. Для меня не важно на базе какой собственности это будет сделано - частной или государственной. Партийная борьба только мешает парламенту решать эти простые в общем-то задачи. Я являюсь приверженцем партии здравого смысл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М.: Многие считают, что в условиях противостояния союзного центра парламенту и правительству РСФСР, нежелания Союза отдать власть республикам, действия Б.Н.Ельцина - политика отчаявшегося лидера. Разделяете ли вы такую точку зрения? И как относитесь к проекту Союзного договора, гарантирует ли он суверенитет Росс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На первый вопрос легче всего ответить через сравнение. Давайте сопоставим политический курс других республик, скажем, Казахстана, Белоруссии, Украины. Никто не может сказать, что Президент Казахстана Нурсултан Назарбаев - человек без самостоятельной политики. Напротив, он ведет последовательный, твердый и взвешенный курс, проявляет черты лидера союзного масштаба (взять хотя бы обращение Казахстана по поводу Союзного договора и сохранения Союза), но в то же время как-то обходится без конфронтации с "центром". И результаты хорошие. Сравните экономические показатели Казахстана, Белоруссии и РСФСР. По итогам 1990 года они у братских республик значительно выше. Оказывается, можно не входить в конфронтацию и добиваться сдвигов к лучшем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М.: Владимир Борисович, вы лучше меня знаете "кухню" движения "Демократический выбор". Здесь, похоже не простят, что, как уже звучит со страниц некоторых изданий, вы предали "демократов" и их российского лидера. Довелось уже читать в газетах целые подборки писем прогневавшихся на вас избирателей и даже списки с подписями под требованием отзыва вас из народных депутатов. Организуется "подворный обход" избирателей с этой целью. Что вы думаете по этому повод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Каждый из нас, подписавших политическое заявление, понимал, что идет на крайне непопулярный шаг. Но в сложившейся ситуации - когда мы увидели и убедились, что республика идет к катастрофе, что наши руководители действуют по принципу "чем хуже, тем лучше", что в залог конфронтации приносятся коренные интересы России и россиян, живущих в других республиках - мы просто не могли поступить иначе. Правду нам не простят сегодня многие, молчание завтра - все. </w:t>
      </w:r>
    </w:p>
    <w:p>
      <w:pPr>
        <w:pStyle w:val="Normal"/>
        <w:ind w:firstLine="720"/>
        <w:jc w:val="both"/>
        <w:rPr>
          <w:rFonts w:ascii="Arial" w:hAnsi="Arial" w:cs="Arial"/>
          <w:sz w:val="20"/>
          <w:szCs w:val="20"/>
        </w:rPr>
      </w:pPr>
      <w:r>
        <w:rPr>
          <w:rFonts w:cs="Arial" w:ascii="Arial" w:hAnsi="Arial"/>
          <w:sz w:val="20"/>
          <w:szCs w:val="20"/>
        </w:rPr>
        <w:t xml:space="preserve">Сегодня мы не поняты, да и понять-то у многих нет особого желания. Но мы сделали то, что считали своим моральным, человеческим и политическим долгом - предупредили, куда ведут нас события. И уверен, что по прошествии какого-то времени (не думаю, что очень долгого), станут понятны и мотивы наших действий, и причины нашей тревоги. Ну а если избиратели меня отзовут, что же, я за власть не держус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М.: Бытует убеждение, что серьезную опасность для общества представляет современный популизм. Люди, воспитанные в рамках тоталитарной власти, вкусившие в полной мере ее сладость, как бы не рядились в демократы, несут в себе мощный заряд авторитаризма. Они не способны к созидательной деятельности в условиях правового государства, не питают уважения к законам. И нет гарантий, что, не избавившись до конца от одной диктатуры, общество не обретет новую слева или справ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Я бы с вами согласился. Но только, может быть, с таким уточнением, что популизм - вполне нормальное явление, когда человек желает быть популярным. Вот до этого, если можно так выразиться, рубежа. Но популизм становится опасным, когда является орудием политики, особенно в такое взрывоопасное время, которое мы переживаем сегодн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М.: Как развиваются события после обнародования политического заявления. Был ли серьезный его анализ?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Ни анализа, ни серьезного разговора не было. Никто не отвергает наших аргументов. В Москве прошли митинги, но пока все остается на уровне эмоций: обвинения в предательстве, в нанесении удара в спину и тому подобное. Серьезный разговор и выводы, видимо, впереди. Верховный Совет согласился с нами о необходимости созыва Съезда. В повестку, правда, включен не отчет Б.Н.Ельцина, а его доклад о положении в стране и мерах по выходу из кризиса. Я получаю в связи с заявлением много телеграмм - как в поддержку, так и против.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М.: Как юристу, мне хотелось бы задать вам вопрос о референдумах СССР и РСФСР. Ваше отношение? Есть мнение, что Верховный Совет РСФСР проигнорировал волю Съезда: не подготовив нормативный документ о президентстве в РСФСР, поспешил объявить о референдум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Нормативные документы разрабатываются, но пока действительно не выносились на сессию. И поскольку референдум объявлен, люди спрашивают, за какое президентство они будут голосовать, за какую его модель, ведь модели могут быть разными. С этим, думается, связан отказ Смоленской области от проведения такого референдума. </w:t>
      </w:r>
    </w:p>
    <w:p>
      <w:pPr>
        <w:pStyle w:val="Normal"/>
        <w:ind w:firstLine="720"/>
        <w:jc w:val="both"/>
        <w:rPr>
          <w:rFonts w:ascii="Arial" w:hAnsi="Arial" w:cs="Arial"/>
          <w:sz w:val="20"/>
          <w:szCs w:val="20"/>
        </w:rPr>
      </w:pPr>
      <w:r>
        <w:rPr>
          <w:rFonts w:cs="Arial" w:ascii="Arial" w:hAnsi="Arial"/>
          <w:sz w:val="20"/>
          <w:szCs w:val="20"/>
        </w:rPr>
        <w:t xml:space="preserve">Первоначально вопрос о российском референдуме не вызывал такой остроты. Когда на Президиуме Верховного Совета рассматривалась необходимость проведения союзного референдума, решили, что одновременно можно провести и российский. Но затем стали происходить вещи странные. Серьезное дело приобрело авантюристическую окраску. Появился даже обман. Это, к сожалению, характерно для нашей политики. </w:t>
      </w:r>
    </w:p>
    <w:p>
      <w:pPr>
        <w:pStyle w:val="Normal"/>
        <w:ind w:firstLine="720"/>
        <w:jc w:val="both"/>
        <w:rPr>
          <w:rFonts w:ascii="Arial" w:hAnsi="Arial" w:cs="Arial"/>
          <w:sz w:val="20"/>
          <w:szCs w:val="20"/>
        </w:rPr>
      </w:pPr>
      <w:r>
        <w:rPr>
          <w:rFonts w:cs="Arial" w:ascii="Arial" w:hAnsi="Arial"/>
          <w:sz w:val="20"/>
          <w:szCs w:val="20"/>
        </w:rPr>
        <w:t xml:space="preserve">Сначала народный депутат РСФСР, секретарь Президиума Верховного Совета Филатов, не имея никаких на то полномочий, послал народным депутатам республики телеграмму от имени Президиума Верховного Совета. Понятно, одно дело получить телеграмму от депутата Филатова - лидера "Демократической России" и совершенно другое дело - от Президиума Верховного Совета. Содержание телеграммы - объявление сбора подписей в поддержку референдума и его вопросов. Отклики стали поступать, но у референдума не оказалось законного инициатора. </w:t>
      </w:r>
    </w:p>
    <w:p>
      <w:pPr>
        <w:pStyle w:val="Normal"/>
        <w:ind w:firstLine="720"/>
        <w:jc w:val="both"/>
        <w:rPr>
          <w:rFonts w:ascii="Arial" w:hAnsi="Arial" w:cs="Arial"/>
          <w:sz w:val="20"/>
          <w:szCs w:val="20"/>
        </w:rPr>
      </w:pPr>
      <w:r>
        <w:rPr>
          <w:rFonts w:cs="Arial" w:ascii="Arial" w:hAnsi="Arial"/>
          <w:sz w:val="20"/>
          <w:szCs w:val="20"/>
        </w:rPr>
        <w:t xml:space="preserve">Второй момент - действия председателя Комитета по законодательству Шахрая, который подготовил проект постановления Президиума о признании подписей под вопросами референдума. Ничего не подозревая, я проголосовал за это. Но оказалось, что Сергей Михайлович обманул Президиум Верховного Совета: под первым вопросом не было необходимого количества подписей. </w:t>
      </w:r>
    </w:p>
    <w:p>
      <w:pPr>
        <w:pStyle w:val="Normal"/>
        <w:ind w:firstLine="720"/>
        <w:jc w:val="both"/>
        <w:rPr>
          <w:rFonts w:ascii="Arial" w:hAnsi="Arial" w:cs="Arial"/>
          <w:sz w:val="20"/>
          <w:szCs w:val="20"/>
        </w:rPr>
      </w:pPr>
      <w:r>
        <w:rPr>
          <w:rFonts w:cs="Arial" w:ascii="Arial" w:hAnsi="Arial"/>
          <w:sz w:val="20"/>
          <w:szCs w:val="20"/>
        </w:rPr>
        <w:t xml:space="preserve">И третий момент. На заседании Верховного Совета, оценивая сложившуюся ситуацию, Б.Н.Ельцин предложил: давайте, чтобы не опоздать, не упустить время, примем решение о проведении референдума, а потом вернемся к вопросам, обсудим их по существу. Я, как и другие депутаты, согласился с этим, проголосовал за референдум, а возвращения к вопросам не последовало. Если называть вещи своими именами, то Б.Н.Ельцин поступил некорректно, нарушил свое слово. </w:t>
      </w:r>
    </w:p>
    <w:p>
      <w:pPr>
        <w:pStyle w:val="Normal"/>
        <w:ind w:firstLine="720"/>
        <w:jc w:val="both"/>
        <w:rPr>
          <w:rFonts w:ascii="Arial" w:hAnsi="Arial" w:cs="Arial"/>
          <w:sz w:val="20"/>
          <w:szCs w:val="20"/>
        </w:rPr>
      </w:pPr>
      <w:r>
        <w:rPr>
          <w:rFonts w:cs="Arial" w:ascii="Arial" w:hAnsi="Arial"/>
          <w:sz w:val="20"/>
          <w:szCs w:val="20"/>
        </w:rPr>
        <w:t xml:space="preserve">Все это создало крайне напряженную ситуацию: видно было, что решение вопроса о референдуме идет с элементами обмана. Теперь края и области тоже в растерянности: что делат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М.: У меня вопросы к вам, Владимир Борисович, исчерпаны. Может вы хотели бы что-то сказать землякам, своим избирателя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Воспользуюсь случаем выразить искреннее огорчение решением, принятым Кировским районным Советом народных депутатов, который осудил мои действия. Принимая такие решения в отношении народного депутата, следовало бы, наверное, меня выслушать. У меня есть что сказать и народным депутатам, и в трудовых коллективах. Только что через помощника узнал, что назначена сессия Свердловского горсовета с той же, похоже, повесткой дня. Но я даже приглашения не получил. Видимо, меня намерены судить без меня. Не надо бы превращать рассмотрение серьезного вопроса в игру эмоций. Мнение шести членов Президиума Верховного Совета - не пустячок, от которого можно запросто отмахнуться. Мы знали, на что шли. </w:t>
      </w:r>
    </w:p>
    <w:p>
      <w:pPr>
        <w:pStyle w:val="Normal"/>
        <w:ind w:firstLine="720"/>
        <w:jc w:val="right"/>
        <w:rPr>
          <w:rFonts w:ascii="Arial" w:hAnsi="Arial" w:cs="Arial"/>
          <w:sz w:val="20"/>
          <w:szCs w:val="20"/>
        </w:rPr>
      </w:pPr>
      <w:r>
        <w:rPr>
          <w:rFonts w:cs="Arial" w:ascii="Arial" w:hAnsi="Arial"/>
          <w:sz w:val="20"/>
          <w:szCs w:val="20"/>
        </w:rPr>
        <w:t xml:space="preserve">(5 мар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СВИДЕТЕЛЬ</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ВРЕМЯ НАС РАССУДИ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Репортаж Н.Пономаревой со встречи с избирателям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фойе конференцзала Кировского райсовета у одного стола раздавали какую-то текущую информацию депутатам, а у другого бойкий небритый мужичок громко завывал: "Подходи, подписывайся, кто против Исакова..." Подходили, не глядя ставили подписи на листе без всякого текста и шли в зал. Эта сценка стала продолжением многих виденных в городе в последние дни. Подобные зазывалы мелькали в магазинных очередях и на бойких уличных пятачках, в неформальных курилках и вполне официальных кабинетах. После пятого или десятого встреченного "агитатора" в стихийный характер протестов против депутата, "не оправдавшего доверие избирателей", верилось плохо. </w:t>
      </w:r>
    </w:p>
    <w:p>
      <w:pPr>
        <w:pStyle w:val="Normal"/>
        <w:ind w:firstLine="720"/>
        <w:jc w:val="both"/>
        <w:rPr>
          <w:rFonts w:ascii="Arial" w:hAnsi="Arial" w:cs="Arial"/>
          <w:sz w:val="20"/>
          <w:szCs w:val="20"/>
        </w:rPr>
      </w:pPr>
      <w:r>
        <w:rPr>
          <w:rFonts w:cs="Arial" w:ascii="Arial" w:hAnsi="Arial"/>
          <w:sz w:val="20"/>
          <w:szCs w:val="20"/>
        </w:rPr>
        <w:t xml:space="preserve">Встреча Владимира Борисовича в Кировском райсовете с депутатами района и избирателями это подтвердила: большинство пришло не послушать его, поспорить и вместе разобраться, кто прав, а громко выкрикнуть принесенный из бесконечных очередей приговор. С балкона неслось: "Как давно Вы работает на КГБ?" С трибуны: "Народ снесет Кремль и Вас вместе с ним!". Казалось, что с каждой минутой мы все ближе к каменному веку или кострам Средневековья. Почему-то мы так устроены, что нам постоянно нужен враг, противник, кто-то, на кого можно было излить досаду за то, что пусты полки в магазинах и страшно гулять по вечерам. Как легко свергают тех, кем вчера еще гордились! Но самое печальное не это, а то, с каким первобытным удовольствием мы делаем это... </w:t>
      </w:r>
    </w:p>
    <w:p>
      <w:pPr>
        <w:pStyle w:val="Normal"/>
        <w:ind w:firstLine="720"/>
        <w:jc w:val="both"/>
        <w:rPr>
          <w:rFonts w:ascii="Arial" w:hAnsi="Arial" w:cs="Arial"/>
          <w:sz w:val="20"/>
          <w:szCs w:val="20"/>
        </w:rPr>
      </w:pPr>
      <w:r>
        <w:rPr>
          <w:rFonts w:cs="Arial" w:ascii="Arial" w:hAnsi="Arial"/>
          <w:sz w:val="20"/>
          <w:szCs w:val="20"/>
        </w:rPr>
        <w:t xml:space="preserve">Объясниться с избирателями и депутатами Исакову в тот вечер так и не удалось. Официальную часть встречи пришлось досрочно закрыть, потому что она перешла все мыслимые границы приличия. Но потом еще долго Владимиру Борисовичу пришлось отвечать на вопросы журналистов и депутатов, так сказать, в узком кругу. Я прошу прощения за несвязный местами характер изложения, но не хотелось приглаживать и причесывать сумбур этого дня. Надеюсь, что читатели все же поймут то, что не удалось сказать депутат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Грустно, конечно, что приходится встречаться по столь резким и неоднозначным поводам, но все равно я рад этой встрече. Рад ответить на те вопросы, которые наболели, хотя заранее знаю, что не во всем вы со мной согласны. </w:t>
      </w:r>
    </w:p>
    <w:p>
      <w:pPr>
        <w:pStyle w:val="Normal"/>
        <w:ind w:firstLine="720"/>
        <w:jc w:val="both"/>
        <w:rPr>
          <w:rFonts w:ascii="Arial" w:hAnsi="Arial" w:cs="Arial"/>
          <w:sz w:val="20"/>
          <w:szCs w:val="20"/>
        </w:rPr>
      </w:pPr>
      <w:r>
        <w:rPr>
          <w:rFonts w:cs="Arial" w:ascii="Arial" w:hAnsi="Arial"/>
          <w:sz w:val="20"/>
          <w:szCs w:val="20"/>
        </w:rPr>
        <w:t xml:space="preserve">Речь идет о том заявлении шести руководителей Верховного Совета России, которое вызвало и в стране, и особенно здесь, в Свердловске, в избирательном округе и Б.Н.Ельцина, и моем, столь резкую и неоднозначную реакцию. Прошло уже больше недели после нашего выступления, но продолжают идти письма, телеграммы, примерно в соотношении одно "за", два-три "против"... (Шум в зале). Знаю, знаю, что вам называют другие цифры, но я оперирую теми данными, которые есть у нас в секретариате. Если конкретно: 2600 "против", 960 "за". Очень много писем пришло из союзных республик, где с тревогой наблюдают за происходящим в России, из регионов России, из глубинки, от трудовых коллективов. </w:t>
      </w:r>
    </w:p>
    <w:p>
      <w:pPr>
        <w:pStyle w:val="Normal"/>
        <w:ind w:firstLine="720"/>
        <w:jc w:val="both"/>
        <w:rPr/>
      </w:pPr>
      <w:r>
        <w:rPr>
          <w:rFonts w:cs="Arial" w:ascii="Arial" w:hAnsi="Arial"/>
          <w:sz w:val="20"/>
          <w:szCs w:val="20"/>
        </w:rPr>
        <w:t xml:space="preserve">Когда анализируешь письма, то видишь, что кое в чем мы не получили понимания и не достигли результата, которого хотели. В чем именно? Первое. Оказалось, что психологически очень многие живут как бы год назад, когда было отчетливое противостояние Ельцин-Горбачев. И многие восприняли наше выступление как продолжение этой вражды: якобы на сторону Горбачева перебежала какая-то группа депутатов Верховного Совета России. К сожалению, не все поняли, что раскол произошел внутри Верховного Совета России - между Председателем Верховного Совета и частью депутатского корпуса. (Шум в зале, выкрики). </w:t>
      </w:r>
    </w:p>
    <w:p>
      <w:pPr>
        <w:pStyle w:val="Normal"/>
        <w:ind w:firstLine="720"/>
        <w:jc w:val="both"/>
        <w:rPr>
          <w:rFonts w:ascii="Arial" w:hAnsi="Arial" w:cs="Arial"/>
          <w:sz w:val="20"/>
          <w:szCs w:val="20"/>
        </w:rPr>
      </w:pPr>
      <w:r>
        <w:rPr>
          <w:rFonts w:cs="Arial" w:ascii="Arial" w:hAnsi="Arial"/>
          <w:sz w:val="20"/>
          <w:szCs w:val="20"/>
        </w:rPr>
        <w:t xml:space="preserve">Факты? Давайте обратимся к фактам. Сейчас очень много лжи и недоговоренности в печати. Вспомним, как прошел второй внеочередной Съезд народных депутатов России. Он начался в атмосфере полной поддержки Бориса Николаевича. Я ему перед Съездом написал письмо, в котором предлагал: Борис Николаевич, очень сложная обстановка в России, давайте пойдем на то, чтобы избрать Президента на Съезде; надо как-то собирать республику, восстанавливать в России власть. И это ему предлагали многие, не я один. К концу Съезда, скажу честно, я бы сам за это предложение не проголосовал, потому что на Съезде был продемонстрирован уже новым руководством весь арсенал отвратительных приемов и уловок, которые мы видели на первом Съезде. Для многих, в том числе и меня, это был холодный душ. И это было одной из причин, заставивших меня на съезде столь резко выступить. </w:t>
      </w:r>
    </w:p>
    <w:p>
      <w:pPr>
        <w:pStyle w:val="Normal"/>
        <w:ind w:firstLine="720"/>
        <w:jc w:val="both"/>
        <w:rPr>
          <w:rFonts w:ascii="Arial" w:hAnsi="Arial" w:cs="Arial"/>
          <w:sz w:val="20"/>
          <w:szCs w:val="20"/>
        </w:rPr>
      </w:pPr>
      <w:r>
        <w:rPr>
          <w:rFonts w:cs="Arial" w:ascii="Arial" w:hAnsi="Arial"/>
          <w:sz w:val="20"/>
          <w:szCs w:val="20"/>
        </w:rPr>
        <w:t xml:space="preserve">За предложение о созыве внеочередного третьего Съезда проголосовало более 50 процентов депутатов в обеих палатах. Отсюда видно, что Ельцин потерял уже большинство в парламенте, потерял ту неограниченную поддержку, которая была у него на второй сессии. (Шум в зале, выкрики). </w:t>
      </w:r>
    </w:p>
    <w:p>
      <w:pPr>
        <w:pStyle w:val="Normal"/>
        <w:ind w:firstLine="720"/>
        <w:jc w:val="both"/>
        <w:rPr>
          <w:rFonts w:ascii="Arial" w:hAnsi="Arial" w:cs="Arial"/>
          <w:sz w:val="20"/>
          <w:szCs w:val="20"/>
        </w:rPr>
      </w:pPr>
      <w:r>
        <w:rPr>
          <w:rFonts w:cs="Arial" w:ascii="Arial" w:hAnsi="Arial"/>
          <w:sz w:val="20"/>
          <w:szCs w:val="20"/>
        </w:rPr>
        <w:t xml:space="preserve">Уважаемые товарищи, депутаты и не депутаты! Я разного визга наслушался более чем достаточно... Каждое положение могу доказать и обосновать, и если я сказал, что Борис Николаевич утратил поддержку большинства в парламенте, то могу это доказать. Не надо кричать, лучше вдумайтесь в то, о чем я говорю. Газета "АиФ", самая массовая политическая газета, опубликовала заявление 11 членов Президиума, осуждающее нас. Но президиум - это 32 человека. А остальные 20? (Крики из зала: "Болото"). </w:t>
      </w:r>
    </w:p>
    <w:p>
      <w:pPr>
        <w:pStyle w:val="Normal"/>
        <w:ind w:firstLine="720"/>
        <w:jc w:val="both"/>
        <w:rPr>
          <w:rFonts w:ascii="Arial" w:hAnsi="Arial" w:cs="Arial"/>
          <w:sz w:val="20"/>
          <w:szCs w:val="20"/>
        </w:rPr>
      </w:pPr>
      <w:r>
        <w:rPr>
          <w:rFonts w:cs="Arial" w:ascii="Arial" w:hAnsi="Arial"/>
          <w:sz w:val="20"/>
          <w:szCs w:val="20"/>
        </w:rPr>
        <w:t xml:space="preserve">Вы судите о позиции парламента России по телевизионным трансляциям. Но насколько точно они отражают происходящее? Среди тех, кто работает в Верховном Совете на постоянной основе, большинство - "демократы", к микрофонам чаще других выходят именно они. Поэтому трансляция далеко не зеркально отражает соотношение сил. Часто дискуссия показывает одно, а голосование - другое. Именно это отчасти и не позволило правильно понять наше заявление. </w:t>
      </w:r>
    </w:p>
    <w:p>
      <w:pPr>
        <w:pStyle w:val="Normal"/>
        <w:ind w:firstLine="720"/>
        <w:jc w:val="both"/>
        <w:rPr>
          <w:rFonts w:ascii="Arial" w:hAnsi="Arial" w:cs="Arial"/>
          <w:sz w:val="20"/>
          <w:szCs w:val="20"/>
        </w:rPr>
      </w:pPr>
      <w:r>
        <w:rPr>
          <w:rFonts w:cs="Arial" w:ascii="Arial" w:hAnsi="Arial"/>
          <w:sz w:val="20"/>
          <w:szCs w:val="20"/>
        </w:rPr>
        <w:t xml:space="preserve">Второе. Благодаря публикациям в прессе наше выступление переведено в личный план, как будто мы выступили лично против Бориса Николаевича. Дело не в личностях. Если бы на его месте был другой руководитель и допускал такие нарушения, мы бы выступили против него точно так же. </w:t>
      </w:r>
    </w:p>
    <w:p>
      <w:pPr>
        <w:pStyle w:val="Normal"/>
        <w:ind w:firstLine="720"/>
        <w:jc w:val="both"/>
        <w:rPr>
          <w:rFonts w:ascii="Arial" w:hAnsi="Arial" w:cs="Arial"/>
          <w:sz w:val="20"/>
          <w:szCs w:val="20"/>
        </w:rPr>
      </w:pPr>
      <w:r>
        <w:rPr>
          <w:rFonts w:cs="Arial" w:ascii="Arial" w:hAnsi="Arial"/>
          <w:sz w:val="20"/>
          <w:szCs w:val="20"/>
        </w:rPr>
        <w:t xml:space="preserve">Третье. Дело пытаются изобразить так: если мы не соглашаемся с Ельциным, значит полностью поддерживаем линию Горбачева. Это далеко не так. Я знаю, например, какое возмущение вызвал 5-процентный "президентский" налог. Но откуда он взялся? Мы привычно сваливаем все грехи на "центр". Но ведь толчок дали наше правительство и наш Верховный Совет, когда ввели параллельную налоговую систему. Союз установил налог в 45 процентов, мы - 38. Внизу взвыли: что вы делаете? Давайте будем объективными: в нынешний беспорядок мы тоже внесли немалую лепту. </w:t>
      </w:r>
    </w:p>
    <w:p>
      <w:pPr>
        <w:pStyle w:val="Normal"/>
        <w:ind w:firstLine="720"/>
        <w:jc w:val="both"/>
        <w:rPr>
          <w:rFonts w:ascii="Arial" w:hAnsi="Arial" w:cs="Arial"/>
          <w:sz w:val="20"/>
          <w:szCs w:val="20"/>
        </w:rPr>
      </w:pPr>
      <w:r>
        <w:rPr>
          <w:rFonts w:cs="Arial" w:ascii="Arial" w:hAnsi="Arial"/>
          <w:sz w:val="20"/>
          <w:szCs w:val="20"/>
        </w:rPr>
        <w:t xml:space="preserve">Четвертое. Я никак не могу согласиться со стремлением и самого Бориса Николаевича, и его сторонников возложить всю вину за кризисное состояние на "центр". Российское правительство формировал не центр - мы сами. Почему же это правительство развалилось? Почему одни, более компетентные, из него сами ушли, других, извините за выражение, взашей выгнали? Того же Фильшина. Верховный Совет отменил ведь решение правительства о его увольнении по собственному желанию и уволил его за несоответствие служебному положению. Опять Старая площадь, опять КГБ виноват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Почему провалилась программа "500"?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Программа "500" разрабатывалась в августе, в сентябре была внесена в Верховный Совет, в октябре мы ее обсуждали, а с 1 ноября решили осуществлять. Да, судьба ее незавидна. Вы знаете, как шло обсуждение программы в Верховном Совете Союза ССР, но, несмотря на это, российский парламент принял решение о ее осуществлении в той части, в какой она может выполняться одной республикой. Я был одним из участников этой программы, входил в состав рабочей группы. Начали неплохо: был намечен график разработки законопроектов, но затем дело затормозилось. Наверняка тому были глубокие причины, но внешне выглядело так: назначено время сбора группы, Хасбулатов уезжает, я прошу его разрешить мне вести работу, но он не разрешает. Так происходит раз, второй, третий. Группа перестала собираться, график подготовки материалов был сорван... </w:t>
      </w:r>
    </w:p>
    <w:p>
      <w:pPr>
        <w:pStyle w:val="Normal"/>
        <w:ind w:firstLine="720"/>
        <w:jc w:val="both"/>
        <w:rPr>
          <w:rFonts w:ascii="Arial" w:hAnsi="Arial" w:cs="Arial"/>
          <w:sz w:val="20"/>
          <w:szCs w:val="20"/>
        </w:rPr>
      </w:pPr>
      <w:r>
        <w:rPr>
          <w:rFonts w:cs="Arial" w:ascii="Arial" w:hAnsi="Arial"/>
          <w:sz w:val="20"/>
          <w:szCs w:val="20"/>
        </w:rPr>
        <w:t xml:space="preserve">Когда сейчас говорят, что Россия не готова к поднятию цен, я спрашиваю: а сколько времени нам было дано на это? По сути дела, мы с сентября должны были к этому готовиться. И сейчас, когда решение откладывается с недели на неделю, возникает вопрос: а мы что, только что об этом узнали? Верховный Совет завален письмами: делайте хоть что-нибудь! Оптовые цены утверждены, розничных цен нет, склады завалены продукцией, фактическое повышение цен происходит, а правительство решения не принимает. Кто держит? Скажу прямо: Россия. </w:t>
      </w:r>
    </w:p>
    <w:p>
      <w:pPr>
        <w:pStyle w:val="Normal"/>
        <w:ind w:firstLine="720"/>
        <w:jc w:val="both"/>
        <w:rPr>
          <w:rFonts w:ascii="Arial" w:hAnsi="Arial" w:cs="Arial"/>
          <w:sz w:val="20"/>
          <w:szCs w:val="20"/>
        </w:rPr>
      </w:pPr>
      <w:r>
        <w:rPr>
          <w:rFonts w:cs="Arial" w:ascii="Arial" w:hAnsi="Arial"/>
          <w:sz w:val="20"/>
          <w:szCs w:val="20"/>
        </w:rPr>
        <w:t xml:space="preserve">Еще в январе я задал Силаеву вопрос: сколько может Россия продержаться, выплачивая компенсацию и не идя на повышение цен? Ответ был такой: максимум до середины февраля. Уже скоро середина марта, а вопрос до сих пор не решен. Мы ведь обескровливаем российский бюдже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Как вы выполняете свою программу, свои обещания народу?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Первый пункт у меня в программе был - правовое государство. Не думаю, что кто-то может упрекнуть меня в том, что не занимаюсь эти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В чем именно вы не поддерживаете Горбачева?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В.Исаков: - Я не разделяю многие шаги Горбачева и союзного Кабинета Министров. Например, обмен 50-100 рублевых купюр. Думаю, что идея референдума была ошибкой и вряд ли он принесет политический результат. Таких ошибок много. Но я считаю, что идя на конфронтацию с Горбачевым мы не улучшаем ситуацию, а ухудшаем. И сейчас именно из-за этой конфронтации мы имеем еще меньше суверенитета, чем год назад. Образно говоря, мы занимаемся сейчас тем, что выдираем провода из союзного компьютера, а своего не имеем... То, что в Союзе развалится, на свои плечи принять неком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Беспредел получается... Законы-то никто не выполняет.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Беспредел. Возникает вопрос: почему произошла такая дестабилизация, кто в этом виноват? Думаю в значительной мере вина - на Российском парламенте. Мы избрали не ту тактику борьбы. Я со многими разговаривал - депутатами, министрами, руководителями. Общее мнение: прежде чем что-либо ломать, надо сделать свое. Например, создать свою систему снабжения, а после этого можно рушить союзную. Да ее и рушить не надо будет - она, как сухой лист, сама отпадет. Мы же рушим, ничего не создавая. В результате вся жизнь разваливается. Конечно, в этой ситуации можно быть хорошим, поддакивать руководству, играть на публику, раздавать обещания. Но сколько можно идти таким путе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Но шаг навстречу, наверное, должен сделать и Горбачев.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Шаг сделает тот, кто умней, у кого выше чувство ответственности. Если бы Россия выработала свою политику, центр с этим вынужден был считаться. А мы своей политики не имеем, а союзную - блокируем и разваливаем. Была программа "500 дней" - провалилась. И все, больше ничего нет. 15 января правительство должно было представить новый вариант программы. Полтора месяца прошло - ничего не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Вы считаете, что сначала надо навести порядок на российском корабле?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Обе задачи надо решать одновременно: и наводить порядок в России, и нормально строить отношения с Союзом - не тащиться за ним, не быть его рабом, но и не идти на такую слепую конфронтацию, как сейчас. Она пагубна и для России, и для Союза. А она идет по всем линиям. </w:t>
      </w:r>
    </w:p>
    <w:p>
      <w:pPr>
        <w:pStyle w:val="Normal"/>
        <w:ind w:firstLine="720"/>
        <w:jc w:val="both"/>
        <w:rPr>
          <w:rFonts w:ascii="Arial" w:hAnsi="Arial" w:cs="Arial"/>
          <w:sz w:val="20"/>
          <w:szCs w:val="20"/>
        </w:rPr>
      </w:pPr>
      <w:r>
        <w:rPr>
          <w:rFonts w:cs="Arial" w:ascii="Arial" w:hAnsi="Arial"/>
          <w:sz w:val="20"/>
          <w:szCs w:val="20"/>
        </w:rPr>
        <w:t xml:space="preserve">Конечно, можно отстраниться: пусть вся ответственность лежит на руководителе. Но, извините, мы тоже депутаты и тоже за что-то отвечаем; с нас тоже спрос будет, когда на рифы налетит российский корабл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Не кажется ли вам, что сейчас идет просто передел власти?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Именно в этом беда. У нас предельно низкая правовая культура. Мы одну за другой устраиваем новые кампании по переделу власти. Часть российского парламента заняла такую позицию: чем хуже тем лучше, то есть хотят довести ситуацию до края, взорвать ее. Когда им говоришь: "Вы же новый 1917 год готовите!" - они отвечают: "Да, готовим, и народ нас поддержи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А если народ и тех, и других сметет?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Скорее всего, так и будет. Представим себе, что мы следуем дальше тем же курсом, которым идет сейчас Б.Н.Ельцин. Что мы получим? Провал, дискредитацию парламента, правительства и самого Бориса Николаевича. Я считаю, что Борис Николаевич, должен все-таки проявить разум и работать в рамках закона, Конституции, в соответствии с решениями Съезда и Верховного Совета. Тогда, безусловно, его громадный авторитет пойдет на пользу России. </w:t>
      </w:r>
    </w:p>
    <w:p>
      <w:pPr>
        <w:pStyle w:val="Normal"/>
        <w:ind w:firstLine="720"/>
        <w:jc w:val="both"/>
        <w:rPr>
          <w:rFonts w:ascii="Arial" w:hAnsi="Arial" w:cs="Arial"/>
          <w:sz w:val="20"/>
          <w:szCs w:val="20"/>
        </w:rPr>
      </w:pPr>
      <w:r>
        <w:rPr>
          <w:rFonts w:cs="Arial" w:ascii="Arial" w:hAnsi="Arial"/>
          <w:sz w:val="20"/>
          <w:szCs w:val="20"/>
        </w:rPr>
        <w:t xml:space="preserve">Но, судя по всему, он к этому не готов. Е.Королеву он предельно откровенно сказал, что в случае избрания Президентом он распустит этот Верховный Совет. Но это - не выход из положения. Мы просчитывали ситуацию и действительно оказались перед очень не простым выбором. Сейчас трудно предугадать, что лучше: следовать по пути конфронтации, понимая, что развал все равно рано или поздно взорвет народ, или все же попытаться изменить курс. Мы - попытались изменит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Не лучше ли было не рвать на части российский парламент, а двигаться дальше сообща?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Безусловно. Я считаю, что было бы полезно использовать огромный потенциал Бориса Николаевича и его авторитет на благо России, но для этого мало желания одной стороны. Он - Председатель Верховного Совета, коллективного органа, с мнением которого сейчас совершенно не считается. Он проводит свою собственную политику. Например, по Союзному договору. На днях впервые за два месяца собралась наша комиссия по Союзному договору и, хотя он принят за основу, была сделана масса попыток заблокировать этот процесс. А ведь решение-то принял Съезд народных депутатов, который однозначно заявил: Россия - за Союзный договор. Потом решение "за" принял Верховный Совет. А Борис Николаевич - против. </w:t>
      </w:r>
    </w:p>
    <w:p>
      <w:pPr>
        <w:pStyle w:val="Normal"/>
        <w:ind w:firstLine="720"/>
        <w:jc w:val="both"/>
        <w:rPr>
          <w:rFonts w:ascii="Arial" w:hAnsi="Arial" w:cs="Arial"/>
          <w:sz w:val="20"/>
          <w:szCs w:val="20"/>
        </w:rPr>
      </w:pPr>
      <w:r>
        <w:rPr>
          <w:rFonts w:cs="Arial" w:ascii="Arial" w:hAnsi="Arial"/>
          <w:sz w:val="20"/>
          <w:szCs w:val="20"/>
        </w:rPr>
        <w:t xml:space="preserve">Поймите, Верховный Совет не может мириться с тем, что он пешка в этой игре! В конце концов, мы все - представители народа, за всех нас голосовали избиратели и мы отвечаем перед ними. Почему один человек, пусть даже очень авторитетный, перечеркивает решения высшего органа государственной власт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Почему столько споров вокруг договоров России с прибалтийскими республиками?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Ситуация в Прибалтике не столь однозначна, как кажется. Наши договоры с прибалтийскими республиками утверждают фактический их выход из состава Союза. А у нас внутри республики назревает аналогичная ситуации с Татарией и Башкирией. Предположим, они тоже решат отделяться от России. Что дальше? </w:t>
      </w:r>
    </w:p>
    <w:p>
      <w:pPr>
        <w:pStyle w:val="Normal"/>
        <w:ind w:firstLine="720"/>
        <w:jc w:val="both"/>
        <w:rPr>
          <w:rFonts w:ascii="Arial" w:hAnsi="Arial" w:cs="Arial"/>
          <w:sz w:val="20"/>
          <w:szCs w:val="20"/>
        </w:rPr>
      </w:pPr>
      <w:r>
        <w:rPr>
          <w:rFonts w:cs="Arial" w:ascii="Arial" w:hAnsi="Arial"/>
          <w:sz w:val="20"/>
          <w:szCs w:val="20"/>
        </w:rPr>
        <w:t xml:space="preserve">Главной задачей этих договоров было выиграть несколько очков у центра, это почувствовали многие. Именно это взорвало и российский парламент, и русскоязычное население в Прибалтике. Верховный Совет не приемлет курс на конфронтацию. Любой документ, который содержит такие положения, дорабатывается и в конце концов все это убирает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А что вы поддерживаете в выступлении Ельцина по ЦТ?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В нем прозвучали озабоченность ситуацией в России и ряд справедливых критических замечаний в адрес центр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А какие претензии к центру лично у вас?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Я стараюсь ставить вопрос иначе: если займемся разбором претензий, то мы с места не сдвинемся. У меня претензии прежде всего к себе. Я вижу, что наш парламент, и я в том числе, очень мало сделал, чтобы ситуацию изменит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Как вы будете работать дальше после раскола руководства России?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Я не потерял надежду, что Борис Николаевич реалистически оценит ситуацию. Пассажирам автобуса в принципе все равно, в какой кювет их шофер завалит - в "правый" или в "левый". Им надо не в кювет валиться, а до цели добраться. Мне кажется, что наш руководитель все же поймет: главное - добраться до цели, для этого надо скорректировать свой путь. Надеюсь, что он сделает выводы и уйдет от лобовой конфронтац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Какой вы видите выход из войны законов?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Прежде всего - не допускать ее. Мы должны реально оценить, что можем на данный момент и по одежке протягивать ножки. Там, где мы сильны, - настаивать на своем, где наши позиции слабы, - согласовывать свои шаги с центром. </w:t>
      </w:r>
    </w:p>
    <w:p>
      <w:pPr>
        <w:pStyle w:val="Normal"/>
        <w:ind w:firstLine="720"/>
        <w:jc w:val="both"/>
        <w:rPr>
          <w:rFonts w:ascii="Arial" w:hAnsi="Arial" w:cs="Arial"/>
          <w:sz w:val="20"/>
          <w:szCs w:val="20"/>
        </w:rPr>
      </w:pPr>
      <w:r>
        <w:rPr>
          <w:rFonts w:cs="Arial" w:ascii="Arial" w:hAnsi="Arial"/>
          <w:sz w:val="20"/>
          <w:szCs w:val="20"/>
        </w:rPr>
        <w:t xml:space="preserve">Россия - особая республика. Она долгое время была просто ретранслятором. В ней нет сильного правительственного аппарата, управленческих структур. Все нити управления вели к центру, мы их обрываем и никуда не подключаем. В результате - хаос, развал инфраструктуры. </w:t>
      </w:r>
    </w:p>
    <w:p>
      <w:pPr>
        <w:pStyle w:val="Normal"/>
        <w:ind w:firstLine="720"/>
        <w:jc w:val="both"/>
        <w:rPr>
          <w:rFonts w:ascii="Arial" w:hAnsi="Arial" w:cs="Arial"/>
          <w:sz w:val="20"/>
          <w:szCs w:val="20"/>
        </w:rPr>
      </w:pPr>
      <w:r>
        <w:rPr>
          <w:rFonts w:cs="Arial" w:ascii="Arial" w:hAnsi="Arial"/>
          <w:sz w:val="20"/>
          <w:szCs w:val="20"/>
        </w:rPr>
        <w:t xml:space="preserve">У нас, например, в январе на 36 процентов выполнен план по строительству больниц, школ. Такого провала еще не было. Везде наблюдается общий упадок. Развал хозяйства дезориентировал и предприятия, и людей. Можно, конечно, опять сказать: центр виноват. Но строим-то мы сами! Здесь не налажена чисто организационная работ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Но в Свердловске, например, 87 процентов собственности принадлежат Союзу и в целом по республике такое же соотношение. Как тут быть самостоятельными?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Мы еще в июле прошлого года объявили все находящееся на территории России ее собственностью. Беда в том, что этим дело и ограничилось. Объявить своей собственностью - одно, а взять в руки - другое. Объявить-то объявили, а вот взять не сумели. </w:t>
      </w:r>
    </w:p>
    <w:p>
      <w:pPr>
        <w:pStyle w:val="Normal"/>
        <w:ind w:firstLine="720"/>
        <w:jc w:val="both"/>
        <w:rPr>
          <w:rFonts w:ascii="Arial" w:hAnsi="Arial" w:cs="Arial"/>
          <w:sz w:val="20"/>
          <w:szCs w:val="20"/>
        </w:rPr>
      </w:pPr>
      <w:r>
        <w:rPr>
          <w:rFonts w:cs="Arial" w:ascii="Arial" w:hAnsi="Arial"/>
          <w:sz w:val="20"/>
          <w:szCs w:val="20"/>
        </w:rPr>
        <w:t xml:space="preserve">Для этого надо прежде всего создать такие условия, которые были бы благоприятны для трудовых коллективов. У правительства была надежда, что как только мы объявим переход к рынку, предприятия тут же начнут выходить из союзных структур, отправляться в "свободное плавание", и начнется у нас рыночная экономика. Оказалось, увы, что это - наивный идеализм. В условиях фондового снабжения предприятия уходить из под надежной союзной крыши не желают. Надо было тут же переориентироваться и создать свои структуры. Мы спохватились, но слишком поздно, когда многое уже развалилось. </w:t>
      </w:r>
    </w:p>
    <w:p>
      <w:pPr>
        <w:pStyle w:val="Normal"/>
        <w:ind w:firstLine="720"/>
        <w:jc w:val="both"/>
        <w:rPr/>
      </w:pPr>
      <w:r>
        <w:rPr>
          <w:rFonts w:cs="Arial" w:ascii="Arial" w:hAnsi="Arial"/>
          <w:sz w:val="20"/>
          <w:szCs w:val="20"/>
        </w:rPr>
        <w:t xml:space="preserve">Есть отрасли промышленности, например, нефтехимия, которую мы формально объявили своей. Там режим управления идет в реальном масштабе времени, по минутам, и все замкнуто на министерство. Развалить режим управления - значит отрасль просто уничтожит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Вопрос: - Ожидали ли вы такой встречи с избирателями?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Ожидал, что разговор будет не простой, но все-таки думал, что хватит терпения меня выслушать. Но выплеснулись эмоции, раздражение... Я считаю, что люди имеют право и на понимание, и на непонимание. Если уж взялся за тяжелый депутатский труд, то должен пробиваться к пониманию. </w:t>
      </w:r>
    </w:p>
    <w:p>
      <w:pPr>
        <w:pStyle w:val="Normal"/>
        <w:ind w:firstLine="720"/>
        <w:jc w:val="both"/>
        <w:rPr>
          <w:rFonts w:ascii="Arial" w:hAnsi="Arial" w:cs="Arial"/>
          <w:sz w:val="20"/>
          <w:szCs w:val="20"/>
        </w:rPr>
      </w:pPr>
      <w:r>
        <w:rPr>
          <w:rFonts w:cs="Arial" w:ascii="Arial" w:hAnsi="Arial"/>
          <w:sz w:val="20"/>
          <w:szCs w:val="20"/>
        </w:rPr>
        <w:t xml:space="preserve">Загвоздка в том, прав ли я по существу, обоснованна ли моя позиция? Я считаю, что, выступив с политическим заявлением, я и мои коллеги поступили правильно. Да, нас пока не поняли. Но история не ограничивается неделями и месяцами. История России насчитывает тысячелетия и, надеюсь, еще столько же будет насчитывать. Эмоциональная волна схлынет и дальнейшие события покажут, кто был прав и кто - ошибался. </w:t>
      </w:r>
    </w:p>
    <w:p>
      <w:pPr>
        <w:pStyle w:val="Normal"/>
        <w:ind w:firstLine="720"/>
        <w:jc w:val="right"/>
        <w:rPr>
          <w:rFonts w:ascii="Arial" w:hAnsi="Arial" w:cs="Arial"/>
          <w:sz w:val="20"/>
          <w:szCs w:val="20"/>
        </w:rPr>
      </w:pPr>
      <w:r>
        <w:rPr>
          <w:rFonts w:cs="Arial" w:ascii="Arial" w:hAnsi="Arial"/>
          <w:sz w:val="20"/>
          <w:szCs w:val="20"/>
        </w:rPr>
        <w:t xml:space="preserve">(Газета “За власть Советов”, Екатеринбург, 12-14 мар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МЫ ПРИШЛИ К НОВОЙ ДИКТАТУРЕ</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Интервью Н.Гарифуллиной, корреспонденту газеты "Советская Россия"</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С того момента, как заместитель Председателя Верховного Совета РСФСР С.П.Горячева зачитала с трибуны сессии от имени шести членов руководства Верховного Совета РСФСР политическое заявление, миновал месяц, но общественный резонанс от этого события не ослабевает. Читатели просят передать им свое одобрение, поддержку. Но есть и письма, публикации, выдержанные в таких тонах, что закрадывается сомнение: да знакомы ли авторы с этим документом? Разворачивается кампания преследования авторов заявления с до боли знакомой атрибутикой из времен додемократической эры. </w:t>
      </w:r>
    </w:p>
    <w:p>
      <w:pPr>
        <w:pStyle w:val="Normal"/>
        <w:ind w:firstLine="720"/>
        <w:jc w:val="both"/>
        <w:rPr>
          <w:rFonts w:ascii="Arial" w:hAnsi="Arial" w:cs="Arial"/>
          <w:sz w:val="20"/>
          <w:szCs w:val="20"/>
        </w:rPr>
      </w:pPr>
      <w:r>
        <w:rPr>
          <w:rFonts w:cs="Arial" w:ascii="Arial" w:hAnsi="Arial"/>
          <w:sz w:val="20"/>
          <w:szCs w:val="20"/>
        </w:rPr>
        <w:t xml:space="preserve">Вот почему, договариваясь с Владимиром Борисовичем Исаковым об интервью, я попросила максимально прояснить его собственную позицию и все, что стоит за строками известного заявления шести. Люди должны знать правд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Гарифуллина: - Владимир Борисович, вы только что вернулись из своего округа, где у вас, говорят, были не очень приятные встречи с избирателями, поднят даже вопрос об отзыве вас из депутатов... Ситуация, скажем прямо, не из приятных... Поэтому сначала, может быть, несколько слов о том, как начиналась ваша политическая биограф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Исаков: - Я вошел в политику как типичный "неформал". Еще в 1987 году, после известного октябрьского пленума и изгнания Б.Н.Ельцина из Московского горкома КПСС, в Свердловске появились первые неформальные организации, забурлили митинги. Городские власти на это отреагировали постановлением о митингах и демонстрациях. Я как юрист обратил внимание, что эти акты местных властей незаконны, противоречат Конституции, и как-то поделился своими соображениями с журналистом свердловской газеты "На смену!". Он предложил: напиши об этом, только прямо и честно, как говоришь. Я написал, газета опубликовала статью, не изменив ни запятой. </w:t>
      </w:r>
    </w:p>
    <w:p>
      <w:pPr>
        <w:pStyle w:val="Normal"/>
        <w:ind w:firstLine="720"/>
        <w:jc w:val="both"/>
        <w:rPr>
          <w:rFonts w:ascii="Arial" w:hAnsi="Arial" w:cs="Arial"/>
          <w:sz w:val="20"/>
          <w:szCs w:val="20"/>
        </w:rPr>
      </w:pPr>
      <w:r>
        <w:rPr>
          <w:rFonts w:cs="Arial" w:ascii="Arial" w:hAnsi="Arial"/>
          <w:sz w:val="20"/>
          <w:szCs w:val="20"/>
        </w:rPr>
        <w:t xml:space="preserve">Статья прозвучала достаточно громко, я удостоился даже чести быть обруганным на пленуме обкома партии. И это был первый акт, который ввел меня в политическую жизнь. Ко мне стали обращаться представители свердловских правозащитных организаций, я не отказывал во встречах, разъяснял свою позицию как юрист и гражданин. Затем выдвинулся кандидатом в народные депутаты СССР. Проиграл. Но, видимо, кампания не прошла даром, потому что на выборах народных депутатов РСФСР прошел сразу, в первом туре. </w:t>
      </w:r>
    </w:p>
    <w:p>
      <w:pPr>
        <w:pStyle w:val="Normal"/>
        <w:ind w:firstLine="720"/>
        <w:jc w:val="both"/>
        <w:rPr>
          <w:rFonts w:ascii="Arial" w:hAnsi="Arial" w:cs="Arial"/>
          <w:sz w:val="20"/>
          <w:szCs w:val="20"/>
        </w:rPr>
      </w:pPr>
      <w:r>
        <w:rPr>
          <w:rFonts w:cs="Arial" w:ascii="Arial" w:hAnsi="Arial"/>
          <w:sz w:val="20"/>
          <w:szCs w:val="20"/>
        </w:rPr>
        <w:t xml:space="preserve">Все это время я был политическим сторонником Бориса Николаевича Ельцина. Сочувствовал ему как деятелю и как человеку, как и многие свердловчане, возмущался травлей, которая развернулась после его неординарного поступка на октябрьском пленуме ЦК. Именно с этих позиций я поддерживал его и на выборах Председателя Верховного Совета Российской Федерации. Помогал ему, как мог, на первом Съезде, когда видел, что он очень остро нуждается в правовой экспертизе. </w:t>
      </w:r>
    </w:p>
    <w:p>
      <w:pPr>
        <w:pStyle w:val="Normal"/>
        <w:ind w:firstLine="720"/>
        <w:jc w:val="both"/>
        <w:rPr>
          <w:rFonts w:ascii="Arial" w:hAnsi="Arial" w:cs="Arial"/>
          <w:sz w:val="20"/>
          <w:szCs w:val="20"/>
        </w:rPr>
      </w:pPr>
      <w:r>
        <w:rPr>
          <w:rFonts w:cs="Arial" w:ascii="Arial" w:hAnsi="Arial"/>
          <w:sz w:val="20"/>
          <w:szCs w:val="20"/>
        </w:rPr>
        <w:t xml:space="preserve">Сейчас на встречах меня часто упрекают в том, что я стал Председателем Совета Республики только благодаря близости к Борису Николаевичу, а теперь якобы его предал. Это не так. Борис Николаевич предлагал избрать другого человека. Мою кандидатуру выдвинули из зала, и я прошел в честной конкуренции с тремя претендентами. Так что в этом отношении совесть моя чиста. </w:t>
      </w:r>
    </w:p>
    <w:p>
      <w:pPr>
        <w:pStyle w:val="Normal"/>
        <w:ind w:firstLine="720"/>
        <w:jc w:val="both"/>
        <w:rPr>
          <w:rFonts w:ascii="Arial" w:hAnsi="Arial" w:cs="Arial"/>
          <w:sz w:val="20"/>
          <w:szCs w:val="20"/>
        </w:rPr>
      </w:pPr>
      <w:r>
        <w:rPr>
          <w:rFonts w:cs="Arial" w:ascii="Arial" w:hAnsi="Arial"/>
          <w:sz w:val="20"/>
          <w:szCs w:val="20"/>
        </w:rPr>
        <w:t xml:space="preserve">Вряд ли привлеку этим симпатию читателей вашей газеты, но обязан сказать и о том, что в августе прошлого года принял решение о выходе из КПСС. Не стал разыгрывать из этого политического шоу, не пытался набрать на этом "очки" - просто подал заявление. Считаю себя прагматиком, центристом. Воинствующий агрессивный антикоммунизм для меня столь же неприемлем, как и воинствующий "социалистический выбор". И, наоборот, я с уважением отношусь к любым убеждениям, если при этом уважают мои. Вот, пожалуй, и вся моя политическая биограф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Н.Г: - И как бы там ни было, многие продолжают считать вас человеком из команды Ельцин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Действительно, я энергично поддерживал первые шаги нового руководства в сторону демократизации, осуществления радикальной экономической реформы. Но чем дальше, тем больше стало накапливаться недоумение. Лозунги провозглашаются правильные, задачи ставятся верные, а практическая работа не развертывается. Когда пытаешься вклиниться в дела, что-то взять на себя, чувствуешь сопротивление, даже недоверие: подожди, не лезь, не мешай... </w:t>
      </w:r>
    </w:p>
    <w:p>
      <w:pPr>
        <w:pStyle w:val="Normal"/>
        <w:ind w:firstLine="720"/>
        <w:jc w:val="both"/>
        <w:rPr>
          <w:rFonts w:ascii="Arial" w:hAnsi="Arial" w:cs="Arial"/>
          <w:sz w:val="20"/>
          <w:szCs w:val="20"/>
        </w:rPr>
      </w:pPr>
      <w:r>
        <w:rPr>
          <w:rFonts w:cs="Arial" w:ascii="Arial" w:hAnsi="Arial"/>
          <w:sz w:val="20"/>
          <w:szCs w:val="20"/>
        </w:rPr>
        <w:t xml:space="preserve">Возьмем, например, ключевой вопрос любой экономической реформы - вопрос собственности. Еще на первом Съезде было принято решение о разграничении собственности с Союзом ССР. Оно не выполнено до сих пор. И когда в своих выступлениях Борис Николаевич говорит о том, что эту работу сорвал центр, у меня возникает чувство протеста. Допустим даже, что он прав. Но кто мешал нам "рыть туннель" со своей стороны: провести инвентаризацию собственности на территории республики, составить разграничительную ведомость и, что называется, поставить центр перед фактом? Никто не мешал. Более того, мы не выполнили свои прямые обязанности - не разграничили собственность между РСФСР, субъектами Федерации, местными Советами. Но ведь без полной ясности в том, кто чем владеет, нельзя начинать разгосударствление и приватизацию, нельзя начинать всерьез экономическую реформу. И не "злодей центр" в этом виноват, а наша собственная неорганизованность, неумение взяться за дело. </w:t>
      </w:r>
    </w:p>
    <w:p>
      <w:pPr>
        <w:pStyle w:val="Normal"/>
        <w:ind w:firstLine="720"/>
        <w:jc w:val="both"/>
        <w:rPr>
          <w:rFonts w:ascii="Arial" w:hAnsi="Arial" w:cs="Arial"/>
          <w:sz w:val="20"/>
          <w:szCs w:val="20"/>
        </w:rPr>
      </w:pPr>
      <w:r>
        <w:rPr>
          <w:rFonts w:cs="Arial" w:ascii="Arial" w:hAnsi="Arial"/>
          <w:sz w:val="20"/>
          <w:szCs w:val="20"/>
        </w:rPr>
        <w:t xml:space="preserve">На втором Съезде я готовил в целом "мирное выступление", где говорилось о завоеваниях, спокойно, взвешенно, анализировались просчеты. Но когда я увидел, как идет Съезд, убедился, что, несмотря на неоднократные напоминания, мне не собираются давать слова, моя позиция "заострилась" - я пробился к микрофону и сказал о тех негативных моментах, которые стали накапливаться в работе Верховного Совета. </w:t>
      </w:r>
    </w:p>
    <w:p>
      <w:pPr>
        <w:pStyle w:val="Normal"/>
        <w:ind w:firstLine="720"/>
        <w:jc w:val="both"/>
        <w:rPr>
          <w:rFonts w:ascii="Arial" w:hAnsi="Arial" w:cs="Arial"/>
          <w:sz w:val="20"/>
          <w:szCs w:val="20"/>
        </w:rPr>
      </w:pPr>
      <w:r>
        <w:rPr>
          <w:rFonts w:cs="Arial" w:ascii="Arial" w:hAnsi="Arial"/>
          <w:sz w:val="20"/>
          <w:szCs w:val="20"/>
        </w:rPr>
        <w:t xml:space="preserve">Сейчас уже можно сказать, что серьезных выводов, в частности, отмены и пересмотра незаконных решений, на чем я настаивал, так и не последовало. Все материалы по своему выступлению я передал, в комиссию Съезда по процедуре. Прошло больше двух месяцев, она молчит... </w:t>
      </w:r>
    </w:p>
    <w:p>
      <w:pPr>
        <w:pStyle w:val="Normal"/>
        <w:ind w:firstLine="720"/>
        <w:jc w:val="both"/>
        <w:rPr>
          <w:rFonts w:ascii="Arial" w:hAnsi="Arial" w:cs="Arial"/>
          <w:sz w:val="20"/>
          <w:szCs w:val="20"/>
        </w:rPr>
      </w:pPr>
      <w:r>
        <w:rPr>
          <w:rFonts w:cs="Arial" w:ascii="Arial" w:hAnsi="Arial"/>
          <w:sz w:val="20"/>
          <w:szCs w:val="20"/>
        </w:rPr>
        <w:t xml:space="preserve">Недавно на одной из встреч мне задали вопрос: что заставило вас в рядах инакомыслящих вновь стать инакомыслящим? Я ответил на него так: на первом Съезде - несогласие с юридическими ошибками в документах и в выступлениях нашего руководителя, на втором - несогласие с методами и средствами осуществления правильного в целом политического курса, сейчас - несогласие с самим политическим курсом Бориса Николаевича Ельцина, ведущим к идеологической конфронтации и развалу Союза ССР. Это узкопартийный курс, отвечающий интересам блока новых политических сил, но противоречащий коренным интересам России. </w:t>
      </w:r>
    </w:p>
    <w:p>
      <w:pPr>
        <w:pStyle w:val="Normal"/>
        <w:ind w:firstLine="720"/>
        <w:jc w:val="both"/>
        <w:rPr>
          <w:rFonts w:ascii="Arial" w:hAnsi="Arial" w:cs="Arial"/>
          <w:sz w:val="20"/>
          <w:szCs w:val="20"/>
        </w:rPr>
      </w:pPr>
      <w:r>
        <w:rPr>
          <w:rFonts w:cs="Arial" w:ascii="Arial" w:hAnsi="Arial"/>
          <w:sz w:val="20"/>
          <w:szCs w:val="20"/>
        </w:rPr>
        <w:t xml:space="preserve">Похоже, что жизнь сыграла с нами злую шутку: вырвавшись из лап одной партийной диктатуры, мы сейчас стремительно приближаемся не к демократии, а к другой партийной диктатуре, перекрашенной в иной цвет, но такой же жесткой, непримиримой, искореняющей всякое инакомысли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Г: - Это и заставило вас выступить с политическим заявление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Да, именно это. Мы выступили не против Ельцина, а против его политического курса, который считаем пагубным, ведущим республику к катастрофе. Точно так же мы были обязаны выступить против любого руководителя, который, получив свою власть от Съезда, нарушил Конституцию и законы, начал проводить собственный политический курс, противоречащий решениям высших органов власти. </w:t>
      </w:r>
    </w:p>
    <w:p>
      <w:pPr>
        <w:pStyle w:val="Normal"/>
        <w:ind w:firstLine="720"/>
        <w:jc w:val="both"/>
        <w:rPr>
          <w:rFonts w:ascii="Arial" w:hAnsi="Arial" w:cs="Arial"/>
          <w:sz w:val="20"/>
          <w:szCs w:val="20"/>
        </w:rPr>
      </w:pPr>
      <w:r>
        <w:rPr>
          <w:rFonts w:cs="Arial" w:ascii="Arial" w:hAnsi="Arial"/>
          <w:sz w:val="20"/>
          <w:szCs w:val="20"/>
        </w:rPr>
        <w:t xml:space="preserve">Встречается и умышленная дезинформация общественности. Стало, например, расхожим стереотипом, что третий внеочередной Съезд навязан "коммунистами России". Замалчивается тот факт, что это решение самого Верховного Совета РСФСР, причем принятое попалатно большинством голосов. За созыв Съезда голосовало 58,4 процента состава в одной палате и 52,8 - в другой. </w:t>
      </w:r>
    </w:p>
    <w:p>
      <w:pPr>
        <w:pStyle w:val="Normal"/>
        <w:ind w:firstLine="720"/>
        <w:jc w:val="both"/>
        <w:rPr>
          <w:rFonts w:ascii="Arial" w:hAnsi="Arial" w:cs="Arial"/>
          <w:sz w:val="20"/>
          <w:szCs w:val="20"/>
        </w:rPr>
      </w:pPr>
      <w:r>
        <w:rPr>
          <w:rFonts w:cs="Arial" w:ascii="Arial" w:hAnsi="Arial"/>
          <w:sz w:val="20"/>
          <w:szCs w:val="20"/>
        </w:rPr>
        <w:t xml:space="preserve">Замечу, что свою лепту в искаженное толкование нашего поступка вносят и органы печати. Скажем, газета "АиФ" опубликовала заявление членов Президиума Верховного Совета РСФСР, в котором мы обвинялись в использовании служебного положения для организации трансляции нашего политического заявления. Последовал запрос Светланы Петровны Горячевой и в ответе за подписью председателя Гостелерадио было официально заявлено, что никакого использования служебного положения не было, что трансляция, во-первых, была не прямой, а во-вторых, передача заявления - инициатива самого телевидения. </w:t>
      </w:r>
    </w:p>
    <w:p>
      <w:pPr>
        <w:pStyle w:val="Normal"/>
        <w:ind w:firstLine="720"/>
        <w:jc w:val="both"/>
        <w:rPr>
          <w:rFonts w:ascii="Arial" w:hAnsi="Arial" w:cs="Arial"/>
          <w:sz w:val="20"/>
          <w:szCs w:val="20"/>
        </w:rPr>
      </w:pPr>
      <w:r>
        <w:rPr>
          <w:rFonts w:cs="Arial" w:ascii="Arial" w:hAnsi="Arial"/>
          <w:sz w:val="20"/>
          <w:szCs w:val="20"/>
        </w:rPr>
        <w:t xml:space="preserve">Казалось бы, газете надо извиниться, как это принято во всем цивилизованном мире, но, опубликовав запрос и ответ, редакция вместо извинения за допущенную ошибку, по сути снова повторила обвинения уже от своего имени. </w:t>
      </w:r>
    </w:p>
    <w:p>
      <w:pPr>
        <w:pStyle w:val="Normal"/>
        <w:ind w:firstLine="720"/>
        <w:jc w:val="both"/>
        <w:rPr>
          <w:rFonts w:ascii="Arial" w:hAnsi="Arial" w:cs="Arial"/>
          <w:sz w:val="20"/>
          <w:szCs w:val="20"/>
        </w:rPr>
      </w:pPr>
      <w:r>
        <w:rPr>
          <w:rFonts w:cs="Arial" w:ascii="Arial" w:hAnsi="Arial"/>
          <w:sz w:val="20"/>
          <w:szCs w:val="20"/>
        </w:rPr>
        <w:t xml:space="preserve">Поэтому я признателен вам за эти встречу, за возможность рассказать о работе российского парламента, поразмышлять вместе с вами над непростой обстановкой, складывающейся в стране и в Российской Федерации. У меня такое предложение: давайте выберем для этой беседы жанр документальной прозы - положим в основу разговора документы, факты. Жанр, может быть, скучноватый, но зато надежны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Г: - Согласна. Первый вопрос - по вашему политическому заявлению. В нем говорится, в частности, о непоследовательности и противоречивости позиций Председателя Верховного Совета РСФСР в вопросах экономической политики, о попытках уйти от непопулярных решений, переложить их бремя на центр и т.д. Обвинения достаточно серьезные. На чем они основан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Передо мной документ, который называется "Соглашение на 1991 год по стабилизации социально-экономического положения в стране". Позвольте процитировать пункт шестой: </w:t>
      </w:r>
    </w:p>
    <w:p>
      <w:pPr>
        <w:pStyle w:val="Normal"/>
        <w:ind w:firstLine="720"/>
        <w:jc w:val="both"/>
        <w:rPr>
          <w:rFonts w:ascii="Arial" w:hAnsi="Arial" w:cs="Arial"/>
          <w:sz w:val="20"/>
          <w:szCs w:val="20"/>
        </w:rPr>
      </w:pPr>
      <w:r>
        <w:rPr>
          <w:rFonts w:cs="Arial" w:ascii="Arial" w:hAnsi="Arial"/>
          <w:sz w:val="20"/>
          <w:szCs w:val="20"/>
        </w:rPr>
        <w:t xml:space="preserve">"Осуществлять согласованную политику в области ценообразования, обеспечивающую равноправие и свободную конкуренцию товаропроизводителей на территории Союза ССР. Согласиться с введением с 1 января 1991 года новых оптовых закупочных цен и тарифов в соответствии с ранее принятыми решениями, исходя из того, что эти цены положены предприятиями и организациями в основу их планов социально-экономического развития и используются при заключении хозяйственных договоров на 1991 год". </w:t>
      </w:r>
    </w:p>
    <w:p>
      <w:pPr>
        <w:pStyle w:val="Normal"/>
        <w:ind w:firstLine="720"/>
        <w:jc w:val="both"/>
        <w:rPr>
          <w:rFonts w:ascii="Arial" w:hAnsi="Arial" w:cs="Arial"/>
          <w:sz w:val="20"/>
          <w:szCs w:val="20"/>
        </w:rPr>
      </w:pPr>
      <w:r>
        <w:rPr>
          <w:rFonts w:cs="Arial" w:ascii="Arial" w:hAnsi="Arial"/>
          <w:sz w:val="20"/>
          <w:szCs w:val="20"/>
        </w:rPr>
        <w:t xml:space="preserve">В конце - можете посмотреть - подписи Президента Союза ССР Горбачева и Бориса Николаевича Ельцина. Есть и дата: 4 января 1991 года. </w:t>
      </w:r>
    </w:p>
    <w:p>
      <w:pPr>
        <w:pStyle w:val="Normal"/>
        <w:ind w:firstLine="720"/>
        <w:jc w:val="both"/>
        <w:rPr>
          <w:rFonts w:ascii="Arial" w:hAnsi="Arial" w:cs="Arial"/>
          <w:sz w:val="20"/>
          <w:szCs w:val="20"/>
        </w:rPr>
      </w:pPr>
      <w:r>
        <w:rPr>
          <w:rFonts w:cs="Arial" w:ascii="Arial" w:hAnsi="Arial"/>
          <w:sz w:val="20"/>
          <w:szCs w:val="20"/>
        </w:rPr>
        <w:t xml:space="preserve">Как можно после этого утверждать, что вопрос об оптовых ценах был решен без согласия и без согласования с Российской Федерацией, что нас обманули, поставили перед фактом? Как же не был решен, когда заключено и подписано такое соглашение? </w:t>
      </w:r>
    </w:p>
    <w:p>
      <w:pPr>
        <w:pStyle w:val="Normal"/>
        <w:ind w:firstLine="720"/>
        <w:jc w:val="both"/>
        <w:rPr>
          <w:rFonts w:ascii="Arial" w:hAnsi="Arial" w:cs="Arial"/>
          <w:sz w:val="20"/>
          <w:szCs w:val="20"/>
        </w:rPr>
      </w:pPr>
      <w:r>
        <w:rPr>
          <w:rFonts w:cs="Arial" w:ascii="Arial" w:hAnsi="Arial"/>
          <w:sz w:val="20"/>
          <w:szCs w:val="20"/>
        </w:rPr>
        <w:t xml:space="preserve">Более того. В постановлении Верховного Совета РСФСР "О ценовой политике и мерах по социальной защите населения" от 8 февраля 1991 года говорится: "Принять к сведению сообщение Совета Министров РСФСР о проведении реформ ценообразования в единой общегосударственной политике цен". Так что никакой неожиданности в реформе цен не был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Г: - Следующее, что хотелось прояснить, - смысл вот этого положения из подписанного вами документа: "Далеко неоднозначную оценку получили заявления Председателя Верховного Совета РСФСР, сделанные им в Прибалтике, и подписанные там договоры. Значительная часть депутатского корпуса расценила его позицию как одностороннюю, несбалансированную, выражающую личную точку зрения Бориса Николаевича Ельцин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События в Прибалтике обросли наслоениями, нагромождениями лжи, односторонних оценок, разобраться в которых довольно трудно. Я не стану вдаваться сейчас в детальное рассмотрение ситуации, попытаюсь показать - как же сработала в такой непростой обстановке политика российского руководства? </w:t>
      </w:r>
    </w:p>
    <w:p>
      <w:pPr>
        <w:pStyle w:val="Normal"/>
        <w:ind w:firstLine="720"/>
        <w:jc w:val="both"/>
        <w:rPr>
          <w:rFonts w:ascii="Arial" w:hAnsi="Arial" w:cs="Arial"/>
          <w:sz w:val="20"/>
          <w:szCs w:val="20"/>
        </w:rPr>
      </w:pPr>
      <w:r>
        <w:rPr>
          <w:rFonts w:cs="Arial" w:ascii="Arial" w:hAnsi="Arial"/>
          <w:sz w:val="20"/>
          <w:szCs w:val="20"/>
        </w:rPr>
        <w:t xml:space="preserve">Прежде всего, нужно признать, что российское руководство не использовало весь свой авторитет, чтобы предотвратить трагическое развитие событий в январе. Мы видели, как назревала трагедия - и бездействовали. </w:t>
      </w:r>
    </w:p>
    <w:p>
      <w:pPr>
        <w:pStyle w:val="Normal"/>
        <w:ind w:firstLine="720"/>
        <w:jc w:val="both"/>
        <w:rPr/>
      </w:pPr>
      <w:r>
        <w:rPr>
          <w:rFonts w:cs="Arial" w:ascii="Arial" w:hAnsi="Arial"/>
          <w:sz w:val="20"/>
          <w:szCs w:val="20"/>
        </w:rPr>
        <w:t xml:space="preserve">Обратимся сначала к проекту Договора между правительствами Литовской республики и РСФСР о миграции населения. Вот статья 5 этого проекта: "Стороны соглашаются о том, что расходы на переселение обязуется покрыть государство, в которое переселяются". А вот статья 7: "Стороны соглашаются в том, что примут на постоянное местожительство только тех лиц и членов их семей, которые в другом государстве оставляют всю жилплощадь и имеют документ, подтверждающий отказ от имеющейся жилплощади". </w:t>
      </w:r>
    </w:p>
    <w:p>
      <w:pPr>
        <w:pStyle w:val="Normal"/>
        <w:ind w:firstLine="720"/>
        <w:jc w:val="both"/>
        <w:rPr>
          <w:rFonts w:ascii="Arial" w:hAnsi="Arial" w:cs="Arial"/>
          <w:sz w:val="20"/>
          <w:szCs w:val="20"/>
        </w:rPr>
      </w:pPr>
      <w:r>
        <w:rPr>
          <w:rFonts w:cs="Arial" w:ascii="Arial" w:hAnsi="Arial"/>
          <w:sz w:val="20"/>
          <w:szCs w:val="20"/>
        </w:rPr>
        <w:t xml:space="preserve">Как это расценивать? По мнению Министерства труда Российской Федерации, этот документ не отвечает поставленной соглашением задачи в области миграции населения, содержание его носит дискриминационный характер в отношении русскоязычного населения, не предусматривает защиты их прав и интересов. </w:t>
      </w:r>
    </w:p>
    <w:p>
      <w:pPr>
        <w:pStyle w:val="Normal"/>
        <w:ind w:firstLine="720"/>
        <w:jc w:val="both"/>
        <w:rPr>
          <w:rFonts w:ascii="Arial" w:hAnsi="Arial" w:cs="Arial"/>
          <w:sz w:val="20"/>
          <w:szCs w:val="20"/>
        </w:rPr>
      </w:pPr>
      <w:r>
        <w:rPr>
          <w:rFonts w:cs="Arial" w:ascii="Arial" w:hAnsi="Arial"/>
          <w:sz w:val="20"/>
          <w:szCs w:val="20"/>
        </w:rPr>
        <w:t xml:space="preserve">Прогнозируется, что из Литвы в РСФСР может выехать около 150 тысяч семей. Следует ожидать, что примерно такое же количество русскоязычных граждан покинет Латвию, Эстонию, а также некоторые другие союзные республики. Готовы ли мы к таким великим переселениям народов? Можно ли отнести надвигающиеся людские беды к позитивным результатам политики? Думаю, что нет. </w:t>
      </w:r>
    </w:p>
    <w:p>
      <w:pPr>
        <w:pStyle w:val="Normal"/>
        <w:ind w:firstLine="720"/>
        <w:jc w:val="both"/>
        <w:rPr>
          <w:rFonts w:ascii="Arial" w:hAnsi="Arial" w:cs="Arial"/>
          <w:sz w:val="20"/>
          <w:szCs w:val="20"/>
        </w:rPr>
      </w:pPr>
      <w:r>
        <w:rPr>
          <w:rFonts w:cs="Arial" w:ascii="Arial" w:hAnsi="Arial"/>
          <w:sz w:val="20"/>
          <w:szCs w:val="20"/>
        </w:rPr>
        <w:t xml:space="preserve">Со всей определенностью хочу сказать; конечно же, никакой народ не может и не должен насильно удерживаться в Союзе. Но если дошло дело до разрыва, его нужно осуществить цивилизованно, решив все имущественные вопросы, гарантировав статус некоренных национальностей, остающихся на территории республики. </w:t>
      </w:r>
    </w:p>
    <w:p>
      <w:pPr>
        <w:pStyle w:val="Normal"/>
        <w:ind w:firstLine="720"/>
        <w:jc w:val="both"/>
        <w:rPr>
          <w:rFonts w:ascii="Arial" w:hAnsi="Arial" w:cs="Arial"/>
          <w:sz w:val="20"/>
          <w:szCs w:val="20"/>
        </w:rPr>
      </w:pPr>
      <w:r>
        <w:rPr>
          <w:rFonts w:cs="Arial" w:ascii="Arial" w:hAnsi="Arial"/>
          <w:sz w:val="20"/>
          <w:szCs w:val="20"/>
        </w:rPr>
        <w:t xml:space="preserve">Когда задумываешься, что же побудило Бориса Николаевича к таким поспешным, непродуманным шагам, находишь один ответ: идет игра с центром, который хочется уязвить, ослабить любым путем. Все средства для этого хороши. Интересы россиян, проживающих в Прибалтике, стали разменной монетой в этой игр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Г: - Владимир Борисович, как полномочный представитель России вы участвуете в подготовке Союзного договора. Но, честно говоря, позиция российского руководства удивляет своей переменчивостью. Первые руководители заявляют, что они за Союз, а действия их заставляют сомневать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Судьба политического процесса, связанного с заключением нового Союзного договора, вызывает у меня огромную тревогу. Казалось бы, только что на втором Съезде народных депутатов РСФСР в специальном постановлении по заключению Союзного договора мы подтвердили "решимость РСФСР быть полноправным субъектом обновленного Союза ССР на основе нового Союзного договора". Об этом же записано и в Конституции РСФСР. И что же? Какую же позицию по этому вопросу занимает наш уважаемый председатель? Оказывается, у него свой взгляд на вещи. При открытии третьей сессии Верховного Совета Борис Николаевич заявил о необходимости "максимально ускорить процесс подготовки и подписания согласованного между четырьмя республиками текста договора, который конституирует Союз суверенных государств". Получается - подменяем Союзный договор "соглашением четырех"? Еще более жестким было его заявление на пресс-конференции 14 января 1991 года. Борис Николаевич не желает замечать, что его действия разрушают всю совместно проделанную республиками работу, вносят смуту в души людей и раскалывают общество. </w:t>
      </w:r>
    </w:p>
    <w:p>
      <w:pPr>
        <w:pStyle w:val="Normal"/>
        <w:ind w:firstLine="720"/>
        <w:jc w:val="both"/>
        <w:rPr>
          <w:rFonts w:ascii="Arial" w:hAnsi="Arial" w:cs="Arial"/>
          <w:sz w:val="20"/>
          <w:szCs w:val="20"/>
        </w:rPr>
      </w:pPr>
      <w:r>
        <w:rPr>
          <w:rFonts w:cs="Arial" w:ascii="Arial" w:hAnsi="Arial"/>
          <w:sz w:val="20"/>
          <w:szCs w:val="20"/>
        </w:rPr>
        <w:t xml:space="preserve">Естественно, у всех у нас есть немало претензий к тому Союзу, в котором еще сохраняются консервативные бюрократические структуры, но другого-то Союза у нас пока нет. Разрушим этот, создадим ли новый? </w:t>
      </w:r>
    </w:p>
    <w:p>
      <w:pPr>
        <w:pStyle w:val="Normal"/>
        <w:ind w:firstLine="720"/>
        <w:jc w:val="both"/>
        <w:rPr>
          <w:rFonts w:ascii="Arial" w:hAnsi="Arial" w:cs="Arial"/>
          <w:sz w:val="20"/>
          <w:szCs w:val="20"/>
        </w:rPr>
      </w:pPr>
      <w:r>
        <w:rPr>
          <w:rFonts w:cs="Arial" w:ascii="Arial" w:hAnsi="Arial"/>
          <w:sz w:val="20"/>
          <w:szCs w:val="20"/>
        </w:rPr>
        <w:t xml:space="preserve">Странную позицию занимает третий представитель Российской Федерации - Руслан Имранович Хасбулатов. Текст совместно выработанного проекта он не подписал, но в то же время предложил принять его за основу на заседании съездовской комиссии по подготовке к заключению Союзного договора. С утра, скажем, с ним встречаешься, он говорит, что разделяет положения договора и поддерживает его, к полудню на заседании Президиума Верховного Совета у него позиция уже совершенно иная, он высказывается резко критически, говорит, что договор неприемлем и Россия его не подпишет... </w:t>
      </w:r>
    </w:p>
    <w:p>
      <w:pPr>
        <w:pStyle w:val="Normal"/>
        <w:ind w:firstLine="720"/>
        <w:jc w:val="both"/>
        <w:rPr/>
      </w:pPr>
      <w:r>
        <w:rPr>
          <w:rFonts w:cs="Arial" w:ascii="Arial" w:hAnsi="Arial"/>
          <w:sz w:val="20"/>
          <w:szCs w:val="20"/>
        </w:rPr>
        <w:t xml:space="preserve">Особенно опасно, на мой взгляд, то, что начала разыгрываться тактика разжигания противоречий, напряженности между территориальными и национально-территориальными образованиями, бывшими автономиями (см. например, "Аргументы и факты" № 11 или "Российскую газету" от 15 марта). Это, пожалуй, самый хрупкий момент непростого равновесия внутри Российской Федерации. И именно сюда, в эту самую незащищенную точку бьют те, кто, казалось бы, должен болеть за единство России. И опять - те же цели и та же логика: любым путем, любой ценой остановить заключение Союзного договора. Другими словами, поджигают дом, чтобы поджарить себе политическую яичницу. История не простит такой слепой и безрассудной политик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Г: - В своем политическом заявлении вы сказали о том, что руководством России выдаются крупные авансы и многочисленные обещания, выполнение которых не гарантировано. Конкретно, о чем реч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Взять хотя бы неоднократные обещания Бориса Николаевича Ельцина наделить землей всех желающих к 15 апреля. В общем, благородная и важная задача - дать землю тем, кто пожелает ее обрабатывать. Но нужно отдавать себе отчет, что это очень непростое дело. Прежде чем раздавать, нужно создать фонд свободных земель. Мы же пошли по другому пути. В последних решениях предусматривается изъятие у колхозов и совхозов в административном порядке, без согласия и без компенсации, до 7 процентов уже закрепленных и используемых земель, в том числе пашни. </w:t>
      </w:r>
    </w:p>
    <w:p>
      <w:pPr>
        <w:pStyle w:val="Normal"/>
        <w:ind w:firstLine="720"/>
        <w:jc w:val="both"/>
        <w:rPr>
          <w:rFonts w:ascii="Arial" w:hAnsi="Arial" w:cs="Arial"/>
          <w:sz w:val="20"/>
          <w:szCs w:val="20"/>
        </w:rPr>
      </w:pPr>
      <w:r>
        <w:rPr>
          <w:rFonts w:cs="Arial" w:ascii="Arial" w:hAnsi="Arial"/>
          <w:sz w:val="20"/>
          <w:szCs w:val="20"/>
        </w:rPr>
        <w:t xml:space="preserve">Земельные отношения по своей природе требуют надежности, стабильности. Понимая это, мы закрепили в российских законах два принципа, на которых обязались твердо стоять: никаких административных изъятий! Никаких изъятий без компенсаций! И вот теперь, делая первый шаг земельной реформы, поступаем наоборот: идем на административное изъятие и на изъятие без компенсаций... Единожды солгавший, кто тебе поверит? Не дискредитируем ли мы этим шагом всю земельную реформу? </w:t>
      </w:r>
    </w:p>
    <w:p>
      <w:pPr>
        <w:pStyle w:val="Normal"/>
        <w:ind w:firstLine="720"/>
        <w:jc w:val="both"/>
        <w:rPr>
          <w:rFonts w:ascii="Arial" w:hAnsi="Arial" w:cs="Arial"/>
          <w:sz w:val="20"/>
          <w:szCs w:val="20"/>
        </w:rPr>
      </w:pPr>
      <w:r>
        <w:rPr>
          <w:rFonts w:cs="Arial" w:ascii="Arial" w:hAnsi="Arial"/>
          <w:sz w:val="20"/>
          <w:szCs w:val="20"/>
        </w:rPr>
        <w:t xml:space="preserve">Я понимаю желание людей получить землю и ее обрабатывать. В то же время как юрист вижу, что мы пустили навстречу друг другу два курьерских поезда. Один "поезд" - это интересы людей, организаций, предприятий, которые сегодня владеют землей, причем на законных основаниях, и не желают с ней расставаться: земля - это реальная ценность. И второй "поезд" - это интересы людей, которые хотят получить землю, они тоже заслуживают уважения. В этих условиях очень важен четкий правовой механизм: изъятие в судебном, а не в административном порядке, изъятие обязательно с компенсацией того, что вложено в землю. Именно эти два принципа мы и нарушаем на первом этапе. </w:t>
      </w:r>
    </w:p>
    <w:p>
      <w:pPr>
        <w:pStyle w:val="Normal"/>
        <w:ind w:firstLine="720"/>
        <w:jc w:val="both"/>
        <w:rPr>
          <w:rFonts w:ascii="Arial" w:hAnsi="Arial" w:cs="Arial"/>
          <w:sz w:val="20"/>
          <w:szCs w:val="20"/>
        </w:rPr>
      </w:pPr>
      <w:r>
        <w:rPr>
          <w:rFonts w:cs="Arial" w:ascii="Arial" w:hAnsi="Arial"/>
          <w:sz w:val="20"/>
          <w:szCs w:val="20"/>
        </w:rPr>
        <w:t xml:space="preserve">Другой пример. На одном из последних заседаний Верховного Совета мы приняли в первом чтении Закон РСФСР "О повышении социальных гарантий для трудящихся". Закон очень привлекательный: в нем и повышение минимального заработка, и сокращение рабочей недели, и увеличение отпусков. </w:t>
      </w:r>
    </w:p>
    <w:p>
      <w:pPr>
        <w:pStyle w:val="Normal"/>
        <w:ind w:firstLine="720"/>
        <w:jc w:val="both"/>
        <w:rPr>
          <w:rFonts w:ascii="Arial" w:hAnsi="Arial" w:cs="Arial"/>
          <w:sz w:val="20"/>
          <w:szCs w:val="20"/>
        </w:rPr>
      </w:pPr>
      <w:r>
        <w:rPr>
          <w:rFonts w:cs="Arial" w:ascii="Arial" w:hAnsi="Arial"/>
          <w:sz w:val="20"/>
          <w:szCs w:val="20"/>
        </w:rPr>
        <w:t xml:space="preserve">Я как председатель палаты не могу, не имею права ставить себя выше воли коллегиального органа: закон - значит закон. Но я не могу не видеть, что это решение принято с грубыми отступлениями от процедуры. В нарушение ст.65 Регламента законопроект не вносился и не рассматривался в палатах. Закон не имеет необходимого финансово-экономического обеспечения: мы с трудом нашли деньги, чтобы выполнить свои обязательства перед учителями, работниками здравоохранения, на очереди - уже обещанное повышение заработной платы работникам правоохранительных органов. Ищутся источники для финансирования затрат по ликвидации последствий чернобыльской аварии, челябинского экологического бедствия... Потянем ли новые многомиллиардные затраты? Не подхлестнет ли это спираль инфляции? Понимая это, министр финансов просил отложить рассмотрение закона, Президиум Верховного Совета также не принял однозначного решения. Но Председатель Верховного Совета своей властью включил законопроект в повестку дня сессии и проголосовал его. </w:t>
      </w:r>
    </w:p>
    <w:p>
      <w:pPr>
        <w:pStyle w:val="Normal"/>
        <w:ind w:firstLine="720"/>
        <w:jc w:val="both"/>
        <w:rPr>
          <w:rFonts w:ascii="Arial" w:hAnsi="Arial" w:cs="Arial"/>
          <w:sz w:val="20"/>
          <w:szCs w:val="20"/>
        </w:rPr>
      </w:pPr>
      <w:r>
        <w:rPr>
          <w:rFonts w:cs="Arial" w:ascii="Arial" w:hAnsi="Arial"/>
          <w:sz w:val="20"/>
          <w:szCs w:val="20"/>
        </w:rPr>
        <w:t xml:space="preserve">Почему же такая опасная спешка? Думается, не потому, что хотим ускорить реформы, а потому, что кому-то очень хочется выглядеть хорошо, предстать человеком, который заботится об интересах простых людей. А если не получается, то, значит, мешают "злые силы". Ну, разумеется, коммунисты, Старая площадь, КГБ. В данном случае вину можно будет свалить еще и на "консервативное руководство" Советов, сказать, что опять те, кто совмещает там должности, блокируют усилия правительства. </w:t>
      </w:r>
    </w:p>
    <w:p>
      <w:pPr>
        <w:pStyle w:val="Normal"/>
        <w:ind w:firstLine="720"/>
        <w:jc w:val="both"/>
        <w:rPr>
          <w:rFonts w:ascii="Arial" w:hAnsi="Arial" w:cs="Arial"/>
          <w:sz w:val="20"/>
          <w:szCs w:val="20"/>
        </w:rPr>
      </w:pPr>
      <w:r>
        <w:rPr>
          <w:rFonts w:cs="Arial" w:ascii="Arial" w:hAnsi="Arial"/>
          <w:sz w:val="20"/>
          <w:szCs w:val="20"/>
        </w:rPr>
        <w:t xml:space="preserve">По-видимому, в выступлении Бориса Николаевича на предстоящем Съезде появятся несколько эффектных абзацев. Но вот беда: сумеем ли оплатить все эти векселя, не окажемся ли перед народом несостоятельными должникам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Г: - Вы говорили об этом и на Съезде, и в политическом заявлении: Председатель опирается на узкий круг приближенных лиц, на параллельные структуры, нарушается компетенция органов, законный порядок прохождения дел... Может быть, именно этим объясняется порой невысокий КПД российского парламент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Есть ли основания для таких выводов? Давайте опять обратимся к фактам. Президиум Верховного Совета РСФСР принял постановление "О Российском коммерческом банке (Росбизнесбанке) Союза кооперативных и других негосударственных предприятий", которым предоставил ему право ведения всех видов банковских операций в рублях и иностранной валюте, обязал Совет Министров оказать помощь в организации работы. Полномочен ли Президиум Верховного Совета учреждать коммерческие банки? Нет! И хотя против этого решения высказывались многие члены Президиума, оно было принято. Вот другое постановление Президиума - "О должностных окладах руководителей Верховного Совета РСФСР и его органов". Этот вопрос - компетенция Верховного Совета. Первый заместитель Председателя своим распоряжением учредил концерн "Бумага", что также далеко выходит за пределы его полномочий... </w:t>
      </w:r>
    </w:p>
    <w:p>
      <w:pPr>
        <w:pStyle w:val="Normal"/>
        <w:ind w:firstLine="720"/>
        <w:jc w:val="both"/>
        <w:rPr>
          <w:rFonts w:ascii="Arial" w:hAnsi="Arial" w:cs="Arial"/>
          <w:sz w:val="20"/>
          <w:szCs w:val="20"/>
        </w:rPr>
      </w:pPr>
      <w:r>
        <w:rPr>
          <w:rFonts w:cs="Arial" w:ascii="Arial" w:hAnsi="Arial"/>
          <w:sz w:val="20"/>
          <w:szCs w:val="20"/>
        </w:rPr>
        <w:t xml:space="preserve">Есть вещи и более серьезные. Обсуждая вопрос о бюджетной системе РСФСР, депутаты проголосовали за такой пункт: "Отметить невыполнение Советом Министров РСФСР Постановления Верховного Совета РСФСР "О мерах по защите потребительского рынка на территории РСФСР" от 23 ноября 1990 года и Постановления второго Съезда народных депутатов РСФСР о предоставлении Верховному Совету РСФСР основных направлений социально-экономического развития РСФСР в 1991 году". Неприятно, наверное, такое читать, но упрек справедливый. Основные направления социально-экономического развития не представлены и по сию пору. Однако в опубликованном тексте постановления этого пункта... не оказалось. Чья-то рука его вычеркнула. Куда уж дальше, если не только решения Президиума, но и постановления Верховного Совета подвергаются правке, а если прямо сказать - фальсификации!? </w:t>
      </w:r>
    </w:p>
    <w:p>
      <w:pPr>
        <w:pStyle w:val="Normal"/>
        <w:ind w:firstLine="720"/>
        <w:jc w:val="both"/>
        <w:rPr>
          <w:rFonts w:ascii="Arial" w:hAnsi="Arial" w:cs="Arial"/>
          <w:sz w:val="20"/>
          <w:szCs w:val="20"/>
        </w:rPr>
      </w:pPr>
      <w:r>
        <w:rPr>
          <w:rFonts w:cs="Arial" w:ascii="Arial" w:hAnsi="Arial"/>
          <w:sz w:val="20"/>
          <w:szCs w:val="20"/>
        </w:rPr>
        <w:t xml:space="preserve">Может показаться, что речь идет о бюрократический канцеляристике: подумаешь - нарушили компетенцию, не соблюли порядок прохождения дел. Но именно из таких "мелочей" затем вырастают монстры типа дела о 140 миллиардах. Вашим читателям не нужно подробно рассказывать о пресловутой "сделке века" - рубли-доллары - и результатах депутатского расследования. Замечу только - из поля зрения как бы исчезло одно обстоятельство: а знало ли об этой сделке российское руководство? Был ли в курсе сам Борис Николаевич? Обратимся к его выступлению на открытии третьей сессии: </w:t>
      </w:r>
    </w:p>
    <w:p>
      <w:pPr>
        <w:pStyle w:val="Normal"/>
        <w:ind w:firstLine="720"/>
        <w:jc w:val="both"/>
        <w:rPr>
          <w:rFonts w:ascii="Arial" w:hAnsi="Arial" w:cs="Arial"/>
          <w:sz w:val="20"/>
          <w:szCs w:val="20"/>
        </w:rPr>
      </w:pPr>
      <w:r>
        <w:rPr>
          <w:rFonts w:cs="Arial" w:ascii="Arial" w:hAnsi="Arial"/>
          <w:sz w:val="20"/>
          <w:szCs w:val="20"/>
        </w:rPr>
        <w:t xml:space="preserve">"Для обеспечения валютной независимости России и стабилизации потребительского рынка, возможно, следовало бы пойти на ограниченную регулируемую продажу иностранным инвесторам рублей. Это позволит существенно повысить курс рубля, увеличить поступление валюты в Россию. Монополия республики в этом деле поставит преграду для мафиозных структур, которые активно проводят продажу рублей за валюту. Их иностранным покупателям станет выгоднее официально делать это через банки России, так как правительство России будет гарантом только соответствующих рублевых инвестиционных счетов. За деньги, находящиеся на таких счетах, мы могли бы продать часть неиспользуемой собственности в РСФСР, причем на наших условиях - незавершенные стройки и т.д.". </w:t>
      </w:r>
    </w:p>
    <w:p>
      <w:pPr>
        <w:pStyle w:val="Normal"/>
        <w:ind w:firstLine="720"/>
        <w:jc w:val="both"/>
        <w:rPr>
          <w:rFonts w:ascii="Arial" w:hAnsi="Arial" w:cs="Arial"/>
          <w:sz w:val="20"/>
          <w:szCs w:val="20"/>
        </w:rPr>
      </w:pPr>
      <w:r>
        <w:rPr>
          <w:rFonts w:cs="Arial" w:ascii="Arial" w:hAnsi="Arial"/>
          <w:sz w:val="20"/>
          <w:szCs w:val="20"/>
        </w:rPr>
        <w:t xml:space="preserve">То есть вы видите, что вся идеология этой сделки здесь изложена довольно прямо и откровенно. Как она проводилась в жизнь, вы хорошо знаете. Депутатское расследование подтвердило: даже не будучи заключенной, сделка причинила ущерб авторитету России, помешала решению острых продовольственных и других пробле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Г: - Вот я перечитываю строки, написанные шестью депутатами, о том, что надежды, которые возлагались на Бориса Николаевича как на Председателя Верховного Совета, не оправдались. И далее следуют очень жесткие формулировки: "В прогрессивной поначалу деятельности Бориса Николаевича все явственнее стали проступать авторитарность, конфронтационность, стремление единолично решать вопросы внутренней и внешней политики, пренебрежение законом и мнением конституционных органов. Обещая способствовать единению общества, он привел и парламент, и республику к ожесточенному противостоянию политических сил". Обвинения достаточно серьезные, некоторые восприняли это как "выстрел" в их кумир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Поверьте, нам тоже не просто далось прозрение. Для меня точки над "i" поставило выступление Бориса Николаевича в Доме кино 9 марта, где в крайней форме была выражена его позиция. Я понял то, что раньше чувствовал: Борис Николаевич все больше выступает не как национальный лидер, не как руководитель высшего органа государственной власти, а как партийный лидер, который сводит счеты со своими политическими противниками, без колебаний принося на заклание в этой борьбе самые коренные, самые жизненно важные интересы российского народа. И чем дальше, тем больше втягивается в эту партийную борьбу. </w:t>
      </w:r>
    </w:p>
    <w:p>
      <w:pPr>
        <w:pStyle w:val="Normal"/>
        <w:ind w:firstLine="720"/>
        <w:jc w:val="both"/>
        <w:rPr>
          <w:rFonts w:ascii="Arial" w:hAnsi="Arial" w:cs="Arial"/>
          <w:sz w:val="20"/>
          <w:szCs w:val="20"/>
        </w:rPr>
      </w:pPr>
      <w:r>
        <w:rPr>
          <w:rFonts w:cs="Arial" w:ascii="Arial" w:hAnsi="Arial"/>
          <w:sz w:val="20"/>
          <w:szCs w:val="20"/>
        </w:rPr>
        <w:t xml:space="preserve">Проявляться это начало на ранних стадиях, когда стало заметно, что Борис Николаевич опирается на узкий круг людей, в основном на своих партийных единомышленников. Однажды я резко возразил против того, чтобы депутаты использовали государственные средства на поездки по своим политическим делам. В результате я практически уже два месяца за редким исключением не подписываю никаких командировок - видимо, не очень-то моя позиция пришлась по вкусу. </w:t>
      </w:r>
    </w:p>
    <w:p>
      <w:pPr>
        <w:pStyle w:val="Normal"/>
        <w:ind w:firstLine="720"/>
        <w:jc w:val="both"/>
        <w:rPr>
          <w:rFonts w:ascii="Arial" w:hAnsi="Arial" w:cs="Arial"/>
          <w:sz w:val="20"/>
          <w:szCs w:val="20"/>
        </w:rPr>
      </w:pPr>
      <w:r>
        <w:rPr>
          <w:rFonts w:cs="Arial" w:ascii="Arial" w:hAnsi="Arial"/>
          <w:sz w:val="20"/>
          <w:szCs w:val="20"/>
        </w:rPr>
        <w:t xml:space="preserve">Пожалуй, наиболее яркий пример сращивания с партийным аппаратом - это Высший консультативно-координационный совет (ВККС) - орган, созданный распоряжением Председателя. В распоряжении оговорено: 4 человека, в том числе Г.В.Старовойтова, Ю.Ю. Болдырев, Ю.А.Рыжов - на постоянной основе. У каждого члена совета будет свой аппарат. Положение предусматривает, что они выезжают в командировки в различные регионы РСФСР, в другие союзные республики и зарубежные страны, естественно, за счет РСФСР. При выезде за границу пользуются дипломатическим иммунитетом. В структуре ВККС определено создание региональных представительств и зарубежного отделения. </w:t>
      </w:r>
    </w:p>
    <w:p>
      <w:pPr>
        <w:pStyle w:val="Normal"/>
        <w:ind w:firstLine="720"/>
        <w:jc w:val="both"/>
        <w:rPr>
          <w:rFonts w:ascii="Arial" w:hAnsi="Arial" w:cs="Arial"/>
          <w:sz w:val="20"/>
          <w:szCs w:val="20"/>
        </w:rPr>
      </w:pPr>
      <w:r>
        <w:rPr>
          <w:rFonts w:cs="Arial" w:ascii="Arial" w:hAnsi="Arial"/>
          <w:sz w:val="20"/>
          <w:szCs w:val="20"/>
        </w:rPr>
        <w:t xml:space="preserve">Ну и, наконец, то, что больше всего поражает: распорядителем кредитов, выделенных для ВККС, является заместитель Председателя ВККС полномочный представитель Председателя Верховного Совета РСФСР Г.Э.Бурбулис, который больше известен как лидер демократической партии и народный депутат СССР. Представьте себе, не будучи даже депутатом РСФСР, он стал распорядителем кредитов Президиума Верховного Совета! Более грубого нарушения финансовой дисциплины просто трудно себе представить. </w:t>
      </w:r>
    </w:p>
    <w:p>
      <w:pPr>
        <w:pStyle w:val="Normal"/>
        <w:ind w:firstLine="720"/>
        <w:jc w:val="both"/>
        <w:rPr>
          <w:rFonts w:ascii="Arial" w:hAnsi="Arial" w:cs="Arial"/>
          <w:sz w:val="20"/>
          <w:szCs w:val="20"/>
        </w:rPr>
      </w:pPr>
      <w:r>
        <w:rPr>
          <w:rFonts w:cs="Arial" w:ascii="Arial" w:hAnsi="Arial"/>
          <w:sz w:val="20"/>
          <w:szCs w:val="20"/>
        </w:rPr>
        <w:t xml:space="preserve">Но и это не все. Отчет об исполнении сметы расходов по итогам года будет рассматриваться на заседании ВККС, тогда как согласно нашему Регламенту эти вопросы должен решать Верховный Совет. Смета ВККС насчитывает около миллиона рублей, фактически же, как сообщил на заседании Верховного Совета член планово-бюджетной комиссии, составит более 2 миллионов рублей. При этом вся смета Верховного Совета - 27 миллионов рублей, то есть весьма немалая сумма отпущена неконституционной структуре по личному распоряжению Председател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Г: - Но я помню, как на ХХУШ Съезде КПСС Борис Николаевич, заявив о выходе из КПСС, объяснил это тем, что он не хотел выражать интересы одной парт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Тем не менее я бы мог привести еще массу примеров, как Верховный Совет все более сращивается с интересами и деятельностью лишь одного партийного крыла, так называемого "демократического". Обещая опираться на все политические силы, способствовать объединении, их сближению, Борис Николаевич не сдержал своего слова. </w:t>
      </w:r>
    </w:p>
    <w:p>
      <w:pPr>
        <w:pStyle w:val="Normal"/>
        <w:ind w:firstLine="720"/>
        <w:jc w:val="both"/>
        <w:rPr>
          <w:rFonts w:ascii="Arial" w:hAnsi="Arial" w:cs="Arial"/>
          <w:sz w:val="20"/>
          <w:szCs w:val="20"/>
        </w:rPr>
      </w:pPr>
      <w:r>
        <w:rPr>
          <w:rFonts w:cs="Arial" w:ascii="Arial" w:hAnsi="Arial"/>
          <w:sz w:val="20"/>
          <w:szCs w:val="20"/>
        </w:rPr>
        <w:t xml:space="preserve">Мне бы хотелось закончить наш разговор еще одной цитатой. С.Б.Станкевич в беседе с корреспондентом "Нью-Йорк таймс мэгэзин" видимо в минуту откровенности высказал следующую мысль: "До выборов я часто думал, глядя на нашу бюрократическую структуру: что может быть хуже, что может быть отвратительнее этого? Теперь я знаю, что может быть отвратительнее: наш приход к власти". Я часто расхожусь с Сергеем Борисовичем в оценках, но в данном случае я разделяю его невеселый вывод. </w:t>
      </w:r>
    </w:p>
    <w:p>
      <w:pPr>
        <w:pStyle w:val="Normal"/>
        <w:ind w:firstLine="720"/>
        <w:jc w:val="both"/>
        <w:rPr>
          <w:rFonts w:ascii="Arial" w:hAnsi="Arial" w:cs="Arial"/>
          <w:sz w:val="20"/>
          <w:szCs w:val="20"/>
        </w:rPr>
      </w:pPr>
      <w:r>
        <w:rPr>
          <w:rFonts w:cs="Arial" w:ascii="Arial" w:hAnsi="Arial"/>
          <w:sz w:val="20"/>
          <w:szCs w:val="20"/>
        </w:rPr>
        <w:t xml:space="preserve">Мы пришли к власти под лозунгами борьбы за демократию, права человека, правовое государство, но, утвердившись, все эти лозунги практически забыли и восстановили один к одному - и даже еще хуже - те аппаратные порядки, которые существовали. Вот такой грустный у меня вывод... </w:t>
      </w:r>
    </w:p>
    <w:p>
      <w:pPr>
        <w:pStyle w:val="Normal"/>
        <w:ind w:firstLine="720"/>
        <w:jc w:val="right"/>
        <w:rPr>
          <w:rFonts w:ascii="Arial" w:hAnsi="Arial" w:cs="Arial"/>
          <w:sz w:val="20"/>
          <w:szCs w:val="20"/>
        </w:rPr>
      </w:pPr>
      <w:r>
        <w:rPr>
          <w:rFonts w:cs="Arial" w:ascii="Arial" w:hAnsi="Arial"/>
          <w:sz w:val="20"/>
          <w:szCs w:val="20"/>
        </w:rPr>
        <w:t xml:space="preserve">(23 мар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ДЕМОКРАТЫ" ВО ВЛАСТ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Мы, народные депутаты Моссовета от группы "Демократическая Россия", считаем своим долгом перед вами, избиратели, заявить следующее. </w:t>
      </w:r>
    </w:p>
    <w:p>
      <w:pPr>
        <w:pStyle w:val="Normal"/>
        <w:ind w:firstLine="720"/>
        <w:jc w:val="both"/>
        <w:rPr>
          <w:rFonts w:ascii="Arial" w:hAnsi="Arial" w:cs="Arial"/>
          <w:sz w:val="20"/>
          <w:szCs w:val="20"/>
        </w:rPr>
      </w:pPr>
      <w:r>
        <w:rPr>
          <w:rFonts w:cs="Arial" w:ascii="Arial" w:hAnsi="Arial"/>
          <w:sz w:val="20"/>
          <w:szCs w:val="20"/>
        </w:rPr>
        <w:t xml:space="preserve">Мы ничего не имеем против выдвижения Г.Х.Попова на пост мэра г. Москвы - это его законное право, но мы глубоко возмущены теми методами, которыми ведется эта кампания. </w:t>
      </w:r>
    </w:p>
    <w:p>
      <w:pPr>
        <w:pStyle w:val="Normal"/>
        <w:ind w:firstLine="720"/>
        <w:jc w:val="both"/>
        <w:rPr>
          <w:rFonts w:ascii="Arial" w:hAnsi="Arial" w:cs="Arial"/>
          <w:sz w:val="20"/>
          <w:szCs w:val="20"/>
        </w:rPr>
      </w:pPr>
      <w:r>
        <w:rPr>
          <w:rFonts w:cs="Arial" w:ascii="Arial" w:hAnsi="Arial"/>
          <w:sz w:val="20"/>
          <w:szCs w:val="20"/>
        </w:rPr>
        <w:t xml:space="preserve">Шантаж (открытое письмо депутатам Моссовета), моральное давление, публичные призывы к отзыву тех депутатов, которые "осмелились" на сессии не голосовать за Попова, и, наконец, физическое воздействие на депутатов - все это вызывает у нас глубочайшее беспокойство. </w:t>
      </w:r>
    </w:p>
    <w:p>
      <w:pPr>
        <w:pStyle w:val="Normal"/>
        <w:ind w:firstLine="720"/>
        <w:jc w:val="both"/>
        <w:rPr>
          <w:rFonts w:ascii="Arial" w:hAnsi="Arial" w:cs="Arial"/>
          <w:sz w:val="20"/>
          <w:szCs w:val="20"/>
        </w:rPr>
      </w:pPr>
      <w:r>
        <w:rPr>
          <w:rFonts w:cs="Arial" w:ascii="Arial" w:hAnsi="Arial"/>
          <w:sz w:val="20"/>
          <w:szCs w:val="20"/>
        </w:rPr>
        <w:t xml:space="preserve">Мы твердо убеждены, что подлинная демократия несовместима с разжиганием низменных политических страстей, несовместима с принципом "кто не с нами, тот против нас", с подавлением любого инакомыслия, тем более через насилие. </w:t>
      </w:r>
    </w:p>
    <w:p>
      <w:pPr>
        <w:pStyle w:val="Normal"/>
        <w:ind w:firstLine="720"/>
        <w:jc w:val="right"/>
        <w:rPr>
          <w:rFonts w:ascii="Arial" w:hAnsi="Arial" w:cs="Arial"/>
          <w:sz w:val="20"/>
          <w:szCs w:val="20"/>
        </w:rPr>
      </w:pPr>
      <w:r>
        <w:rPr>
          <w:rFonts w:cs="Arial" w:ascii="Arial" w:hAnsi="Arial"/>
          <w:sz w:val="20"/>
          <w:szCs w:val="20"/>
        </w:rPr>
        <w:t xml:space="preserve">Из обращения депутатов Моссовета к избирателям Москвы. </w:t>
      </w:r>
    </w:p>
    <w:p>
      <w:pPr>
        <w:pStyle w:val="Normal"/>
        <w:ind w:firstLine="720"/>
        <w:jc w:val="right"/>
        <w:rPr>
          <w:rFonts w:ascii="Arial" w:hAnsi="Arial" w:cs="Arial"/>
          <w:sz w:val="20"/>
          <w:szCs w:val="20"/>
        </w:rPr>
      </w:pPr>
      <w:r>
        <w:rPr>
          <w:rFonts w:cs="Arial" w:ascii="Arial" w:hAnsi="Arial"/>
          <w:sz w:val="20"/>
          <w:szCs w:val="20"/>
        </w:rPr>
        <w:t xml:space="preserve">("Куранты", 29 ма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В БОЛЬШОМ ДОМЕ КАЖДЫЙ ДОЛЖЕН ЧУВСТВОВАТЬ СЕБЯ УВЕРЕННО И СПОКОЙНО..."</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Интервью Г.Владимировой, корреспонденту газеты "Советская культура"</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Г.Владимирова: - 28 марта открывается Съезд народных депутатов РСФСР. Мы все понимаем, что в республике и стране обстановка чрезвычайно сложная. Что Вы думаете об это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Да, Съезд собирается в исключительных условиях. Это обстановка кризиса власти, переходящая в агонию власт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В: - Каковы, на Ваш взгляд, причины такой ситуац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С моей точки зрения, главная причина заключается в том, что на наших глазах активно идет формирование новой партии из блока разных по своей идеологии политических сил. Об этом достаточно отчетливо сказал Борис Николаевич Ельцин в своем выступлении 9 марта в Доме кино. </w:t>
      </w:r>
    </w:p>
    <w:p>
      <w:pPr>
        <w:pStyle w:val="Normal"/>
        <w:ind w:firstLine="720"/>
        <w:jc w:val="both"/>
        <w:rPr>
          <w:rFonts w:ascii="Arial" w:hAnsi="Arial" w:cs="Arial"/>
          <w:sz w:val="20"/>
          <w:szCs w:val="20"/>
        </w:rPr>
      </w:pPr>
      <w:r>
        <w:rPr>
          <w:rFonts w:cs="Arial" w:ascii="Arial" w:hAnsi="Arial"/>
          <w:sz w:val="20"/>
          <w:szCs w:val="20"/>
        </w:rPr>
        <w:t xml:space="preserve">В принципе, формирование такого партийного блока - явление положительное. Действительно, с монополизмом одной партии, с одноцветностью политического спектра пора покончить. Но вместе с тем нельзя не учитывать, что происходит это в стране, лишь закладывающей первичные основы политической культуры. Ее дефицит среди всех прочих дефицитов едва ли не самый болезненный. Он ощущается во всем - и в заявлениях политических лидеров, и в том, как их выступления освещаются в печати (подчас перевираются), и в действиях их политических сторонников и противников. </w:t>
      </w:r>
    </w:p>
    <w:p>
      <w:pPr>
        <w:pStyle w:val="Normal"/>
        <w:ind w:firstLine="720"/>
        <w:jc w:val="both"/>
        <w:rPr>
          <w:rFonts w:ascii="Arial" w:hAnsi="Arial" w:cs="Arial"/>
          <w:sz w:val="20"/>
          <w:szCs w:val="20"/>
        </w:rPr>
      </w:pPr>
      <w:r>
        <w:rPr>
          <w:rFonts w:cs="Arial" w:ascii="Arial" w:hAnsi="Arial"/>
          <w:sz w:val="20"/>
          <w:szCs w:val="20"/>
        </w:rPr>
        <w:t xml:space="preserve">На мой взгляд, от монополизма и диктата одной партии начался резкий крен к диктату другой - молодой, агрессивной, лишь формирующейся партии, но уже не желающей терпеть никаких ограничений в своей политической деятельности. </w:t>
      </w:r>
    </w:p>
    <w:p>
      <w:pPr>
        <w:pStyle w:val="Normal"/>
        <w:ind w:firstLine="720"/>
        <w:jc w:val="both"/>
        <w:rPr>
          <w:rFonts w:ascii="Arial" w:hAnsi="Arial" w:cs="Arial"/>
          <w:sz w:val="20"/>
          <w:szCs w:val="20"/>
        </w:rPr>
      </w:pPr>
      <w:r>
        <w:rPr>
          <w:rFonts w:cs="Arial" w:ascii="Arial" w:hAnsi="Arial"/>
          <w:sz w:val="20"/>
          <w:szCs w:val="20"/>
        </w:rPr>
        <w:t xml:space="preserve">Тревожные симптомы такой диктатуры проявились давно. И когда первые ростки этой болезни я заметил в деятельности Верховного Совета РСФСР, мне пришлось сказать об этом на 2 Съезде. К сожалению, меня мало кто услышал.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В: - Думается, что о Ваших политических симпатиях стоит поговорить, особенно если учесть, что в ваш адрес и на третьей сессии и на встрече с избирателями уже прозвучали предложения об отзыве, о недовер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Меня поддерживали на выборах демократические силы и благодаря им я получил депутатский мандат. Моими политическими оппонентами были представители партийной номенклатуры, так что здесь все ясно. Но если мы под знаменами демократии пришли к власти, то, наверное, наш долг не только провозглашать демократические принципы, но и руководствоваться ими. </w:t>
      </w:r>
    </w:p>
    <w:p>
      <w:pPr>
        <w:pStyle w:val="Normal"/>
        <w:ind w:firstLine="720"/>
        <w:jc w:val="both"/>
        <w:rPr>
          <w:rFonts w:ascii="Arial" w:hAnsi="Arial" w:cs="Arial"/>
          <w:sz w:val="20"/>
          <w:szCs w:val="20"/>
        </w:rPr>
      </w:pPr>
      <w:r>
        <w:rPr>
          <w:rFonts w:cs="Arial" w:ascii="Arial" w:hAnsi="Arial"/>
          <w:sz w:val="20"/>
          <w:szCs w:val="20"/>
        </w:rPr>
        <w:t xml:space="preserve">Недавно я был в своем избирательном округе в Кировском районе Свердловска, насыщенном наукой, высокотехнологичными предприятиями. Очень трудно шли встречи, очень. Но я убедился вот в чем: люди, даже очень хорошо разбирающиеся в политике, просто не готовы поверить в то, что, уйдя от одной партийной диктатуры, мы так быстро пришли к другой, что, искренне стремясь к демократии, мы получили тот же самый диктат, только перекрашенный в другой цвет. Не находя разумного ответа на вопрос, что же является подлинной основой безудержной конфронтации с Союзом, многие приходят к выводу: основная ее причина - столкновение непримиримых партийных интересов. А в огонь борьбы, между тем, бросают уже самые важные жизненные интересы народа - рушится Союз, разваливается экономика. </w:t>
      </w:r>
    </w:p>
    <w:p>
      <w:pPr>
        <w:pStyle w:val="Normal"/>
        <w:ind w:firstLine="720"/>
        <w:jc w:val="both"/>
        <w:rPr>
          <w:rFonts w:ascii="Arial" w:hAnsi="Arial" w:cs="Arial"/>
          <w:sz w:val="20"/>
          <w:szCs w:val="20"/>
        </w:rPr>
      </w:pPr>
      <w:r>
        <w:rPr>
          <w:rFonts w:cs="Arial" w:ascii="Arial" w:hAnsi="Arial"/>
          <w:sz w:val="20"/>
          <w:szCs w:val="20"/>
        </w:rPr>
        <w:t xml:space="preserve">В разгар политической конфронтации нервы до предела напряжены. Нет желания разобраться, кто прав, кто виноват, нет сил вникать в аргументы. Мне кажется, что разумная политика и разумный политик стабилизируют общественную жизнь, завоевывая себе как можно больше сторонников и друзей. К сожалению, нужно признать, что наш руководитель больше занят поисками врагов...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В: - Какой вы видите роль интеллигенции в этих условиях?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Мне кажется, что многие недооценивают то обстоятельство, что мы живем в традиционном обществе, насквозь пропитанном догмами, обычаями, мифами. Духовная жизнь нашего общества очень ранима и с большим трудом восстанавливается. Мы мало внимания уделяем сохранению достоинства Отечества, проявляем неделикатность по отношению к его истории. Отсюда неуважение друг к другу, нежелание считаться с мнением оппонента. </w:t>
      </w:r>
    </w:p>
    <w:p>
      <w:pPr>
        <w:pStyle w:val="Normal"/>
        <w:ind w:firstLine="720"/>
        <w:jc w:val="both"/>
        <w:rPr>
          <w:rFonts w:ascii="Arial" w:hAnsi="Arial" w:cs="Arial"/>
          <w:sz w:val="20"/>
          <w:szCs w:val="20"/>
        </w:rPr>
      </w:pPr>
      <w:r>
        <w:rPr>
          <w:rFonts w:cs="Arial" w:ascii="Arial" w:hAnsi="Arial"/>
          <w:sz w:val="20"/>
          <w:szCs w:val="20"/>
        </w:rPr>
        <w:t xml:space="preserve">Сегодня интеллигенция расколота. Люди, призванные консолидировать общество, разошлись по разные стороны баррикад. А некоторые, испугавшись джинна политического бескультурья, выпущенного ими на волю, предпочитают отмалчиваться. Интеллигенция может выступить примиряющей, стабилизирующей силой. Нам надо отойти от политической злобы и не сталкивать противоборствующие силы. В этом конфликте не может быть победы и победителей. С моей точки зрения, поступает разумно и ответственно тот, кто помогает делать шаг к гражданскому миру и согласию.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В: - Как вы думаете, может ли эта разрядка наступить в результате Съезд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Очень бы хотелось на это надеяться, хотя все три вопроса повестки дня - доклад Б.Н.Ельцина, вопросы о Союзном и Федеративном договоре, безусловно, вызовут острейшую дискуссию. Многие депутаты имеют сходную с моей оценку деятельности руководителя Верховного Совета. К сожалению, вместо консолидации мы имеем резкую вспышку межпартийной борьбы. Она по сути дела расколола Верховный Совет, по-видимому, расколет Съезд, уже видно, что раскалывает общество. Съезд народных депутатов, как высший орган власти, отвечающий за судьбу народа, за судьбу республики, должен поставить точку в этом конфликте. Но нельзя исключить, что Съезд с нами не согласится и депутаты, приехавшие с мест, по иному оценят обстановку. В этом случае нам придется уйти в отставку. Я не вижу в этом ничего трагического. </w:t>
      </w:r>
    </w:p>
    <w:p>
      <w:pPr>
        <w:pStyle w:val="Normal"/>
        <w:ind w:firstLine="720"/>
        <w:jc w:val="both"/>
        <w:rPr>
          <w:rFonts w:ascii="Arial" w:hAnsi="Arial" w:cs="Arial"/>
          <w:sz w:val="20"/>
          <w:szCs w:val="20"/>
        </w:rPr>
      </w:pPr>
      <w:r>
        <w:rPr>
          <w:rFonts w:cs="Arial" w:ascii="Arial" w:hAnsi="Arial"/>
          <w:sz w:val="20"/>
          <w:szCs w:val="20"/>
        </w:rPr>
        <w:t xml:space="preserve">Думаю, что может возникнуть вопрос и об отзыве Б.Н.Ельцина, хотя считаю более правильным продолжение его работы на своем посту. Ельцина поддерживает масса людей, и это не просто сила - это капитал, на который можно опираться в преобразовательной деятельности. Потерять этот капитал - значит чрезвычайно затруднить работу российского парламента. Но сотрудничество возможно лишь на принципиальной основе соблюдения российских законов и решений Съездов в противовес той субъективной, конфронтационной, узкопартийной политике, которую, особенно в последнее время, стал проводить руководитель Верховного Совета Росс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В: - А если возникнет вариант о вашей отставке? Ведь тогда она коснется всех шестерых руководителей парламента, и это тоже не во благ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Мы не могли быть соучастниками политики, которую не разделяем, считаем ведущей в тупик. Если Съезд не поддержит нашей позиции, не согласится с нами, конечно, политическая этика заставит нас подать в отставку. Но лишь само время, последующие события, покажут, кто был прав, а кто ошибал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В: - А каковы ваши прогнозы на решения по двум другим вопросам повестки дн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Я считаю, что сложная ситуация по Союзному договору создана в значительной мере искусственно и представляет собой очередной раунд в политической борьбе с центром. Но политика на уровне руководства республикой - это не игра в теннис. С моей точки зрения, в жертву этой игре сейчас стали приноситься коренные интересы многонационального народа России. Я полагаю, что Союзный договор вполне совместим с суверенитетом республик, не противоречит их двусторонним и многосторонним отношениям между собой. </w:t>
      </w:r>
    </w:p>
    <w:p>
      <w:pPr>
        <w:pStyle w:val="Normal"/>
        <w:ind w:firstLine="720"/>
        <w:jc w:val="both"/>
        <w:rPr>
          <w:rFonts w:ascii="Arial" w:hAnsi="Arial" w:cs="Arial"/>
          <w:sz w:val="20"/>
          <w:szCs w:val="20"/>
        </w:rPr>
      </w:pPr>
      <w:r>
        <w:rPr>
          <w:rFonts w:cs="Arial" w:ascii="Arial" w:hAnsi="Arial"/>
          <w:sz w:val="20"/>
          <w:szCs w:val="20"/>
        </w:rPr>
        <w:t xml:space="preserve">С Федеративным договором ситуация, конечно, более сложная. Работа над ним по идее должна была бы опережать работу над Союзным договором. Было бы естественно сделать так: все государственные образования внутри РСФСР договорились между собой и вместе идут договариваться о новой модели Союза ССР. Сейчас такой договоренности нет, хотя попытки вести эту работу были. Поэтому при работе над Союзным договором мы стремились к такой его модели, чтобы она не противоречила последующим соглашениям внутри Федерации. </w:t>
      </w:r>
    </w:p>
    <w:p>
      <w:pPr>
        <w:pStyle w:val="Normal"/>
        <w:ind w:firstLine="720"/>
        <w:jc w:val="both"/>
        <w:rPr>
          <w:rFonts w:ascii="Arial" w:hAnsi="Arial" w:cs="Arial"/>
          <w:sz w:val="20"/>
          <w:szCs w:val="20"/>
        </w:rPr>
      </w:pPr>
      <w:r>
        <w:rPr>
          <w:rFonts w:cs="Arial" w:ascii="Arial" w:hAnsi="Arial"/>
          <w:sz w:val="20"/>
          <w:szCs w:val="20"/>
        </w:rPr>
        <w:t xml:space="preserve">Работа над Союзным договором привела нас к вопросу о том, что же собой представляет Российская Федерация? Все отчетливее просматриваются такая логика и такое соотношение: попытки ударить по Союзу ССР, по Союзному договору, тут же оборачиваются ущербом для России, для Федеративного договора. Россия и Союз настолько взаимосвязаны, что любая дискредитация Союза ССР незамедлительно ударяет по Российской Федерац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В: - Нельзя ли привести пример?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Мы в этом году забрали все налоги в Россию, оговорив, что перечислим Союзу ту часть, которую он должен получить. Казалось бы, неплохо. Но выяснилось, что республика не готова финансировать те статьи расходов, которые раньше лежали на Союзе. Сейчас к России предъявляется огромное количество претензий - и то вы упустили, и это... Те, кого раньше финансировал союзный бюджет, считают, что Россия просто забрала эти средства себе. </w:t>
      </w:r>
    </w:p>
    <w:p>
      <w:pPr>
        <w:pStyle w:val="Normal"/>
        <w:ind w:firstLine="720"/>
        <w:jc w:val="both"/>
        <w:rPr>
          <w:rFonts w:ascii="Arial" w:hAnsi="Arial" w:cs="Arial"/>
          <w:sz w:val="20"/>
          <w:szCs w:val="20"/>
        </w:rPr>
      </w:pPr>
      <w:r>
        <w:rPr>
          <w:rFonts w:cs="Arial" w:ascii="Arial" w:hAnsi="Arial"/>
          <w:sz w:val="20"/>
          <w:szCs w:val="20"/>
        </w:rPr>
        <w:t xml:space="preserve">Но это только одна сторона проблемы. А вторая заключается в том, что раз Россия поступила таким образом по отношению к Союзу, то почему так же не могут поступить край или область, или автономная республика по отношению к самой России?.. </w:t>
      </w:r>
    </w:p>
    <w:p>
      <w:pPr>
        <w:pStyle w:val="Normal"/>
        <w:ind w:firstLine="720"/>
        <w:jc w:val="both"/>
        <w:rPr>
          <w:rFonts w:ascii="Arial" w:hAnsi="Arial" w:cs="Arial"/>
          <w:sz w:val="20"/>
          <w:szCs w:val="20"/>
        </w:rPr>
      </w:pPr>
      <w:r>
        <w:rPr>
          <w:rFonts w:cs="Arial" w:ascii="Arial" w:hAnsi="Arial"/>
          <w:sz w:val="20"/>
          <w:szCs w:val="20"/>
        </w:rPr>
        <w:t xml:space="preserve">Вот почему при обсуждении вопроса о Федеративном договоре необходимо строго выдерживать принцип равенства субъектов Федерации. Нет наций великих и менее великих. В большом доме - будь этим домом Союз или Российская Федерация, - каждый должен чувствовать себя уверенно и спокойно. </w:t>
      </w:r>
    </w:p>
    <w:p>
      <w:pPr>
        <w:pStyle w:val="Normal"/>
        <w:ind w:firstLine="720"/>
        <w:jc w:val="right"/>
        <w:rPr>
          <w:rFonts w:ascii="Arial" w:hAnsi="Arial" w:cs="Arial"/>
          <w:sz w:val="20"/>
          <w:szCs w:val="20"/>
        </w:rPr>
      </w:pPr>
      <w:r>
        <w:rPr>
          <w:rFonts w:cs="Arial" w:ascii="Arial" w:hAnsi="Arial"/>
          <w:sz w:val="20"/>
          <w:szCs w:val="20"/>
        </w:rPr>
        <w:t xml:space="preserve">(23 мар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ДОКУМЕНТ</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СООБЩЕНИЕ ЦЕНТРАЛЬНОЙ КОМИССИИ РЕФЕРЕНДУМА СССР ОБ ИТОГАХ РЕФЕРЕНДУМА СССР, СОСТОЯВШЕГОСЯ 17 МАРТА 1991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о решению четвертого Съезда народных депутатов СССР и на основании постановления Верховного Совета СССР от 16 января 1991 года на всенародное голосование (референдум) был вынесен вопрос: </w:t>
      </w:r>
    </w:p>
    <w:p>
      <w:pPr>
        <w:pStyle w:val="Normal"/>
        <w:ind w:firstLine="720"/>
        <w:jc w:val="both"/>
        <w:rPr/>
      </w:pPr>
      <w:r>
        <w:rPr>
          <w:rFonts w:cs="Arial" w:ascii="Arial" w:hAnsi="Arial"/>
          <w:sz w:val="20"/>
          <w:szCs w:val="20"/>
        </w:rPr>
        <w:t xml:space="preserve">"Считаете ли вы необходимым сохранение Союза Советских Социалистических Республик как обновленной федерации равноправных суверенных республик, в которой будут в полной мере гарантироваться права и свободы человека любой национальности". </w:t>
      </w:r>
    </w:p>
    <w:p>
      <w:pPr>
        <w:pStyle w:val="Normal"/>
        <w:ind w:firstLine="720"/>
        <w:jc w:val="both"/>
        <w:rPr>
          <w:rFonts w:ascii="Arial" w:hAnsi="Arial" w:cs="Arial"/>
          <w:sz w:val="20"/>
          <w:szCs w:val="20"/>
        </w:rPr>
      </w:pPr>
      <w:r>
        <w:rPr>
          <w:rFonts w:cs="Arial" w:ascii="Arial" w:hAnsi="Arial"/>
          <w:sz w:val="20"/>
          <w:szCs w:val="20"/>
        </w:rPr>
        <w:t xml:space="preserve">Референдум по этому вопросу проводился в РСФСР, Украинской ССР, Белорусской ССР, Узбекской ССР, Азербайджанской ССР, Киргизской ССР, Таджикской ССР, Туркменской ССР, в республиках, входящих в состав РСФСР, Узбекской ССР и Азербайджанской ССР, в Абхазской АССР, входящей в состав Грузинской ССР, а также в округах и на участках, образованных при советских учреждениях и в воинских частях за границей. </w:t>
      </w:r>
    </w:p>
    <w:p>
      <w:pPr>
        <w:pStyle w:val="Normal"/>
        <w:ind w:firstLine="720"/>
        <w:jc w:val="both"/>
        <w:rPr>
          <w:rFonts w:ascii="Arial" w:hAnsi="Arial" w:cs="Arial"/>
          <w:sz w:val="20"/>
          <w:szCs w:val="20"/>
        </w:rPr>
      </w:pPr>
      <w:r>
        <w:rPr>
          <w:rFonts w:cs="Arial" w:ascii="Arial" w:hAnsi="Arial"/>
          <w:sz w:val="20"/>
          <w:szCs w:val="20"/>
        </w:rPr>
        <w:t xml:space="preserve">В Казахской ССР голосование на референдуме СССР проводилось по вопросу, сформулированному Верховным Советом республики: "Считаете ли вы необходимым сохранение Союза ССР как Союза равноправных суверенных государств". При этом Президиум Верховного Совета Казахской ССР официально просил включить результаты голосования в общие итоги референдума СССР. </w:t>
      </w:r>
    </w:p>
    <w:p>
      <w:pPr>
        <w:pStyle w:val="Normal"/>
        <w:ind w:firstLine="720"/>
        <w:jc w:val="both"/>
        <w:rPr>
          <w:rFonts w:ascii="Arial" w:hAnsi="Arial" w:cs="Arial"/>
          <w:sz w:val="20"/>
          <w:szCs w:val="20"/>
        </w:rPr>
      </w:pPr>
      <w:r>
        <w:rPr>
          <w:rFonts w:cs="Arial" w:ascii="Arial" w:hAnsi="Arial"/>
          <w:sz w:val="20"/>
          <w:szCs w:val="20"/>
        </w:rPr>
        <w:t xml:space="preserve">В Грузинской ССР, Литовской ССР, Молдавской ССР, Латвийской ССР, Армянской ССР и Эстонской ССР, в Аджарской АССР, входящей в состав Грузинской ССР, где центральные республиканские комиссии референдума не были созданы, ряд местных Советов народных депутатов, трудовые коллективы и общественные объединения на предприятиях, в учреждениях и организациях, а также командование воинских частей, руководствуясь пунктами 3 и 5 постановления Верховного Совета СССР "О ходе выполнения постановления Верховного Совета СССР об организации и мерах по обеспечению проведения референдума СССР 17 марта 1991 года", самостоятельно образовали округа и участки, окружные и участковые комиссии, зарегистрированные Центральной комиссией референдума СССР. Это позволило принять участие в референдуме части граждан, проживающих на территории указанных республик. </w:t>
      </w:r>
    </w:p>
    <w:p>
      <w:pPr>
        <w:pStyle w:val="Normal"/>
        <w:ind w:firstLine="720"/>
        <w:jc w:val="both"/>
        <w:rPr>
          <w:rFonts w:ascii="Arial" w:hAnsi="Arial" w:cs="Arial"/>
          <w:sz w:val="20"/>
          <w:szCs w:val="20"/>
        </w:rPr>
      </w:pPr>
      <w:r>
        <w:rPr>
          <w:rFonts w:cs="Arial" w:ascii="Arial" w:hAnsi="Arial"/>
          <w:sz w:val="20"/>
          <w:szCs w:val="20"/>
        </w:rPr>
        <w:t xml:space="preserve">Центральная комиссия референдума СССР установила: </w:t>
      </w:r>
    </w:p>
    <w:p>
      <w:pPr>
        <w:pStyle w:val="Normal"/>
        <w:ind w:firstLine="720"/>
        <w:jc w:val="both"/>
        <w:rPr>
          <w:rFonts w:ascii="Arial" w:hAnsi="Arial" w:cs="Arial"/>
          <w:b/>
          <w:b/>
          <w:sz w:val="20"/>
          <w:szCs w:val="20"/>
        </w:rPr>
      </w:pPr>
      <w:r>
        <w:rPr>
          <w:rFonts w:cs="Arial" w:ascii="Arial" w:hAnsi="Arial"/>
          <w:b/>
          <w:sz w:val="20"/>
          <w:szCs w:val="20"/>
        </w:rPr>
        <w:t xml:space="preserve">По Союзу ССР в целом: </w:t>
      </w:r>
    </w:p>
    <w:p>
      <w:pPr>
        <w:pStyle w:val="Normal"/>
        <w:ind w:firstLine="720"/>
        <w:jc w:val="both"/>
        <w:rPr>
          <w:rFonts w:ascii="Arial" w:hAnsi="Arial" w:cs="Arial"/>
          <w:sz w:val="20"/>
          <w:szCs w:val="20"/>
        </w:rPr>
      </w:pPr>
      <w:r>
        <w:rPr>
          <w:rFonts w:cs="Arial" w:ascii="Arial" w:hAnsi="Arial"/>
          <w:sz w:val="20"/>
          <w:szCs w:val="20"/>
        </w:rPr>
        <w:t xml:space="preserve">В списки граждан, имеющих право участвовать в референдуме СССР, было включено 185.647.355 человек; приняли участие в голосовании 148.574.606 человек, или 80,0 процента. </w:t>
      </w:r>
    </w:p>
    <w:p>
      <w:pPr>
        <w:pStyle w:val="Normal"/>
        <w:ind w:firstLine="720"/>
        <w:jc w:val="both"/>
        <w:rPr>
          <w:rFonts w:ascii="Arial" w:hAnsi="Arial" w:cs="Arial"/>
          <w:sz w:val="20"/>
          <w:szCs w:val="20"/>
        </w:rPr>
      </w:pPr>
      <w:r>
        <w:rPr>
          <w:rFonts w:cs="Arial" w:ascii="Arial" w:hAnsi="Arial"/>
          <w:sz w:val="20"/>
          <w:szCs w:val="20"/>
        </w:rPr>
        <w:t xml:space="preserve">Из них ответили: "Да" - 113.512.812 человек, или 76,4 процента; "Нет" - 32.303.977 человек, или 21,7 процента; Признаны недействительными - 2.757.817 бюллетеней, или 1,9 процента. </w:t>
      </w:r>
    </w:p>
    <w:p>
      <w:pPr>
        <w:pStyle w:val="Normal"/>
        <w:ind w:firstLine="720"/>
        <w:jc w:val="both"/>
        <w:rPr/>
      </w:pPr>
      <w:r>
        <w:rPr>
          <w:rFonts w:cs="Arial" w:ascii="Arial" w:hAnsi="Arial"/>
          <w:b/>
          <w:sz w:val="20"/>
          <w:szCs w:val="20"/>
        </w:rPr>
        <w:t xml:space="preserve">Результаты референдума по отдельным республикам: </w:t>
      </w:r>
    </w:p>
    <w:p>
      <w:pPr>
        <w:pStyle w:val="Normal"/>
        <w:ind w:firstLine="720"/>
        <w:jc w:val="both"/>
        <w:rPr>
          <w:rFonts w:ascii="Arial" w:hAnsi="Arial" w:cs="Arial"/>
          <w:b/>
          <w:b/>
          <w:sz w:val="20"/>
          <w:szCs w:val="20"/>
        </w:rPr>
      </w:pPr>
      <w:r>
        <w:rPr>
          <w:rFonts w:cs="Arial" w:ascii="Arial" w:hAnsi="Arial"/>
          <w:b/>
          <w:sz w:val="20"/>
          <w:szCs w:val="20"/>
        </w:rPr>
      </w:r>
    </w:p>
    <w:tbl>
      <w:tblPr>
        <w:tblW w:w="9301" w:type="dxa"/>
        <w:jc w:val="center"/>
        <w:tblInd w:w="0" w:type="dxa"/>
        <w:tblLayout w:type="fixed"/>
        <w:tblCellMar>
          <w:top w:w="0" w:type="dxa"/>
          <w:left w:w="70" w:type="dxa"/>
          <w:bottom w:w="0" w:type="dxa"/>
          <w:right w:w="70" w:type="dxa"/>
        </w:tblCellMar>
      </w:tblPr>
      <w:tblGrid>
        <w:gridCol w:w="1393"/>
        <w:gridCol w:w="1440"/>
        <w:gridCol w:w="540"/>
        <w:gridCol w:w="1406"/>
        <w:gridCol w:w="553"/>
        <w:gridCol w:w="1142"/>
        <w:gridCol w:w="1092"/>
        <w:gridCol w:w="1080"/>
        <w:gridCol w:w="655"/>
      </w:tblGrid>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Включено в списки для голо сования</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Приняли участие в голосовании</w:t>
            </w:r>
          </w:p>
        </w:tc>
        <w:tc>
          <w:tcPr>
            <w:tcW w:w="1959"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Ответили</w:t>
            </w:r>
          </w:p>
          <w:p>
            <w:pPr>
              <w:pStyle w:val="Normal"/>
              <w:spacing w:before="120" w:after="120"/>
              <w:jc w:val="center"/>
              <w:rPr>
                <w:rFonts w:ascii="Arial" w:hAnsi="Arial" w:cs="Arial"/>
                <w:sz w:val="20"/>
                <w:szCs w:val="20"/>
              </w:rPr>
            </w:pPr>
            <w:r>
              <w:rPr>
                <w:rFonts w:cs="Arial" w:ascii="Arial" w:hAnsi="Arial"/>
                <w:b/>
                <w:i/>
                <w:sz w:val="20"/>
                <w:szCs w:val="20"/>
              </w:rPr>
              <w:t>"ДА"</w:t>
            </w:r>
          </w:p>
        </w:tc>
        <w:tc>
          <w:tcPr>
            <w:tcW w:w="2234"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Ответили</w:t>
            </w:r>
          </w:p>
          <w:p>
            <w:pPr>
              <w:pStyle w:val="Normal"/>
              <w:spacing w:before="120" w:after="120"/>
              <w:jc w:val="center"/>
              <w:rPr>
                <w:rFonts w:ascii="Arial" w:hAnsi="Arial" w:cs="Arial"/>
                <w:sz w:val="20"/>
                <w:szCs w:val="20"/>
              </w:rPr>
            </w:pPr>
            <w:r>
              <w:rPr>
                <w:rFonts w:cs="Arial" w:ascii="Arial" w:hAnsi="Arial"/>
                <w:b/>
                <w:i/>
                <w:sz w:val="20"/>
                <w:szCs w:val="20"/>
              </w:rPr>
              <w:t>"НЕТ"</w:t>
            </w:r>
          </w:p>
        </w:tc>
        <w:tc>
          <w:tcPr>
            <w:tcW w:w="173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Число бюлл. признанных недействит.</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406"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14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center"/>
              <w:rPr>
                <w:rFonts w:ascii="Arial" w:hAnsi="Arial" w:cs="Arial"/>
                <w:sz w:val="20"/>
                <w:szCs w:val="20"/>
              </w:rPr>
            </w:pPr>
            <w:r>
              <w:rPr>
                <w:rFonts w:cs="Arial" w:ascii="Arial" w:hAnsi="Arial"/>
                <w:sz w:val="20"/>
                <w:szCs w:val="20"/>
              </w:rPr>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r>
      <w:tr>
        <w:trPr/>
        <w:tc>
          <w:tcPr>
            <w:tcW w:w="9301"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Р С Ф С Р</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10564336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79701169</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75,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5686078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71,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21030753</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26,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1809633</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2,3</w:t>
            </w:r>
          </w:p>
        </w:tc>
      </w:tr>
      <w:tr>
        <w:trPr/>
        <w:tc>
          <w:tcPr>
            <w:tcW w:w="9301"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Украинская ССР</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3773217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31514244</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83,5</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22110899</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70,2</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8820089</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28,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583256</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8</w:t>
            </w:r>
          </w:p>
        </w:tc>
      </w:tr>
      <w:tr>
        <w:trPr/>
        <w:tc>
          <w:tcPr>
            <w:tcW w:w="9301"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Белорусская ССР</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73547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612698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83,3</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5069313</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82,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986079</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6,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71591</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2</w:t>
            </w:r>
          </w:p>
        </w:tc>
      </w:tr>
      <w:tr>
        <w:trPr/>
        <w:tc>
          <w:tcPr>
            <w:tcW w:w="9301"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Узбекская ССР</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1028793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981633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5,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9196848</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3,7</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511373</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5,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108112</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1</w:t>
            </w:r>
          </w:p>
        </w:tc>
      </w:tr>
      <w:tr>
        <w:trPr/>
        <w:tc>
          <w:tcPr>
            <w:tcW w:w="9301"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Казахская ССР</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999943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881654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88,2</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8295519</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4,1</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43656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84464</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0,9</w:t>
            </w:r>
          </w:p>
        </w:tc>
      </w:tr>
      <w:tr>
        <w:trPr/>
        <w:tc>
          <w:tcPr>
            <w:tcW w:w="9301"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Азербайджанская ССР</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38666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903797</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75,1</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2709246</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3,3</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16922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5,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25326</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0,9</w:t>
            </w:r>
          </w:p>
        </w:tc>
      </w:tr>
      <w:tr>
        <w:trPr/>
        <w:tc>
          <w:tcPr>
            <w:tcW w:w="9301"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Киргизская ССР</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34164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174593</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2,9</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2057971</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4,6</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86245</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3037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4</w:t>
            </w:r>
          </w:p>
        </w:tc>
      </w:tr>
      <w:tr>
        <w:trPr/>
        <w:tc>
          <w:tcPr>
            <w:tcW w:w="9301"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Таджикская ССР</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54909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2407552</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4,4</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2315755</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6,2</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75300</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3,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16497</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0,7</w:t>
            </w:r>
          </w:p>
        </w:tc>
      </w:tr>
      <w:tr>
        <w:trPr/>
        <w:tc>
          <w:tcPr>
            <w:tcW w:w="9301" w:type="dxa"/>
            <w:gridSpan w:val="9"/>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Туркменская ССР</w:t>
            </w:r>
          </w:p>
        </w:tc>
      </w:tr>
      <w:tr>
        <w:trPr/>
        <w:tc>
          <w:tcPr>
            <w:tcW w:w="13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84731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804138</w:t>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7,7</w:t>
            </w:r>
          </w:p>
        </w:tc>
        <w:tc>
          <w:tcPr>
            <w:tcW w:w="1406"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1766584</w:t>
            </w:r>
          </w:p>
        </w:tc>
        <w:tc>
          <w:tcPr>
            <w:tcW w:w="55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7,9</w:t>
            </w:r>
          </w:p>
        </w:tc>
        <w:tc>
          <w:tcPr>
            <w:tcW w:w="114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31203</w:t>
            </w:r>
          </w:p>
        </w:tc>
        <w:tc>
          <w:tcPr>
            <w:tcW w:w="1092"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b/>
                <w:sz w:val="20"/>
                <w:szCs w:val="20"/>
              </w:rPr>
              <w:t>6351</w:t>
            </w:r>
          </w:p>
        </w:tc>
        <w:tc>
          <w:tcPr>
            <w:tcW w:w="65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0,4</w:t>
            </w:r>
          </w:p>
        </w:tc>
      </w:tr>
    </w:tbl>
    <w:p>
      <w:pPr>
        <w:pStyle w:val="Normal"/>
        <w:jc w:val="both"/>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t xml:space="preserve">("Правда", 27 марта 1991 год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pPr>
      <w:r>
        <w:rPr>
          <w:rFonts w:cs="Arial" w:ascii="Arial" w:hAnsi="Arial"/>
          <w:sz w:val="20"/>
          <w:szCs w:val="20"/>
        </w:rPr>
        <w:t>СООБЩЕНИЕ ЦЕНТРАЛЬНОЙ КОМИССИИ РСФСР ПО ПРОВЕДЕНИЮ РЕФЕРЕНДУМОВ</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опрос референдума РСФСР: "Считаете ли вы необходимым введение поста Президента РСФСР, избираемого всенародным голосование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Общее число граждан, включенных в списки для голосования - 101.776.550 *) </w:t>
      </w:r>
    </w:p>
    <w:p>
      <w:pPr>
        <w:pStyle w:val="Normal"/>
        <w:ind w:firstLine="720"/>
        <w:jc w:val="both"/>
        <w:rPr>
          <w:rFonts w:ascii="Arial" w:hAnsi="Arial" w:cs="Arial"/>
          <w:sz w:val="20"/>
          <w:szCs w:val="20"/>
        </w:rPr>
      </w:pPr>
      <w:r>
        <w:rPr>
          <w:rFonts w:cs="Arial" w:ascii="Arial" w:hAnsi="Arial"/>
          <w:sz w:val="20"/>
          <w:szCs w:val="20"/>
        </w:rPr>
        <w:t xml:space="preserve">Число граждан, получивших бюллетени - 76.652.747 </w:t>
      </w:r>
    </w:p>
    <w:p>
      <w:pPr>
        <w:pStyle w:val="Normal"/>
        <w:ind w:firstLine="720"/>
        <w:jc w:val="both"/>
        <w:rPr>
          <w:rFonts w:ascii="Arial" w:hAnsi="Arial" w:cs="Arial"/>
          <w:sz w:val="20"/>
          <w:szCs w:val="20"/>
        </w:rPr>
      </w:pPr>
      <w:r>
        <w:rPr>
          <w:rFonts w:cs="Arial" w:ascii="Arial" w:hAnsi="Arial"/>
          <w:sz w:val="20"/>
          <w:szCs w:val="20"/>
        </w:rPr>
        <w:t xml:space="preserve">Число граждан, принявших участие в голосовании - 76.425.110 </w:t>
      </w:r>
    </w:p>
    <w:p>
      <w:pPr>
        <w:pStyle w:val="Normal"/>
        <w:ind w:firstLine="720"/>
        <w:jc w:val="both"/>
        <w:rPr>
          <w:rFonts w:ascii="Arial" w:hAnsi="Arial" w:cs="Arial"/>
          <w:sz w:val="20"/>
          <w:szCs w:val="20"/>
        </w:rPr>
      </w:pPr>
      <w:r>
        <w:rPr>
          <w:rFonts w:cs="Arial" w:ascii="Arial" w:hAnsi="Arial"/>
          <w:sz w:val="20"/>
          <w:szCs w:val="20"/>
        </w:rPr>
        <w:t xml:space="preserve">Ответили "ДА" - 53.383.275 (69,85%) </w:t>
      </w:r>
    </w:p>
    <w:p>
      <w:pPr>
        <w:pStyle w:val="Normal"/>
        <w:ind w:firstLine="720"/>
        <w:jc w:val="both"/>
        <w:rPr>
          <w:rFonts w:ascii="Arial" w:hAnsi="Arial" w:cs="Arial"/>
          <w:sz w:val="20"/>
          <w:szCs w:val="20"/>
        </w:rPr>
      </w:pPr>
      <w:r>
        <w:rPr>
          <w:rFonts w:cs="Arial" w:ascii="Arial" w:hAnsi="Arial"/>
          <w:sz w:val="20"/>
          <w:szCs w:val="20"/>
        </w:rPr>
        <w:t xml:space="preserve">Ответили "НЕТ" - 21.406.152 </w:t>
      </w:r>
    </w:p>
    <w:p>
      <w:pPr>
        <w:pStyle w:val="Normal"/>
        <w:ind w:firstLine="720"/>
        <w:jc w:val="both"/>
        <w:rPr>
          <w:rFonts w:ascii="Arial" w:hAnsi="Arial" w:cs="Arial"/>
          <w:sz w:val="20"/>
          <w:szCs w:val="20"/>
        </w:rPr>
      </w:pPr>
      <w:r>
        <w:rPr>
          <w:rFonts w:cs="Arial" w:ascii="Arial" w:hAnsi="Arial"/>
          <w:sz w:val="20"/>
          <w:szCs w:val="20"/>
        </w:rPr>
        <w:t xml:space="preserve">Число бюллетеней, признанных недействительными - 1.633.683.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 Референдум не проводился в Северо-Осетинской АССР, Тувинской АССР, Чечено-Ингушской АССР. </w:t>
      </w:r>
    </w:p>
    <w:p>
      <w:pPr>
        <w:pStyle w:val="Normal"/>
        <w:ind w:firstLine="720"/>
        <w:jc w:val="right"/>
        <w:rPr>
          <w:rFonts w:ascii="Arial" w:hAnsi="Arial" w:cs="Arial"/>
          <w:sz w:val="20"/>
          <w:szCs w:val="20"/>
        </w:rPr>
      </w:pPr>
      <w:r>
        <w:rPr>
          <w:rFonts w:cs="Arial" w:ascii="Arial" w:hAnsi="Arial"/>
          <w:sz w:val="20"/>
          <w:szCs w:val="20"/>
        </w:rPr>
        <w:t xml:space="preserve">("Известия", 26 марта 1991 год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ХРОНОМЕТР</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b/>
          <w:b/>
          <w:sz w:val="20"/>
          <w:szCs w:val="20"/>
        </w:rPr>
      </w:pPr>
      <w:r>
        <w:rPr>
          <w:rFonts w:cs="Arial" w:ascii="Arial" w:hAnsi="Arial"/>
          <w:b/>
          <w:sz w:val="20"/>
          <w:szCs w:val="20"/>
        </w:rPr>
        <w:t>ВАЖНЕЙШИЕ СОБЫТИЯ 1991 ГОДА</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28 марта - третий (внеочередной) Съезд народных депутатов РСФСР. </w:t>
      </w:r>
    </w:p>
    <w:p>
      <w:pPr>
        <w:pStyle w:val="Normal"/>
        <w:ind w:firstLine="720"/>
        <w:jc w:val="both"/>
        <w:rPr>
          <w:rFonts w:ascii="Arial" w:hAnsi="Arial" w:cs="Arial"/>
          <w:b/>
          <w:b/>
          <w:sz w:val="20"/>
          <w:szCs w:val="20"/>
        </w:rPr>
      </w:pPr>
      <w:r>
        <w:rPr>
          <w:rFonts w:cs="Arial" w:ascii="Arial" w:hAnsi="Arial"/>
          <w:b/>
          <w:sz w:val="20"/>
          <w:szCs w:val="20"/>
        </w:rPr>
        <w:t xml:space="preserve">9 апреля - принята Декларация о государственной независимости Грузии. </w:t>
      </w:r>
    </w:p>
    <w:p>
      <w:pPr>
        <w:pStyle w:val="Normal"/>
        <w:ind w:firstLine="720"/>
        <w:jc w:val="both"/>
        <w:rPr>
          <w:rFonts w:ascii="Arial" w:hAnsi="Arial" w:cs="Arial"/>
          <w:b/>
          <w:b/>
          <w:sz w:val="20"/>
          <w:szCs w:val="20"/>
        </w:rPr>
      </w:pPr>
      <w:r>
        <w:rPr>
          <w:rFonts w:cs="Arial" w:ascii="Arial" w:hAnsi="Arial"/>
          <w:b/>
          <w:sz w:val="20"/>
          <w:szCs w:val="20"/>
        </w:rPr>
        <w:t xml:space="preserve">23 апреля - встреча "9+1" в Ново-Огареве. По итогам встречи опубликовано "Совместное заявление о безотлагательных мерах по стабилизации обстановки в стране и преодолению кризиса". </w:t>
      </w:r>
    </w:p>
    <w:p>
      <w:pPr>
        <w:pStyle w:val="Normal"/>
        <w:ind w:firstLine="720"/>
        <w:jc w:val="both"/>
        <w:rPr>
          <w:rFonts w:ascii="Arial" w:hAnsi="Arial" w:cs="Arial"/>
          <w:b/>
          <w:b/>
          <w:sz w:val="20"/>
          <w:szCs w:val="20"/>
        </w:rPr>
      </w:pPr>
      <w:r>
        <w:rPr>
          <w:rFonts w:cs="Arial" w:ascii="Arial" w:hAnsi="Arial"/>
          <w:b/>
          <w:sz w:val="20"/>
          <w:szCs w:val="20"/>
        </w:rPr>
        <w:t xml:space="preserve">26 мая - З.Гамсахурдиа избран Президентом Грузии. </w:t>
      </w:r>
    </w:p>
    <w:p>
      <w:pPr>
        <w:pStyle w:val="Normal"/>
        <w:ind w:firstLine="720"/>
        <w:jc w:val="both"/>
        <w:rPr>
          <w:rFonts w:ascii="Arial" w:hAnsi="Arial" w:cs="Arial"/>
          <w:b/>
          <w:b/>
          <w:sz w:val="20"/>
          <w:szCs w:val="20"/>
        </w:rPr>
      </w:pPr>
      <w:r>
        <w:rPr>
          <w:rFonts w:cs="Arial" w:ascii="Arial" w:hAnsi="Arial"/>
          <w:b/>
          <w:sz w:val="20"/>
          <w:szCs w:val="20"/>
        </w:rPr>
        <w:t xml:space="preserve">27 мая - ВС Татарстана принял решение не проводить на своей территории официальных выборов Президента РСФСР. </w:t>
      </w:r>
    </w:p>
    <w:p>
      <w:pPr>
        <w:pStyle w:val="Normal"/>
        <w:ind w:firstLine="720"/>
        <w:jc w:val="both"/>
        <w:rPr>
          <w:rFonts w:ascii="Arial" w:hAnsi="Arial" w:cs="Arial"/>
          <w:b/>
          <w:b/>
          <w:sz w:val="20"/>
          <w:szCs w:val="20"/>
        </w:rPr>
      </w:pPr>
      <w:r>
        <w:rPr>
          <w:rFonts w:cs="Arial" w:ascii="Arial" w:hAnsi="Arial"/>
          <w:b/>
          <w:sz w:val="20"/>
          <w:szCs w:val="20"/>
        </w:rPr>
        <w:t xml:space="preserve">7 июня - ВС Украины принял решение о немедленном переходе под юрисдикцию УССР союзных предприятий и организаций, расположенных на территории Украины. </w:t>
      </w:r>
    </w:p>
    <w:p>
      <w:pPr>
        <w:pStyle w:val="Normal"/>
        <w:ind w:firstLine="720"/>
        <w:jc w:val="both"/>
        <w:rPr>
          <w:rFonts w:ascii="Arial" w:hAnsi="Arial" w:cs="Arial"/>
          <w:b/>
          <w:b/>
          <w:sz w:val="20"/>
          <w:szCs w:val="20"/>
        </w:rPr>
      </w:pPr>
      <w:r>
        <w:rPr>
          <w:rFonts w:cs="Arial" w:ascii="Arial" w:hAnsi="Arial"/>
          <w:b/>
          <w:sz w:val="20"/>
          <w:szCs w:val="20"/>
        </w:rPr>
        <w:t xml:space="preserve">12 июня - Президентом РСФСР избран Б.Н.Ельцин. </w:t>
      </w:r>
    </w:p>
    <w:p>
      <w:pPr>
        <w:pStyle w:val="Normal"/>
        <w:ind w:firstLine="720"/>
        <w:jc w:val="both"/>
        <w:rPr>
          <w:rFonts w:ascii="Arial" w:hAnsi="Arial" w:cs="Arial"/>
          <w:b/>
          <w:b/>
          <w:sz w:val="20"/>
          <w:szCs w:val="20"/>
        </w:rPr>
      </w:pPr>
      <w:r>
        <w:rPr>
          <w:rFonts w:cs="Arial" w:ascii="Arial" w:hAnsi="Arial"/>
          <w:b/>
          <w:sz w:val="20"/>
          <w:szCs w:val="20"/>
        </w:rPr>
        <w:t xml:space="preserve">17 июня - на сессии Верховного Совета СССР премьер-министр СССР В.Павлов потребовал чрезвычайных полномочий для реализации программы вывода страны из кризиса. На вечернем закрытом заседании выступили министры обороны, внутренних дел и председатель КГБ СССР. </w:t>
      </w:r>
    </w:p>
    <w:p>
      <w:pPr>
        <w:pStyle w:val="Normal"/>
        <w:ind w:firstLine="720"/>
        <w:jc w:val="both"/>
        <w:rPr>
          <w:rFonts w:ascii="Arial" w:hAnsi="Arial" w:cs="Arial"/>
          <w:b/>
          <w:b/>
          <w:sz w:val="20"/>
          <w:szCs w:val="20"/>
        </w:rPr>
      </w:pPr>
      <w:r>
        <w:rPr>
          <w:rFonts w:cs="Arial" w:ascii="Arial" w:hAnsi="Arial"/>
          <w:b/>
          <w:sz w:val="20"/>
          <w:szCs w:val="20"/>
        </w:rPr>
        <w:t xml:space="preserve">27 июня - в печати опубликован очередной проект Договора о Союзе суверенных государств. </w:t>
      </w:r>
    </w:p>
    <w:p>
      <w:pPr>
        <w:pStyle w:val="Normal"/>
        <w:ind w:firstLine="720"/>
        <w:jc w:val="both"/>
        <w:rPr>
          <w:rFonts w:ascii="Arial" w:hAnsi="Arial" w:cs="Arial"/>
          <w:b/>
          <w:b/>
          <w:sz w:val="20"/>
          <w:szCs w:val="20"/>
        </w:rPr>
      </w:pPr>
      <w:r>
        <w:rPr>
          <w:rFonts w:cs="Arial" w:ascii="Arial" w:hAnsi="Arial"/>
          <w:b/>
          <w:sz w:val="20"/>
          <w:szCs w:val="20"/>
        </w:rPr>
        <w:t xml:space="preserve">10 июля - торжественное заседание Съезда народных депутатов РФ, посвященное вступлению Б.Ельцина в должность президента России. </w:t>
      </w:r>
    </w:p>
    <w:p>
      <w:pPr>
        <w:pStyle w:val="Normal"/>
        <w:ind w:firstLine="720"/>
        <w:jc w:val="both"/>
        <w:rPr>
          <w:rFonts w:ascii="Arial" w:hAnsi="Arial" w:cs="Arial"/>
          <w:b/>
          <w:b/>
          <w:sz w:val="20"/>
          <w:szCs w:val="20"/>
        </w:rPr>
      </w:pPr>
      <w:r>
        <w:rPr>
          <w:rFonts w:cs="Arial" w:ascii="Arial" w:hAnsi="Arial"/>
          <w:b/>
          <w:sz w:val="20"/>
          <w:szCs w:val="20"/>
        </w:rPr>
        <w:t xml:space="preserve">23 июля - в газете "Советская Россия" опубликовано "Слово к народу". </w:t>
      </w:r>
    </w:p>
    <w:p>
      <w:pPr>
        <w:pStyle w:val="Normal"/>
        <w:ind w:firstLine="720"/>
        <w:jc w:val="both"/>
        <w:rPr>
          <w:rFonts w:ascii="Arial" w:hAnsi="Arial" w:cs="Arial"/>
          <w:b/>
          <w:b/>
          <w:sz w:val="20"/>
          <w:szCs w:val="20"/>
        </w:rPr>
      </w:pPr>
      <w:r>
        <w:rPr>
          <w:rFonts w:cs="Arial" w:ascii="Arial" w:hAnsi="Arial"/>
          <w:b/>
          <w:sz w:val="20"/>
          <w:szCs w:val="20"/>
        </w:rPr>
        <w:t xml:space="preserve">15 августа - опубликован еще один "согласованный" проект Договора о Союзе суверенных государств.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ТРЕТИЙ СЪЕЗД</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Дневник и документы</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28 марта - 5 апреля 1991 - Третий внеочередной съезд народных депутатов РСФСР. Накануне съезда - атмосфера надвигающейся угрозы. Истерическая митинговая активность "демократических сил". Открыто обсуждают планы прорыва на Красную площадь, в Кремль, угрожают коммунистам, "если те посмеют..." Ответный шаг Президента СССР - повышенные меры безопасности в Москве. В печати - оскорбления в адрес "шестерки". </w:t>
      </w:r>
    </w:p>
    <w:p>
      <w:pPr>
        <w:pStyle w:val="Normal"/>
        <w:ind w:firstLine="720"/>
        <w:jc w:val="both"/>
        <w:rPr>
          <w:rFonts w:ascii="Arial" w:hAnsi="Arial" w:cs="Arial"/>
          <w:sz w:val="20"/>
          <w:szCs w:val="20"/>
        </w:rPr>
      </w:pPr>
      <w:r>
        <w:rPr>
          <w:rFonts w:cs="Arial" w:ascii="Arial" w:hAnsi="Arial"/>
          <w:sz w:val="20"/>
          <w:szCs w:val="20"/>
        </w:rPr>
        <w:t xml:space="preserve">В день открытия съезда демократы разыграли карту "беспрецедентных мер безопасности", добились принятия постановления с осуждением Президента СССР. Никто даже не вспомнил об угрозах самого Ельцина "обратиться напрямую к народу". Коммунистов заплевали, смешали с грязью. Бабурин не выдержал: да подымитесь же, да ответьте... Нет, не ответили. </w:t>
      </w:r>
    </w:p>
    <w:p>
      <w:pPr>
        <w:pStyle w:val="Normal"/>
        <w:ind w:firstLine="720"/>
        <w:jc w:val="both"/>
        <w:rPr>
          <w:rFonts w:ascii="Arial" w:hAnsi="Arial" w:cs="Arial"/>
          <w:sz w:val="20"/>
          <w:szCs w:val="20"/>
        </w:rPr>
      </w:pPr>
      <w:r>
        <w:rPr>
          <w:rFonts w:cs="Arial" w:ascii="Arial" w:hAnsi="Arial"/>
          <w:sz w:val="20"/>
          <w:szCs w:val="20"/>
        </w:rPr>
        <w:t xml:space="preserve">Предложение включить в повестку дня "персональный вопрос" набрало всего 121 голос и не прошло. Ельцин с явным облегчением поставил на нем крест. Требование проголосовать отдельно о недоверии "шестерке" так и не было поставлено на голосование, несмотря на наши неоднократные напоминания. Ельцин понимает, что недоверие нам, скорее всего, не пройдет, и потому сознательно оставляет вопрос в "подвешенном состоянии". </w:t>
      </w:r>
    </w:p>
    <w:p>
      <w:pPr>
        <w:pStyle w:val="Normal"/>
        <w:ind w:firstLine="720"/>
        <w:jc w:val="both"/>
        <w:rPr>
          <w:rFonts w:ascii="Arial" w:hAnsi="Arial" w:cs="Arial"/>
          <w:sz w:val="20"/>
          <w:szCs w:val="20"/>
        </w:rPr>
      </w:pPr>
      <w:r>
        <w:rPr>
          <w:rFonts w:cs="Arial" w:ascii="Arial" w:hAnsi="Arial"/>
          <w:sz w:val="20"/>
          <w:szCs w:val="20"/>
        </w:rPr>
        <w:t xml:space="preserve">По первому вопросу Съезд принял решение о двух содокладах: моем (от группы "шести") и М.Л.Захарова. С возражениями выступила Мишустина: Исаков не имеет морального права выступать с трибуны съезда, поскольку избиратели его отзывают. </w:t>
      </w:r>
    </w:p>
    <w:p>
      <w:pPr>
        <w:pStyle w:val="Normal"/>
        <w:ind w:firstLine="720"/>
        <w:jc w:val="both"/>
        <w:rPr>
          <w:rFonts w:ascii="Arial" w:hAnsi="Arial" w:cs="Arial"/>
          <w:sz w:val="20"/>
          <w:szCs w:val="20"/>
        </w:rPr>
      </w:pPr>
      <w:r>
        <w:rPr>
          <w:rFonts w:cs="Arial" w:ascii="Arial" w:hAnsi="Arial"/>
          <w:sz w:val="20"/>
          <w:szCs w:val="20"/>
        </w:rPr>
        <w:t xml:space="preserve">Смешная ситуация возникла в связи с порядком выступлений. Расчет был на то, что Захаров будет выступать после меня и, насколько возможно, смажет мое выступление. Для того и был придуман его "содоклад". Но съезд распорядился иначе: выступать будут так: Ельцин, Захаров, я. В результате Захаров израсходовал яд впустую. </w:t>
      </w:r>
    </w:p>
    <w:p>
      <w:pPr>
        <w:pStyle w:val="Normal"/>
        <w:ind w:firstLine="720"/>
        <w:jc w:val="both"/>
        <w:rPr>
          <w:rFonts w:ascii="Arial" w:hAnsi="Arial" w:cs="Arial"/>
          <w:sz w:val="20"/>
          <w:szCs w:val="20"/>
        </w:rPr>
      </w:pPr>
      <w:r>
        <w:rPr>
          <w:rFonts w:cs="Arial" w:ascii="Arial" w:hAnsi="Arial"/>
          <w:sz w:val="20"/>
          <w:szCs w:val="20"/>
        </w:rPr>
        <w:t xml:space="preserve">Над выступлением работал мучительно трудно, почти до утра. Все искал нужную интонацию. И, кажется, нашел.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з стенограммы третьего съезд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sz w:val="20"/>
          <w:szCs w:val="20"/>
        </w:rPr>
        <w:t xml:space="preserve">Исаков В.Б. Кировский территориальный избирательный округ, Свердловская область. Председатель Совета Республики Верховного Совета РСФСР: </w:t>
      </w:r>
    </w:p>
    <w:p>
      <w:pPr>
        <w:pStyle w:val="Normal"/>
        <w:ind w:firstLine="720"/>
        <w:jc w:val="both"/>
        <w:rPr>
          <w:rFonts w:ascii="Arial" w:hAnsi="Arial" w:cs="Arial"/>
          <w:sz w:val="20"/>
          <w:szCs w:val="20"/>
        </w:rPr>
      </w:pPr>
      <w:r>
        <w:rPr>
          <w:rFonts w:cs="Arial" w:ascii="Arial" w:hAnsi="Arial"/>
          <w:sz w:val="20"/>
          <w:szCs w:val="20"/>
        </w:rPr>
        <w:t xml:space="preserve">Уважаемые товарищи депутаты! Оценивая прошедший период работы нашего депутатского корпуса, я вижу в нем и положительные моменты, и недостатки, и успехи, и серьезные поражения. </w:t>
      </w:r>
    </w:p>
    <w:p>
      <w:pPr>
        <w:pStyle w:val="Normal"/>
        <w:ind w:firstLine="720"/>
        <w:jc w:val="both"/>
        <w:rPr>
          <w:rFonts w:ascii="Arial" w:hAnsi="Arial" w:cs="Arial"/>
          <w:sz w:val="20"/>
          <w:szCs w:val="20"/>
        </w:rPr>
      </w:pPr>
      <w:r>
        <w:rPr>
          <w:rFonts w:cs="Arial" w:ascii="Arial" w:hAnsi="Arial"/>
          <w:sz w:val="20"/>
          <w:szCs w:val="20"/>
        </w:rPr>
        <w:t xml:space="preserve">Что можно отнести к успехам? К ним можно отнести прежде всего общий политический курс, выработанный съездами народных депутатов, Верховным Советом РСФСР - курс на плюрализм форм собственности и форм хозяйственной деятельности, постепенный переход к рыночной экономике, сохранение в обществе высокого уровня социальных гарантий. </w:t>
      </w:r>
    </w:p>
    <w:p>
      <w:pPr>
        <w:pStyle w:val="Normal"/>
        <w:ind w:firstLine="720"/>
        <w:jc w:val="both"/>
        <w:rPr>
          <w:rFonts w:ascii="Arial" w:hAnsi="Arial" w:cs="Arial"/>
          <w:sz w:val="20"/>
          <w:szCs w:val="20"/>
        </w:rPr>
      </w:pPr>
      <w:r>
        <w:rPr>
          <w:rFonts w:cs="Arial" w:ascii="Arial" w:hAnsi="Arial"/>
          <w:sz w:val="20"/>
          <w:szCs w:val="20"/>
        </w:rPr>
        <w:t xml:space="preserve">Наиболее серьезным из того, что нам удалось сделать за это время, считаю решения по аграрным вопросам, исходящие из категорической недопустимости и неприемлемости новой обираловки крестьянства. Наоборот - надо возродить село, создать для людей нормальные, человеческие условия жизни и на этой основе обеспечить республику продовольствием - только таким может быть ответственный государственный подход к этой сложной проблеме. И больно, и досадно видеть, как принятые нами серьезные решения размываются и дробятся непродуманными, непросчитанными популистскими акциями, рассчитанными лишь на сиюминутный успех. </w:t>
      </w:r>
    </w:p>
    <w:p>
      <w:pPr>
        <w:pStyle w:val="Normal"/>
        <w:ind w:firstLine="720"/>
        <w:jc w:val="both"/>
        <w:rPr>
          <w:rFonts w:ascii="Arial" w:hAnsi="Arial" w:cs="Arial"/>
          <w:sz w:val="20"/>
          <w:szCs w:val="20"/>
        </w:rPr>
      </w:pPr>
      <w:r>
        <w:rPr>
          <w:rFonts w:cs="Arial" w:ascii="Arial" w:hAnsi="Arial"/>
          <w:sz w:val="20"/>
          <w:szCs w:val="20"/>
        </w:rPr>
        <w:t xml:space="preserve">К несомненным завоеваниям я бы отнес и то, что республика сделала за это время громадный шаг по пути к демократии, гласности, открытости внешнему миру. Появился политический плюрализм мысли и слова, люди обрели новую степень свободы, которую, я уверен, отобрать уже невозможно. Это необратимо. </w:t>
      </w:r>
    </w:p>
    <w:p>
      <w:pPr>
        <w:pStyle w:val="Normal"/>
        <w:ind w:firstLine="720"/>
        <w:jc w:val="both"/>
        <w:rPr>
          <w:rFonts w:ascii="Arial" w:hAnsi="Arial" w:cs="Arial"/>
          <w:sz w:val="20"/>
          <w:szCs w:val="20"/>
        </w:rPr>
      </w:pPr>
      <w:r>
        <w:rPr>
          <w:rFonts w:cs="Arial" w:ascii="Arial" w:hAnsi="Arial"/>
          <w:sz w:val="20"/>
          <w:szCs w:val="20"/>
        </w:rPr>
        <w:t xml:space="preserve">К сожалению, эти необходимые и благотворные для нашего общества процессы сопровождались общим ухудшением обстановки, обострением политической и межнациональной конфронтации, экономическим хаосом, ростом преступности. Общество достигло той опасной черты, за которой стоит прямая угроза государственности Российской Федерации. Нарастает дезорганизация и разбалансированность в экономике, продолжается развал хозяйственных связей между регионами и предприятиями, стремительно - сегодня на 5 процентов, а к концу года ожидается на 11 - снижается производство национального дохода. Полностью провалена программа капитального строительства, особенно жилья, объектов здравоохранения и народного образования. Дошло до края терпимого снабжение населения продовольствием, обеспечение его промышленными товарами. </w:t>
      </w:r>
    </w:p>
    <w:p>
      <w:pPr>
        <w:pStyle w:val="Normal"/>
        <w:ind w:firstLine="720"/>
        <w:jc w:val="both"/>
        <w:rPr/>
      </w:pPr>
      <w:r>
        <w:rPr>
          <w:rFonts w:cs="Arial" w:ascii="Arial" w:hAnsi="Arial"/>
          <w:sz w:val="20"/>
          <w:szCs w:val="20"/>
        </w:rPr>
        <w:t xml:space="preserve">Вынужден не согласиться с фактической стороной дела, приведенной вчера в основном докладе. В РСФСР масштабы снижения произведенного национального дохода по сравнению с 1989 годом были не ниже, а выше, чем в ряде других союзных республик - Украине, Белоруссии, Казахстане и составили 5 процентов против 4 процентов в целом по СССР. Гораздо более значительным оказалось падение производительности общественного труда – 3,7 процента против среднего показателя 3,2 процента по СССР и 0,4-0,7 по Белоруссии и Украине. То есть кризис ударил по РСФСР не меньше, а больше, чем по другим республикам. Приукрашивать положение дел здесь не следует. И это не могло не вызвать вспышку социальной напряженности в обществе. </w:t>
      </w:r>
    </w:p>
    <w:p>
      <w:pPr>
        <w:pStyle w:val="Normal"/>
        <w:ind w:firstLine="720"/>
        <w:jc w:val="both"/>
        <w:rPr>
          <w:rFonts w:ascii="Arial" w:hAnsi="Arial" w:cs="Arial"/>
          <w:sz w:val="20"/>
          <w:szCs w:val="20"/>
        </w:rPr>
      </w:pPr>
      <w:r>
        <w:rPr>
          <w:rFonts w:cs="Arial" w:ascii="Arial" w:hAnsi="Arial"/>
          <w:sz w:val="20"/>
          <w:szCs w:val="20"/>
        </w:rPr>
        <w:t xml:space="preserve">Немалая доля вины за происходящее возлагается на центр, правительство Союза ССР, Президента страны. Доля истины в этом, конечно, есть. Союзное руководство совершило немало ошибочных шагов, усугубивших кризисные явления. Вспомним прошлогоднюю неудавшуюся попытку повышения цен. Люди просто устали от такой жизни и больше не верят никому и ничему. Многие просчеты и неудачи они относят лично на счет Президента страны. Я не сторонник разговаривать языком ультиматумов, но, может быть, Михаилу Сергеевичу действительно следует подумать о том, чтобы передать руль в другие руки. (Аплодисменты в зале). Я бы без колебаний проголосовал за то, чтобы доверить ему любой дипломатический пост. (Аплодисменты в зале). </w:t>
      </w:r>
    </w:p>
    <w:p>
      <w:pPr>
        <w:pStyle w:val="Normal"/>
        <w:ind w:firstLine="720"/>
        <w:jc w:val="both"/>
        <w:rPr>
          <w:rFonts w:ascii="Arial" w:hAnsi="Arial" w:cs="Arial"/>
          <w:sz w:val="20"/>
          <w:szCs w:val="20"/>
        </w:rPr>
      </w:pPr>
      <w:r>
        <w:rPr>
          <w:rFonts w:cs="Arial" w:ascii="Arial" w:hAnsi="Arial"/>
          <w:sz w:val="20"/>
          <w:szCs w:val="20"/>
        </w:rPr>
        <w:t xml:space="preserve">Но, критикуя центр, указывая ему на ошибки и упущения, мы должны быть объективными и к самим себе. Нельзя не видеть, что мы сами в немалой степени способствовали усилению хаоса, нарастанию и обострению кризисных явлений. Сначала открыли "войну законов", затем "банковскую войну", "войну бюджетов", а сейчас воюем по всему фронту. Воюем с центром, а страдает собственный народ. </w:t>
      </w:r>
    </w:p>
    <w:p>
      <w:pPr>
        <w:pStyle w:val="Normal"/>
        <w:ind w:firstLine="720"/>
        <w:jc w:val="both"/>
        <w:rPr>
          <w:rFonts w:ascii="Arial" w:hAnsi="Arial" w:cs="Arial"/>
          <w:sz w:val="20"/>
          <w:szCs w:val="20"/>
        </w:rPr>
      </w:pPr>
      <w:r>
        <w:rPr>
          <w:rFonts w:cs="Arial" w:ascii="Arial" w:hAnsi="Arial"/>
          <w:sz w:val="20"/>
          <w:szCs w:val="20"/>
        </w:rPr>
        <w:t xml:space="preserve">Несмотря на неоднократные напоминания и назначаемые сроки, правительство РСФСР до сих пор не представило в Верховный Совет план социального и экономического развития республики. Мы вроде бы больше не строим коммунизм - устали, надоело. Но из этого не следует, что для народов России настала пора бесцельного существования, что мы не в состоянии поставить разумные цели, наметить рубежи, на которые должна выйти республика. Этого не сделано. Вместо этого правительство бросилось в финансовые авантюры, сомнительные сделки, занялось сооружением рыночных "потемкинских" деревень. Под видом рыночных структур создаются новые монополисты, но вдобавок наделенные широкими коммерческими полномочиями, правом свободного распоряжения прибылью. Например, привилегированные фонды, немало которых мы "испекли" в последнее время. Скоро, пожалуй, не останется предприятия, которое бы не забралось под крышу какого-нибудь фонда. </w:t>
      </w:r>
    </w:p>
    <w:p>
      <w:pPr>
        <w:pStyle w:val="Normal"/>
        <w:ind w:firstLine="720"/>
        <w:jc w:val="both"/>
        <w:rPr>
          <w:rFonts w:ascii="Arial" w:hAnsi="Arial" w:cs="Arial"/>
          <w:sz w:val="20"/>
          <w:szCs w:val="20"/>
        </w:rPr>
      </w:pPr>
      <w:r>
        <w:rPr>
          <w:rFonts w:cs="Arial" w:ascii="Arial" w:hAnsi="Arial"/>
          <w:sz w:val="20"/>
          <w:szCs w:val="20"/>
        </w:rPr>
        <w:t xml:space="preserve">Вчера был прочитан доклад, в котором Борис Николаевич дал оценку экономической и политической ситуации в республике, наметил комплекс мер по выходу из кризиса. Каково мое отношение к этой программе? Скажу прямо, крайне неоднозначное. Возражение и внутренний протест вызывает тема вины центра, идущей лейтмотивом через все выступление: "Мы ничего не можем, ничего не умеем, ни на что не влияем и потому ни за что не отвечаем". Ну, сколько же можно? Кто такие "мы"? Критики центра или руководители республики, отвечающие за все, что в ней происходит? (Аплодисменты). В программе не просматривается четкой экономической политики. Отчасти я уже сказал об этом, когда говорил о валютных спекуляциях и рыночных "потемкинских" деревнях. Добавлю еще один штрих. Никак нельзя согласиться с тем, что нынешние трудности с продовольствием - исключительная заслуга того же центра, не закупившего для нас за границей зерно. В обычные годы в России при 127 млн. тонн валового сбора зерна закладывалось в государственные ресурсы около 50 млн.тонн. В прошлом, весьма благополучном году, при таком же валовом сборе в результате бездействия и попустительства правительства РСФСР и исключительно по его вине заложено лишь 34 млн.тонн. Сейчас не хватает около 15 млн.тонн, то есть ровно столько, сколько, по словам нашего Председателя, задолжал республике центр. </w:t>
      </w:r>
    </w:p>
    <w:p>
      <w:pPr>
        <w:pStyle w:val="Normal"/>
        <w:ind w:firstLine="720"/>
        <w:jc w:val="both"/>
        <w:rPr>
          <w:rFonts w:ascii="Arial" w:hAnsi="Arial" w:cs="Arial"/>
          <w:sz w:val="20"/>
          <w:szCs w:val="20"/>
        </w:rPr>
      </w:pPr>
      <w:r>
        <w:rPr>
          <w:rFonts w:cs="Arial" w:ascii="Arial" w:hAnsi="Arial"/>
          <w:sz w:val="20"/>
          <w:szCs w:val="20"/>
        </w:rPr>
        <w:t xml:space="preserve">Сложные чувства вызывает и раздел доклада, посвященный политике цен. И опять, много громких слов, обвинений в адрес центра: обманул, не обеспечил, проводит антинародную политику и т.д. Чувствуется желание как можно выше поднять волну гнева народного и обрушить ее на "супостата". Но кто мешает скоординировать политику в этом вопросе, проводить ее вместе, тем более, что соглашение с Союзом и другими республиками заключено еще в конце прошлого года? Такой ли должна быть позиция Председателя, действительно болеющего за интересы народа? (Аплодисменты). Уважаемые товарищи, давайте без аплодисментов! (Шум в зале). </w:t>
      </w:r>
    </w:p>
    <w:p>
      <w:pPr>
        <w:pStyle w:val="Normal"/>
        <w:ind w:firstLine="720"/>
        <w:jc w:val="both"/>
        <w:rPr>
          <w:rFonts w:ascii="Arial" w:hAnsi="Arial" w:cs="Arial"/>
          <w:sz w:val="20"/>
          <w:szCs w:val="20"/>
        </w:rPr>
      </w:pPr>
      <w:r>
        <w:rPr>
          <w:rFonts w:cs="Arial" w:ascii="Arial" w:hAnsi="Arial"/>
          <w:sz w:val="20"/>
          <w:szCs w:val="20"/>
        </w:rPr>
        <w:t xml:space="preserve">Противоречива и запутана, иначе не скажешь, предлагаемая в докладе социальная политика. С одной стороны, через весь доклад - индексация и компенсация, с другой - полностью свободные цены, в том числе и на продукты питания, предметы первой необходимости. С одной стороны - призыв к строгой бюджетной экономии, сокращению бюджетного дефицита, с другой - все новые и новые дорогостоящие социальные программы в условиях, когда старые, которые мы уже приняли, еще не начали выполняться. Совершенно ясно, что существующий бюджет таких расходов не потянет. С одной стороны - переход к рынку жилья, с другой - перераспределение расходов по оплате жилья в пользу малоимущих, распределение вновь построенного жилья на льготных условиях. Интересно знать, как впишутся эти перераспределительные механизмы в жесткие условия рыночной экономики? </w:t>
      </w:r>
    </w:p>
    <w:p>
      <w:pPr>
        <w:pStyle w:val="Normal"/>
        <w:ind w:firstLine="720"/>
        <w:jc w:val="both"/>
        <w:rPr>
          <w:rFonts w:ascii="Arial" w:hAnsi="Arial" w:cs="Arial"/>
          <w:sz w:val="20"/>
          <w:szCs w:val="20"/>
        </w:rPr>
      </w:pPr>
      <w:r>
        <w:rPr>
          <w:rFonts w:cs="Arial" w:ascii="Arial" w:hAnsi="Arial"/>
          <w:sz w:val="20"/>
          <w:szCs w:val="20"/>
        </w:rPr>
        <w:t xml:space="preserve">Аплодисменты зала вызвала вчера идея "круглого стола" политических партий. Через силу, но было сказано, что за этот "стол" согласны допустить даже избранных представителей из числа коммунистов. Мне идея "круглого стола" тоже чрезвычайно симпатична. Более того, я знаю, что она обсуждается в разных вариантах еще с сентября прошлого года. Но до сих пор так и не реализована. Видимо, не в "столе" дело, а в том, что на него нечего положить. </w:t>
      </w:r>
    </w:p>
    <w:p>
      <w:pPr>
        <w:pStyle w:val="Normal"/>
        <w:ind w:firstLine="720"/>
        <w:jc w:val="both"/>
        <w:rPr>
          <w:rFonts w:ascii="Arial" w:hAnsi="Arial" w:cs="Arial"/>
          <w:sz w:val="20"/>
          <w:szCs w:val="20"/>
        </w:rPr>
      </w:pPr>
      <w:r>
        <w:rPr>
          <w:rFonts w:cs="Arial" w:ascii="Arial" w:hAnsi="Arial"/>
          <w:sz w:val="20"/>
          <w:szCs w:val="20"/>
        </w:rPr>
        <w:t xml:space="preserve">Как истинный демократ, Борис Николаевич отдал должное главным демократическим святыням: свободе слова, печати, митингам, массовым шествиям и демонстрациям. Но надо отдать должное: предложенная им программа антикризисных мер более реалистична, в большей степени учитывает непростую обстановку, сложившуюся сейчас в республике: предусмотрена строгая подчиненность государственных органов, повышение ответственности за соблюдение порядка и дисциплины. </w:t>
      </w:r>
    </w:p>
    <w:p>
      <w:pPr>
        <w:pStyle w:val="Normal"/>
        <w:ind w:firstLine="720"/>
        <w:jc w:val="both"/>
        <w:rPr>
          <w:rFonts w:ascii="Arial" w:hAnsi="Arial" w:cs="Arial"/>
          <w:sz w:val="20"/>
          <w:szCs w:val="20"/>
        </w:rPr>
      </w:pPr>
      <w:r>
        <w:rPr>
          <w:rFonts w:cs="Arial" w:ascii="Arial" w:hAnsi="Arial"/>
          <w:sz w:val="20"/>
          <w:szCs w:val="20"/>
        </w:rPr>
        <w:t xml:space="preserve">Обстоятельный экскурс сделан в докладе в вопросы права. Подтверждена верность идее правового государства, идеалам прав человека. Но как совместить уважение к закону и постоянную дискредитацию действующих Конституций РСФСР и СССР? В преамбуле нашей Конституции, в ее первых строках, говорится о решимости создать демократическое правовое государство в составе обновленного Союза ССР. Ничего кроме иронии и издевки мы об обновленном Союзе в докладе не услышали. Не устраивает Бориса Николаевича Союз, даже обновленный. А как отнестись к его решению направить контингент МВД РСФСР (отдельные выкрики) в Грузию? Ведь это прямо противоречит постановлению второго Съезда народных депутатов РСФСР о порядке участия военнослужащих в межнациональных конфликтах. Что это, как не тот самый правовой нигилизм, о котором с таким гневом говорил Борис Николаевич? </w:t>
      </w:r>
    </w:p>
    <w:p>
      <w:pPr>
        <w:pStyle w:val="Normal"/>
        <w:ind w:firstLine="720"/>
        <w:jc w:val="both"/>
        <w:rPr>
          <w:rFonts w:ascii="Arial" w:hAnsi="Arial" w:cs="Arial"/>
          <w:sz w:val="20"/>
          <w:szCs w:val="20"/>
        </w:rPr>
      </w:pPr>
      <w:r>
        <w:rPr>
          <w:rFonts w:cs="Arial" w:ascii="Arial" w:hAnsi="Arial"/>
          <w:sz w:val="20"/>
          <w:szCs w:val="20"/>
        </w:rPr>
        <w:t xml:space="preserve">Особую остроту для нашего федеративного государства имеют вопросы национальной политики. С этой точки зрения мысль "о раздаче суверенитетов" трудно отнести к удачным местам доклада. Суверенитет нельзя выдать или не выдать, республики его уже имеют. (Аплодисменты). Набравшие силу процессы национального самоопределения нельзя ни остановить, ни повернуть вспять. Сначала непродуманные экспромты на тему о суверенитете, а теперь вот бестактность по отношению к республикам. Имперские замашки вряд ли улучшат наши взаимоотношения внутри Российской Федерации. (Отдельные выкрики). </w:t>
      </w:r>
    </w:p>
    <w:p>
      <w:pPr>
        <w:pStyle w:val="Normal"/>
        <w:ind w:firstLine="720"/>
        <w:jc w:val="both"/>
        <w:rPr>
          <w:rFonts w:ascii="Arial" w:hAnsi="Arial" w:cs="Arial"/>
          <w:sz w:val="20"/>
          <w:szCs w:val="20"/>
        </w:rPr>
      </w:pPr>
      <w:r>
        <w:rPr>
          <w:rFonts w:cs="Arial" w:ascii="Arial" w:hAnsi="Arial"/>
          <w:sz w:val="20"/>
          <w:szCs w:val="20"/>
        </w:rPr>
        <w:t xml:space="preserve">Массу претензий и замечаний можно высказать и по другим разделам доклада (шум в зале, выкрики) - о работе Верховного Совета, молодежной политике, культуре. Они идеологизированы, оторваны от конкретных проблем, содержат мало новых идей. Не только у меня, у многих возникло ощущение, что консультанты из высшего консультативно-координационного Совета сыграли нехорошую шутку, использовав для отчетного доклада свои пожелтевшие заготовки к ХХV и ХХVI Съездам КПСС. (Шум в зале, выкрики). </w:t>
      </w:r>
    </w:p>
    <w:p>
      <w:pPr>
        <w:pStyle w:val="Normal"/>
        <w:ind w:firstLine="720"/>
        <w:jc w:val="both"/>
        <w:rPr>
          <w:rFonts w:ascii="Arial" w:hAnsi="Arial" w:cs="Arial"/>
          <w:sz w:val="20"/>
          <w:szCs w:val="20"/>
        </w:rPr>
      </w:pPr>
      <w:r>
        <w:rPr>
          <w:rFonts w:cs="Arial" w:ascii="Arial" w:hAnsi="Arial"/>
          <w:sz w:val="20"/>
          <w:szCs w:val="20"/>
        </w:rPr>
        <w:t xml:space="preserve">И еще один момент, о котором надо сказать. В свое время Борис Николаевич резко критиковал правительство Рыжкова за обилие программ и неспособность ни одну довести до конца. Ведь у нас получается то же самое. Вспомните, при избрании Бориса Николаевича на должность Председателя была предложена первая программа. Затем в октябре прошлого года - программа "500 дней", вторая. И наконец, накануне второго Съезда знаменитые три варианта - можно сказать, третья. И вот сегодня нам представляется четвертая программа. У меня такое впечатление, что я сижу в каком-то странном театре: публики полный зал, оркестр играет вступление, аплодисменты, но занавес не поднимается и ничего не происходит. Оркестр начинает новую увертюру, и опять ничего не происходит. И так уже четыре раза. (Шум в зале, выкрики). </w:t>
      </w:r>
    </w:p>
    <w:p>
      <w:pPr>
        <w:pStyle w:val="Normal"/>
        <w:ind w:firstLine="720"/>
        <w:jc w:val="both"/>
        <w:rPr>
          <w:rFonts w:ascii="Arial" w:hAnsi="Arial" w:cs="Arial"/>
          <w:sz w:val="20"/>
          <w:szCs w:val="20"/>
        </w:rPr>
      </w:pPr>
      <w:r>
        <w:rPr>
          <w:rFonts w:cs="Arial" w:ascii="Arial" w:hAnsi="Arial"/>
          <w:sz w:val="20"/>
          <w:szCs w:val="20"/>
        </w:rPr>
        <w:t xml:space="preserve">В чем же дело? Каковы причины такого странного развития событий? Главная причина видится в том, что на волне демократизации, которая идет в нашем обществе трудно, болезненно, с большими издержками, выдвинулись и пришли к власти люди, которые ни в моральном, ни в профессиональном отношении не готовы к государственной деятельности. (Шум в зале, выкрики). Лидеры демократического движения Гавриил Харитонович Попов, Анатолий Александрович Собчак, да и Борис Николаевич вызывают большую личную симпатию - это ратоборцы, подвижники идеи. (Шум в зале, выкрики). Но посмотрите, как трудно, как тяжело, работает их команда. (Шум в зале, выкрики). Чуть-что не получается - следует какая-то судорожная реакция, "демократическая истерика", попытки прикрыться демократической фразой, свалить свой провал на какого-то конкретного врага. Какая-то детская беспомощность в сочетании с недетской агрессивностью. В общем, их тоже можно понять. Имея немалую практику в организации митингов, забастовок, голодовок, не так-то просто сразу научиться организации нормальной человеческой жизни. Приход к власти не счастье, а беда для наших новых сил. </w:t>
      </w:r>
    </w:p>
    <w:p>
      <w:pPr>
        <w:pStyle w:val="Normal"/>
        <w:ind w:firstLine="720"/>
        <w:jc w:val="both"/>
        <w:rPr>
          <w:rFonts w:ascii="Arial" w:hAnsi="Arial" w:cs="Arial"/>
          <w:sz w:val="20"/>
          <w:szCs w:val="20"/>
        </w:rPr>
      </w:pPr>
      <w:r>
        <w:rPr>
          <w:rFonts w:cs="Arial" w:ascii="Arial" w:hAnsi="Arial"/>
          <w:sz w:val="20"/>
          <w:szCs w:val="20"/>
        </w:rPr>
        <w:t xml:space="preserve">В последнее время, встречая критику, растущее сопротивление внутри парламента, наши демократические силы пошли далеко не демократическим путем. Они обратились к народу, (шум в зале, выкрики), пытаясь возбудить людей (шум в зале), разжечь страсти, оказать давление на государственные органы (шум в зале, выкрики, звонки председательствующего) и таким образом еще на какое-то время удержаться у власти. </w:t>
      </w:r>
    </w:p>
    <w:p>
      <w:pPr>
        <w:pStyle w:val="Normal"/>
        <w:ind w:firstLine="720"/>
        <w:jc w:val="both"/>
        <w:rPr>
          <w:rFonts w:ascii="Arial" w:hAnsi="Arial" w:cs="Arial"/>
          <w:sz w:val="20"/>
          <w:szCs w:val="20"/>
        </w:rPr>
      </w:pPr>
      <w:r>
        <w:rPr>
          <w:rFonts w:cs="Arial" w:ascii="Arial" w:hAnsi="Arial"/>
          <w:sz w:val="20"/>
          <w:szCs w:val="20"/>
        </w:rPr>
        <w:t xml:space="preserve">За примерами далеко ходить не приходится. Это, например, работа нашего Съезда. Вновь видим нарушения процедуры, давление, захват микрофонов, митинговый раж, попытки сбить Съезд с обсуждения основных вопросов, увести в сторону. Неужели не ясно, что в попытках взять горлом, перекричать друг друга, мы ничего не добьемся и никогда ни о чем не договоримся? (Шум в зале). Я поражаюсь, как быстро нас сумели сделать врагами. Но ведь в этом зале нет врагов России. Нет! Я в этом убежден! Просто мы иначе, каждый по своему, видим ее будущее и пути к этому будущему. Но все мы, я убежден, подчеркиваю это, желаем ей блага. Неужели же на этой основе мы не сможем договориться? Давайте просто слушать друг друга и по возможности не смотреть друг на друга через прорезь идеологических прицелов. Вот и вся наука, больше ничего не надо. </w:t>
      </w:r>
    </w:p>
    <w:p>
      <w:pPr>
        <w:pStyle w:val="Normal"/>
        <w:ind w:firstLine="720"/>
        <w:jc w:val="both"/>
        <w:rPr>
          <w:rFonts w:ascii="Arial" w:hAnsi="Arial" w:cs="Arial"/>
          <w:sz w:val="20"/>
          <w:szCs w:val="20"/>
        </w:rPr>
      </w:pPr>
      <w:r>
        <w:rPr>
          <w:rFonts w:cs="Arial" w:ascii="Arial" w:hAnsi="Arial"/>
          <w:sz w:val="20"/>
          <w:szCs w:val="20"/>
        </w:rPr>
        <w:t xml:space="preserve">В политике есть методы и средства, которые нельзя использовать без угрозы большой аварии. Сегодня эти средства активно пущены в ход, люди взвинчены, расколоты, доведены до предела. Наш долг, долг высшего органа власти, отвечающего за судьбу народа, остановить эскалацию этого конфликта. </w:t>
      </w:r>
    </w:p>
    <w:p>
      <w:pPr>
        <w:pStyle w:val="Normal"/>
        <w:ind w:firstLine="720"/>
        <w:jc w:val="both"/>
        <w:rPr>
          <w:rFonts w:ascii="Arial" w:hAnsi="Arial" w:cs="Arial"/>
          <w:sz w:val="20"/>
          <w:szCs w:val="20"/>
        </w:rPr>
      </w:pPr>
      <w:r>
        <w:rPr>
          <w:rFonts w:cs="Arial" w:ascii="Arial" w:hAnsi="Arial"/>
          <w:sz w:val="20"/>
          <w:szCs w:val="20"/>
        </w:rPr>
        <w:t xml:space="preserve">Каким видится выход из кризисной ситуации? От имени группы народных депутатов, авторов политического заявления, вношу следующие предложения: </w:t>
      </w:r>
    </w:p>
    <w:p>
      <w:pPr>
        <w:pStyle w:val="Normal"/>
        <w:ind w:firstLine="720"/>
        <w:jc w:val="both"/>
        <w:rPr>
          <w:rFonts w:ascii="Arial" w:hAnsi="Arial" w:cs="Arial"/>
          <w:sz w:val="20"/>
          <w:szCs w:val="20"/>
        </w:rPr>
      </w:pPr>
      <w:r>
        <w:rPr>
          <w:rFonts w:cs="Arial" w:ascii="Arial" w:hAnsi="Arial"/>
          <w:sz w:val="20"/>
          <w:szCs w:val="20"/>
        </w:rPr>
        <w:t xml:space="preserve">1. С учетом высказанных на этом Съезде замечаний и предложений в возможно короткий срок откорректировать программу стабилизации экономики, восстановить ее управляемость. Совету Министров РСФСР разработать и принять чрезвычайный план по выходу республики из кризиса. (Шум в зале). </w:t>
      </w:r>
    </w:p>
    <w:p>
      <w:pPr>
        <w:pStyle w:val="Normal"/>
        <w:ind w:firstLine="720"/>
        <w:jc w:val="both"/>
        <w:rPr>
          <w:rFonts w:ascii="Arial" w:hAnsi="Arial" w:cs="Arial"/>
          <w:sz w:val="20"/>
          <w:szCs w:val="20"/>
        </w:rPr>
      </w:pPr>
      <w:r>
        <w:rPr>
          <w:rFonts w:cs="Arial" w:ascii="Arial" w:hAnsi="Arial"/>
          <w:sz w:val="20"/>
          <w:szCs w:val="20"/>
        </w:rPr>
        <w:t xml:space="preserve">2. На этом Съезде рассмотреть и принять закон о стабилизации обстановки в республике и мерах по укреплению порядка и дисциплины. Проект закона нами разработан, я передаю его в Секретариат, прошу президиум Съезда принять решение о размножении и распространении этого документа среди народных депутатов. </w:t>
      </w:r>
    </w:p>
    <w:p>
      <w:pPr>
        <w:pStyle w:val="Normal"/>
        <w:ind w:firstLine="720"/>
        <w:jc w:val="both"/>
        <w:rPr>
          <w:rFonts w:ascii="Arial" w:hAnsi="Arial" w:cs="Arial"/>
          <w:sz w:val="20"/>
          <w:szCs w:val="20"/>
        </w:rPr>
      </w:pPr>
      <w:r>
        <w:rPr>
          <w:rFonts w:cs="Arial" w:ascii="Arial" w:hAnsi="Arial"/>
          <w:sz w:val="20"/>
          <w:szCs w:val="20"/>
        </w:rPr>
        <w:t xml:space="preserve">3. В связи с явными злоупотреблениями (шум в зале, выкрики) приостановить... (шум в зале). Я прошу буквально одну минуту. </w:t>
      </w:r>
    </w:p>
    <w:p>
      <w:pPr>
        <w:pStyle w:val="Normal"/>
        <w:ind w:firstLine="720"/>
        <w:jc w:val="both"/>
        <w:rPr>
          <w:rFonts w:ascii="Arial" w:hAnsi="Arial" w:cs="Arial"/>
          <w:sz w:val="20"/>
          <w:szCs w:val="20"/>
        </w:rPr>
      </w:pPr>
      <w:r>
        <w:rPr>
          <w:rFonts w:cs="Arial" w:ascii="Arial" w:hAnsi="Arial"/>
          <w:sz w:val="20"/>
          <w:szCs w:val="20"/>
        </w:rPr>
        <w:t xml:space="preserve">Председательствующий. Дадим одну минуту? Дать одну минуту? Пожалуйста. </w:t>
      </w:r>
    </w:p>
    <w:p>
      <w:pPr>
        <w:pStyle w:val="Normal"/>
        <w:ind w:firstLine="720"/>
        <w:jc w:val="both"/>
        <w:rPr>
          <w:rFonts w:ascii="Arial" w:hAnsi="Arial" w:cs="Arial"/>
          <w:sz w:val="20"/>
          <w:szCs w:val="20"/>
        </w:rPr>
      </w:pPr>
      <w:r>
        <w:rPr>
          <w:rFonts w:cs="Arial" w:ascii="Arial" w:hAnsi="Arial"/>
          <w:sz w:val="20"/>
          <w:szCs w:val="20"/>
        </w:rPr>
        <w:t xml:space="preserve">Исаков В.Б. В связи с явными злоупотреблениями приостановить действие закона о референдуме, оставив право назначения референдума за Съездом народных депутатов. (Шум в зале). Я должен информировать вас, уважаемые народные депутаты, что сейчас в Президиуме Верховного Совета лежит заявка на проведение референдумов еще по десяти вопросам. Если мы не остановим этот поспешно принятый и, как показала практика, не очень продуманный закон, мы не выйдем из череды референдумов. </w:t>
      </w:r>
    </w:p>
    <w:p>
      <w:pPr>
        <w:pStyle w:val="Normal"/>
        <w:ind w:firstLine="720"/>
        <w:jc w:val="both"/>
        <w:rPr>
          <w:rFonts w:ascii="Arial" w:hAnsi="Arial" w:cs="Arial"/>
          <w:sz w:val="20"/>
          <w:szCs w:val="20"/>
        </w:rPr>
      </w:pPr>
      <w:r>
        <w:rPr>
          <w:rFonts w:cs="Arial" w:ascii="Arial" w:hAnsi="Arial"/>
          <w:sz w:val="20"/>
          <w:szCs w:val="20"/>
        </w:rPr>
        <w:t xml:space="preserve">4. Мы никогда не справимся с большим кризисом, если не преодолеем малый кризис - раскол внутри нашего парламента. В этой связи мы предлагаем обсудить и принять на этом Съезде закон о правах и обязанностях Председателя Верховного Совета РСФСР. (Шум в зале, выкрики). </w:t>
      </w:r>
    </w:p>
    <w:p>
      <w:pPr>
        <w:pStyle w:val="Normal"/>
        <w:ind w:firstLine="720"/>
        <w:jc w:val="both"/>
        <w:rPr>
          <w:rFonts w:ascii="Arial" w:hAnsi="Arial" w:cs="Arial"/>
          <w:sz w:val="20"/>
          <w:szCs w:val="20"/>
        </w:rPr>
      </w:pPr>
      <w:r>
        <w:rPr>
          <w:rFonts w:cs="Arial" w:ascii="Arial" w:hAnsi="Arial"/>
          <w:sz w:val="20"/>
          <w:szCs w:val="20"/>
        </w:rPr>
        <w:t xml:space="preserve">5. Для наблюдения за процессом законодательной деятельности, соблюдением процедуры, компетенции государственных органов, ограничения субъективизма предлагаем избрать комиссию Съезда и Верховного Совета по процедуре, значительно обновив и расширив ее состав и наделив конкретными полномочиями. </w:t>
      </w:r>
    </w:p>
    <w:p>
      <w:pPr>
        <w:pStyle w:val="Normal"/>
        <w:ind w:firstLine="720"/>
        <w:jc w:val="both"/>
        <w:rPr>
          <w:rFonts w:ascii="Arial" w:hAnsi="Arial" w:cs="Arial"/>
          <w:sz w:val="20"/>
          <w:szCs w:val="20"/>
        </w:rPr>
      </w:pPr>
      <w:r>
        <w:rPr>
          <w:rFonts w:cs="Arial" w:ascii="Arial" w:hAnsi="Arial"/>
          <w:sz w:val="20"/>
          <w:szCs w:val="20"/>
        </w:rPr>
        <w:t xml:space="preserve">Попытаюсь подвести итог: (шум в зале). Мне надо буквально тридцать секунд. Я прошу буквально тридцать секунд, думаю, что уложусь в это время. (Шум в зале). В своем политическом заявлении мы сказали о том, что исчерпали или почти исчерпали возможности вернуть Председателя Верховного Совета на путь реализма. К сожалению, последующие события подтвердили обоснованность нашей оценки. Делаются все новые и новые шаги по пути политической конфронтации, нас все глубже затягивает трясина экономического кризиса. </w:t>
      </w:r>
    </w:p>
    <w:p>
      <w:pPr>
        <w:pStyle w:val="Normal"/>
        <w:ind w:firstLine="720"/>
        <w:jc w:val="both"/>
        <w:rPr>
          <w:rFonts w:ascii="Arial" w:hAnsi="Arial" w:cs="Arial"/>
          <w:sz w:val="20"/>
          <w:szCs w:val="20"/>
        </w:rPr>
      </w:pPr>
      <w:r>
        <w:rPr>
          <w:rFonts w:cs="Arial" w:ascii="Arial" w:hAnsi="Arial"/>
          <w:sz w:val="20"/>
          <w:szCs w:val="20"/>
        </w:rPr>
        <w:t xml:space="preserve">На этом Съезде, к сожалению, Борис Николаевич ведет себя неискренне, пытается уйти от прямого разговора (шум в зале, выкрики), берет назад некоторые свои заявления. В общем все делается ради главной цели - ничем не ограниченной президентской власти. </w:t>
      </w:r>
    </w:p>
    <w:p>
      <w:pPr>
        <w:pStyle w:val="Normal"/>
        <w:ind w:firstLine="720"/>
        <w:jc w:val="both"/>
        <w:rPr>
          <w:rFonts w:ascii="Arial" w:hAnsi="Arial" w:cs="Arial"/>
          <w:sz w:val="20"/>
          <w:szCs w:val="20"/>
        </w:rPr>
      </w:pPr>
      <w:r>
        <w:rPr>
          <w:rFonts w:cs="Arial" w:ascii="Arial" w:hAnsi="Arial"/>
          <w:sz w:val="20"/>
          <w:szCs w:val="20"/>
        </w:rPr>
        <w:t xml:space="preserve">Председательствующий. Ваше время истекло. (Шум в зале). </w:t>
      </w:r>
    </w:p>
    <w:p>
      <w:pPr>
        <w:pStyle w:val="Normal"/>
        <w:ind w:firstLine="720"/>
        <w:jc w:val="both"/>
        <w:rPr>
          <w:rFonts w:ascii="Arial" w:hAnsi="Arial" w:cs="Arial"/>
          <w:sz w:val="20"/>
          <w:szCs w:val="20"/>
        </w:rPr>
      </w:pPr>
      <w:r>
        <w:rPr>
          <w:rFonts w:cs="Arial" w:ascii="Arial" w:hAnsi="Arial"/>
          <w:sz w:val="20"/>
          <w:szCs w:val="20"/>
        </w:rPr>
        <w:t xml:space="preserve">Исаков В.Б. Видеть, как, прикрываясь самыми святыми словами, под грохот барабанов демагогии идет новая диктатура и не сказать об этом - значит совершить преступление перед народом, перед своей собственной совестью. Мы сказали. Думайте. Спасибо за внимание. (Аплодисменты. Шум в зал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прениях - выступление Собчака, оскорбленного упоминанием своей фамилии и пренебрежительно назвавшего меня "провинциальным юристом". Резонанс - самый неблагоприятный для Собчака. Надо же додуматься: на съезде провинциалов оскорблять провинциалов! </w:t>
      </w:r>
    </w:p>
    <w:p>
      <w:pPr>
        <w:pStyle w:val="Normal"/>
        <w:ind w:firstLine="720"/>
        <w:jc w:val="both"/>
        <w:rPr>
          <w:rFonts w:ascii="Arial" w:hAnsi="Arial" w:cs="Arial"/>
          <w:sz w:val="20"/>
          <w:szCs w:val="20"/>
        </w:rPr>
      </w:pPr>
      <w:r>
        <w:rPr>
          <w:rFonts w:cs="Arial" w:ascii="Arial" w:hAnsi="Arial"/>
          <w:sz w:val="20"/>
          <w:szCs w:val="20"/>
        </w:rPr>
        <w:t xml:space="preserve">Царапнул Волкогонов: Исаков порвал с традициями русской интеллигенции. Не знаю, может быть. Но Волкогонов порвал с ними раньше. </w:t>
      </w:r>
    </w:p>
    <w:p>
      <w:pPr>
        <w:pStyle w:val="Normal"/>
        <w:ind w:firstLine="720"/>
        <w:jc w:val="both"/>
        <w:rPr>
          <w:rFonts w:ascii="Arial" w:hAnsi="Arial" w:cs="Arial"/>
          <w:sz w:val="20"/>
          <w:szCs w:val="20"/>
        </w:rPr>
      </w:pPr>
      <w:r>
        <w:rPr>
          <w:rFonts w:cs="Arial" w:ascii="Arial" w:hAnsi="Arial"/>
          <w:sz w:val="20"/>
          <w:szCs w:val="20"/>
        </w:rPr>
        <w:t xml:space="preserve">Параллельно начинается сбор подписей в защиту "шестерки". К концу съезда их - более пятисот. С трудом удалось добиться, чтобы наш законопроект о мерах по выходу из кризиса раздали депутатам. </w:t>
      </w:r>
    </w:p>
    <w:p>
      <w:pPr>
        <w:pStyle w:val="Normal"/>
        <w:ind w:firstLine="720"/>
        <w:jc w:val="both"/>
        <w:rPr>
          <w:rFonts w:ascii="Arial" w:hAnsi="Arial" w:cs="Arial"/>
          <w:sz w:val="20"/>
          <w:szCs w:val="20"/>
        </w:rPr>
      </w:pPr>
      <w:r>
        <w:rPr>
          <w:rFonts w:cs="Arial" w:ascii="Arial" w:hAnsi="Arial"/>
          <w:sz w:val="20"/>
          <w:szCs w:val="20"/>
        </w:rPr>
        <w:t xml:space="preserve">По итогам обсуждения первого вопроса принимается постановление. Шахрай (со ссылкой на меня!) предложил совершенно нелепую процедуру голосования: председательствующий ставит на поправку голосование, один - за, один - против, голосуем. Получилось: комментирует председательствующий, затем - председатель редакционной комиссии (А.Г.Гранберг), затем получает слово автор и завершает Шахрай. Полная невозможность что-либо объяснить. Наши поправки к проекту постановления поместили в самом конце блока (страницы 59-60). До них, естественно, дело не дошло. </w:t>
      </w:r>
    </w:p>
    <w:p>
      <w:pPr>
        <w:pStyle w:val="Normal"/>
        <w:ind w:firstLine="720"/>
        <w:jc w:val="both"/>
        <w:rPr>
          <w:rFonts w:ascii="Arial" w:hAnsi="Arial" w:cs="Arial"/>
          <w:sz w:val="20"/>
          <w:szCs w:val="20"/>
        </w:rPr>
      </w:pPr>
      <w:r>
        <w:rPr>
          <w:rFonts w:cs="Arial" w:ascii="Arial" w:hAnsi="Arial"/>
          <w:sz w:val="20"/>
          <w:szCs w:val="20"/>
        </w:rPr>
        <w:t xml:space="preserve">Рассказывают, что на предсъездовских демократических тусовках обсуждались две линии поведения Ельцина на съезде. Одна - повторить опыт октябрьского пленума: подать в отставку, чтобы через некоторое время въехать в Кремль на волне народного гнева и утвердиться там надолго. Вторая: пойти в бой, попытаться смять противников на съезде. Ельцин выбрал "боевой" вариант. </w:t>
      </w:r>
    </w:p>
    <w:p>
      <w:pPr>
        <w:pStyle w:val="Normal"/>
        <w:ind w:firstLine="720"/>
        <w:jc w:val="both"/>
        <w:rPr>
          <w:rFonts w:ascii="Arial" w:hAnsi="Arial" w:cs="Arial"/>
          <w:sz w:val="20"/>
          <w:szCs w:val="20"/>
        </w:rPr>
      </w:pPr>
      <w:r>
        <w:rPr>
          <w:rFonts w:cs="Arial" w:ascii="Arial" w:hAnsi="Arial"/>
          <w:sz w:val="20"/>
          <w:szCs w:val="20"/>
        </w:rPr>
        <w:t xml:space="preserve">Неожиданно он внес проект постановления о "дополнительных полномочиях", которого даже не было в повестке дня. Это был ультиматум и вотум доверия одновременно: добавьте мне прав и я наведу порядок. Согласно этому постановлению, Председатель Верховного Совета получает право издавать обязательные распоряжения, снимаются ограничения на изменения Конституции, перетасовку должностных лиц, размывается компетенция государственных органов. По сути дела, это президентские полномочия. Съезд поражается, но голосует - "за". (Коммунисты тоже "за", комментируют: “и пусть сломает себе голову”). </w:t>
      </w:r>
    </w:p>
    <w:p>
      <w:pPr>
        <w:pStyle w:val="Normal"/>
        <w:ind w:firstLine="720"/>
        <w:jc w:val="both"/>
        <w:rPr>
          <w:rFonts w:ascii="Arial" w:hAnsi="Arial" w:cs="Arial"/>
          <w:sz w:val="20"/>
          <w:szCs w:val="20"/>
        </w:rPr>
      </w:pPr>
      <w:r>
        <w:rPr>
          <w:rFonts w:cs="Arial" w:ascii="Arial" w:hAnsi="Arial"/>
          <w:sz w:val="20"/>
          <w:szCs w:val="20"/>
        </w:rPr>
        <w:t xml:space="preserve">Измором берется следующий вопрос - о выборах Президента РСФСР. Предложение голосуется раз шесть и в конечном итоге тоже проходит: очередной съезд состоится 21 мая, а выборы Президента - 12 июня, в день принятия Декларации о государственном суверенитете. После этого вопросы о Союзном и Федеративном договорах идут с ветерком - чувствуется, что главная задача решена. </w:t>
      </w:r>
    </w:p>
    <w:p>
      <w:pPr>
        <w:pStyle w:val="Normal"/>
        <w:ind w:firstLine="720"/>
        <w:jc w:val="both"/>
        <w:rPr/>
      </w:pPr>
      <w:r>
        <w:rPr>
          <w:rFonts w:cs="Arial" w:ascii="Arial" w:hAnsi="Arial"/>
          <w:sz w:val="20"/>
          <w:szCs w:val="20"/>
        </w:rPr>
        <w:t xml:space="preserve">Один из наиболее важных моментов съезда - попытка раскола коммунистов со стороны А.Руцкого. В группу "коммунисты за демократию" вошло около 70 человек (на съезде называлась другая цифра - 170). На мой взгляд, этот шаг эффектен, но бесперспективен: раскол произошел как бы "поперек" линии напряжения - скорее на личной, нежели на идейной основе. Выделилась группа коммунистов, недовольных Полозковым, но идейно ничем не объединенных. К тому же Руцкой - видный мужчина, умеющий толкать зажигательные речи, но далеко не идейный лидер. </w:t>
      </w:r>
    </w:p>
    <w:p>
      <w:pPr>
        <w:pStyle w:val="Normal"/>
        <w:ind w:firstLine="720"/>
        <w:jc w:val="both"/>
        <w:rPr>
          <w:rFonts w:ascii="Arial" w:hAnsi="Arial" w:cs="Arial"/>
          <w:sz w:val="20"/>
          <w:szCs w:val="20"/>
        </w:rPr>
      </w:pPr>
      <w:r>
        <w:rPr>
          <w:rFonts w:cs="Arial" w:ascii="Arial" w:hAnsi="Arial"/>
          <w:sz w:val="20"/>
          <w:szCs w:val="20"/>
        </w:rPr>
        <w:t xml:space="preserve">В заключительном слове, выдержанном в торжественном ключе (победитель!), Ельцин бегло ответил на некоторые замечания, прозвучавшие в моем содокладе, по крайней мере, создал впечатление, что ответил. </w:t>
      </w:r>
    </w:p>
    <w:p>
      <w:pPr>
        <w:pStyle w:val="Normal"/>
        <w:ind w:firstLine="720"/>
        <w:jc w:val="both"/>
        <w:rPr>
          <w:rFonts w:ascii="Arial" w:hAnsi="Arial" w:cs="Arial"/>
          <w:sz w:val="20"/>
          <w:szCs w:val="20"/>
        </w:rPr>
      </w:pPr>
      <w:r>
        <w:rPr>
          <w:rFonts w:cs="Arial" w:ascii="Arial" w:hAnsi="Arial"/>
          <w:sz w:val="20"/>
          <w:szCs w:val="20"/>
        </w:rPr>
        <w:t xml:space="preserve">Более подробно к вопросу о "шестерке" он вернулся на пресс-конференции: "Я считал, что у них все еще период адаптации, и не требовал так, как я могу требовать, как надо требовать за выполнение тех пунктов, которые на них возложены. Вот с учетом четкого разграничения обязанностей, четкого выполнения этих функций и будем строить работу. Будут они способны, докажут они своей работой - именно работой, а не политической игрой - тогда, конечно, я не буду держать зла на сердце..." </w:t>
      </w:r>
    </w:p>
    <w:p>
      <w:pPr>
        <w:pStyle w:val="Normal"/>
        <w:ind w:firstLine="720"/>
        <w:jc w:val="both"/>
        <w:rPr>
          <w:rFonts w:ascii="Arial" w:hAnsi="Arial" w:cs="Arial"/>
          <w:sz w:val="20"/>
          <w:szCs w:val="20"/>
        </w:rPr>
      </w:pPr>
      <w:r>
        <w:rPr>
          <w:rFonts w:cs="Arial" w:ascii="Arial" w:hAnsi="Arial"/>
          <w:sz w:val="20"/>
          <w:szCs w:val="20"/>
        </w:rPr>
        <w:t xml:space="preserve">Итоги съезда на свой лад подвела "демократическая" пресса. Вот одна из типичных публикаци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ЛЕОНИД РАДЗИХОВСКИЙ: СОВЕСТЬ</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овесть - редкая гостья в политике... Заблуждение! </w:t>
      </w:r>
    </w:p>
    <w:p>
      <w:pPr>
        <w:pStyle w:val="Normal"/>
        <w:ind w:firstLine="720"/>
        <w:jc w:val="both"/>
        <w:rPr>
          <w:rFonts w:ascii="Arial" w:hAnsi="Arial" w:cs="Arial"/>
          <w:sz w:val="20"/>
          <w:szCs w:val="20"/>
        </w:rPr>
      </w:pPr>
      <w:r>
        <w:rPr>
          <w:rFonts w:cs="Arial" w:ascii="Arial" w:hAnsi="Arial"/>
          <w:sz w:val="20"/>
          <w:szCs w:val="20"/>
        </w:rPr>
        <w:t xml:space="preserve">Политик должен маневрировать, не говорить все, что думает, это верно. Но он должен помнить о цели, ради которой это делается. Если цель - будущее и настоящее страны, людей, которые ему поверили, то он политик. Он может ошибаться, но он заслуживает уважения. Если же цель - спасение доходов, привилегий, карьеры, положения, то он не политик вообще. Он просто шкурник. </w:t>
      </w:r>
    </w:p>
    <w:p>
      <w:pPr>
        <w:pStyle w:val="Normal"/>
        <w:ind w:firstLine="720"/>
        <w:jc w:val="both"/>
        <w:rPr>
          <w:rFonts w:ascii="Arial" w:hAnsi="Arial" w:cs="Arial"/>
          <w:sz w:val="20"/>
          <w:szCs w:val="20"/>
        </w:rPr>
      </w:pPr>
      <w:r>
        <w:rPr>
          <w:rFonts w:cs="Arial" w:ascii="Arial" w:hAnsi="Arial"/>
          <w:sz w:val="20"/>
          <w:szCs w:val="20"/>
        </w:rPr>
        <w:t xml:space="preserve">Нашей страной, к великому несчастью, 73 года правили шкурники и, понятно, они не хотят уходить и сейчас. </w:t>
      </w:r>
    </w:p>
    <w:p>
      <w:pPr>
        <w:pStyle w:val="Normal"/>
        <w:ind w:firstLine="720"/>
        <w:jc w:val="both"/>
        <w:rPr>
          <w:rFonts w:ascii="Arial" w:hAnsi="Arial" w:cs="Arial"/>
          <w:sz w:val="20"/>
          <w:szCs w:val="20"/>
        </w:rPr>
      </w:pPr>
      <w:r>
        <w:rPr>
          <w:rFonts w:cs="Arial" w:ascii="Arial" w:hAnsi="Arial"/>
          <w:sz w:val="20"/>
          <w:szCs w:val="20"/>
        </w:rPr>
        <w:t xml:space="preserve">Шесть предателей, облепивших Ельцина, молчали полгода. Они выступили, когда он посмел потребовать отставки Горбачева. Значит, вы - сторонники Горбачева? Ложь. Выставленный вами содокладчик Исаков брякнул: "Горбачеву надо уйти в отставку" и даже пост ему подобрал "по дипломатической части". И коммунисты аплодировали! Ваш генсек должен уйти с поста президента, так? Ложь. Они и во сне об этом не думают. Что же тогда? А ничего. Просто - демагогия, для привлечения избирателей. </w:t>
      </w:r>
    </w:p>
    <w:p>
      <w:pPr>
        <w:pStyle w:val="Normal"/>
        <w:ind w:firstLine="720"/>
        <w:jc w:val="both"/>
        <w:rPr>
          <w:rFonts w:ascii="Arial" w:hAnsi="Arial" w:cs="Arial"/>
          <w:sz w:val="20"/>
          <w:szCs w:val="20"/>
        </w:rPr>
      </w:pPr>
      <w:r>
        <w:rPr>
          <w:rFonts w:cs="Arial" w:ascii="Arial" w:hAnsi="Arial"/>
          <w:sz w:val="20"/>
          <w:szCs w:val="20"/>
        </w:rPr>
        <w:t xml:space="preserve">Горячева, выйдя на трибуну, ищет все новые ругательства в адрес Ельцина. Кроме кухонной брани она вообще ничего не говорит. Ельцин получает чрезвычайные полномочия. Товарищ Горячева, теперь вы уйдете в отставку, вы перейдете в оппозицию к фашисту, диктатору, преступнику, который не щадит ни женщин, ни детей? </w:t>
      </w:r>
    </w:p>
    <w:p>
      <w:pPr>
        <w:pStyle w:val="Normal"/>
        <w:ind w:firstLine="720"/>
        <w:jc w:val="both"/>
        <w:rPr>
          <w:rFonts w:ascii="Arial" w:hAnsi="Arial" w:cs="Arial"/>
          <w:sz w:val="20"/>
          <w:szCs w:val="20"/>
        </w:rPr>
      </w:pPr>
      <w:r>
        <w:rPr>
          <w:rFonts w:cs="Arial" w:ascii="Arial" w:hAnsi="Arial"/>
          <w:sz w:val="20"/>
          <w:szCs w:val="20"/>
        </w:rPr>
        <w:t xml:space="preserve">По доброй воле коммунист никогда не уходит. По доброй воле ушел с высшего поста только один коммунист - Борис Николаевич Ельцин. За это его и ненавидит лютой ненавистью вся свора. </w:t>
      </w:r>
    </w:p>
    <w:p>
      <w:pPr>
        <w:pStyle w:val="Normal"/>
        <w:ind w:firstLine="720"/>
        <w:jc w:val="both"/>
        <w:rPr>
          <w:rFonts w:ascii="Arial" w:hAnsi="Arial" w:cs="Arial"/>
          <w:sz w:val="20"/>
          <w:szCs w:val="20"/>
        </w:rPr>
      </w:pPr>
      <w:r>
        <w:rPr>
          <w:rFonts w:cs="Arial" w:ascii="Arial" w:hAnsi="Arial"/>
          <w:sz w:val="20"/>
          <w:szCs w:val="20"/>
        </w:rPr>
        <w:t xml:space="preserve">Член номенклатуры держится за власть всегда. Он не имеет ничего, кроме власти. У него нет профессии, таланта, привычки работать, а не "осуществлять руководство". А главное, он лишен совести. </w:t>
      </w:r>
    </w:p>
    <w:p>
      <w:pPr>
        <w:pStyle w:val="Normal"/>
        <w:ind w:firstLine="720"/>
        <w:jc w:val="both"/>
        <w:rPr>
          <w:rFonts w:ascii="Arial" w:hAnsi="Arial" w:cs="Arial"/>
          <w:sz w:val="20"/>
          <w:szCs w:val="20"/>
        </w:rPr>
      </w:pPr>
      <w:r>
        <w:rPr>
          <w:rFonts w:cs="Arial" w:ascii="Arial" w:hAnsi="Arial"/>
          <w:sz w:val="20"/>
          <w:szCs w:val="20"/>
        </w:rPr>
        <w:t xml:space="preserve">Разумеется, это относится не ко всякому человеку, у которого в кармане партбилет. Тот же Герой Советского Союза Руцкой - он был избран вовсе не по спискам "демократов". Он член ЦК РКП. Но у него есть совесть. Не любовь к "Демроссии", не полное (вероятно) согласие с теми или иными ее программными заявлениями, а только - совесть. Он убедился сам, кто работает, а кто саботирует работу, кто думает об избирателях, а кто - о карьере. И если у человека есть совесть, он не может - из любых соображений - оставаться с теми, кто лжет, как воду пьет. Даже если те или иные высказывания тебе близки - тебе стыдно, когда они это говорят. Когда они бесстыдно марают те слова, к которым прикасаются. </w:t>
      </w:r>
    </w:p>
    <w:p>
      <w:pPr>
        <w:pStyle w:val="Normal"/>
        <w:ind w:firstLine="720"/>
        <w:jc w:val="both"/>
        <w:rPr>
          <w:rFonts w:ascii="Arial" w:hAnsi="Arial" w:cs="Arial"/>
          <w:sz w:val="20"/>
          <w:szCs w:val="20"/>
        </w:rPr>
      </w:pPr>
      <w:r>
        <w:rPr>
          <w:rFonts w:cs="Arial" w:ascii="Arial" w:hAnsi="Arial"/>
          <w:sz w:val="20"/>
          <w:szCs w:val="20"/>
        </w:rPr>
        <w:t xml:space="preserve">Близкий друг Сахарова, диссидент, один из самых честных и твердых депутатов России Сергей Ковалев сказал, обращаясь к коммунисту Исакову: "Вы же лжете! Вы даете сведения, которые не соответствуют действительности". И еще он добавил, что ему странно слышать, когда генерал КГБ на трибуне борется за инакомыслие. </w:t>
      </w:r>
    </w:p>
    <w:p>
      <w:pPr>
        <w:pStyle w:val="Normal"/>
        <w:ind w:firstLine="720"/>
        <w:jc w:val="both"/>
        <w:rPr>
          <w:rFonts w:ascii="Arial" w:hAnsi="Arial" w:cs="Arial"/>
          <w:sz w:val="20"/>
          <w:szCs w:val="20"/>
        </w:rPr>
      </w:pPr>
      <w:r>
        <w:rPr>
          <w:rFonts w:cs="Arial" w:ascii="Arial" w:hAnsi="Arial"/>
          <w:sz w:val="20"/>
          <w:szCs w:val="20"/>
        </w:rPr>
        <w:t xml:space="preserve">"Учитесь торговать", - советовал коммунистам Ленин. Торговать не научились - хлопотно. Торговаться - научились. И еще научились лепить подряд слова: "демократия", "правовое государство", "плюрализм". Они, коммунисты, оказывается против диктатуры, против насилия, против неконституционных действий. Вот от чего у них кровь в голову бросается! И еще - они против Ельцина, который "рвется" к власти. </w:t>
      </w:r>
    </w:p>
    <w:p>
      <w:pPr>
        <w:pStyle w:val="Normal"/>
        <w:ind w:firstLine="720"/>
        <w:jc w:val="both"/>
        <w:rPr>
          <w:rFonts w:ascii="Arial" w:hAnsi="Arial" w:cs="Arial"/>
          <w:sz w:val="20"/>
          <w:szCs w:val="20"/>
        </w:rPr>
      </w:pPr>
      <w:r>
        <w:rPr>
          <w:rFonts w:cs="Arial" w:ascii="Arial" w:hAnsi="Arial"/>
          <w:sz w:val="20"/>
          <w:szCs w:val="20"/>
        </w:rPr>
        <w:t xml:space="preserve">А вот здесь - верю, они говорят правду. Горячева мерит по себе. Они просто искренне представить не могут, что бывают другие мотивы. "Доктор, мы-то с вами знаем, что ведь никакого пульса нет", - говорит в рассказе Чехова фельдшер врачу. Они - "шестерки" - отлично знают, что никакого "народа", "России" и т.п., конечно же, нет. Власть - есть. Огромные черные машины, квартиры, курорты за забором, спецдачи, спецсамолеты, телохранители, пайки - это есть. Это "реальность, данная нам в ощущениях". Вот Ельцин и рвется к власти. Сперва он, правда, с кровью выдрался из нее... Ну это так, это пустяки. Все равно - рвется к власти. </w:t>
      </w:r>
    </w:p>
    <w:p>
      <w:pPr>
        <w:pStyle w:val="Normal"/>
        <w:ind w:firstLine="720"/>
        <w:jc w:val="both"/>
        <w:rPr>
          <w:rFonts w:ascii="Arial" w:hAnsi="Arial" w:cs="Arial"/>
          <w:sz w:val="20"/>
          <w:szCs w:val="20"/>
        </w:rPr>
      </w:pPr>
      <w:r>
        <w:rPr>
          <w:rFonts w:cs="Arial" w:ascii="Arial" w:hAnsi="Arial"/>
          <w:sz w:val="20"/>
          <w:szCs w:val="20"/>
        </w:rPr>
        <w:t xml:space="preserve">Как же иначе? Ведь чрезвычайные полномочия - это власть. Это страшная ответственность, говорит им Хасбулатов. Не слышат, усмехаются. Да ладно, Зна-а-аем... Ответственность... Перед кем это? </w:t>
      </w:r>
    </w:p>
    <w:p>
      <w:pPr>
        <w:pStyle w:val="Normal"/>
        <w:ind w:firstLine="720"/>
        <w:jc w:val="both"/>
        <w:rPr>
          <w:rFonts w:ascii="Arial" w:hAnsi="Arial" w:cs="Arial"/>
          <w:sz w:val="20"/>
          <w:szCs w:val="20"/>
        </w:rPr>
      </w:pPr>
      <w:r>
        <w:rPr>
          <w:rFonts w:cs="Arial" w:ascii="Arial" w:hAnsi="Arial"/>
          <w:sz w:val="20"/>
          <w:szCs w:val="20"/>
        </w:rPr>
        <w:t xml:space="preserve">И верно - ни перед кем. Их отзывают избиратели - плевать. За отзыв Исакова проголосовало больше людей, чем за его избрание. И что? Улыбается в телевизоре эдак мягко: ну что ж, я как профессор знаю, что студенты не всегда сразу правильно понимают, надо еще раз объяснить. Объясните им - этим 80 тысячам ваших студентов - старухам, рабочим, студентам, профессорам, домохозяйкам, объясните им, что вам слишком хорошо в Москве, чтобы из-за их дурацких причуд ломать свою карьеру. Объясните им это подоходчивей - авось поймут. </w:t>
      </w:r>
    </w:p>
    <w:p>
      <w:pPr>
        <w:pStyle w:val="Normal"/>
        <w:ind w:firstLine="720"/>
        <w:jc w:val="both"/>
        <w:rPr>
          <w:rFonts w:ascii="Arial" w:hAnsi="Arial" w:cs="Arial"/>
          <w:sz w:val="20"/>
          <w:szCs w:val="20"/>
        </w:rPr>
      </w:pPr>
      <w:r>
        <w:rPr>
          <w:rFonts w:cs="Arial" w:ascii="Arial" w:hAnsi="Arial"/>
          <w:sz w:val="20"/>
          <w:szCs w:val="20"/>
        </w:rPr>
        <w:t>Бесстыдство... Это не просто личное несчастье бесстыдника. Это одна из самых гнусных черт нашей политической системы, плодившей только таких людей, гробивших других. Но, слава Богу, теперь в политике появились и другие. У вас нет совести, не будет и власт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Куранты", 10 апреля 1991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29 апреля - После съезда - некоторое затишье. Ельцин уехал отдыхать в Кисловодск, затем - неофициальный визит во Францию, очень неоднозначно оцененный нашей прессой и, похоже, безрезультатный. В речи перед депутатами Европарламента он "похоронил" социалистическую идею, чем вызвал шум и возмущение: едва ли не треть депутатов Европарламента - социал-демократы. Бывший коммунист оказался святее Папы Римского. </w:t>
      </w:r>
    </w:p>
    <w:p>
      <w:pPr>
        <w:pStyle w:val="Normal"/>
        <w:ind w:firstLine="720"/>
        <w:jc w:val="both"/>
        <w:rPr/>
      </w:pPr>
      <w:r>
        <w:rPr>
          <w:rFonts w:cs="Arial" w:ascii="Arial" w:hAnsi="Arial"/>
          <w:sz w:val="20"/>
          <w:szCs w:val="20"/>
        </w:rPr>
        <w:t>Уже в ходе съезда и после него начала раздуваться социальная напряженность, в связи с повышением цен. Началась забастовка шахтеров, организованная российскими депутатами и правительством и подогреваемая российской прессой. По данным “Независимой газеты”, Союз объединенных кооперативов (СОК СССР) подписал соглашение, согласно которому кооперативы перечисляют шахтерам в забастовочный фонд 100 млн. рублей. Сегодня к шахтерам отправился Б.Н.Ельцин...</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ИСПЫТАНИЕ ВЛАСТЬЮ</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Интервью М.Куприй, корреспонденту газеты "Экономика и жизнь"</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24 апреля Верховный Совет РСФСР принял Закон "О Президенте РСФСР". Документ подготовлен в соответствии с постановлением третьего (внеочередного) Съезда народных депутатов РСФСР, который проходил в Кремле с 28 марта по 5 апреля. Таким образом, Президенту передаются полномочия высших органов власти Российской Федерации "для осуществления антикризисных мер и выполнения решений Съездов". </w:t>
      </w:r>
    </w:p>
    <w:p>
      <w:pPr>
        <w:pStyle w:val="Normal"/>
        <w:ind w:firstLine="720"/>
        <w:jc w:val="both"/>
        <w:rPr>
          <w:rFonts w:ascii="Arial" w:hAnsi="Arial" w:cs="Arial"/>
          <w:sz w:val="20"/>
          <w:szCs w:val="20"/>
        </w:rPr>
      </w:pPr>
      <w:r>
        <w:rPr>
          <w:rFonts w:cs="Arial" w:ascii="Arial" w:hAnsi="Arial"/>
          <w:sz w:val="20"/>
          <w:szCs w:val="20"/>
        </w:rPr>
        <w:t xml:space="preserve">Закон принят с многочисленными поправками и будет представлен на утверждение предстоящего Съезда народных депутатов РСФСР 21 мая нынешнего года. По просьбе еженедельника "Экономика и жизнь" Председатель Совета Республики Верховного Совета РСФСР В.Б.Исаков прокомментировал сложившуюся политическую ситуацию.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М.Куприй: - Владимир Борисович, как Вы думаете, необходимо ли было такое постановление Съезд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Республика действительно находится в кризисном состоянии, и можно согласиться с предоставлением права Председателю Верховного Совета и Председателю Совета Министров издавать обязательные распоряжения в рамках действующего законодательства РСФСР. Это позволит оперативнее реализовать комплекс антикризисных мер. Но приняли не только это. Давайте сделаем то, что к сожалению, не сделали депутаты, - откроем статью 104 Конституции РСФСР и посмотрим, какие же именно дополнительные полномочия получил Верховный Совет. Вот они: внесение изменений и дополнений в Конституцию РСФСР, определение внутренней и внешней политики РСФСР, избрание Верховного Совета, его Председателя, первого заместителя и заместителей, утверждение Генерального прокурора, Председателя Верховного Суда, Главного государственного арбитра, Председателя Совета Министров, принятие решения о проведении республиканского референдума... Кому и для чего необходимо такое перераспределение полномочий: для выхода из кризиса или для того, чтобы убрать с дороги последние препятствия на пути к власти? </w:t>
      </w:r>
    </w:p>
    <w:p>
      <w:pPr>
        <w:pStyle w:val="Normal"/>
        <w:ind w:firstLine="720"/>
        <w:jc w:val="both"/>
        <w:rPr>
          <w:rFonts w:ascii="Arial" w:hAnsi="Arial" w:cs="Arial"/>
          <w:sz w:val="20"/>
          <w:szCs w:val="20"/>
        </w:rPr>
      </w:pPr>
      <w:r>
        <w:rPr>
          <w:rFonts w:cs="Arial" w:ascii="Arial" w:hAnsi="Arial"/>
          <w:sz w:val="20"/>
          <w:szCs w:val="20"/>
        </w:rPr>
        <w:t xml:space="preserve">На Съезде неоднократно повторялась мысль, что укрепление власти - важнейшее политическое условие выхода из кризиса. Я с этим согласен. Но что значит в наших условиях укрепить власть? Можно ли реально укрепить власть, усилив ее лишь в одном звене? Наверное, надо укреплять всю систему снизу доверху. </w:t>
      </w:r>
    </w:p>
    <w:p>
      <w:pPr>
        <w:pStyle w:val="Normal"/>
        <w:ind w:firstLine="720"/>
        <w:jc w:val="both"/>
        <w:rPr>
          <w:rFonts w:ascii="Arial" w:hAnsi="Arial" w:cs="Arial"/>
          <w:sz w:val="20"/>
          <w:szCs w:val="20"/>
        </w:rPr>
      </w:pPr>
      <w:r>
        <w:rPr>
          <w:rFonts w:cs="Arial" w:ascii="Arial" w:hAnsi="Arial"/>
          <w:sz w:val="20"/>
          <w:szCs w:val="20"/>
        </w:rPr>
        <w:t xml:space="preserve">Нельзя забывать и том, что Россия - федеративное государство. Соблюдение баланса властных полномочий для нас чрезвычайно важно. Сейчас этот баланс нарушен. И вот первые результаты: Татария объявила о выборах собственного президента. Ее примеру, наверное, последуют некоторые другие республики или, может быть, наделят президентскими полномочиями своих председателей Верховных Советов. В результате развернется новый фронт "войны законов", но уже не между Россией и Союзом, а внутри России. Позвольте спросить: это что - укрепление власти? </w:t>
      </w:r>
    </w:p>
    <w:p>
      <w:pPr>
        <w:pStyle w:val="Normal"/>
        <w:ind w:firstLine="720"/>
        <w:jc w:val="both"/>
        <w:rPr>
          <w:rFonts w:ascii="Arial" w:hAnsi="Arial" w:cs="Arial"/>
          <w:sz w:val="20"/>
          <w:szCs w:val="20"/>
        </w:rPr>
      </w:pPr>
      <w:r>
        <w:rPr>
          <w:rFonts w:cs="Arial" w:ascii="Arial" w:hAnsi="Arial"/>
          <w:sz w:val="20"/>
          <w:szCs w:val="20"/>
        </w:rPr>
        <w:t xml:space="preserve">Был ли другой выход в сложившейся ситуации? Безусловно, был. От имени шести руководителей Верховного Совета РСФСР я предложил программу антикризисных мер, включающую мораторий на забастовки, митинги, демонстрации до конца 1991 года, ограничение деятельности средств массовой информации, подстрекающих к насилию, социальной и национальной вражде, укрепление дисциплины поставок в Российской Федерации, строгое соблюдение подчиненности, повышение ответственности за выполнение принятых решений на всех уровнях власти. </w:t>
      </w:r>
    </w:p>
    <w:p>
      <w:pPr>
        <w:pStyle w:val="Normal"/>
        <w:ind w:firstLine="720"/>
        <w:jc w:val="both"/>
        <w:rPr>
          <w:rFonts w:ascii="Arial" w:hAnsi="Arial" w:cs="Arial"/>
          <w:sz w:val="20"/>
          <w:szCs w:val="20"/>
        </w:rPr>
      </w:pPr>
      <w:r>
        <w:rPr>
          <w:rFonts w:cs="Arial" w:ascii="Arial" w:hAnsi="Arial"/>
          <w:sz w:val="20"/>
          <w:szCs w:val="20"/>
        </w:rPr>
        <w:t xml:space="preserve">В числе прочих мер предусматривалось до принятия Союзного договора приостановить действие статьи 5 Декларации о государственном суверенитете РСФСР (о верховенстве российских законов над союзными) и принять обращение к автономным республикам с просьбой поступить таким же образом. Уже одно это позволило бы ликвидировать "войну законов", причем на обоих "фронтах" одновременно. Проект был роздан депутатам на Съезде, но не обсуждался. На голосование его тоже не поставили. </w:t>
      </w:r>
    </w:p>
    <w:p>
      <w:pPr>
        <w:pStyle w:val="Normal"/>
        <w:ind w:firstLine="720"/>
        <w:jc w:val="both"/>
        <w:rPr>
          <w:rFonts w:ascii="Arial" w:hAnsi="Arial" w:cs="Arial"/>
          <w:sz w:val="20"/>
          <w:szCs w:val="20"/>
        </w:rPr>
      </w:pPr>
      <w:r>
        <w:rPr>
          <w:rFonts w:cs="Arial" w:ascii="Arial" w:hAnsi="Arial"/>
          <w:sz w:val="20"/>
          <w:szCs w:val="20"/>
        </w:rPr>
        <w:t xml:space="preserve">Я и раньше знал, что хорошей власти не бывает. Сейчас я получил возможность убедиться в этом воочию: власть - любая! - всегда кого-нибудь обижает, кто-то ею обязательно недоволен. Вот почему так важно держать власть в прочной узде закона. На Съезде мы эту узду если не сняли совсем, то очень и очень ослабил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М.К: - Владимир Борисович, как вы относитесь к выборам российского Президент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Думаю, что реформа власти назрела, но ее необходимо серьезно готовить: принять законы о статусе Президента, порядке его избрания и отзыва, о Конституционном Суде, о чрезвычайных полномочиях. Одновременно подготовить реформу местных органов власти: проанализировать опыт работы новых структур - президиумов Советов, местных съездов, председателя Совета, совмещающего должность председателя исполкома. Опыт этот неоднозначен. </w:t>
      </w:r>
    </w:p>
    <w:p>
      <w:pPr>
        <w:pStyle w:val="Normal"/>
        <w:ind w:firstLine="720"/>
        <w:jc w:val="both"/>
        <w:rPr>
          <w:rFonts w:ascii="Arial" w:hAnsi="Arial" w:cs="Arial"/>
          <w:sz w:val="20"/>
          <w:szCs w:val="20"/>
        </w:rPr>
      </w:pPr>
      <w:r>
        <w:rPr>
          <w:rFonts w:cs="Arial" w:ascii="Arial" w:hAnsi="Arial"/>
          <w:sz w:val="20"/>
          <w:szCs w:val="20"/>
        </w:rPr>
        <w:t xml:space="preserve">Мое мнение: реформу власти можно осуществить в ходе следующих конституционных выборов. То есть следующие выборы провести по-новому, а до этого ничего коренным образом не ломать. Убежден, что при наличии политической воли наших руководителей мы могли бы стабилизировать ситуацию и начать реализацию экономических реформ, опираясь на существующую структуру власти. </w:t>
      </w:r>
    </w:p>
    <w:p>
      <w:pPr>
        <w:pStyle w:val="Normal"/>
        <w:ind w:firstLine="720"/>
        <w:jc w:val="both"/>
        <w:rPr>
          <w:rFonts w:ascii="Arial" w:hAnsi="Arial" w:cs="Arial"/>
          <w:sz w:val="20"/>
          <w:szCs w:val="20"/>
        </w:rPr>
      </w:pPr>
      <w:r>
        <w:rPr>
          <w:rFonts w:cs="Arial" w:ascii="Arial" w:hAnsi="Arial"/>
          <w:sz w:val="20"/>
          <w:szCs w:val="20"/>
        </w:rPr>
        <w:t xml:space="preserve">Вопроса о выборах Президента, как известно, первоначально даже не было в повестке дня Съезда. Его "пробили", "продавили" после многократного голосования и после этого быстро свернули работу. Очередной Съезд назначен на 21 мая, выборы - на 12 июня. К чему такая спешка? Для меня ответ ясен: провести выборы как можно быстрее, пока не рассеялся дым демагогии, пока не стали видны плачевные результаты "борьбы за суверенитет", пока не пришло время спросить за использование дополнительных полномочий. </w:t>
      </w:r>
    </w:p>
    <w:p>
      <w:pPr>
        <w:pStyle w:val="Normal"/>
        <w:ind w:firstLine="720"/>
        <w:jc w:val="both"/>
        <w:rPr>
          <w:rFonts w:ascii="Arial" w:hAnsi="Arial" w:cs="Arial"/>
          <w:sz w:val="20"/>
          <w:szCs w:val="20"/>
        </w:rPr>
      </w:pPr>
      <w:r>
        <w:rPr>
          <w:rFonts w:cs="Arial" w:ascii="Arial" w:hAnsi="Arial"/>
          <w:sz w:val="20"/>
          <w:szCs w:val="20"/>
        </w:rPr>
        <w:t xml:space="preserve">Не только у меня, у многих складывается впечатление, что мы попали в какой-то водоворот выборов: выборы народных депутатов СССР - выборы народных депутатов РСФСР - референдум - выборы Президента, а на горизонте - перевыборы всего депутатского корпуса... Какой-то непрерывный политический фестиваль. Можно было бы кружиться в череде выборов и дальше, да вот магазины почему-то опустели и заводы начали останавливаться. Ни одно государство, ни один народ не выдержит трехлетней практически беспрерывной избирательной кампании. Пора прекратить это безумие. Мы напоминаем команду, которая занимается выборами-перевыборами на тонущем корабле. Или утонем, или, отложив другие дела, бросимся наконец заделывать дыр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М.К: - Владимир Борисович, какова, на ваш взгляд, сейчас политическая ситуация в обществ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 - Давайте посмотрим объективно и без предвзятости. В стране сейчас сложилась обстановка, предшествующая установлению тоталитарного режима. Экономическая и политическая нестабильность измотала людей, поставила в невыносимые условия трудовые коллективы. Многие согласны на любую власть, лишь бы это была настоящая власть, которая заставила бы функционировать экономику, разваливающееся городское хозяйство, обеспечила нормальное снабжение, вытащила из грязи города, остановила волну преступности. Чем больше развалится, развинтится наша жизнь, тем более жестокие и непопулярные меры потребуются для того, чтобы восстановить в стране элементарный порядок и дисциплину. </w:t>
      </w:r>
    </w:p>
    <w:p>
      <w:pPr>
        <w:pStyle w:val="Normal"/>
        <w:ind w:firstLine="720"/>
        <w:jc w:val="both"/>
        <w:rPr/>
      </w:pPr>
      <w:r>
        <w:rPr>
          <w:rFonts w:cs="Arial" w:ascii="Arial" w:hAnsi="Arial"/>
          <w:sz w:val="20"/>
          <w:szCs w:val="20"/>
        </w:rPr>
        <w:t xml:space="preserve">Невооруженным глазом видно, что сформировались достаточно большие политизированные группы населения, готовые идти в бой на захват власти. Многих, кто смотрел трансляцию третьего (внеочередного) Съезда народных депутатов РСФСР, потрясла атмосфера, царившая в зале: выкрики, улюлюкание, искаженные злобой и ненавистью лица... Перелистайте учебники истории: именно так выглядели последние заседания германского рейхстага - оголтелые сторонники фюрера, улюлюкающая толпа, депутаты, идущие сквозь строй оскорблений... Известно, чем это кончилось. </w:t>
      </w:r>
    </w:p>
    <w:p>
      <w:pPr>
        <w:pStyle w:val="Normal"/>
        <w:ind w:firstLine="720"/>
        <w:jc w:val="both"/>
        <w:rPr>
          <w:rFonts w:ascii="Arial" w:hAnsi="Arial" w:cs="Arial"/>
          <w:sz w:val="20"/>
          <w:szCs w:val="20"/>
        </w:rPr>
      </w:pPr>
      <w:r>
        <w:rPr>
          <w:rFonts w:cs="Arial" w:ascii="Arial" w:hAnsi="Arial"/>
          <w:sz w:val="20"/>
          <w:szCs w:val="20"/>
        </w:rPr>
        <w:t xml:space="preserve">В надежде разрушить до основания существующую экономическую и политическую систему и построить новую по западным рыночным меркам, Борис Николаевич Ельцин и его команда сознательно идут на крайнее обострение кризисных явлений. Но на этом пути мы придем не к демократии, а к самой жесткой диктатуре. Ибо в государстве с развалившейся экономикой и рухнувшим правопорядком есть лишь две силы, способные взять и удержать власть - это генералитет и уголовный криминалитет. </w:t>
      </w:r>
    </w:p>
    <w:p>
      <w:pPr>
        <w:pStyle w:val="Normal"/>
        <w:ind w:firstLine="720"/>
        <w:jc w:val="both"/>
        <w:rPr>
          <w:rFonts w:ascii="Arial" w:hAnsi="Arial" w:cs="Arial"/>
          <w:sz w:val="20"/>
          <w:szCs w:val="20"/>
        </w:rPr>
      </w:pPr>
      <w:r>
        <w:rPr>
          <w:rFonts w:cs="Arial" w:ascii="Arial" w:hAnsi="Arial"/>
          <w:sz w:val="20"/>
          <w:szCs w:val="20"/>
        </w:rPr>
        <w:t xml:space="preserve">(19 ма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ДЕРЖИ ВОР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раждане России! </w:t>
      </w:r>
    </w:p>
    <w:p>
      <w:pPr>
        <w:pStyle w:val="Normal"/>
        <w:ind w:firstLine="720"/>
        <w:jc w:val="both"/>
        <w:rPr>
          <w:rFonts w:ascii="Arial" w:hAnsi="Arial" w:cs="Arial"/>
          <w:sz w:val="20"/>
          <w:szCs w:val="20"/>
        </w:rPr>
      </w:pPr>
      <w:r>
        <w:rPr>
          <w:rFonts w:cs="Arial" w:ascii="Arial" w:hAnsi="Arial"/>
          <w:sz w:val="20"/>
          <w:szCs w:val="20"/>
        </w:rPr>
        <w:t xml:space="preserve">Второго апреля 1991 года совершен грабеж, крупнейший за все советские годы. Ограблена ВАША семья, похищены ВАШИ трудовые сбережения. Так называемой реформой цен правительство Павлова в один день понизило свою задолженность народу на сотни миллиардов рублей. У вас были сбережения - теперь семье из четырех человек будет не хватать 300 - 450 рублей в месяц. Как теперь прожить рядовому гражданину? На этот вопрос премьер не считает нужным отвечать. Пресловутая компенсация - жалкая дымовая завеса для выворачивания карманов: плеснули ковшиком - черпают ведром! Весь народ, каждую трудовую семью делают заложником прогнившей государственной экономики! В который раз многострадальный люд России вынуждают из своих скудных доходов выкупать банкротов партократии. </w:t>
      </w:r>
    </w:p>
    <w:p>
      <w:pPr>
        <w:pStyle w:val="Normal"/>
        <w:ind w:firstLine="720"/>
        <w:jc w:val="both"/>
        <w:rPr>
          <w:rFonts w:ascii="Arial" w:hAnsi="Arial" w:cs="Arial"/>
          <w:sz w:val="20"/>
          <w:szCs w:val="20"/>
        </w:rPr>
      </w:pPr>
      <w:r>
        <w:rPr>
          <w:rFonts w:cs="Arial" w:ascii="Arial" w:hAnsi="Arial"/>
          <w:sz w:val="20"/>
          <w:szCs w:val="20"/>
        </w:rPr>
        <w:t xml:space="preserve">Второе апреля - день похорон Горбачева как государственного деятеля. Он много раз клятвенно заверял, что не допустит нового ограбления. "Предложения на этот счет будут вынесены на всестороннее обсуждение народа", - обещал он нам в 1988 году. </w:t>
      </w:r>
    </w:p>
    <w:p>
      <w:pPr>
        <w:pStyle w:val="Normal"/>
        <w:ind w:firstLine="720"/>
        <w:jc w:val="both"/>
        <w:rPr>
          <w:rFonts w:ascii="Arial" w:hAnsi="Arial" w:cs="Arial"/>
          <w:sz w:val="20"/>
          <w:szCs w:val="20"/>
        </w:rPr>
      </w:pPr>
      <w:r>
        <w:rPr>
          <w:rFonts w:cs="Arial" w:ascii="Arial" w:hAnsi="Arial"/>
          <w:sz w:val="20"/>
          <w:szCs w:val="20"/>
        </w:rPr>
        <w:t xml:space="preserve">"Советские люди должны быть уверены, что без них такие решения приниматься не будут", - внушал он нам в 1989 году. Единожды солгавший, кто тебе поверит? А здесь ложь многократная, методичная, ложь как способ общения с людьми. У кого и оставались крупицы веры в доброго Президента, второго апреля расстались с этой верой. </w:t>
      </w:r>
    </w:p>
    <w:p>
      <w:pPr>
        <w:pStyle w:val="Normal"/>
        <w:ind w:firstLine="720"/>
        <w:jc w:val="both"/>
        <w:rPr>
          <w:rFonts w:ascii="Arial" w:hAnsi="Arial" w:cs="Arial"/>
          <w:sz w:val="20"/>
          <w:szCs w:val="20"/>
        </w:rPr>
      </w:pPr>
      <w:r>
        <w:rPr>
          <w:rFonts w:cs="Arial" w:ascii="Arial" w:hAnsi="Arial"/>
          <w:sz w:val="20"/>
          <w:szCs w:val="20"/>
        </w:rPr>
        <w:t xml:space="preserve">Народ обманут, разгневан - и этот праведный гнев партийная номенклатура хочет пустить по ложному следу. Причина, мол, в рынке. Виноваты, дескать, демократы. Источник беды - в "Демократической России", в российском парламенте, в Ельцине... И снова - ложь! Утроенные цены на хлеб, масло, мясо не помогут ни колхозу, ни фермеру. Демократическое движение прямо заявило, что рост цен сам по себе не добавит товаров, но уровень жизни резко понизит. В России появится десятки миллионов нищих. Отказавшись платить долги народу, грабительский Центр кричит, показывая на парламент Ельцина: "Держи вора!" Мы утверждаем: за новое ограбление народа несет полную ответственность правительство Горбачева - Павлова. Покрытие дефицита вздутыми ценами - последняя соломинка, за которую хватается тонущая партократия. Мертвый хватает живого: ради содержания КГБ, роскошных госдач и потайных привилегий Центр отнимает кусок хлеба у ветерана, чашку молока у ребенка. </w:t>
      </w:r>
    </w:p>
    <w:p>
      <w:pPr>
        <w:pStyle w:val="Normal"/>
        <w:ind w:firstLine="720"/>
        <w:jc w:val="both"/>
        <w:rPr>
          <w:rFonts w:ascii="Arial" w:hAnsi="Arial" w:cs="Arial"/>
          <w:sz w:val="20"/>
          <w:szCs w:val="20"/>
        </w:rPr>
      </w:pPr>
      <w:r>
        <w:rPr>
          <w:rFonts w:cs="Arial" w:ascii="Arial" w:hAnsi="Arial"/>
          <w:sz w:val="20"/>
          <w:szCs w:val="20"/>
        </w:rPr>
        <w:t xml:space="preserve">Хватит быть добренькими в мире за счет своих сограждан! Нет - поддержке военно-промышленного комплекса за счет народа! </w:t>
      </w:r>
    </w:p>
    <w:p>
      <w:pPr>
        <w:pStyle w:val="Normal"/>
        <w:ind w:firstLine="720"/>
        <w:jc w:val="both"/>
        <w:rPr>
          <w:rFonts w:ascii="Arial" w:hAnsi="Arial" w:cs="Arial"/>
          <w:sz w:val="20"/>
          <w:szCs w:val="20"/>
        </w:rPr>
      </w:pPr>
      <w:r>
        <w:rPr>
          <w:rFonts w:cs="Arial" w:ascii="Arial" w:hAnsi="Arial"/>
          <w:sz w:val="20"/>
          <w:szCs w:val="20"/>
        </w:rPr>
        <w:t xml:space="preserve">Хватит спасать убыточные колхозы и совхозы - надо спасать народ! Не допустим голода на Российской земле! Долой политику народного ограбления! Дайте людям самим заработать на жизнь, народу - самому накормить себя! </w:t>
      </w:r>
    </w:p>
    <w:p>
      <w:pPr>
        <w:pStyle w:val="Normal"/>
        <w:ind w:firstLine="720"/>
        <w:jc w:val="both"/>
        <w:rPr>
          <w:rFonts w:ascii="Arial" w:hAnsi="Arial" w:cs="Arial"/>
          <w:sz w:val="20"/>
          <w:szCs w:val="20"/>
        </w:rPr>
      </w:pPr>
      <w:r>
        <w:rPr>
          <w:rFonts w:cs="Arial" w:ascii="Arial" w:hAnsi="Arial"/>
          <w:sz w:val="20"/>
          <w:szCs w:val="20"/>
        </w:rPr>
        <w:t xml:space="preserve">Не может быть веры правительству, отнимающему хлеб. Требуем правительства народного довер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t xml:space="preserve">(Заявление координационного совета движения "Демократическая Россия", 10 апрел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РАНЬШЕ ВЫСТРЕЛА НЕ ПАДАТЬ</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Ответы на вопросы читателей газеты "Уральский рабочий"</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5 марта этого года в нашей газете было опубликовано интервью народного депутата РСФСР, Председателя Совета Республики Верховного Совета РСФСР В.Б.Исакова под заголовком "Состою в партии здравого смысла". Публикация вызвала неоднозначную реакцию у читателей. Были письма в поддержку Владимира Борисовича, были с осуждением его позиции. Все отклики на интервью мы передали народному депутату РСФСР и вот получили от него ответ, который предоставляем вниманию читателе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Исаков: - Прежде всего хотел бы поблагодарить авторов писем и телеграмм, которые пришли в адрес съезда, переданы мне из редакции газеты "Уральский рабочий". Причем не только тех, кто высказался в мою поддержку: я думаю, что в любом случае откликнулись, взялись за перо люди неравнодушные, болеющие душой за судьбы Отечества в этот сложный, переломный период. </w:t>
      </w:r>
    </w:p>
    <w:p>
      <w:pPr>
        <w:pStyle w:val="Normal"/>
        <w:ind w:firstLine="720"/>
        <w:jc w:val="both"/>
        <w:rPr>
          <w:rFonts w:ascii="Arial" w:hAnsi="Arial" w:cs="Arial"/>
          <w:sz w:val="20"/>
          <w:szCs w:val="20"/>
        </w:rPr>
      </w:pPr>
      <w:r>
        <w:rPr>
          <w:rFonts w:cs="Arial" w:ascii="Arial" w:hAnsi="Arial"/>
          <w:sz w:val="20"/>
          <w:szCs w:val="20"/>
        </w:rPr>
        <w:t xml:space="preserve">Несколько слов о характере откликов. Если после нашего политического заявления, которое сделала Светлана Петровна Горячева, отклики шли в основном отрицательные, то после моего выступления на съезде картина иная: из десяти писем и телеграмм одна - против, остальные выражают горячую поддержку. </w:t>
      </w:r>
    </w:p>
    <w:p>
      <w:pPr>
        <w:pStyle w:val="Normal"/>
        <w:ind w:firstLine="720"/>
        <w:jc w:val="both"/>
        <w:rPr>
          <w:rFonts w:ascii="Arial" w:hAnsi="Arial" w:cs="Arial"/>
          <w:sz w:val="20"/>
          <w:szCs w:val="20"/>
        </w:rPr>
      </w:pPr>
      <w:r>
        <w:rPr>
          <w:rFonts w:cs="Arial" w:ascii="Arial" w:hAnsi="Arial"/>
          <w:sz w:val="20"/>
          <w:szCs w:val="20"/>
        </w:rPr>
        <w:t xml:space="preserve">Конечно, количественное соотношение откликов не такой уж надежный критерий, но все же, я думаю, что выступление на съезде встретило большее понимание, чем наше политическое заявление. Люди многое увидели собственными глазами: реакцию зала на выступления, многократные голосования по одним и тем же вопросам, процедурные увертки и психологический прессинг по всему полю. Не тешу себя мыслью, что это заставило изменить свою позицию, но задуматься, надеюсь, заставило. Это уже не мало. Теперь хотел бы ответить на некоторые вопросы читателе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равда ли, что вы перебежали из лагеря демократов в лагерь коммунистов?"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 Я никуда и ниоткуда не перебегал хотя бы потому, что не принадлежу ни к одной политической партии: из КПСС вышел сам, из движения "Демократический выбор" меня недавно исключили - прислали по почте выписку из протокола. Поэтому считаю себя независимым депутатом. В каждом конкретном случае стараюсь исходить из интересов своих избирателей, а не из каких-либо политических симпатий и антипатий. </w:t>
      </w:r>
    </w:p>
    <w:p>
      <w:pPr>
        <w:pStyle w:val="Normal"/>
        <w:ind w:firstLine="720"/>
        <w:jc w:val="both"/>
        <w:rPr>
          <w:rFonts w:ascii="Arial" w:hAnsi="Arial" w:cs="Arial"/>
          <w:sz w:val="20"/>
          <w:szCs w:val="20"/>
        </w:rPr>
      </w:pPr>
      <w:r>
        <w:rPr>
          <w:rFonts w:cs="Arial" w:ascii="Arial" w:hAnsi="Arial"/>
          <w:sz w:val="20"/>
          <w:szCs w:val="20"/>
        </w:rPr>
        <w:t xml:space="preserve">Разговор о перебежке из одного лагеря в другой имеет в своей основе упрощенное, примитивное представление о реальных политических силах в нашем обществе: критикуешь "демократов" - значит, сторонник Полозкова. Кто не с нами, тот против нас. К счастью, жизнь куда многообразне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очему для большого аналитического выступления о работе Верховного Совета РСФСР была выбрана газета "Советская Росс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 Я не во всем разделяю политические позиции этой газеты, но это единственное издание, которое предоставило мне возможность развернуто и аргументированно изложить свои взгляды. Причем, когда я познакомился с материалом и увидел, что интервью причесано под обычные стандарты, редакция задержала на два часа выход номера, но выполнила все мои требования. </w:t>
      </w:r>
    </w:p>
    <w:p>
      <w:pPr>
        <w:pStyle w:val="Normal"/>
        <w:ind w:firstLine="720"/>
        <w:jc w:val="both"/>
        <w:rPr>
          <w:rFonts w:ascii="Arial" w:hAnsi="Arial" w:cs="Arial"/>
          <w:sz w:val="20"/>
          <w:szCs w:val="20"/>
        </w:rPr>
      </w:pPr>
      <w:r>
        <w:rPr>
          <w:rFonts w:cs="Arial" w:ascii="Arial" w:hAnsi="Arial"/>
          <w:sz w:val="20"/>
          <w:szCs w:val="20"/>
        </w:rPr>
        <w:t xml:space="preserve">Корректное, уважительное отношение к автору, к сожалению, стало редкостью. Накануне съезда дал интервью еженедельнику "Мегаполис-экспресс" - его изобразили в виде диалога с собеседником, которого я в глаза не видел. Но даже в таком искореженном виде интервью так и не вышло в свет. Плюрализм, выходит, не для всех.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обираетесь ли вы подать в отставку? Не должна ли подать в отставку вся "шестерк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 Я обещал, что подам в отставку, если съезд с нами не согласится, не поддержит нашу точку зрения. Но съезд рассудил иначе: признал правыми и тех, и других. С одной стороны, дал критическую оценку деятельности Верховного Совета РСФСР, его органов, Совета Министров РСФСР, куда вошел ряд положений из нашего политического заявления, из моего выступлений на съезде. С другой стороны, съезд согласился с просьбой Бориса Николаевича Ельцина о предоставлении ему дополнительных полномочий. Депутаты не поддержали предложение включить в повестку дня вопрос о доверии руководству Верховного Совета. Мы трижды обращались к председательствующему с требованием проголосовать о доверии авторам политического заявления, но так и не добились, чтобы оно было поставлено на голосование. </w:t>
      </w:r>
    </w:p>
    <w:p>
      <w:pPr>
        <w:pStyle w:val="Normal"/>
        <w:ind w:firstLine="720"/>
        <w:jc w:val="both"/>
        <w:rPr>
          <w:rFonts w:ascii="Arial" w:hAnsi="Arial" w:cs="Arial"/>
          <w:sz w:val="20"/>
          <w:szCs w:val="20"/>
        </w:rPr>
      </w:pPr>
      <w:r>
        <w:rPr>
          <w:rFonts w:cs="Arial" w:ascii="Arial" w:hAnsi="Arial"/>
          <w:sz w:val="20"/>
          <w:szCs w:val="20"/>
        </w:rPr>
        <w:t xml:space="preserve">Что же теперь - в отставку? Это самый простой и легкий выход - отстраниться, сказать: "Делайте, что хотите, я умываю руки". Но как быть с заявлениями ряда депутатских групп в нашу поддержку и индивидуальными подписями более пятисот народных депутатов? Как быть с сотнями писем и телеграмм с одной просьбой - не сдаваться? Как быть с тем, что ни один факт, ни одно положение из нашего политического заявления на съезде не были опровергнуты? Сознавая свою правоту, признать поражение? Извините, у меня другой принцип: раньше выстрела не падать. </w:t>
      </w:r>
    </w:p>
    <w:p>
      <w:pPr>
        <w:pStyle w:val="Normal"/>
        <w:ind w:firstLine="720"/>
        <w:jc w:val="right"/>
        <w:rPr>
          <w:rFonts w:ascii="Arial" w:hAnsi="Arial" w:cs="Arial"/>
          <w:sz w:val="20"/>
          <w:szCs w:val="20"/>
        </w:rPr>
      </w:pPr>
      <w:r>
        <w:rPr>
          <w:rFonts w:cs="Arial" w:ascii="Arial" w:hAnsi="Arial"/>
          <w:sz w:val="20"/>
          <w:szCs w:val="20"/>
        </w:rPr>
        <w:t xml:space="preserve">(13 ма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СВИДЕТЕЛЬ</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МОРЕ НЕИНФОРМИРОВАННОСТ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Демократом" я не была, и до сих пор ни к одной из новых партий не примкнула, но периодически "Демократическому выбору" (или ДДВ - так называется наше региональное отделение "Демократической России" - И.П.) сочувствовала. И эти записки как раз о том, во что это сочувствие превратилось за последние недели. </w:t>
      </w:r>
    </w:p>
    <w:p>
      <w:pPr>
        <w:pStyle w:val="Normal"/>
        <w:ind w:firstLine="720"/>
        <w:jc w:val="both"/>
        <w:rPr>
          <w:rFonts w:ascii="Arial" w:hAnsi="Arial" w:cs="Arial"/>
          <w:sz w:val="20"/>
          <w:szCs w:val="20"/>
        </w:rPr>
      </w:pPr>
      <w:r>
        <w:rPr>
          <w:rFonts w:cs="Arial" w:ascii="Arial" w:hAnsi="Arial"/>
          <w:sz w:val="20"/>
          <w:szCs w:val="20"/>
        </w:rPr>
        <w:t xml:space="preserve">Первое заявление В.Исакова, опубликованное местной газетой, я восприняла спокойно. Да, критика работы Российского парламента, а значит, и курса Бориса Николаевича. Да, со стороны В.Исакова - одного из наших демократических лидеров, избранием которого на пост Председателя палаты Республики в Верховном Совете РСФСР город законно гордился... Ну и что? В тексте вроде логика, но чтобы сделать окончательный вывод, нужна дополнительная информация с обеих сторон. А как иначе? Конечно, Борис Николаевич - великий человек, опора и надежда наша, но и Владимир Борисович - доктор юридических наук, человек в политической жизни города и страны не последний. </w:t>
      </w:r>
    </w:p>
    <w:p>
      <w:pPr>
        <w:pStyle w:val="Normal"/>
        <w:ind w:firstLine="720"/>
        <w:jc w:val="both"/>
        <w:rPr>
          <w:rFonts w:ascii="Arial" w:hAnsi="Arial" w:cs="Arial"/>
          <w:sz w:val="20"/>
          <w:szCs w:val="20"/>
        </w:rPr>
      </w:pPr>
      <w:r>
        <w:rPr>
          <w:rFonts w:cs="Arial" w:ascii="Arial" w:hAnsi="Arial"/>
          <w:sz w:val="20"/>
          <w:szCs w:val="20"/>
        </w:rPr>
        <w:t xml:space="preserve">Владимир Борисович приехал - объяснить свою точку зрения избирателям и "Демократическому выбору", под флагом которого он баллотировался в депутаты. Я почти случайно на это объяснение попала и слушала раскрыв рот: интересно - не передать! Потому что я тоже депутат, и за девять месяцев работы на собственной шкуре почувствовала и испытала все то, о чем говорил В.Исаков: и невозможность дать людям землю под садовые участки из-за несовершенства российского закона, и бесплодность идеологической конфронтации в работе Совета, поскольку избиратель ждет хоть маленького, но реального улучшения своей жизни, а не только митингов, и к каким последствиям приводят попытки депутатов, избранных на руководящие посты в Совете, решать серьезные проблемы за спиной у других депутатов, которые несут перед избирателями ничуть не меньшую ответственность... </w:t>
      </w:r>
    </w:p>
    <w:p>
      <w:pPr>
        <w:pStyle w:val="Normal"/>
        <w:ind w:firstLine="720"/>
        <w:jc w:val="both"/>
        <w:rPr/>
      </w:pPr>
      <w:r>
        <w:rPr>
          <w:rFonts w:cs="Arial" w:ascii="Arial" w:hAnsi="Arial"/>
          <w:sz w:val="20"/>
          <w:szCs w:val="20"/>
        </w:rPr>
        <w:t xml:space="preserve">Но демократы были озабочены только одним - зачитать осуждающую резолюцию, смысл которой сводился к одному: "Против Бориса Николаевича - ни-з-з-я, ибо это во вред делу демократии". </w:t>
      </w:r>
    </w:p>
    <w:p>
      <w:pPr>
        <w:pStyle w:val="Normal"/>
        <w:ind w:firstLine="720"/>
        <w:jc w:val="both"/>
        <w:rPr>
          <w:rFonts w:ascii="Arial" w:hAnsi="Arial" w:cs="Arial"/>
          <w:sz w:val="20"/>
          <w:szCs w:val="20"/>
        </w:rPr>
      </w:pPr>
      <w:r>
        <w:rPr>
          <w:rFonts w:cs="Arial" w:ascii="Arial" w:hAnsi="Arial"/>
          <w:sz w:val="20"/>
          <w:szCs w:val="20"/>
        </w:rPr>
        <w:t xml:space="preserve">Вступилась за Исакова женщина-юрист, депутат облсовета: "Владимир Борисович прав, российский парламент работает скверно! Он может принять на одной неделе два закона так, что второй будет противоречить первому. Такая работа приведет только ко всеобщему развалу в стране, это надо срочно исправлять. А если вы исключите Владимира Борисовича из ДДВ, то я тоже из него выйду!". Впрочем, резолюция была уже зачитана, виновник шума пожал плечами, и на этом все закончилось. </w:t>
      </w:r>
    </w:p>
    <w:p>
      <w:pPr>
        <w:pStyle w:val="Normal"/>
        <w:ind w:firstLine="720"/>
        <w:jc w:val="both"/>
        <w:rPr>
          <w:rFonts w:ascii="Arial" w:hAnsi="Arial" w:cs="Arial"/>
          <w:sz w:val="20"/>
          <w:szCs w:val="20"/>
        </w:rPr>
      </w:pPr>
      <w:r>
        <w:rPr>
          <w:rFonts w:cs="Arial" w:ascii="Arial" w:hAnsi="Arial"/>
          <w:sz w:val="20"/>
          <w:szCs w:val="20"/>
        </w:rPr>
        <w:t xml:space="preserve">Продолжение наблюдала уже вся страна: заявление российского лидера, затем С.Горячевой, очередной митинг в Верховном Совете, слушая который, хотелось разорваться надвое, поскольку правы вроде бы и те, и другие... </w:t>
      </w:r>
    </w:p>
    <w:p>
      <w:pPr>
        <w:pStyle w:val="Normal"/>
        <w:ind w:firstLine="720"/>
        <w:jc w:val="both"/>
        <w:rPr>
          <w:rFonts w:ascii="Arial" w:hAnsi="Arial" w:cs="Arial"/>
          <w:sz w:val="20"/>
          <w:szCs w:val="20"/>
        </w:rPr>
      </w:pPr>
      <w:r>
        <w:rPr>
          <w:rFonts w:cs="Arial" w:ascii="Arial" w:hAnsi="Arial"/>
          <w:sz w:val="20"/>
          <w:szCs w:val="20"/>
        </w:rPr>
        <w:t xml:space="preserve">28 февраля я зашла в штаб Б.Ельцина и увидела плакат против Исакова, рядом с которым лежала папка с подписями об его отзыве из депутатов. Подошла руководительница штаба. Говорю ей: </w:t>
      </w:r>
    </w:p>
    <w:p>
      <w:pPr>
        <w:pStyle w:val="Normal"/>
        <w:ind w:firstLine="720"/>
        <w:jc w:val="both"/>
        <w:rPr>
          <w:rFonts w:ascii="Arial" w:hAnsi="Arial" w:cs="Arial"/>
          <w:sz w:val="20"/>
          <w:szCs w:val="20"/>
        </w:rPr>
      </w:pPr>
      <w:r>
        <w:rPr>
          <w:rFonts w:cs="Arial" w:ascii="Arial" w:hAnsi="Arial"/>
          <w:sz w:val="20"/>
          <w:szCs w:val="20"/>
        </w:rPr>
        <w:t xml:space="preserve">- Извините, но не кажется ли Вам, что сбор штабом Ельцина подписей против Исакова выглядит не совсем достойно? </w:t>
      </w:r>
    </w:p>
    <w:p>
      <w:pPr>
        <w:pStyle w:val="Normal"/>
        <w:ind w:firstLine="720"/>
        <w:jc w:val="both"/>
        <w:rPr>
          <w:rFonts w:ascii="Arial" w:hAnsi="Arial" w:cs="Arial"/>
          <w:sz w:val="20"/>
          <w:szCs w:val="20"/>
        </w:rPr>
      </w:pPr>
      <w:r>
        <w:rPr>
          <w:rFonts w:cs="Arial" w:ascii="Arial" w:hAnsi="Arial"/>
          <w:sz w:val="20"/>
          <w:szCs w:val="20"/>
        </w:rPr>
        <w:t xml:space="preserve">- А что мы можем сделать, если нам эти подписи несут? </w:t>
      </w:r>
    </w:p>
    <w:p>
      <w:pPr>
        <w:pStyle w:val="Normal"/>
        <w:ind w:firstLine="720"/>
        <w:jc w:val="both"/>
        <w:rPr>
          <w:rFonts w:ascii="Arial" w:hAnsi="Arial" w:cs="Arial"/>
          <w:sz w:val="20"/>
          <w:szCs w:val="20"/>
        </w:rPr>
      </w:pPr>
      <w:r>
        <w:rPr>
          <w:rFonts w:cs="Arial" w:ascii="Arial" w:hAnsi="Arial"/>
          <w:sz w:val="20"/>
          <w:szCs w:val="20"/>
        </w:rPr>
        <w:t xml:space="preserve">- Не брать. Сказать, что занимаетесь делами Ельцина, а не Исакова. И вообще, как можно ставить вопрос об отставке, не выслушав самого Исакова? </w:t>
      </w:r>
    </w:p>
    <w:p>
      <w:pPr>
        <w:pStyle w:val="Normal"/>
        <w:ind w:firstLine="720"/>
        <w:jc w:val="both"/>
        <w:rPr>
          <w:rFonts w:ascii="Arial" w:hAnsi="Arial" w:cs="Arial"/>
          <w:sz w:val="20"/>
          <w:szCs w:val="20"/>
        </w:rPr>
      </w:pPr>
      <w:r>
        <w:rPr>
          <w:rFonts w:cs="Arial" w:ascii="Arial" w:hAnsi="Arial"/>
          <w:sz w:val="20"/>
          <w:szCs w:val="20"/>
        </w:rPr>
        <w:t xml:space="preserve">Впрочем, и из рядов созданного в свое время им же "Демократического выбора" В.Исаков был исключен заочно. "Серьезная команда, - прокомментировал он потом этот факт, - даже когда я из партии добровольно выходил, и то на партсобрание пригласили и послушали. А тут - известили письмом и порядок". </w:t>
      </w:r>
    </w:p>
    <w:p>
      <w:pPr>
        <w:pStyle w:val="Normal"/>
        <w:ind w:firstLine="720"/>
        <w:jc w:val="both"/>
        <w:rPr>
          <w:rFonts w:ascii="Arial" w:hAnsi="Arial" w:cs="Arial"/>
          <w:sz w:val="20"/>
          <w:szCs w:val="20"/>
        </w:rPr>
      </w:pPr>
      <w:r>
        <w:rPr>
          <w:rFonts w:cs="Arial" w:ascii="Arial" w:hAnsi="Arial"/>
          <w:sz w:val="20"/>
          <w:szCs w:val="20"/>
        </w:rPr>
        <w:t xml:space="preserve">В начале марта В.Исаков вновь приехал в Свердловск. Внеочередная сессия райсовета, постановившая вынести вопрос об его отзыве, к тому времени уже состоялась, но Владимир Борисович от этого глупее не стал и чувства собственного достоинства не утратил. Слушать его было еще интереснее, чем в первый раз, и ради этого пришлось долго пережидать эмоции, выливаемые на него публикой, не желавшей слушать каких-либо объяснений. </w:t>
      </w:r>
    </w:p>
    <w:p>
      <w:pPr>
        <w:pStyle w:val="Normal"/>
        <w:ind w:firstLine="720"/>
        <w:jc w:val="both"/>
        <w:rPr>
          <w:rFonts w:ascii="Arial" w:hAnsi="Arial" w:cs="Arial"/>
          <w:sz w:val="20"/>
          <w:szCs w:val="20"/>
        </w:rPr>
      </w:pPr>
      <w:r>
        <w:rPr>
          <w:rFonts w:cs="Arial" w:ascii="Arial" w:hAnsi="Arial"/>
          <w:sz w:val="20"/>
          <w:szCs w:val="20"/>
        </w:rPr>
        <w:t xml:space="preserve">Эта встреча сделала меня сторонницей Исакова. Я убедилась, что какой бы его позиция ни была, это позиция его собственная и крепко обоснованна. </w:t>
      </w:r>
    </w:p>
    <w:p>
      <w:pPr>
        <w:pStyle w:val="Normal"/>
        <w:ind w:firstLine="720"/>
        <w:jc w:val="both"/>
        <w:rPr>
          <w:rFonts w:ascii="Arial" w:hAnsi="Arial" w:cs="Arial"/>
          <w:sz w:val="20"/>
          <w:szCs w:val="20"/>
        </w:rPr>
      </w:pPr>
      <w:r>
        <w:rPr>
          <w:rFonts w:cs="Arial" w:ascii="Arial" w:hAnsi="Arial"/>
          <w:sz w:val="20"/>
          <w:szCs w:val="20"/>
        </w:rPr>
        <w:t xml:space="preserve">Итак, В.Исакова "поливают" не слушая. Зато Борис Николаевич в Свердловске - практически вне критики. И это понятно. Когда в застойные годы он был у нас во главе обкома, то организовал продуктовое снабжение так, что мы жили гораздо лучше многих других российских краев. И, голосуя за Бориса Николаевича, мы голосовали не только за его мужество на октябрьском Пленуме, но и помня курочек, съеденных нами благодаря его заботам и за его здоровье. Но сегодня-то методами, обеспечившими тех курочек, страну не накормить, и вопросов к Борису Николаевичу было очень много. </w:t>
      </w:r>
    </w:p>
    <w:p>
      <w:pPr>
        <w:pStyle w:val="Normal"/>
        <w:ind w:firstLine="720"/>
        <w:jc w:val="both"/>
        <w:rPr>
          <w:rFonts w:ascii="Arial" w:hAnsi="Arial" w:cs="Arial"/>
          <w:sz w:val="20"/>
          <w:szCs w:val="20"/>
        </w:rPr>
      </w:pPr>
      <w:r>
        <w:rPr>
          <w:rFonts w:cs="Arial" w:ascii="Arial" w:hAnsi="Arial"/>
          <w:sz w:val="20"/>
          <w:szCs w:val="20"/>
        </w:rPr>
        <w:t xml:space="preserve">На общегородской митинг демократов я пошла, чтобы услышать аргументы сторонников курса Б.Ельцина. Но услышала только оскорбления в адрес "шестерки", клятвы в верности Борису Николаевичу, угрозу политических забастовок, ловлю блох на политическом костюме В.Исакова (и предпринял ее тоже народный депутат РСФСР!), да еще ссылки на рейтинг депутатов, придуманный непонятно кем и об объективности которого я как социолог могу только плакать сквозь смех или смеяться сквозь слезы... </w:t>
      </w:r>
    </w:p>
    <w:p>
      <w:pPr>
        <w:pStyle w:val="Normal"/>
        <w:ind w:firstLine="720"/>
        <w:jc w:val="both"/>
        <w:rPr/>
      </w:pPr>
      <w:r>
        <w:rPr>
          <w:rFonts w:cs="Arial" w:ascii="Arial" w:hAnsi="Arial"/>
          <w:sz w:val="20"/>
          <w:szCs w:val="20"/>
        </w:rPr>
        <w:t xml:space="preserve">Буквально вой возмущения вызвала информация о том, что Исаков не кается в своей "измене", а на встречах с выдвинувшимися его коллективами продолжает отстаивать свою позицию. А ведь в свое время демократическая известность В.Исакова началась с его выступления за свободу митингов - его статья в местной молодежке всколыхнула Свердловск, да и в Москве, говорят, шла за 15 рублей на рынке самиздата. Вот так-то, Владимир Борисович! За что мы боролись - на то и напоролись... </w:t>
      </w:r>
    </w:p>
    <w:p>
      <w:pPr>
        <w:pStyle w:val="Normal"/>
        <w:ind w:firstLine="720"/>
        <w:jc w:val="both"/>
        <w:rPr>
          <w:rFonts w:ascii="Arial" w:hAnsi="Arial" w:cs="Arial"/>
          <w:sz w:val="20"/>
          <w:szCs w:val="20"/>
        </w:rPr>
      </w:pPr>
      <w:r>
        <w:rPr>
          <w:rFonts w:cs="Arial" w:ascii="Arial" w:hAnsi="Arial"/>
          <w:sz w:val="20"/>
          <w:szCs w:val="20"/>
        </w:rPr>
        <w:t xml:space="preserve">Далее включили запись выступления Б.Ельцина, из которого присутствовавшие узнали, что некоторые предатели мешают ему работать, а на базе "Демроссии" надо создавать партию. Значит, "предатели". И таким ярлыком лидер России швыряет в людей, которые еще месяц назад поддерживали его в нелегкой ситуации после событий в Прибалтике. А ведь три года назад, после октябрьского Пленума, подобные выражения произносились и в адрес самого Б.Н.Ельцина. И уж если пользоваться ярлыком "предатели", то стоит вспомнить и следующее. </w:t>
      </w:r>
    </w:p>
    <w:p>
      <w:pPr>
        <w:pStyle w:val="Normal"/>
        <w:ind w:firstLine="720"/>
        <w:jc w:val="both"/>
        <w:rPr>
          <w:rFonts w:ascii="Arial" w:hAnsi="Arial" w:cs="Arial"/>
          <w:sz w:val="20"/>
          <w:szCs w:val="20"/>
        </w:rPr>
      </w:pPr>
      <w:r>
        <w:rPr>
          <w:rFonts w:cs="Arial" w:ascii="Arial" w:hAnsi="Arial"/>
          <w:sz w:val="20"/>
          <w:szCs w:val="20"/>
        </w:rPr>
        <w:t xml:space="preserve">Полгода назад Б.Н.Ельцин вышел из рядов КПСС, пояснив, что на посту, на который он избран, он должен быть беспартийным, чтобы служить всему народу России. А сейчас он стал лидером "Демократической России", т.е., судя по его прежним словам, служить всему народу России он уже не будет. И это не вызывает возражений у сторонников департизации. Основной же аргумент Владимира Борисовича, когда он отвечал на обвинения в том, что он изменил программе ДДВ, как раз и сводился к тому, что на государственном посту он обязан представлять интересы всего населения. </w:t>
      </w:r>
    </w:p>
    <w:p>
      <w:pPr>
        <w:pStyle w:val="Normal"/>
        <w:ind w:firstLine="720"/>
        <w:jc w:val="both"/>
        <w:rPr>
          <w:rFonts w:ascii="Arial" w:hAnsi="Arial" w:cs="Arial"/>
          <w:sz w:val="20"/>
          <w:szCs w:val="20"/>
        </w:rPr>
      </w:pPr>
      <w:r>
        <w:rPr>
          <w:rFonts w:cs="Arial" w:ascii="Arial" w:hAnsi="Arial"/>
          <w:sz w:val="20"/>
          <w:szCs w:val="20"/>
        </w:rPr>
        <w:t xml:space="preserve">Позиция Исакова тем более обоснованна, что уже после избрания его депутатом (то есть в его отсутствие) конференция "Демвыбора" приняла решение об изменении ключевого программного принципа. Вместо плюрализма и равноправия форм собственности (а на этой позиции В.Б.Исаков стоит до сих пор) знаменем движения провозгласили приоритет частной собственности. Лично меня именно это удержало от вступления в ДДВ: приоритет форм собственности должен, как мне кажется, устанавливаться не политиками, а рынком. И уж если движение меняет программные принципы, то со всеми несогласными, колеблющимися и прочими следует произвести цивилизованный развод без улюлюканья и битья посуды. Иначе в том, кто кого "предал", можно разбираться до морковного заговенья. </w:t>
      </w:r>
    </w:p>
    <w:p>
      <w:pPr>
        <w:pStyle w:val="Normal"/>
        <w:ind w:firstLine="720"/>
        <w:jc w:val="both"/>
        <w:rPr>
          <w:rFonts w:ascii="Arial" w:hAnsi="Arial" w:cs="Arial"/>
          <w:sz w:val="20"/>
          <w:szCs w:val="20"/>
        </w:rPr>
      </w:pPr>
      <w:r>
        <w:rPr>
          <w:rFonts w:cs="Arial" w:ascii="Arial" w:hAnsi="Arial"/>
          <w:sz w:val="20"/>
          <w:szCs w:val="20"/>
        </w:rPr>
        <w:t xml:space="preserve">А на митинге ревела толпа, депутат горсовета О.Кравец требовал "поставить шестерку Иуд вне закона", и женщины в возрасте наших наивных и замороченных мам несли портреты Б.Н.Ельцина как иконы... Было горько: неужели мы целых пять лет читали с замершим сердцем в "Огоньке" про все ужасы 37 года только для того, чтобы снова кого-то обожествлять не задумываясь... Нет, я не верю в Бога и не поверю ни в какие благие намерения, которыми мостят дорогу к новому культу. И за все, что хоть как-то связано с усилением Б.Н.Ельцина, я отказываюсь голосовать даже под дулом автомата. </w:t>
      </w:r>
    </w:p>
    <w:p>
      <w:pPr>
        <w:pStyle w:val="Normal"/>
        <w:ind w:firstLine="720"/>
        <w:jc w:val="both"/>
        <w:rPr>
          <w:rFonts w:ascii="Arial" w:hAnsi="Arial" w:cs="Arial"/>
          <w:sz w:val="20"/>
          <w:szCs w:val="20"/>
        </w:rPr>
      </w:pPr>
      <w:r>
        <w:rPr>
          <w:rFonts w:cs="Arial" w:ascii="Arial" w:hAnsi="Arial"/>
          <w:sz w:val="20"/>
          <w:szCs w:val="20"/>
        </w:rPr>
        <w:t xml:space="preserve">Потому что суверенитет можно завоевывать, но можно и строить. Владимир Борисович Исаков - из тех, кто строит. И оправдания наших демократов, что у них-де нет в руках всей полноты власти, - это просто очередные слова. У французских коммунистов тоже нет всей власти, но муниципалитетами рабочих окраин Парижа, его "красным поясом", они управляют так, что избиратели десятилетиями голосуют за них снова и снова. А итоги работы наших демократов, возглавлявших горсовет, заслуживают одного слова: развал, и час, когда, избиратели придут к горсовету с тачкой, уже не так далек. </w:t>
      </w:r>
    </w:p>
    <w:p>
      <w:pPr>
        <w:pStyle w:val="Normal"/>
        <w:ind w:firstLine="720"/>
        <w:jc w:val="both"/>
        <w:rPr>
          <w:rFonts w:ascii="Arial" w:hAnsi="Arial" w:cs="Arial"/>
          <w:sz w:val="20"/>
          <w:szCs w:val="20"/>
        </w:rPr>
      </w:pPr>
      <w:r>
        <w:rPr>
          <w:rFonts w:cs="Arial" w:ascii="Arial" w:hAnsi="Arial"/>
          <w:sz w:val="20"/>
          <w:szCs w:val="20"/>
        </w:rPr>
        <w:t xml:space="preserve">И похоже, что не только в нашем городе, но и по России в целом некоторые демократы, оказавшись неспособными использовать ту долю власти, которую они реально имеют, решили власть переделить, натравливая толпу на своих противников, и еще больше - на тех вчерашних союзников, кто оказался способен конструктивно работать и в сегодняшних тяжелых условиях. </w:t>
      </w:r>
    </w:p>
    <w:p>
      <w:pPr>
        <w:pStyle w:val="Normal"/>
        <w:ind w:firstLine="720"/>
        <w:jc w:val="both"/>
        <w:rPr>
          <w:rFonts w:ascii="Arial" w:hAnsi="Arial" w:cs="Arial"/>
          <w:sz w:val="20"/>
          <w:szCs w:val="20"/>
        </w:rPr>
      </w:pPr>
      <w:r>
        <w:rPr>
          <w:rFonts w:cs="Arial" w:ascii="Arial" w:hAnsi="Arial"/>
          <w:sz w:val="20"/>
          <w:szCs w:val="20"/>
        </w:rPr>
        <w:t xml:space="preserve">Меня больше не волнует, кто лучше - Горбачев или Ельцин. Думаю, что моим политическим и нравственным ориентиром вполне может стать кто-то третий. </w:t>
      </w:r>
    </w:p>
    <w:p>
      <w:pPr>
        <w:pStyle w:val="Normal"/>
        <w:ind w:firstLine="720"/>
        <w:jc w:val="both"/>
        <w:rPr>
          <w:rFonts w:ascii="Arial" w:hAnsi="Arial" w:cs="Arial"/>
          <w:sz w:val="20"/>
          <w:szCs w:val="20"/>
        </w:rPr>
      </w:pPr>
      <w:r>
        <w:rPr>
          <w:rFonts w:cs="Arial" w:ascii="Arial" w:hAnsi="Arial"/>
          <w:sz w:val="20"/>
          <w:szCs w:val="20"/>
        </w:rPr>
        <w:t xml:space="preserve">А перед избирателями Кировского района, кроме вопросов союзного и российского референдумов, стоял еще один: "Считаете ли Вы необходимым поставить вопрос об отзыве депутата Исакова?". 74,6 процента от принявших участие в голосовании (около 50 процентов от числа зарегистрированных избирателей) сказали "да", 21,8 процента ответили "нет" и 3,6 процента бюллетеней было испорчено. По этим итогам президиум райсовета пишет воззвание к Верховному Совету РСФСР. </w:t>
      </w:r>
    </w:p>
    <w:p>
      <w:pPr>
        <w:pStyle w:val="Normal"/>
        <w:ind w:firstLine="720"/>
        <w:jc w:val="both"/>
        <w:rPr>
          <w:rFonts w:ascii="Arial" w:hAnsi="Arial" w:cs="Arial"/>
          <w:sz w:val="20"/>
          <w:szCs w:val="20"/>
        </w:rPr>
      </w:pPr>
      <w:r>
        <w:rPr>
          <w:rFonts w:cs="Arial" w:ascii="Arial" w:hAnsi="Arial"/>
          <w:sz w:val="20"/>
          <w:szCs w:val="20"/>
        </w:rPr>
        <w:t xml:space="preserve">У меня итоги опроса вызывают грусть. Если будет принят закон, взятый из времен Иосифа Виссарионовича, делающий отзыв делом каприза избирателей, принимающих лозунги на веру так же легко, как 50 с лишним лет назад, то, естественно, станет возможным отзыв депутатов всех уровней, чтобы не ставить депутата РСФСР в положение более смешное, чем депутата райсовета. И тогда первыми бросим мандаты мы, депутаты низовых Советов, в ответ на очередной пьяный кураж, или даже не дожидаясь такового. И это будет цепной реакцией, потому что всем нам хуже смерти надоело быть заложниками советской нищеты, политической безграмотности и конфронтации коммунистов с демократами в вышестоящих Советах. А когда в нас, районщиков, плевать станет уже нельзя, народ возьмется и за остальные Советы, благо, они тоже этого заслужили. </w:t>
      </w:r>
    </w:p>
    <w:p>
      <w:pPr>
        <w:pStyle w:val="Normal"/>
        <w:ind w:firstLine="720"/>
        <w:jc w:val="both"/>
        <w:rPr>
          <w:rFonts w:ascii="Arial" w:hAnsi="Arial" w:cs="Arial"/>
          <w:sz w:val="20"/>
          <w:szCs w:val="20"/>
        </w:rPr>
      </w:pPr>
      <w:r>
        <w:rPr>
          <w:rFonts w:cs="Arial" w:ascii="Arial" w:hAnsi="Arial"/>
          <w:sz w:val="20"/>
          <w:szCs w:val="20"/>
        </w:rPr>
        <w:t xml:space="preserve">И второй повод для грусти - тот, что так же поверхностно избиратели могут подойти и к выборам Президента. Сегодня в Кировском районе только самые молодые избиратели - студенты - отваживаются сказать: "Президент - только не Ельцин", "Он не демократ, он по сути своей диктатор". Но их голоса тонут в море политической неинформированности и неопытност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t xml:space="preserve">Ирина Присекина, депутат Железнодорожного районного Совета г.Свердловска </w:t>
      </w:r>
    </w:p>
    <w:p>
      <w:pPr>
        <w:pStyle w:val="Normal"/>
        <w:ind w:firstLine="720"/>
        <w:jc w:val="right"/>
        <w:rPr/>
      </w:pPr>
      <w:r>
        <w:rPr>
          <w:rFonts w:cs="Arial" w:ascii="Arial" w:hAnsi="Arial"/>
          <w:sz w:val="20"/>
          <w:szCs w:val="20"/>
        </w:rPr>
        <w:t xml:space="preserve">(газета "Рабочее слово" №16, апрель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РАЗДЕЛЯЙ И ВЛАСТВУЙ</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Дневник и документы</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pPr>
      <w:r>
        <w:rPr>
          <w:rFonts w:cs="Arial" w:ascii="Arial" w:hAnsi="Arial"/>
          <w:b/>
          <w:sz w:val="20"/>
          <w:szCs w:val="20"/>
        </w:rPr>
        <w:t>3 мая</w:t>
      </w:r>
      <w:r>
        <w:rPr>
          <w:rFonts w:cs="Arial" w:ascii="Arial" w:hAnsi="Arial"/>
          <w:sz w:val="20"/>
          <w:szCs w:val="20"/>
        </w:rPr>
        <w:t xml:space="preserve"> - В прессе - резкое изменение отношения к Б.Н. Вместо прежней критики - восторженные нотки и "облизывание": победил, спас Отечество, уговорил шахтеров, прекратил забастовку. В Кемерово он привез распоряжение о переводе шахт в российскую юрисдикцию (подписал прямо на трибуне во время праздничной демонстрации). Мало кто, к сожалению, понимает, какой ворох проблем мы вместе с ними получили и как мало готовы их решать. </w:t>
      </w:r>
    </w:p>
    <w:p>
      <w:pPr>
        <w:pStyle w:val="Normal"/>
        <w:ind w:firstLine="720"/>
        <w:jc w:val="both"/>
        <w:rPr/>
      </w:pPr>
      <w:r>
        <w:rPr>
          <w:rFonts w:cs="Arial" w:ascii="Arial" w:hAnsi="Arial"/>
          <w:sz w:val="20"/>
          <w:szCs w:val="20"/>
        </w:rPr>
        <w:t xml:space="preserve">Непростая ситуация складывается в Моссовете. На Президиуме "проштамповали" предложенный ими проект Временного положения о статусе Москвы. Но оказалось, что в Моссовете далеко не все его поддерживают. Состоялось бурное обсуждение, подготовлена новая редакция Положения, которая, по-видимому, будет снова внесена на Президиум. Проект Положения об избрании мэра Москвы будем рассматривать в пятниц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4 мая</w:t>
      </w:r>
      <w:r>
        <w:rPr>
          <w:rFonts w:cs="Arial" w:ascii="Arial" w:hAnsi="Arial"/>
          <w:sz w:val="20"/>
          <w:szCs w:val="20"/>
        </w:rPr>
        <w:t xml:space="preserve"> - назначил встречу с Малеем и Исправниковым по вопросам приватизации. </w:t>
      </w:r>
    </w:p>
    <w:p>
      <w:pPr>
        <w:pStyle w:val="Normal"/>
        <w:ind w:firstLine="720"/>
        <w:jc w:val="both"/>
        <w:rPr>
          <w:rFonts w:ascii="Arial" w:hAnsi="Arial" w:cs="Arial"/>
          <w:sz w:val="20"/>
          <w:szCs w:val="20"/>
        </w:rPr>
      </w:pPr>
      <w:r>
        <w:rPr>
          <w:rFonts w:cs="Arial" w:ascii="Arial" w:hAnsi="Arial"/>
          <w:sz w:val="20"/>
          <w:szCs w:val="20"/>
        </w:rPr>
        <w:t xml:space="preserve">Отвратительно ведет себя Захаров: попытался сорвать назначенное мной рабочее совещание по закону об индексац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5 мая</w:t>
      </w:r>
      <w:r>
        <w:rPr>
          <w:rFonts w:cs="Arial" w:ascii="Arial" w:hAnsi="Arial"/>
          <w:sz w:val="20"/>
          <w:szCs w:val="20"/>
        </w:rPr>
        <w:t xml:space="preserve"> - заседание Президиума. Ставшие уже привычными конституционные нарушения: образовали (на Президиуме!) Комитет государственной безопасности РСФСР, назначили и.о. его председателя. Приняли (на Президиуме!) дополнение к закону о выборах Президента. Впрочем, чему тут удивляться, если Закон о Президенте РСФСР правят свободно, как ни в чем ни бывало. </w:t>
      </w:r>
    </w:p>
    <w:p>
      <w:pPr>
        <w:pStyle w:val="Normal"/>
        <w:ind w:firstLine="720"/>
        <w:jc w:val="both"/>
        <w:rPr>
          <w:rFonts w:ascii="Arial" w:hAnsi="Arial" w:cs="Arial"/>
          <w:sz w:val="20"/>
          <w:szCs w:val="20"/>
        </w:rPr>
      </w:pPr>
      <w:r>
        <w:rPr>
          <w:rFonts w:cs="Arial" w:ascii="Arial" w:hAnsi="Arial"/>
          <w:sz w:val="20"/>
          <w:szCs w:val="20"/>
        </w:rPr>
        <w:t xml:space="preserve">Впервые после съезда собрались вечером в "Октябрьской" у Светланы Петровны обсудить текущую ситуацию и наши планы. Общее мнение: Ельцин скорее всего проходит в президенты. Выступать против него с нашей стороны бесполезно и вредно - эффект будет обратны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6 мая</w:t>
      </w:r>
      <w:r>
        <w:rPr>
          <w:rFonts w:cs="Arial" w:ascii="Arial" w:hAnsi="Arial"/>
          <w:sz w:val="20"/>
          <w:szCs w:val="20"/>
        </w:rPr>
        <w:t xml:space="preserve"> - После перерыва продолжилась сессия Верховного Совета. Вел Ельцин. Заседание открыл вступительным словом, выдержанным в знакомых агрессивных тонах. Упомянул о подписанном им распоряжении о департизации предприятий и организаций. Вот для чего ему понадобились дополнительные полномочия! </w:t>
      </w:r>
    </w:p>
    <w:p>
      <w:pPr>
        <w:pStyle w:val="Normal"/>
        <w:ind w:firstLine="720"/>
        <w:jc w:val="both"/>
        <w:rPr>
          <w:rFonts w:ascii="Arial" w:hAnsi="Arial" w:cs="Arial"/>
          <w:sz w:val="20"/>
          <w:szCs w:val="20"/>
        </w:rPr>
      </w:pPr>
      <w:r>
        <w:rPr>
          <w:rFonts w:cs="Arial" w:ascii="Arial" w:hAnsi="Arial"/>
          <w:sz w:val="20"/>
          <w:szCs w:val="20"/>
        </w:rPr>
        <w:t xml:space="preserve">Работа Верховного Совета продолжилась в уже сложившемся задавленном стиле - без серьезной дискуссии, без вопросов и замечаний прошли Закон о поправках к Конституции и Закон о Конституционном Суде. Никто и не вспомнил о нарушениях по статье 8 - в ней дописана одна часть и снята другая. </w:t>
      </w:r>
    </w:p>
    <w:p>
      <w:pPr>
        <w:pStyle w:val="Normal"/>
        <w:ind w:firstLine="720"/>
        <w:jc w:val="both"/>
        <w:rPr>
          <w:rFonts w:ascii="Arial" w:hAnsi="Arial" w:cs="Arial"/>
          <w:sz w:val="20"/>
          <w:szCs w:val="20"/>
        </w:rPr>
      </w:pPr>
      <w:r>
        <w:rPr>
          <w:rFonts w:cs="Arial" w:ascii="Arial" w:hAnsi="Arial"/>
          <w:sz w:val="20"/>
          <w:szCs w:val="20"/>
        </w:rPr>
        <w:t xml:space="preserve">В той же манере прошел закон об отзыве депутатов. Начали работу (и голосование!) без кворума. Пошли по поправкам, не приняв закон даже за основу. И протащили кое-как. </w:t>
      </w:r>
    </w:p>
    <w:p>
      <w:pPr>
        <w:pStyle w:val="Normal"/>
        <w:ind w:firstLine="720"/>
        <w:jc w:val="both"/>
        <w:rPr>
          <w:rFonts w:ascii="Arial" w:hAnsi="Arial" w:cs="Arial"/>
          <w:sz w:val="20"/>
          <w:szCs w:val="20"/>
        </w:rPr>
      </w:pPr>
      <w:r>
        <w:rPr>
          <w:rFonts w:cs="Arial" w:ascii="Arial" w:hAnsi="Arial"/>
          <w:sz w:val="20"/>
          <w:szCs w:val="20"/>
        </w:rPr>
        <w:t xml:space="preserve">Но вот последний закон - о медицинском страховании - не прошел даже в первом чтении. Закон, на мой взгляд, нужный, но не до конца продуманный и внесенный поспешно. Надо будет поговорить с Басиным и Аскалоновы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7 мая</w:t>
      </w:r>
      <w:r>
        <w:rPr>
          <w:rFonts w:cs="Arial" w:ascii="Arial" w:hAnsi="Arial"/>
          <w:sz w:val="20"/>
          <w:szCs w:val="20"/>
        </w:rPr>
        <w:t xml:space="preserve"> - Приняли в 1 чтении законы о приватизации и о чрезвычайном положении. </w:t>
      </w:r>
    </w:p>
    <w:p>
      <w:pPr>
        <w:pStyle w:val="Normal"/>
        <w:ind w:firstLine="720"/>
        <w:jc w:val="both"/>
        <w:rPr>
          <w:rFonts w:ascii="Arial" w:hAnsi="Arial" w:cs="Arial"/>
          <w:sz w:val="20"/>
          <w:szCs w:val="20"/>
        </w:rPr>
      </w:pPr>
      <w:r>
        <w:rPr>
          <w:rFonts w:cs="Arial" w:ascii="Arial" w:hAnsi="Arial"/>
          <w:sz w:val="20"/>
          <w:szCs w:val="20"/>
        </w:rPr>
        <w:t xml:space="preserve">Безобразно сформировали комиссию по расследованию фактов, сообщенных в выступлении С.П.Горячевой (об угрозах похищения и убийства ее сына), включили туда практически одних "демократов": Медведева, Золотухина и др. Ельцину можно не волноваться: факты, скорее всего, "не подтвердят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8 мая</w:t>
      </w:r>
      <w:r>
        <w:rPr>
          <w:rFonts w:cs="Arial" w:ascii="Arial" w:hAnsi="Arial"/>
          <w:sz w:val="20"/>
          <w:szCs w:val="20"/>
        </w:rPr>
        <w:t xml:space="preserve"> - Имел интересный разговор с С.П.Горячевой. К ней звонят, в том числе военные, предлагают выдвинуть ее кандидатом в президенты, обещают поддержку. Она считает: шансы ее минимальны, но участие в избирательной кампании не бессмысленно: можно обстоятельно изложить свою точку зрения, рассказать о реальном положении дел в российском парламент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1 мая</w:t>
      </w:r>
      <w:r>
        <w:rPr>
          <w:rFonts w:cs="Arial" w:ascii="Arial" w:hAnsi="Arial"/>
          <w:sz w:val="20"/>
          <w:szCs w:val="20"/>
        </w:rPr>
        <w:t xml:space="preserve"> - Радио сообщает о выдвижении кандидатов в президенты России. Судя по сообщениям, неплохо идет Рыжков. Даже в Кемерово шахтеры выдвинули кого-то своего (Тулеева). Заявление, что "шахтеры остановили наступление реакции", их не очень-то вдохновило, поняли, что их использовал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7 мая</w:t>
      </w:r>
      <w:r>
        <w:rPr>
          <w:rFonts w:cs="Arial" w:ascii="Arial" w:hAnsi="Arial"/>
          <w:sz w:val="20"/>
          <w:szCs w:val="20"/>
        </w:rPr>
        <w:t xml:space="preserve"> - Верховный Совет, похоже, в прострации. Исчезла всякая активность. Законы - любые - проходят практически без вопросов, без обсуждения. Какое-то самоосвобождение от всякой ответственности. </w:t>
      </w:r>
    </w:p>
    <w:p>
      <w:pPr>
        <w:pStyle w:val="Normal"/>
        <w:ind w:firstLine="720"/>
        <w:jc w:val="both"/>
        <w:rPr>
          <w:rFonts w:ascii="Arial" w:hAnsi="Arial" w:cs="Arial"/>
          <w:sz w:val="20"/>
          <w:szCs w:val="20"/>
        </w:rPr>
      </w:pPr>
      <w:r>
        <w:rPr>
          <w:rFonts w:cs="Arial" w:ascii="Arial" w:hAnsi="Arial"/>
          <w:sz w:val="20"/>
          <w:szCs w:val="20"/>
        </w:rPr>
        <w:t xml:space="preserve">15-го вечером встретился с Бакатиным. Он произвел неплохое впечатление. </w:t>
      </w:r>
    </w:p>
    <w:p>
      <w:pPr>
        <w:pStyle w:val="Normal"/>
        <w:ind w:firstLine="720"/>
        <w:jc w:val="both"/>
        <w:rPr>
          <w:rFonts w:ascii="Arial" w:hAnsi="Arial" w:cs="Arial"/>
          <w:sz w:val="20"/>
          <w:szCs w:val="20"/>
        </w:rPr>
      </w:pPr>
      <w:r>
        <w:rPr>
          <w:rFonts w:cs="Arial" w:ascii="Arial" w:hAnsi="Arial"/>
          <w:sz w:val="20"/>
          <w:szCs w:val="20"/>
        </w:rPr>
        <w:t xml:space="preserve">16-го утром встретился с Рыжковым. Состоялся хороший разговор, хотя вид у него болезненный. </w:t>
      </w:r>
    </w:p>
    <w:p>
      <w:pPr>
        <w:pStyle w:val="Normal"/>
        <w:ind w:firstLine="720"/>
        <w:jc w:val="both"/>
        <w:rPr>
          <w:rFonts w:ascii="Arial" w:hAnsi="Arial" w:cs="Arial"/>
          <w:sz w:val="20"/>
          <w:szCs w:val="20"/>
        </w:rPr>
      </w:pPr>
      <w:r>
        <w:rPr>
          <w:rFonts w:cs="Arial" w:ascii="Arial" w:hAnsi="Arial"/>
          <w:sz w:val="20"/>
          <w:szCs w:val="20"/>
        </w:rPr>
        <w:t xml:space="preserve">Сегодня в обед стало известно, что Бакатин берет вице-президентом Рамазана Абдулатипова. </w:t>
      </w:r>
    </w:p>
    <w:p>
      <w:pPr>
        <w:pStyle w:val="Normal"/>
        <w:ind w:firstLine="720"/>
        <w:jc w:val="both"/>
        <w:rPr>
          <w:rFonts w:ascii="Arial" w:hAnsi="Arial" w:cs="Arial"/>
          <w:sz w:val="20"/>
          <w:szCs w:val="20"/>
        </w:rPr>
      </w:pPr>
      <w:r>
        <w:rPr>
          <w:rFonts w:cs="Arial" w:ascii="Arial" w:hAnsi="Arial"/>
          <w:sz w:val="20"/>
          <w:szCs w:val="20"/>
        </w:rPr>
        <w:t xml:space="preserve">В 16 часов состоялось заседание Конституционной комиссии. Я поднял вопрос о фальсификации по 8 статье Закона о Президенте РСФСР.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4 мая</w:t>
      </w:r>
      <w:r>
        <w:rPr>
          <w:rFonts w:cs="Arial" w:ascii="Arial" w:hAnsi="Arial"/>
          <w:sz w:val="20"/>
          <w:szCs w:val="20"/>
        </w:rPr>
        <w:t xml:space="preserve"> - Четвертый день работы 4 Съезда. Съезд идет вяло, скучно. Депутаты голосуют все подряд - аж противно. Коммунисты России, заплеванные прессой, растворились практически без остатка. </w:t>
      </w:r>
    </w:p>
    <w:p>
      <w:pPr>
        <w:pStyle w:val="Normal"/>
        <w:ind w:firstLine="720"/>
        <w:jc w:val="both"/>
        <w:rPr>
          <w:rFonts w:ascii="Arial" w:hAnsi="Arial" w:cs="Arial"/>
          <w:sz w:val="20"/>
          <w:szCs w:val="20"/>
        </w:rPr>
      </w:pPr>
      <w:r>
        <w:rPr>
          <w:rFonts w:cs="Arial" w:ascii="Arial" w:hAnsi="Arial"/>
          <w:sz w:val="20"/>
          <w:szCs w:val="20"/>
        </w:rPr>
        <w:t xml:space="preserve">Вчера поднял шум по статье 8, фальсифицированной Шахраем. Добился, чтобы депутатам выдали на руки аутентический текст. Шахрай крутился у микрофонов как бес - вешал лапшу на уши депутатам. С его подачи Б.Н. почти наполовину провалил принятый Верховным Советом вариант закона. Но и свой протащить они не смогли. Публика на это отстраненно и опасливо взирала, но кто хотел - все понял. </w:t>
      </w:r>
    </w:p>
    <w:p>
      <w:pPr>
        <w:pStyle w:val="Normal"/>
        <w:ind w:firstLine="720"/>
        <w:jc w:val="both"/>
        <w:rPr>
          <w:rFonts w:ascii="Arial" w:hAnsi="Arial" w:cs="Arial"/>
          <w:sz w:val="20"/>
          <w:szCs w:val="20"/>
        </w:rPr>
      </w:pPr>
      <w:r>
        <w:rPr>
          <w:rFonts w:cs="Arial" w:ascii="Arial" w:hAnsi="Arial"/>
          <w:sz w:val="20"/>
          <w:szCs w:val="20"/>
        </w:rPr>
        <w:t xml:space="preserve">Сегодня приняли нелепую поправку к Конституции - перевели Москву в юрисдикцию России. Опять же после комментария Шахрая. </w:t>
      </w:r>
    </w:p>
    <w:p>
      <w:pPr>
        <w:pStyle w:val="Normal"/>
        <w:ind w:firstLine="720"/>
        <w:jc w:val="both"/>
        <w:rPr>
          <w:rFonts w:ascii="Arial" w:hAnsi="Arial" w:cs="Arial"/>
          <w:sz w:val="20"/>
          <w:szCs w:val="20"/>
        </w:rPr>
      </w:pPr>
      <w:r>
        <w:rPr>
          <w:rFonts w:cs="Arial" w:ascii="Arial" w:hAnsi="Arial"/>
          <w:sz w:val="20"/>
          <w:szCs w:val="20"/>
        </w:rPr>
        <w:t xml:space="preserve">Вечером - невеселый разговор со Светланой Петровной. Она считает: коммунисты нас предали. </w:t>
      </w:r>
    </w:p>
    <w:p>
      <w:pPr>
        <w:pStyle w:val="Normal"/>
        <w:ind w:firstLine="720"/>
        <w:jc w:val="both"/>
        <w:rPr>
          <w:rFonts w:ascii="Arial" w:hAnsi="Arial" w:cs="Arial"/>
          <w:sz w:val="20"/>
          <w:szCs w:val="20"/>
        </w:rPr>
      </w:pPr>
      <w:r>
        <w:rPr>
          <w:rFonts w:cs="Arial" w:ascii="Arial" w:hAnsi="Arial"/>
          <w:sz w:val="20"/>
          <w:szCs w:val="20"/>
        </w:rPr>
        <w:t xml:space="preserve">После заседания успел забежать на встречу с аграрниками. Обстановка с продовольствием ухудшает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9 мая</w:t>
      </w:r>
      <w:r>
        <w:rPr>
          <w:rFonts w:cs="Arial" w:ascii="Arial" w:hAnsi="Arial"/>
          <w:sz w:val="20"/>
          <w:szCs w:val="20"/>
        </w:rPr>
        <w:t xml:space="preserve"> - Уел Шахрая: "Мы третий день занимаемся тем, что приводим волю Съезда и Верховного Совета в соответствие с волей депутата Шахрая". Аплодисменты, смех. Шахрай обиделся, снял свою кандидатуру с судей Конституционного Суда. </w:t>
      </w:r>
    </w:p>
    <w:p>
      <w:pPr>
        <w:pStyle w:val="Normal"/>
        <w:ind w:firstLine="720"/>
        <w:jc w:val="both"/>
        <w:rPr>
          <w:rFonts w:ascii="Arial" w:hAnsi="Arial" w:cs="Arial"/>
          <w:sz w:val="20"/>
          <w:szCs w:val="20"/>
        </w:rPr>
      </w:pPr>
      <w:r>
        <w:rPr>
          <w:rFonts w:cs="Arial" w:ascii="Arial" w:hAnsi="Arial"/>
          <w:sz w:val="20"/>
          <w:szCs w:val="20"/>
        </w:rPr>
        <w:t xml:space="preserve">Съезд закончился коронным заключительным трюком Ельцина: вот у меня есть проект постановления... И без включения в повестку дня, без обсуждения проголосовал за то, чтобы считать 12 июня праздничным днем. </w:t>
      </w:r>
    </w:p>
    <w:p>
      <w:pPr>
        <w:pStyle w:val="Normal"/>
        <w:ind w:firstLine="720"/>
        <w:jc w:val="both"/>
        <w:rPr>
          <w:rFonts w:ascii="Arial" w:hAnsi="Arial" w:cs="Arial"/>
          <w:sz w:val="20"/>
          <w:szCs w:val="20"/>
        </w:rPr>
      </w:pPr>
      <w:r>
        <w:rPr>
          <w:rFonts w:cs="Arial" w:ascii="Arial" w:hAnsi="Arial"/>
          <w:sz w:val="20"/>
          <w:szCs w:val="20"/>
        </w:rPr>
        <w:t xml:space="preserve">Заключительный эпизод: съезд окончился, иду к машине, на Ивановской площади вижу Шахрая. Вдруг он с широкой улыбкой спешит навстречу. Трясет руку. Заглядывает в глаза. Оклемал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РАЗНОВЕСЫ К "ПРОТИВОВЕСАМ"</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Интервью А.Гамову, корреспонденту газеты "Советская Россия"</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так, после почти полуторадневного рассмотрения проекта закона "Об изменениях и дополнениях Конституции (Основного Закона) РСФСР" вчера Съезд народных депутатов принял постановление об его утверждении. Работа проделана огромная: ведь поправок было почти 150, одни из них приняты, другие учтены в той или иной редакции, третьи и вовсе отклонены. Что ж, нормальный путь работы над важным юридическим документом. Однако были на этом пути и штили, и легкие штормы, и рифы. С этого началась беседа корреспондента "Советской России" с Председателем Совета Республики Верховного Совета РСФСР, доктором юридических наук, профессором В.Б.Исаковы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Владимир Борисович, как глазами юриста видится Вам дискуссия вокруг рассмотренных законопроектов?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 Должен сказать, что ход обсуждения Закона об изменениях и дополнениях к Конституции у меня вызывает сложное чувство. С одной стороны, я понимаю: все новое, что рождается в нашей жизни, вынуждено пробиваться сквозь асфальт устарелых инструкций, оторвавшихся от жизни законоположений, некоторых старых конституционных норм. Процесс идет непросто, порой со спорами и с дискуссиями. Но, с другой стороны, беспокоит некоторая облегченность, которая имела место в Верховном Совете, когда обсуждали и принимали законы о Президенте и о выборах Президента. Они тогда прошли практически без дискуссий. Очень важный закон о Конституционном Суде тоже был принят практически без обсуждения. Такая же легкость и на Съезде. </w:t>
      </w:r>
    </w:p>
    <w:p>
      <w:pPr>
        <w:pStyle w:val="Normal"/>
        <w:ind w:firstLine="720"/>
        <w:jc w:val="both"/>
        <w:rPr>
          <w:rFonts w:ascii="Arial" w:hAnsi="Arial" w:cs="Arial"/>
          <w:sz w:val="20"/>
          <w:szCs w:val="20"/>
        </w:rPr>
      </w:pPr>
      <w:r>
        <w:rPr>
          <w:rFonts w:cs="Arial" w:ascii="Arial" w:hAnsi="Arial"/>
          <w:sz w:val="20"/>
          <w:szCs w:val="20"/>
        </w:rPr>
        <w:t xml:space="preserve">Я думаю, не все депутаты до конца осознают сложность и ответственность принимаемых решений. Вообще, после третьего Съезда что-то произошло с нашими депутатами. Ощущается какая-то размагниченность. Вроде как все облегченно вздохнули: ну вот, слава Богу, передали дополнительные полномочия Председателю, не сегодня-завтра изберем президента - пусть у него голова за все и боли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А что случилось с восьмой статьей? Вы несколько раз заявляли от микрофона, что редакция, принятая Верховным Советом, была заменена совершенно иной. Поясните, пожалуйста, в чем тут соль?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 Речь идет о статье 121-8 Конституции (она же статья 8 Закона о Президенте РСФСР). Уже после принятия Закона эта статья была произвольно изменена. К сожалению, у нас в Верховном Совете это стало повседневной практикой - я об этом уже многократно говорил. Вот я и настоял, чтобы депутаты получили подлинный аутентический текс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А что давала коррекция статьи? В какую сторону она изменялась?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 Редакция, которая была принята Верховным Советом, с моей точки зрения, была более уравновешенной. За положением о том, что указы президента должны основываться на Конституции, законах, решениях Съезда и Верховного Совета, что естественно, следовало положение о том, что указы, противоречащие Конституции, законам, решениям Съезда и Верховного Совета, могут быть этими органами отменены. С моей точки зрения, это обеспечивало определенное равновесие властей. </w:t>
      </w:r>
    </w:p>
    <w:p>
      <w:pPr>
        <w:pStyle w:val="Normal"/>
        <w:ind w:firstLine="720"/>
        <w:jc w:val="both"/>
        <w:rPr>
          <w:rFonts w:ascii="Arial" w:hAnsi="Arial" w:cs="Arial"/>
          <w:sz w:val="20"/>
          <w:szCs w:val="20"/>
        </w:rPr>
      </w:pPr>
      <w:r>
        <w:rPr>
          <w:rFonts w:cs="Arial" w:ascii="Arial" w:hAnsi="Arial"/>
          <w:sz w:val="20"/>
          <w:szCs w:val="20"/>
        </w:rPr>
        <w:t xml:space="preserve">Уже после Верховного Совета в статье появилась добавка: "На основе решения Конституционного Суда". Получается, что у нас Конституционный Суд оказался выше и Съезда, и Верховного Совета. К тому же состав его пока не сформирован и неизвестно, когда закончится формирование. Но без этого органа, если руководствоваться "добавкой", вообще ни один указ президента не отменишь. Практически полная свобода рук исполнительной власти! </w:t>
      </w:r>
    </w:p>
    <w:p>
      <w:pPr>
        <w:pStyle w:val="Normal"/>
        <w:ind w:firstLine="720"/>
        <w:jc w:val="both"/>
        <w:rPr/>
      </w:pPr>
      <w:r>
        <w:rPr>
          <w:rFonts w:cs="Arial" w:ascii="Arial" w:hAnsi="Arial"/>
          <w:sz w:val="20"/>
          <w:szCs w:val="20"/>
        </w:rPr>
        <w:t xml:space="preserve">То же самое о решениях президента по кадровым вопросам. В искаженном тексте статьи президент мог сменить любое должностное лицо исполнительной власти, но чтобы отменить его указ опять-таки требовалось решение Конституционного Суда. Снова перекос, и снова в привилегированном положении оказывается исполнительная власть. С моей точки зрения, если мы избираем Конституционный Суд, то он должен в равной мере уравновешивать и исполнительную, и законодательную власть. Может быть, даже исполнительную в большей мере, поскольку законодательная власть была и остается коллегиальной, а исполнительная - это власть единоличная. А у нас получилось, что Конституционный Суд нацелен в основном на ограничение прерогатив законодательной власти. </w:t>
      </w:r>
    </w:p>
    <w:p>
      <w:pPr>
        <w:pStyle w:val="Normal"/>
        <w:ind w:firstLine="720"/>
        <w:jc w:val="both"/>
        <w:rPr>
          <w:rFonts w:ascii="Arial" w:hAnsi="Arial" w:cs="Arial"/>
          <w:sz w:val="20"/>
          <w:szCs w:val="20"/>
        </w:rPr>
      </w:pPr>
      <w:r>
        <w:rPr>
          <w:rFonts w:cs="Arial" w:ascii="Arial" w:hAnsi="Arial"/>
          <w:sz w:val="20"/>
          <w:szCs w:val="20"/>
        </w:rPr>
        <w:t xml:space="preserve">Вот против этого я и воспротивился. И постарался, чтобы депутаты получили подлинный текст, принятый Верховным Советом. К сожалению, дискуссия шла в ограниченном, усеченном режиме и депутаты приняли половинчатый вариан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w:t>
      </w:r>
      <w:r>
        <w:rPr>
          <w:rFonts w:cs="Arial" w:ascii="Arial" w:hAnsi="Arial"/>
          <w:b/>
          <w:sz w:val="20"/>
          <w:szCs w:val="20"/>
        </w:rPr>
        <w:t xml:space="preserve"> Вчера Борис Николаевич пообещал разобраться, что все-таки произошло с этими редакциями, как случилась подмена. Что удалось выяснит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 Честно говоря, не питаю особых надежд, что это будет сделано, поскольку Комиссия по контролю за соблюдением Регламентов Съезда и Верховного Совета не подает признаков жизни вот уже три сессии и четвертый Съезд. Кроме того в состав Комиссии входит тот самый Сергей Михайлович Шахрай, который активно отстаивал нарушени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Владимир Борисович, если Вы помните, довольно бурная дискуссия завязалась вокруг положения, обязывающего президента приостанавливать членство в партии. Некоторые депутаты считают, что это не только ущемляет права человека, но и ставит президента, с точки зрения этики, в весьма некрасивое положение: шел к президентскому посту, опираясь на партию, добившись же победы, дает ей от ворот поворот. И, кроме того, он боролся за власть как лидер или представитель своей партии - значит должен и проводить ее политику. Вот три позиции. А ваша?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pPr>
      <w:r>
        <w:rPr>
          <w:rFonts w:cs="Arial" w:ascii="Arial" w:hAnsi="Arial"/>
          <w:sz w:val="20"/>
          <w:szCs w:val="20"/>
        </w:rPr>
        <w:t xml:space="preserve">- Честно говоря, я не считаю этот вопрос принципиальным. Он имеет больше морально-политическое значение, нежели по существу. Ведь все-таки реальный политический курс, который проводит руководитель, будь то председатель или президент, не обязательно связан с его формальной принадлежностью к какой-то политической партии. Мы это и на нашем примере видим весьма и весьма наглядно. Поэтому, я думаю, формальный момент заслонил здесь существо дела. А оно, с моей точки зрения, заключается в том, что и руководителем Совета, и президентом должен быть человек, свободный от узкопартийных пристрастий и предпочтений, способный защищать интересы народа в целом. Вот это принципиально важно. А заставлять его тут же покидать ряды партии или оставаться в ней... Может, в какой-то мере, это и будет гарантией, но надо думать о других, более серьезных гарантиях. Это может быть плюрализм прессы, действительно полная гласность в действиях, возможность свободного обсуждения действий президента и других руководителей, возможность в конце концов поставить вопрос об их отзыве... Увы, мы часто увлекаемся чисто символическими моментам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Сегодня депутат Сергей Бабурин говорил о том, что в принятом законе заложен дуализм исполнительной власти...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 Я думаю, в этом есть немалая доля истины. У нас президент возглавляет правительство, но может легко от него освободиться, приняв самолично его отставку. Мы как конституционную норму заложили возможность президенту менять правительства как перчатки, и таким образом уходить от ответственности самому как главе исполнительной власти. </w:t>
      </w:r>
    </w:p>
    <w:p>
      <w:pPr>
        <w:pStyle w:val="Normal"/>
        <w:ind w:firstLine="720"/>
        <w:jc w:val="both"/>
        <w:rPr>
          <w:rFonts w:ascii="Arial" w:hAnsi="Arial" w:cs="Arial"/>
          <w:sz w:val="20"/>
          <w:szCs w:val="20"/>
        </w:rPr>
      </w:pPr>
      <w:r>
        <w:rPr>
          <w:rFonts w:cs="Arial" w:ascii="Arial" w:hAnsi="Arial"/>
          <w:sz w:val="20"/>
          <w:szCs w:val="20"/>
        </w:rPr>
        <w:t xml:space="preserve">Нельзя далее не обратить внимание, что у нас появилось три судебных власти: Конституционный Суд, Верховный Суд и Высший Арбитражный Суд. Оправданно ли такое "расщепление" судебной власти? Наверное, в этом звене должно быть какое-то единств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Владимир Борисович, Съезд видимо уже перевалил во вторую фазу. Испытываете ли Вы удовлетворение от атмосферы, уровня дискуссий? Чего больше сегодня в Ваших оценках? Удовлетворения? Разочарования?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 В ходе Съезда мне очень трудно разобраться в своих чувствах. Наверное, через какое-то время они отстоятся, и я смогу ответить на ваш вопрос. Но скажу о том, что меня больше всего тревожит: наш Съезд стал пассивно-послушным в отличие от союзного, который называют агрессивно-послушным. Да, наш Съезд стал пассивно-послушным, голосующим за вещи, скажем так, неоднозначные. Почему это произошло? Как депутаты дошли до такой жизни? Над этим тоже надо подумать, поразмышлять. Кое о чем я уже сказал. Но мне кажется, атмосфера Съезда в чем-то отражает атмосферу в нашем обществе. Та же апатия, разочарование, неверие в то, что жизнь можно изменить к лучшему, желание и стремление снять с себя личную ответственность. Вот это я считаю самым опасным и самым тревожным. </w:t>
      </w:r>
    </w:p>
    <w:p>
      <w:pPr>
        <w:pStyle w:val="Normal"/>
        <w:ind w:firstLine="720"/>
        <w:jc w:val="right"/>
        <w:rPr>
          <w:rFonts w:ascii="Arial" w:hAnsi="Arial" w:cs="Arial"/>
          <w:sz w:val="20"/>
          <w:szCs w:val="20"/>
        </w:rPr>
      </w:pPr>
      <w:r>
        <w:rPr>
          <w:rFonts w:cs="Arial" w:ascii="Arial" w:hAnsi="Arial"/>
          <w:sz w:val="20"/>
          <w:szCs w:val="20"/>
        </w:rPr>
        <w:t xml:space="preserve">(25 ма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ЗАКРЕПИТЬ ПОБЕДУ</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Дневник и документы</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pPr>
      <w:r>
        <w:rPr>
          <w:rFonts w:cs="Arial" w:ascii="Arial" w:hAnsi="Arial"/>
          <w:b/>
          <w:sz w:val="20"/>
          <w:szCs w:val="20"/>
        </w:rPr>
        <w:t>11 - 15 июня</w:t>
      </w:r>
      <w:r>
        <w:rPr>
          <w:rFonts w:cs="Arial" w:ascii="Arial" w:hAnsi="Arial"/>
          <w:sz w:val="20"/>
          <w:szCs w:val="20"/>
        </w:rPr>
        <w:t xml:space="preserve"> - Был на игре-экспертизе в Латвии. Специально поехал, чтобы ни за кого не голосовать. Руководитель игры - С.Попов. Организатор - Совмин Латвийской республики. Место проведения - "Цирулиши" (Жаворонки) - профсоюзный курорт недалеко от Риги. </w:t>
      </w:r>
    </w:p>
    <w:p>
      <w:pPr>
        <w:pStyle w:val="Normal"/>
        <w:ind w:firstLine="720"/>
        <w:jc w:val="both"/>
        <w:rPr>
          <w:rFonts w:ascii="Arial" w:hAnsi="Arial" w:cs="Arial"/>
          <w:sz w:val="20"/>
          <w:szCs w:val="20"/>
        </w:rPr>
      </w:pPr>
      <w:r>
        <w:rPr>
          <w:rFonts w:cs="Arial" w:ascii="Arial" w:hAnsi="Arial"/>
          <w:sz w:val="20"/>
          <w:szCs w:val="20"/>
        </w:rPr>
        <w:t xml:space="preserve">По радио сообщили: выборы состоялись, по предварительным данным лидирует Ельцин. </w:t>
      </w:r>
    </w:p>
    <w:p>
      <w:pPr>
        <w:pStyle w:val="Normal"/>
        <w:ind w:firstLine="720"/>
        <w:jc w:val="both"/>
        <w:rPr>
          <w:rFonts w:ascii="Arial" w:hAnsi="Arial" w:cs="Arial"/>
          <w:sz w:val="20"/>
          <w:szCs w:val="20"/>
        </w:rPr>
      </w:pPr>
      <w:r>
        <w:rPr>
          <w:rFonts w:cs="Arial" w:ascii="Arial" w:hAnsi="Arial"/>
          <w:sz w:val="20"/>
          <w:szCs w:val="20"/>
        </w:rPr>
        <w:t xml:space="preserve">Познакомился с лидерами фракции "Равноправие" в Латвийском парламенте - центристская фракция типа "России". Обсуждали проблемы русскоязычного населен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9,20,21 июня</w:t>
      </w:r>
      <w:r>
        <w:rPr>
          <w:rFonts w:cs="Arial" w:ascii="Arial" w:hAnsi="Arial"/>
          <w:sz w:val="20"/>
          <w:szCs w:val="20"/>
        </w:rPr>
        <w:t xml:space="preserve"> - В связи с отлетом Ельцина в Америку три дня проходили заседания палат. В значительной степени наверстали время, упущенное по вине съездов и политических кампаний. </w:t>
      </w:r>
    </w:p>
    <w:p>
      <w:pPr>
        <w:pStyle w:val="Normal"/>
        <w:ind w:firstLine="720"/>
        <w:jc w:val="both"/>
        <w:rPr>
          <w:rFonts w:ascii="Arial" w:hAnsi="Arial" w:cs="Arial"/>
          <w:sz w:val="20"/>
          <w:szCs w:val="20"/>
        </w:rPr>
      </w:pPr>
      <w:r>
        <w:rPr>
          <w:rFonts w:cs="Arial" w:ascii="Arial" w:hAnsi="Arial"/>
          <w:sz w:val="20"/>
          <w:szCs w:val="20"/>
        </w:rPr>
        <w:t xml:space="preserve">Все три дня на меня наскакивали "демократы" (Захаров, Филатов, Травников и т.п.). Цель - добиться отчета, разгромить и снять. За предложение поставить в повестку дня мой отчет проголосовали 50 человек - 43,9% </w:t>
      </w:r>
    </w:p>
    <w:p>
      <w:pPr>
        <w:pStyle w:val="Normal"/>
        <w:ind w:firstLine="720"/>
        <w:jc w:val="both"/>
        <w:rPr>
          <w:rFonts w:ascii="Arial" w:hAnsi="Arial" w:cs="Arial"/>
          <w:sz w:val="20"/>
          <w:szCs w:val="20"/>
        </w:rPr>
      </w:pPr>
      <w:r>
        <w:rPr>
          <w:rFonts w:cs="Arial" w:ascii="Arial" w:hAnsi="Arial"/>
          <w:sz w:val="20"/>
          <w:szCs w:val="20"/>
        </w:rPr>
        <w:t xml:space="preserve">В Совете Национальностей "демократам" типа Носовца удалось заставить Абдулатипова сделать отчет. Проголосовало примерно столько же, но он дрогнул. Взяли горлом. </w:t>
      </w:r>
    </w:p>
    <w:p>
      <w:pPr>
        <w:pStyle w:val="Normal"/>
        <w:ind w:firstLine="720"/>
        <w:jc w:val="both"/>
        <w:rPr>
          <w:rFonts w:ascii="Arial" w:hAnsi="Arial" w:cs="Arial"/>
          <w:sz w:val="20"/>
          <w:szCs w:val="20"/>
        </w:rPr>
      </w:pPr>
      <w:r>
        <w:rPr>
          <w:rFonts w:cs="Arial" w:ascii="Arial" w:hAnsi="Arial"/>
          <w:sz w:val="20"/>
          <w:szCs w:val="20"/>
        </w:rPr>
        <w:t xml:space="preserve">В четверг 20 июня "демократы" преднамеренно завалили программу борьбы с преступностью, чтобы поставить вопрос о "плохой подготовке сессии" председателями палат. </w:t>
      </w:r>
    </w:p>
    <w:p>
      <w:pPr>
        <w:pStyle w:val="Normal"/>
        <w:ind w:firstLine="720"/>
        <w:jc w:val="both"/>
        <w:rPr>
          <w:rFonts w:ascii="Arial" w:hAnsi="Arial" w:cs="Arial"/>
          <w:sz w:val="20"/>
          <w:szCs w:val="20"/>
        </w:rPr>
      </w:pPr>
      <w:r>
        <w:rPr>
          <w:rFonts w:cs="Arial" w:ascii="Arial" w:hAnsi="Arial"/>
          <w:sz w:val="20"/>
          <w:szCs w:val="20"/>
        </w:rPr>
        <w:t xml:space="preserve">Смысл действий понятен и в общем совпадает с моими ожиданиями: завалить Союзный договор, свергнуть Павлова (Горбачев повалится сам) и поднести на блюде Ельцину в качестве подарка головы двух председателей палат. Закрепить побед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4 июня</w:t>
      </w:r>
      <w:r>
        <w:rPr>
          <w:rFonts w:cs="Arial" w:ascii="Arial" w:hAnsi="Arial"/>
          <w:sz w:val="20"/>
          <w:szCs w:val="20"/>
        </w:rPr>
        <w:t xml:space="preserve"> - В 15 часов состоялось плановое заседание Президиума. Наиболее серьезный материал, как обычно, раздали в ходе заседания. Сегодня это были документы об изменении административно-территориального деления Москвы и преобразовании (практически роспуске) Моссовета. После двухчасового обсуждения (я тоже выступил) документы передали на доработк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5 июня</w:t>
      </w:r>
      <w:r>
        <w:rPr>
          <w:rFonts w:cs="Arial" w:ascii="Arial" w:hAnsi="Arial"/>
          <w:sz w:val="20"/>
          <w:szCs w:val="20"/>
        </w:rPr>
        <w:t xml:space="preserve"> - День пустой за исключением встречи с Валентином Павловым. Разговор длился 1,5 часа. Сразу возникла какая-то открытость и откровенность (едва ли не на "ты"). Я ему обрисовал обстановку в парламенте, планы создания оппозиции. Он - свое видение политических процессов и развития экономической ситуации. </w:t>
      </w:r>
    </w:p>
    <w:p>
      <w:pPr>
        <w:pStyle w:val="Normal"/>
        <w:ind w:firstLine="720"/>
        <w:jc w:val="both"/>
        <w:rPr>
          <w:rFonts w:ascii="Arial" w:hAnsi="Arial" w:cs="Arial"/>
          <w:sz w:val="20"/>
          <w:szCs w:val="20"/>
        </w:rPr>
      </w:pPr>
      <w:r>
        <w:rPr>
          <w:rFonts w:cs="Arial" w:ascii="Arial" w:hAnsi="Arial"/>
          <w:sz w:val="20"/>
          <w:szCs w:val="20"/>
        </w:rPr>
        <w:t xml:space="preserve">Впечатление от встречи в целом позитивное. Мышление четко организованное. Есть чувство юмора. Говорить любит больше, чем слушать. Уже через минуту включается в беседу и начинает развивать свои мысли. </w:t>
      </w:r>
    </w:p>
    <w:p>
      <w:pPr>
        <w:pStyle w:val="Normal"/>
        <w:ind w:firstLine="720"/>
        <w:jc w:val="both"/>
        <w:rPr>
          <w:rFonts w:ascii="Arial" w:hAnsi="Arial" w:cs="Arial"/>
          <w:sz w:val="20"/>
          <w:szCs w:val="20"/>
        </w:rPr>
      </w:pPr>
      <w:r>
        <w:rPr>
          <w:rFonts w:cs="Arial" w:ascii="Arial" w:hAnsi="Arial"/>
          <w:sz w:val="20"/>
          <w:szCs w:val="20"/>
        </w:rPr>
        <w:t xml:space="preserve">Заметна и некоторая ограниченность, просквозившая в его недавнем безумно занудном интервью по телевидению. Нет артистизма мысли, насмешки над собой. Хотя считает себя жестким прагматиком, он скорее честный романтик.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6 июня</w:t>
      </w:r>
      <w:r>
        <w:rPr>
          <w:rFonts w:cs="Arial" w:ascii="Arial" w:hAnsi="Arial"/>
          <w:sz w:val="20"/>
          <w:szCs w:val="20"/>
        </w:rPr>
        <w:t xml:space="preserve"> - После обеда состоялось дополнительное заседание палат. В Совете Национальностей слушался отчет Абдулатипова. Мои предприняли попытку еще раз поставить вопрос об отчете (М.Л.Захаров объявил через микрофон, что на палате будет рассматриваться "организационный вопрос"). Голосовали дважды. Первая формулировка (предложение Травникова) за недоверие председателю палаты собрала около 30% голосов. Вторая - за отчет - 45%. Потеряли на этом 15 минут, далее пошли по повестке. Рассмотрели в первом чтении закон об иностранных инвестициях и вопрос об эффективности использования валютных средств, приняли постановлен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7 июня</w:t>
      </w:r>
      <w:r>
        <w:rPr>
          <w:rFonts w:cs="Arial" w:ascii="Arial" w:hAnsi="Arial"/>
          <w:sz w:val="20"/>
          <w:szCs w:val="20"/>
        </w:rPr>
        <w:t xml:space="preserve"> - Сегодня работали на совместных заседаниях. Приняли закон о вступлении в должность Президента и поправки к Закону о Конституционном Суд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0 июля</w:t>
      </w:r>
      <w:r>
        <w:rPr>
          <w:rFonts w:cs="Arial" w:ascii="Arial" w:hAnsi="Arial"/>
          <w:sz w:val="20"/>
          <w:szCs w:val="20"/>
        </w:rPr>
        <w:t xml:space="preserve"> - Пятый (внеочередной) съезд народных депутатов РСФСР. Торжественное заседание открылось в 10 часов в Кремлевском Дворце Съездов. Полный зал народу. Мне и Вешнякову отвели места аж в 28 ряду (впрочем, видно было отлично). Церемонию вступления президента в должность вел Хасбулатов. После присяги выступил Олег Басилашвили, прочитавший текст, в котором выпали годы Советской власти - провал в истории России. Патриарх всея Руси Алексий II призвал Ельцина быть милосердным к своим оппонентам. Хор исполнил "Славься". Выступил Президент СССР. Вставил в речь пару шпилек, заставивших зал загудеть. Вся процедура заняла 45 минут. После этого руководство прошло к могиле Неизвестного солдата, где состоялось возложение венков. </w:t>
      </w:r>
    </w:p>
    <w:p>
      <w:pPr>
        <w:pStyle w:val="Normal"/>
        <w:ind w:firstLine="720"/>
        <w:jc w:val="both"/>
        <w:rPr>
          <w:rFonts w:ascii="Arial" w:hAnsi="Arial" w:cs="Arial"/>
          <w:sz w:val="20"/>
          <w:szCs w:val="20"/>
        </w:rPr>
      </w:pPr>
      <w:r>
        <w:rPr>
          <w:rFonts w:cs="Arial" w:ascii="Arial" w:hAnsi="Arial"/>
          <w:sz w:val="20"/>
          <w:szCs w:val="20"/>
        </w:rPr>
        <w:t xml:space="preserve">В 12 часов началось первое рабочее заседание съезда. Рабочие органы и повестку утвердили практически без обсуждения. Вел Хасбулатов. Вместе с В.И.Новиковым, председателем совета фракций, они окончательно запутали съезд в процедурных вопросах. </w:t>
      </w:r>
    </w:p>
    <w:p>
      <w:pPr>
        <w:pStyle w:val="Normal"/>
        <w:ind w:firstLine="720"/>
        <w:jc w:val="both"/>
        <w:rPr>
          <w:rFonts w:ascii="Arial" w:hAnsi="Arial" w:cs="Arial"/>
          <w:sz w:val="20"/>
          <w:szCs w:val="20"/>
        </w:rPr>
      </w:pPr>
      <w:r>
        <w:rPr>
          <w:rFonts w:cs="Arial" w:ascii="Arial" w:hAnsi="Arial"/>
          <w:sz w:val="20"/>
          <w:szCs w:val="20"/>
        </w:rPr>
        <w:t xml:space="preserve">Началось выдвижение кандидатов на пост Председателя Верховного Совета. От фракций выдвинули: Бабурина, Лукина, Волкогонова, Степанова, Хасбулатова, Шахрая. В личном порядке выдвинули Ковалева и еще одно самовыдвижение. Волкогонов и Ковалев свои кандидатуры сняли. </w:t>
      </w:r>
    </w:p>
    <w:p>
      <w:pPr>
        <w:pStyle w:val="Normal"/>
        <w:ind w:firstLine="720"/>
        <w:jc w:val="both"/>
        <w:rPr>
          <w:rFonts w:ascii="Arial" w:hAnsi="Arial" w:cs="Arial"/>
          <w:sz w:val="20"/>
          <w:szCs w:val="20"/>
        </w:rPr>
      </w:pPr>
      <w:r>
        <w:rPr>
          <w:rFonts w:cs="Arial" w:ascii="Arial" w:hAnsi="Arial"/>
          <w:sz w:val="20"/>
          <w:szCs w:val="20"/>
        </w:rPr>
        <w:t xml:space="preserve">По разговорам с депутатами такое впечатление: чиновничество, наконец-то, поверило, что Ельцин - это их власть. Начался разворот служилого люда в его сторону: "Пора делать выбор. Я - с Борисом Николаевичем до конца!". </w:t>
      </w:r>
    </w:p>
    <w:p>
      <w:pPr>
        <w:pStyle w:val="Normal"/>
        <w:ind w:firstLine="720"/>
        <w:jc w:val="both"/>
        <w:rPr>
          <w:rFonts w:ascii="Arial" w:hAnsi="Arial" w:cs="Arial"/>
          <w:sz w:val="20"/>
          <w:szCs w:val="20"/>
        </w:rPr>
      </w:pPr>
      <w:r>
        <w:rPr>
          <w:rFonts w:cs="Arial" w:ascii="Arial" w:hAnsi="Arial"/>
          <w:sz w:val="20"/>
          <w:szCs w:val="20"/>
        </w:rPr>
        <w:t xml:space="preserve">Остро почувствовал, что в ряду политиков-игроков, лицедеев, я - чужак. Думаю о правде, об истине, а они - о своем месте в текущих и предстоящих событиях.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2 июля</w:t>
      </w:r>
      <w:r>
        <w:rPr>
          <w:rFonts w:cs="Arial" w:ascii="Arial" w:hAnsi="Arial"/>
          <w:sz w:val="20"/>
          <w:szCs w:val="20"/>
        </w:rPr>
        <w:t xml:space="preserve"> - Проголосовали за выборы Председателя ВС. </w:t>
      </w:r>
    </w:p>
    <w:p>
      <w:pPr>
        <w:pStyle w:val="Normal"/>
        <w:ind w:firstLine="720"/>
        <w:jc w:val="both"/>
        <w:rPr>
          <w:rFonts w:ascii="Arial" w:hAnsi="Arial" w:cs="Arial"/>
          <w:sz w:val="20"/>
          <w:szCs w:val="20"/>
        </w:rPr>
      </w:pPr>
      <w:r>
        <w:rPr>
          <w:rFonts w:cs="Arial" w:ascii="Arial" w:hAnsi="Arial"/>
          <w:sz w:val="20"/>
          <w:szCs w:val="20"/>
        </w:rPr>
      </w:r>
    </w:p>
    <w:tbl>
      <w:tblPr>
        <w:tblW w:w="7231" w:type="dxa"/>
        <w:jc w:val="center"/>
        <w:tblInd w:w="0" w:type="dxa"/>
        <w:tblLayout w:type="fixed"/>
        <w:tblCellMar>
          <w:top w:w="0" w:type="dxa"/>
          <w:left w:w="70" w:type="dxa"/>
          <w:bottom w:w="0" w:type="dxa"/>
          <w:right w:w="70" w:type="dxa"/>
        </w:tblCellMar>
      </w:tblPr>
      <w:tblGrid>
        <w:gridCol w:w="2791"/>
        <w:gridCol w:w="2220"/>
        <w:gridCol w:w="2220"/>
      </w:tblGrid>
      <w:tr>
        <w:trPr/>
        <w:tc>
          <w:tcPr>
            <w:tcW w:w="279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Arial" w:hAnsi="Arial" w:cs="Arial"/>
                <w:sz w:val="20"/>
                <w:szCs w:val="20"/>
              </w:rPr>
            </w:pPr>
            <w:r>
              <w:rPr>
                <w:rFonts w:cs="Arial" w:ascii="Arial" w:hAnsi="Arial"/>
                <w:sz w:val="20"/>
                <w:szCs w:val="20"/>
              </w:rPr>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1 тур:</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 xml:space="preserve">2 тур: </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Выдано</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86</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68</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в урне</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8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962</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недействительных</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нет</w:t>
            </w:r>
          </w:p>
        </w:tc>
      </w:tr>
      <w:tr>
        <w:trPr/>
        <w:tc>
          <w:tcPr>
            <w:tcW w:w="7231" w:type="dxa"/>
            <w:gridSpan w:val="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pPr>
            <w:r>
              <w:rPr>
                <w:rFonts w:cs="Arial" w:ascii="Arial" w:hAnsi="Arial"/>
                <w:b/>
                <w:sz w:val="20"/>
                <w:szCs w:val="20"/>
              </w:rPr>
              <w:t>Результаты следующие (за):</w:t>
            </w:r>
            <w:r>
              <w:rPr>
                <w:rFonts w:cs="Arial" w:ascii="Arial" w:hAnsi="Arial"/>
                <w:sz w:val="20"/>
                <w:szCs w:val="20"/>
              </w:rPr>
              <w:t xml:space="preserve"> </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Аржанников</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Бабурин</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435</w:t>
            </w:r>
          </w:p>
        </w:tc>
        <w:tc>
          <w:tcPr>
            <w:tcW w:w="2220"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485</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Лукин</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7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Хасбулатов</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342</w:t>
            </w:r>
          </w:p>
        </w:tc>
        <w:tc>
          <w:tcPr>
            <w:tcW w:w="2220" w:type="dxa"/>
            <w:tcBorders>
              <w:top w:val="single" w:sz="6" w:space="0" w:color="000000"/>
              <w:left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387</w:t>
            </w:r>
          </w:p>
        </w:tc>
      </w:tr>
      <w:tr>
        <w:trPr/>
        <w:tc>
          <w:tcPr>
            <w:tcW w:w="2791" w:type="dxa"/>
            <w:tcBorders>
              <w:top w:val="single" w:sz="6" w:space="0" w:color="000000"/>
              <w:left w:val="single" w:sz="6"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Шахрай</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24</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w:t>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род вдохновлен ошеломляющим успехом Бабурина и намерен двигать его дальше. </w:t>
      </w:r>
    </w:p>
    <w:p>
      <w:pPr>
        <w:pStyle w:val="Normal"/>
        <w:ind w:firstLine="720"/>
        <w:jc w:val="both"/>
        <w:rPr>
          <w:rFonts w:ascii="Arial" w:hAnsi="Arial" w:cs="Arial"/>
          <w:sz w:val="20"/>
          <w:szCs w:val="20"/>
        </w:rPr>
      </w:pPr>
      <w:r>
        <w:rPr>
          <w:rFonts w:cs="Arial" w:ascii="Arial" w:hAnsi="Arial"/>
          <w:sz w:val="20"/>
          <w:szCs w:val="20"/>
        </w:rPr>
        <w:t xml:space="preserve">Вечером состоялось заседание Верховного Совета. По записке Президента утвердили премьер-министром Силаева. Рассматривали вопрос о переименовании Ленинграда. Дискуссия была жаркой, но вопрос не набрал необходимого большинства даже для включения в повестку дня. </w:t>
      </w:r>
    </w:p>
    <w:p>
      <w:pPr>
        <w:pStyle w:val="Normal"/>
        <w:ind w:firstLine="720"/>
        <w:jc w:val="both"/>
        <w:rPr>
          <w:rFonts w:ascii="Arial" w:hAnsi="Arial" w:cs="Arial"/>
          <w:sz w:val="20"/>
          <w:szCs w:val="20"/>
        </w:rPr>
      </w:pPr>
      <w:r>
        <w:rPr>
          <w:rFonts w:cs="Arial" w:ascii="Arial" w:hAnsi="Arial"/>
          <w:sz w:val="20"/>
          <w:szCs w:val="20"/>
        </w:rPr>
        <w:t xml:space="preserve">Завтра - повторные выборы Председателя ВС.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3 июля</w:t>
      </w:r>
      <w:r>
        <w:rPr>
          <w:rFonts w:cs="Arial" w:ascii="Arial" w:hAnsi="Arial"/>
          <w:sz w:val="20"/>
          <w:szCs w:val="20"/>
        </w:rPr>
        <w:t xml:space="preserve"> - Повторные выборы ничего не дали. Выдвинули тех же. Бабурин несколько уменьшил свой рейтинг, Хасбулатов - немного увеличил. </w:t>
      </w:r>
    </w:p>
    <w:p>
      <w:pPr>
        <w:pStyle w:val="Normal"/>
        <w:ind w:firstLine="720"/>
        <w:jc w:val="both"/>
        <w:rPr>
          <w:rFonts w:ascii="Arial" w:hAnsi="Arial" w:cs="Arial"/>
          <w:sz w:val="20"/>
          <w:szCs w:val="20"/>
        </w:rPr>
      </w:pPr>
      <w:r>
        <w:rPr>
          <w:rFonts w:cs="Arial" w:ascii="Arial" w:hAnsi="Arial"/>
          <w:sz w:val="20"/>
          <w:szCs w:val="20"/>
        </w:rPr>
        <w:t xml:space="preserve">Родилась идея проголосовать связкой "Хасбулатов - Председатель, Бабурин - первый зам." Но Хасбулатов уклонился от прямого ответа на три прямых вопроса: снимет ли он свою кандидатуру, если после его избрания его сторонники не проголосуют за Бабурина. Идея сама собой отпала. </w:t>
      </w:r>
    </w:p>
    <w:p>
      <w:pPr>
        <w:pStyle w:val="Normal"/>
        <w:ind w:firstLine="720"/>
        <w:jc w:val="both"/>
        <w:rPr>
          <w:rFonts w:ascii="Arial" w:hAnsi="Arial" w:cs="Arial"/>
          <w:sz w:val="20"/>
          <w:szCs w:val="20"/>
        </w:rPr>
      </w:pPr>
      <w:r>
        <w:rPr>
          <w:rFonts w:cs="Arial" w:ascii="Arial" w:hAnsi="Arial"/>
          <w:sz w:val="20"/>
          <w:szCs w:val="20"/>
        </w:rPr>
        <w:t xml:space="preserve">Съезд заканчивается нулевым результатом. Под занавес предпринята попытка грубой дискредитации депутатов: программа "Вести" показала сюжет об их пьянстве и непотребном поведении в гостинице "Россия" (горничная: армяне и те ведут себя лучше). Выступил вновь избранный депутат Ю.Н.Афанасьев - призвал распустить депутатский корпус.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 xml:space="preserve">30 июля </w:t>
      </w:r>
      <w:r>
        <w:rPr>
          <w:rFonts w:cs="Arial" w:ascii="Arial" w:hAnsi="Arial"/>
          <w:sz w:val="20"/>
          <w:szCs w:val="20"/>
        </w:rPr>
        <w:t xml:space="preserve">- Состоялось заседание Президиума ВС. Рассмотрели и утвердили постановление "О порядке применения Закона РСФСР "О государственной бюджетной системе РСФСР в 1991 году". Фактически - чрезвычайный бюджет на III квартал. Президенту ассигновали фонд в размере 1 млрд.рублей. Я выступил против очередного грубейшего нарушения: согласно Конституции бюджет разрабатывается Советом Министров, вносится Президентом и утверждается Верховным Советом. Как водится, остался в одиночестве. После заседания (в 16 часов) собрал пресс-конференцию и сделал заявление для печати. К моему удивлению, почти все основные СМИ это заявление передали, хотя и сопроводили нелицеприятными комментариями. </w:t>
      </w:r>
    </w:p>
    <w:p>
      <w:pPr>
        <w:pStyle w:val="Normal"/>
        <w:ind w:firstLine="720"/>
        <w:jc w:val="both"/>
        <w:rPr>
          <w:rFonts w:ascii="Arial" w:hAnsi="Arial" w:cs="Arial"/>
          <w:sz w:val="20"/>
          <w:szCs w:val="20"/>
        </w:rPr>
      </w:pPr>
      <w:r>
        <w:rPr>
          <w:rFonts w:cs="Arial" w:ascii="Arial" w:hAnsi="Arial"/>
          <w:sz w:val="20"/>
          <w:szCs w:val="20"/>
        </w:rPr>
        <w:t xml:space="preserve">Днем раньше на заседании Президиума ВС приняли постановление о внесении изменений и дополнений в структуру министерств и ведомств РФ. Фактически начали формирование исполнительной власти в обход Закона о Совете Министров... </w:t>
      </w:r>
    </w:p>
    <w:p>
      <w:pPr>
        <w:pStyle w:val="Normal"/>
        <w:ind w:firstLine="720"/>
        <w:jc w:val="both"/>
        <w:rPr>
          <w:rFonts w:ascii="Arial" w:hAnsi="Arial" w:cs="Arial"/>
          <w:sz w:val="20"/>
          <w:szCs w:val="20"/>
        </w:rPr>
      </w:pPr>
      <w:r>
        <w:rPr>
          <w:rFonts w:cs="Arial" w:ascii="Arial" w:hAnsi="Arial"/>
          <w:sz w:val="20"/>
          <w:szCs w:val="20"/>
        </w:rPr>
        <w:t xml:space="preserve">Как все это надоело! Чувствую себя Дон Кихотом, воюющим с ветряными мельницам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Ы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ВЫНУЖДЕН ЗАЯВИТЬ ПРОТЕС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Широко известно о критическом состоянии российского бюджета. В первом полугодии 1991 года его дефицит почти вдвое превысил сумму, запланированную на год. Исполнение составило 36 процентов по доходам и 26 - по расходам. Общий недостаток средств в бюджете для выполнения уже принятых законов и социально-экономических программ приблизился к 100 млрд. рублей. Несмотря на это, объявляется о новых дорогостоящих программах, принимаются многочисленные решения об освобождении от налогов и иных льготах. Все эти решения, включая многомиллиардные ассигнования из бюджета, принимаются без согласования с Верховным Советом РСФСР. </w:t>
      </w:r>
    </w:p>
    <w:p>
      <w:pPr>
        <w:pStyle w:val="Normal"/>
        <w:ind w:firstLine="720"/>
        <w:jc w:val="both"/>
        <w:rPr>
          <w:rFonts w:ascii="Arial" w:hAnsi="Arial" w:cs="Arial"/>
          <w:sz w:val="20"/>
          <w:szCs w:val="20"/>
        </w:rPr>
      </w:pPr>
      <w:r>
        <w:rPr>
          <w:rFonts w:cs="Arial" w:ascii="Arial" w:hAnsi="Arial"/>
          <w:sz w:val="20"/>
          <w:szCs w:val="20"/>
        </w:rPr>
        <w:t xml:space="preserve">Третий Съезд народных депутатов РСФСР поручил Верховному Совету в месячный срок рассмотреть и принять чрезвычайный бюджет республики. Это поручение не было выполнено. Министр финансов РСФСР на пятом Съезде народных депутатов РСФСР подтвердил, что происходит нарастание негативных тенденций, усиливаются финансовая напряженность и разбалансированность бюджета. </w:t>
      </w:r>
    </w:p>
    <w:p>
      <w:pPr>
        <w:pStyle w:val="Normal"/>
        <w:ind w:firstLine="720"/>
        <w:jc w:val="both"/>
        <w:rPr>
          <w:rFonts w:ascii="Arial" w:hAnsi="Arial" w:cs="Arial"/>
          <w:sz w:val="20"/>
          <w:szCs w:val="20"/>
        </w:rPr>
      </w:pPr>
      <w:r>
        <w:rPr>
          <w:rFonts w:cs="Arial" w:ascii="Arial" w:hAnsi="Arial"/>
          <w:sz w:val="20"/>
          <w:szCs w:val="20"/>
        </w:rPr>
        <w:t xml:space="preserve">В этих условиях Президиум Верховного Совета РСФСР в неправомочном составе принял постановление, которым изменил Закон РСФСР "О государственной бюджетной системе РСФСР", утвердив новые показатели бюджета РСФСР. Это решение - прямое нарушение статей 109, 160, 161 Конституции РСФСР, согласно которым Государственный бюджет РСФСР разрабатывается Советом Министров РСФСР, представляется Президентом РСФСР и утверждается Верховным Советом РСФСР. </w:t>
      </w:r>
    </w:p>
    <w:p>
      <w:pPr>
        <w:pStyle w:val="Normal"/>
        <w:ind w:firstLine="720"/>
        <w:jc w:val="both"/>
        <w:rPr>
          <w:rFonts w:ascii="Arial" w:hAnsi="Arial" w:cs="Arial"/>
          <w:sz w:val="20"/>
          <w:szCs w:val="20"/>
        </w:rPr>
      </w:pPr>
      <w:r>
        <w:rPr>
          <w:rFonts w:cs="Arial" w:ascii="Arial" w:hAnsi="Arial"/>
          <w:sz w:val="20"/>
          <w:szCs w:val="20"/>
        </w:rPr>
        <w:t xml:space="preserve">Данное постановление закрепляет практику бесконтрольности и безответственности в использовании денежных средств, способствует нарастанию хаоса в бюджетно-финансовой системе Российской Федерации. Как председатель палаты, отвечающей за социально-экономическую политику, вынужден заявить протест в связи с грубым нарушением прав Совета Республики и Верховного Совета РСФСР. </w:t>
      </w:r>
    </w:p>
    <w:p>
      <w:pPr>
        <w:pStyle w:val="Normal"/>
        <w:ind w:firstLine="720"/>
        <w:jc w:val="right"/>
        <w:rPr>
          <w:rFonts w:ascii="Arial" w:hAnsi="Arial" w:cs="Arial"/>
          <w:sz w:val="20"/>
          <w:szCs w:val="20"/>
        </w:rPr>
      </w:pPr>
      <w:r>
        <w:rPr>
          <w:rFonts w:cs="Arial" w:ascii="Arial" w:hAnsi="Arial"/>
          <w:sz w:val="20"/>
          <w:szCs w:val="20"/>
        </w:rPr>
        <w:t xml:space="preserve">В.Б.Исаков, народный депутат РФ. </w:t>
      </w:r>
    </w:p>
    <w:p>
      <w:pPr>
        <w:pStyle w:val="Normal"/>
        <w:ind w:firstLine="720"/>
        <w:jc w:val="right"/>
        <w:rPr>
          <w:rFonts w:ascii="Arial" w:hAnsi="Arial" w:cs="Arial"/>
          <w:sz w:val="20"/>
          <w:szCs w:val="20"/>
        </w:rPr>
      </w:pPr>
      <w:r>
        <w:rPr>
          <w:rFonts w:cs="Arial" w:ascii="Arial" w:hAnsi="Arial"/>
          <w:sz w:val="20"/>
          <w:szCs w:val="20"/>
        </w:rPr>
        <w:t xml:space="preserve">("Советская Россия", 31 июл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ИТОГИ ГОЛОСОВАНИЯ НА ВЫБОРАХ ПРЕЗИДЕНТА РСФСР</w:t>
      </w:r>
    </w:p>
    <w:p>
      <w:pPr>
        <w:pStyle w:val="Normal"/>
        <w:ind w:firstLine="720"/>
        <w:jc w:val="center"/>
        <w:rPr>
          <w:rFonts w:ascii="Arial" w:hAnsi="Arial" w:cs="Arial"/>
          <w:sz w:val="20"/>
          <w:szCs w:val="20"/>
        </w:rPr>
      </w:pPr>
      <w:r>
        <w:rPr>
          <w:rFonts w:cs="Arial" w:ascii="Arial" w:hAnsi="Arial"/>
          <w:sz w:val="20"/>
          <w:szCs w:val="20"/>
        </w:rPr>
        <w:t>12 июня 1991 год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ключены в списки избирателей - 106.484.518 </w:t>
      </w:r>
    </w:p>
    <w:p>
      <w:pPr>
        <w:pStyle w:val="Normal"/>
        <w:ind w:firstLine="720"/>
        <w:jc w:val="both"/>
        <w:rPr>
          <w:rFonts w:ascii="Arial" w:hAnsi="Arial" w:cs="Arial"/>
          <w:sz w:val="20"/>
          <w:szCs w:val="20"/>
        </w:rPr>
      </w:pPr>
      <w:r>
        <w:rPr>
          <w:rFonts w:cs="Arial" w:ascii="Arial" w:hAnsi="Arial"/>
          <w:sz w:val="20"/>
          <w:szCs w:val="20"/>
        </w:rPr>
        <w:t xml:space="preserve">Приняли участие в голосовании - 79.498.240 (74,66%) </w:t>
      </w:r>
    </w:p>
    <w:p>
      <w:pPr>
        <w:pStyle w:val="Normal"/>
        <w:ind w:firstLine="720"/>
        <w:jc w:val="both"/>
        <w:rPr>
          <w:rFonts w:ascii="Arial" w:hAnsi="Arial" w:cs="Arial"/>
          <w:sz w:val="20"/>
          <w:szCs w:val="20"/>
        </w:rPr>
      </w:pPr>
      <w:r>
        <w:rPr>
          <w:rFonts w:cs="Arial" w:ascii="Arial" w:hAnsi="Arial"/>
          <w:sz w:val="20"/>
          <w:szCs w:val="20"/>
        </w:rPr>
        <w:t xml:space="preserve">Голоса распределились следующим образом: </w:t>
      </w:r>
    </w:p>
    <w:p>
      <w:pPr>
        <w:pStyle w:val="Normal"/>
        <w:ind w:firstLine="720"/>
        <w:jc w:val="both"/>
        <w:rPr>
          <w:rFonts w:ascii="Arial" w:hAnsi="Arial" w:cs="Arial"/>
          <w:sz w:val="20"/>
          <w:szCs w:val="20"/>
        </w:rPr>
      </w:pPr>
      <w:r>
        <w:rPr>
          <w:rFonts w:cs="Arial" w:ascii="Arial" w:hAnsi="Arial"/>
          <w:sz w:val="20"/>
          <w:szCs w:val="20"/>
        </w:rPr>
      </w:r>
    </w:p>
    <w:tbl>
      <w:tblPr>
        <w:tblW w:w="6660" w:type="dxa"/>
        <w:jc w:val="center"/>
        <w:tblInd w:w="0" w:type="dxa"/>
        <w:tblLayout w:type="fixed"/>
        <w:tblCellMar>
          <w:top w:w="0" w:type="dxa"/>
          <w:left w:w="70" w:type="dxa"/>
          <w:bottom w:w="0" w:type="dxa"/>
          <w:right w:w="70" w:type="dxa"/>
        </w:tblCellMar>
      </w:tblPr>
      <w:tblGrid>
        <w:gridCol w:w="2220"/>
        <w:gridCol w:w="2220"/>
        <w:gridCol w:w="2220"/>
      </w:tblGrid>
      <w:tr>
        <w:trPr/>
        <w:tc>
          <w:tcPr>
            <w:tcW w:w="2220" w:type="dxa"/>
            <w:tcBorders>
              <w:top w:val="single" w:sz="4" w:space="0" w:color="000000"/>
              <w:left w:val="single" w:sz="4" w:space="0" w:color="000000"/>
              <w:bottom w:val="single" w:sz="6" w:space="0" w:color="000000"/>
              <w:right w:val="single" w:sz="6" w:space="0" w:color="000000"/>
            </w:tcBorders>
          </w:tcPr>
          <w:p>
            <w:pPr>
              <w:pStyle w:val="Normal"/>
              <w:snapToGrid w:val="false"/>
              <w:spacing w:before="120" w:after="120"/>
              <w:rPr>
                <w:rFonts w:ascii="Arial" w:hAnsi="Arial" w:cs="Arial"/>
                <w:b/>
                <w:b/>
                <w:sz w:val="20"/>
                <w:szCs w:val="20"/>
              </w:rPr>
            </w:pPr>
            <w:r>
              <w:rPr>
                <w:rFonts w:cs="Arial" w:ascii="Arial" w:hAnsi="Arial"/>
                <w:b/>
                <w:sz w:val="20"/>
                <w:szCs w:val="20"/>
              </w:rPr>
            </w:r>
          </w:p>
        </w:tc>
        <w:tc>
          <w:tcPr>
            <w:tcW w:w="2220" w:type="dxa"/>
            <w:tcBorders>
              <w:top w:val="single" w:sz="4"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ЗА"</w:t>
            </w:r>
          </w:p>
        </w:tc>
        <w:tc>
          <w:tcPr>
            <w:tcW w:w="2220" w:type="dxa"/>
            <w:tcBorders>
              <w:top w:val="single" w:sz="4" w:space="0" w:color="000000"/>
              <w:left w:val="single" w:sz="6" w:space="0" w:color="000000"/>
              <w:bottom w:val="single" w:sz="6" w:space="0" w:color="000000"/>
              <w:right w:val="single" w:sz="4" w:space="0" w:color="000000"/>
            </w:tcBorders>
          </w:tcPr>
          <w:p>
            <w:pPr>
              <w:pStyle w:val="Normal"/>
              <w:spacing w:before="120" w:after="120"/>
              <w:jc w:val="center"/>
              <w:rPr>
                <w:rFonts w:ascii="Arial" w:hAnsi="Arial" w:cs="Arial"/>
                <w:b/>
                <w:b/>
                <w:sz w:val="20"/>
                <w:szCs w:val="20"/>
              </w:rPr>
            </w:pPr>
            <w:r>
              <w:rPr>
                <w:rFonts w:cs="Arial" w:ascii="Arial" w:hAnsi="Arial"/>
                <w:b/>
                <w:sz w:val="20"/>
                <w:szCs w:val="20"/>
              </w:rPr>
              <w:t>"ПРОТИВ"</w:t>
            </w:r>
          </w:p>
        </w:tc>
      </w:tr>
      <w:tr>
        <w:trPr/>
        <w:tc>
          <w:tcPr>
            <w:tcW w:w="222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Бакатин В.В.</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2.719.757 (3,42%)</w:t>
            </w:r>
          </w:p>
        </w:tc>
        <w:tc>
          <w:tcPr>
            <w:tcW w:w="2220" w:type="dxa"/>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5.061.726 (94,42%)</w:t>
            </w:r>
          </w:p>
        </w:tc>
      </w:tr>
      <w:tr>
        <w:trPr/>
        <w:tc>
          <w:tcPr>
            <w:tcW w:w="222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Ельцин Б.Н.</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45.552.041 (57,30%)</w:t>
            </w:r>
          </w:p>
        </w:tc>
        <w:tc>
          <w:tcPr>
            <w:tcW w:w="2220" w:type="dxa"/>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32.229.442 (40,54%)</w:t>
            </w:r>
          </w:p>
        </w:tc>
      </w:tr>
      <w:tr>
        <w:trPr/>
        <w:tc>
          <w:tcPr>
            <w:tcW w:w="222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Жириновский В.В.</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6.221.007 (7,81%)</w:t>
            </w:r>
          </w:p>
        </w:tc>
        <w:tc>
          <w:tcPr>
            <w:tcW w:w="2220" w:type="dxa"/>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1.570.476 (90,03%)</w:t>
            </w:r>
          </w:p>
        </w:tc>
      </w:tr>
      <w:tr>
        <w:trPr/>
        <w:tc>
          <w:tcPr>
            <w:tcW w:w="222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Макашов А.М.</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2.969.511 (3,74%)</w:t>
            </w:r>
          </w:p>
        </w:tc>
        <w:tc>
          <w:tcPr>
            <w:tcW w:w="2220" w:type="dxa"/>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4.811.972 (94,10%)</w:t>
            </w:r>
          </w:p>
        </w:tc>
      </w:tr>
      <w:tr>
        <w:trPr/>
        <w:tc>
          <w:tcPr>
            <w:tcW w:w="2220" w:type="dxa"/>
            <w:tcBorders>
              <w:top w:val="single" w:sz="6" w:space="0" w:color="000000"/>
              <w:left w:val="single" w:sz="4" w:space="0" w:color="000000"/>
              <w:bottom w:val="single" w:sz="6"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Тулеев А.М.</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5.417.464 (6,81%)</w:t>
            </w:r>
          </w:p>
        </w:tc>
        <w:tc>
          <w:tcPr>
            <w:tcW w:w="2220" w:type="dxa"/>
            <w:tcBorders>
              <w:top w:val="single" w:sz="6" w:space="0" w:color="000000"/>
              <w:left w:val="single" w:sz="6" w:space="0" w:color="000000"/>
              <w:bottom w:val="single" w:sz="6"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72.364.019 (91,03%)</w:t>
            </w:r>
          </w:p>
        </w:tc>
      </w:tr>
      <w:tr>
        <w:trPr/>
        <w:tc>
          <w:tcPr>
            <w:tcW w:w="2220" w:type="dxa"/>
            <w:tcBorders>
              <w:top w:val="single" w:sz="6" w:space="0" w:color="000000"/>
              <w:left w:val="single" w:sz="4" w:space="0" w:color="000000"/>
              <w:bottom w:val="single" w:sz="4" w:space="0" w:color="000000"/>
              <w:right w:val="single" w:sz="6" w:space="0" w:color="000000"/>
            </w:tcBorders>
          </w:tcPr>
          <w:p>
            <w:pPr>
              <w:pStyle w:val="Normal"/>
              <w:spacing w:before="120" w:after="120"/>
              <w:rPr>
                <w:rFonts w:ascii="Arial" w:hAnsi="Arial" w:cs="Arial"/>
                <w:sz w:val="20"/>
                <w:szCs w:val="20"/>
              </w:rPr>
            </w:pPr>
            <w:r>
              <w:rPr>
                <w:rFonts w:cs="Arial" w:ascii="Arial" w:hAnsi="Arial"/>
                <w:sz w:val="20"/>
                <w:szCs w:val="20"/>
              </w:rPr>
              <w:t>Рыжков Н.И.</w:t>
            </w:r>
          </w:p>
        </w:tc>
        <w:tc>
          <w:tcPr>
            <w:tcW w:w="2220" w:type="dxa"/>
            <w:tcBorders>
              <w:top w:val="single" w:sz="6" w:space="0" w:color="000000"/>
              <w:left w:val="single" w:sz="6" w:space="0" w:color="000000"/>
              <w:bottom w:val="single" w:sz="4" w:space="0" w:color="000000"/>
              <w:right w:val="single" w:sz="6" w:space="0" w:color="000000"/>
            </w:tcBorders>
          </w:tcPr>
          <w:p>
            <w:pPr>
              <w:pStyle w:val="Normal"/>
              <w:spacing w:before="120" w:after="120"/>
              <w:jc w:val="center"/>
              <w:rPr>
                <w:rFonts w:ascii="Arial" w:hAnsi="Arial" w:cs="Arial"/>
                <w:sz w:val="20"/>
                <w:szCs w:val="20"/>
              </w:rPr>
            </w:pPr>
            <w:r>
              <w:rPr>
                <w:rFonts w:cs="Arial" w:ascii="Arial" w:hAnsi="Arial"/>
                <w:sz w:val="20"/>
                <w:szCs w:val="20"/>
              </w:rPr>
              <w:t>13.395.335 (16,85%)</w:t>
            </w:r>
          </w:p>
        </w:tc>
        <w:tc>
          <w:tcPr>
            <w:tcW w:w="2220" w:type="dxa"/>
            <w:tcBorders>
              <w:top w:val="single" w:sz="6" w:space="0" w:color="000000"/>
              <w:left w:val="single" w:sz="6" w:space="0" w:color="000000"/>
              <w:bottom w:val="single" w:sz="4" w:space="0" w:color="000000"/>
              <w:right w:val="single" w:sz="4" w:space="0" w:color="000000"/>
            </w:tcBorders>
          </w:tcPr>
          <w:p>
            <w:pPr>
              <w:pStyle w:val="Normal"/>
              <w:spacing w:before="120" w:after="120"/>
              <w:jc w:val="center"/>
              <w:rPr>
                <w:rFonts w:ascii="Arial" w:hAnsi="Arial" w:cs="Arial"/>
                <w:sz w:val="20"/>
                <w:szCs w:val="20"/>
              </w:rPr>
            </w:pPr>
            <w:r>
              <w:rPr>
                <w:rFonts w:cs="Arial" w:ascii="Arial" w:hAnsi="Arial"/>
                <w:sz w:val="20"/>
                <w:szCs w:val="20"/>
              </w:rPr>
              <w:t>64.386.148 (80,99%)</w:t>
            </w:r>
          </w:p>
        </w:tc>
      </w:tr>
    </w:tbl>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роголосовали против всех - 1.525.410 </w:t>
      </w:r>
    </w:p>
    <w:p>
      <w:pPr>
        <w:pStyle w:val="Normal"/>
        <w:ind w:firstLine="720"/>
        <w:jc w:val="both"/>
        <w:rPr>
          <w:rFonts w:ascii="Arial" w:hAnsi="Arial" w:cs="Arial"/>
          <w:sz w:val="20"/>
          <w:szCs w:val="20"/>
        </w:rPr>
      </w:pPr>
      <w:r>
        <w:rPr>
          <w:rFonts w:cs="Arial" w:ascii="Arial" w:hAnsi="Arial"/>
          <w:sz w:val="20"/>
          <w:szCs w:val="20"/>
        </w:rPr>
        <w:t xml:space="preserve">Число бюллетеней, признанных недействительными - 1.716.757.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right"/>
        <w:rPr>
          <w:rFonts w:ascii="Arial" w:hAnsi="Arial" w:cs="Arial"/>
          <w:sz w:val="20"/>
          <w:szCs w:val="20"/>
        </w:rPr>
      </w:pPr>
      <w:r>
        <w:rPr>
          <w:rFonts w:cs="Arial" w:ascii="Arial" w:hAnsi="Arial"/>
          <w:sz w:val="20"/>
          <w:szCs w:val="20"/>
        </w:rPr>
        <w:t xml:space="preserve">("Российская газета", 20 июня 1991 год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ХРОНОМЕТР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b/>
          <w:b/>
          <w:sz w:val="20"/>
          <w:szCs w:val="20"/>
        </w:rPr>
      </w:pPr>
      <w:r>
        <w:rPr>
          <w:rFonts w:cs="Arial" w:ascii="Arial" w:hAnsi="Arial"/>
          <w:b/>
          <w:sz w:val="20"/>
          <w:szCs w:val="20"/>
        </w:rPr>
        <w:t>ВАЖНЕЙШИЕ СОБЫТИЯ 1991 ГОДА</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17 августа - заявление А.Н.Яковлева о выходе из партии. </w:t>
      </w:r>
    </w:p>
    <w:p>
      <w:pPr>
        <w:pStyle w:val="Normal"/>
        <w:ind w:firstLine="720"/>
        <w:jc w:val="both"/>
        <w:rPr>
          <w:rFonts w:ascii="Arial" w:hAnsi="Arial" w:cs="Arial"/>
          <w:b/>
          <w:b/>
          <w:sz w:val="20"/>
          <w:szCs w:val="20"/>
        </w:rPr>
      </w:pPr>
      <w:r>
        <w:rPr>
          <w:rFonts w:cs="Arial" w:ascii="Arial" w:hAnsi="Arial"/>
          <w:b/>
          <w:sz w:val="20"/>
          <w:szCs w:val="20"/>
        </w:rPr>
        <w:t xml:space="preserve">19-21 августа - ГКЧП. </w:t>
      </w:r>
    </w:p>
    <w:p>
      <w:pPr>
        <w:pStyle w:val="Normal"/>
        <w:ind w:firstLine="720"/>
        <w:jc w:val="both"/>
        <w:rPr>
          <w:rFonts w:ascii="Arial" w:hAnsi="Arial" w:cs="Arial"/>
          <w:b/>
          <w:b/>
          <w:sz w:val="20"/>
          <w:szCs w:val="20"/>
        </w:rPr>
      </w:pPr>
      <w:r>
        <w:rPr>
          <w:rFonts w:cs="Arial" w:ascii="Arial" w:hAnsi="Arial"/>
          <w:b/>
          <w:sz w:val="20"/>
          <w:szCs w:val="20"/>
        </w:rPr>
        <w:t xml:space="preserve">23 августа - опечатано здание ЦК КПСС. На сессии Верховного Совета РФ Б.Ельцин подписал указ о роспуске КП РФ. </w:t>
      </w:r>
    </w:p>
    <w:p>
      <w:pPr>
        <w:pStyle w:val="Normal"/>
        <w:ind w:firstLine="720"/>
        <w:jc w:val="both"/>
        <w:rPr>
          <w:rFonts w:ascii="Arial" w:hAnsi="Arial" w:cs="Arial"/>
          <w:b/>
          <w:b/>
          <w:sz w:val="20"/>
          <w:szCs w:val="20"/>
        </w:rPr>
      </w:pPr>
      <w:r>
        <w:rPr>
          <w:rFonts w:cs="Arial" w:ascii="Arial" w:hAnsi="Arial"/>
          <w:b/>
          <w:sz w:val="20"/>
          <w:szCs w:val="20"/>
        </w:rPr>
        <w:t xml:space="preserve">24 августа - М.Горбачев сложил с себя полномочия Генерального секретаря ЦК КПСС. </w:t>
      </w:r>
    </w:p>
    <w:p>
      <w:pPr>
        <w:pStyle w:val="Normal"/>
        <w:ind w:firstLine="720"/>
        <w:jc w:val="both"/>
        <w:rPr>
          <w:rFonts w:ascii="Arial" w:hAnsi="Arial" w:cs="Arial"/>
          <w:b/>
          <w:b/>
          <w:sz w:val="20"/>
          <w:szCs w:val="20"/>
        </w:rPr>
      </w:pPr>
      <w:r>
        <w:rPr>
          <w:rFonts w:cs="Arial" w:ascii="Arial" w:hAnsi="Arial"/>
          <w:b/>
          <w:sz w:val="20"/>
          <w:szCs w:val="20"/>
        </w:rPr>
        <w:t xml:space="preserve">24 августа - Б.Ельцин заявил о признании независимости трех прибалтийских республик. </w:t>
      </w:r>
    </w:p>
    <w:p>
      <w:pPr>
        <w:pStyle w:val="Normal"/>
        <w:ind w:firstLine="720"/>
        <w:jc w:val="both"/>
        <w:rPr>
          <w:rFonts w:ascii="Arial" w:hAnsi="Arial" w:cs="Arial"/>
          <w:b/>
          <w:b/>
          <w:sz w:val="20"/>
          <w:szCs w:val="20"/>
        </w:rPr>
      </w:pPr>
      <w:r>
        <w:rPr>
          <w:rFonts w:cs="Arial" w:ascii="Arial" w:hAnsi="Arial"/>
          <w:b/>
          <w:sz w:val="20"/>
          <w:szCs w:val="20"/>
        </w:rPr>
        <w:t xml:space="preserve">25 августа - Белоруссия провозгласила независимость. </w:t>
      </w:r>
    </w:p>
    <w:p>
      <w:pPr>
        <w:pStyle w:val="Normal"/>
        <w:ind w:firstLine="720"/>
        <w:jc w:val="both"/>
        <w:rPr>
          <w:rFonts w:ascii="Arial" w:hAnsi="Arial" w:cs="Arial"/>
          <w:b/>
          <w:b/>
          <w:sz w:val="20"/>
          <w:szCs w:val="20"/>
        </w:rPr>
      </w:pPr>
      <w:r>
        <w:rPr>
          <w:rFonts w:cs="Arial" w:ascii="Arial" w:hAnsi="Arial"/>
          <w:b/>
          <w:sz w:val="20"/>
          <w:szCs w:val="20"/>
        </w:rPr>
        <w:t xml:space="preserve">27 августа - чрезвычайная сессия парламента провозглашает независимость республики Молдова. </w:t>
      </w:r>
    </w:p>
    <w:p>
      <w:pPr>
        <w:pStyle w:val="Normal"/>
        <w:ind w:firstLine="720"/>
        <w:jc w:val="both"/>
        <w:rPr>
          <w:rFonts w:ascii="Arial" w:hAnsi="Arial" w:cs="Arial"/>
          <w:b/>
          <w:b/>
          <w:sz w:val="20"/>
          <w:szCs w:val="20"/>
        </w:rPr>
      </w:pPr>
      <w:r>
        <w:rPr>
          <w:rFonts w:cs="Arial" w:ascii="Arial" w:hAnsi="Arial"/>
          <w:b/>
          <w:sz w:val="20"/>
          <w:szCs w:val="20"/>
        </w:rPr>
        <w:t xml:space="preserve">30 августа - Верховный Совет Азербайджана принял Декларацию о независимости республики. </w:t>
      </w:r>
    </w:p>
    <w:p>
      <w:pPr>
        <w:pStyle w:val="Normal"/>
        <w:ind w:firstLine="720"/>
        <w:jc w:val="both"/>
        <w:rPr>
          <w:rFonts w:ascii="Arial" w:hAnsi="Arial" w:cs="Arial"/>
          <w:b/>
          <w:b/>
          <w:sz w:val="20"/>
          <w:szCs w:val="20"/>
        </w:rPr>
      </w:pPr>
      <w:r>
        <w:rPr>
          <w:rFonts w:cs="Arial" w:ascii="Arial" w:hAnsi="Arial"/>
          <w:b/>
          <w:sz w:val="20"/>
          <w:szCs w:val="20"/>
        </w:rPr>
        <w:t xml:space="preserve">31 августа - независимость провозглашена Киргизией и Узбекистаном. </w:t>
      </w:r>
    </w:p>
    <w:p>
      <w:pPr>
        <w:pStyle w:val="Normal"/>
        <w:ind w:firstLine="720"/>
        <w:jc w:val="both"/>
        <w:rPr>
          <w:rFonts w:ascii="Arial" w:hAnsi="Arial" w:cs="Arial"/>
          <w:b/>
          <w:b/>
          <w:sz w:val="20"/>
          <w:szCs w:val="20"/>
        </w:rPr>
      </w:pPr>
      <w:r>
        <w:rPr>
          <w:rFonts w:cs="Arial" w:ascii="Arial" w:hAnsi="Arial"/>
          <w:b/>
          <w:sz w:val="20"/>
          <w:szCs w:val="20"/>
        </w:rPr>
        <w:t xml:space="preserve">2 сентября - пятый (внеочередной) Съезд народных депутатов СССР. </w:t>
      </w:r>
    </w:p>
    <w:p>
      <w:pPr>
        <w:pStyle w:val="Normal"/>
        <w:ind w:firstLine="720"/>
        <w:jc w:val="both"/>
        <w:rPr>
          <w:rFonts w:ascii="Arial" w:hAnsi="Arial" w:cs="Arial"/>
          <w:b/>
          <w:b/>
          <w:sz w:val="20"/>
          <w:szCs w:val="20"/>
        </w:rPr>
      </w:pPr>
      <w:r>
        <w:rPr>
          <w:rFonts w:cs="Arial" w:ascii="Arial" w:hAnsi="Arial"/>
          <w:b/>
          <w:sz w:val="20"/>
          <w:szCs w:val="20"/>
        </w:rPr>
        <w:t xml:space="preserve">2 сентября - США признали независимость прибалтийских государств. </w:t>
      </w:r>
    </w:p>
    <w:p>
      <w:pPr>
        <w:pStyle w:val="Normal"/>
        <w:ind w:firstLine="720"/>
        <w:jc w:val="both"/>
        <w:rPr>
          <w:rFonts w:ascii="Arial" w:hAnsi="Arial" w:cs="Arial"/>
          <w:b/>
          <w:b/>
          <w:sz w:val="20"/>
          <w:szCs w:val="20"/>
        </w:rPr>
      </w:pPr>
      <w:r>
        <w:rPr>
          <w:rFonts w:cs="Arial" w:ascii="Arial" w:hAnsi="Arial"/>
          <w:b/>
          <w:sz w:val="20"/>
          <w:szCs w:val="20"/>
        </w:rPr>
        <w:t xml:space="preserve">6 сентября - гвардейцы Общенационального конгресса чеченского народа разогнали Верховный Совет Чечено-Ингушской республики. </w:t>
      </w:r>
    </w:p>
    <w:p>
      <w:pPr>
        <w:pStyle w:val="Normal"/>
        <w:ind w:firstLine="720"/>
        <w:jc w:val="both"/>
        <w:rPr>
          <w:rFonts w:ascii="Arial" w:hAnsi="Arial" w:cs="Arial"/>
          <w:b/>
          <w:b/>
          <w:sz w:val="20"/>
          <w:szCs w:val="20"/>
        </w:rPr>
      </w:pPr>
      <w:r>
        <w:rPr>
          <w:rFonts w:cs="Arial" w:ascii="Arial" w:hAnsi="Arial"/>
          <w:b/>
          <w:sz w:val="20"/>
          <w:szCs w:val="20"/>
        </w:rPr>
        <w:t xml:space="preserve">6 сентября - Государственный Совет СССР своим первым постановлением признал государственную независимость прибалтийских республик. </w:t>
      </w:r>
    </w:p>
    <w:p>
      <w:pPr>
        <w:pStyle w:val="Normal"/>
        <w:ind w:firstLine="720"/>
        <w:jc w:val="both"/>
        <w:rPr>
          <w:rFonts w:ascii="Arial" w:hAnsi="Arial" w:cs="Arial"/>
          <w:b/>
          <w:b/>
          <w:sz w:val="20"/>
          <w:szCs w:val="20"/>
        </w:rPr>
      </w:pPr>
      <w:r>
        <w:rPr>
          <w:rFonts w:cs="Arial" w:ascii="Arial" w:hAnsi="Arial"/>
          <w:b/>
          <w:sz w:val="20"/>
          <w:szCs w:val="20"/>
        </w:rPr>
        <w:t xml:space="preserve">17 сентября - на сессии Генеральной ассамблеи приняты в члены ООН Литовская, Латвийская и Эстонская республики. </w:t>
      </w:r>
    </w:p>
    <w:p>
      <w:pPr>
        <w:pStyle w:val="Normal"/>
        <w:ind w:firstLine="720"/>
        <w:jc w:val="both"/>
        <w:rPr>
          <w:rFonts w:ascii="Arial" w:hAnsi="Arial" w:cs="Arial"/>
          <w:b/>
          <w:b/>
          <w:sz w:val="20"/>
          <w:szCs w:val="20"/>
        </w:rPr>
      </w:pPr>
      <w:r>
        <w:rPr>
          <w:rFonts w:cs="Arial" w:ascii="Arial" w:hAnsi="Arial"/>
          <w:b/>
          <w:sz w:val="20"/>
          <w:szCs w:val="20"/>
        </w:rPr>
        <w:t xml:space="preserve">21 сентября - в ходе референдума в Армении подавляющее большинство населения высказалось за государственную независимость республики. </w:t>
      </w:r>
    </w:p>
    <w:p>
      <w:pPr>
        <w:pStyle w:val="Normal"/>
        <w:ind w:firstLine="720"/>
        <w:jc w:val="both"/>
        <w:rPr>
          <w:rFonts w:ascii="Arial" w:hAnsi="Arial" w:cs="Arial"/>
          <w:b/>
          <w:b/>
          <w:sz w:val="20"/>
          <w:szCs w:val="20"/>
        </w:rPr>
      </w:pPr>
      <w:r>
        <w:rPr>
          <w:rFonts w:cs="Arial" w:ascii="Arial" w:hAnsi="Arial"/>
          <w:b/>
          <w:sz w:val="20"/>
          <w:szCs w:val="20"/>
        </w:rPr>
        <w:t xml:space="preserve">1 октября - встреча руководителей 13 "суверенных государств" в Алма-Ате. </w:t>
      </w:r>
    </w:p>
    <w:p>
      <w:pPr>
        <w:pStyle w:val="Normal"/>
        <w:ind w:firstLine="720"/>
        <w:jc w:val="both"/>
        <w:rPr>
          <w:rFonts w:ascii="Arial" w:hAnsi="Arial" w:cs="Arial"/>
          <w:b/>
          <w:b/>
          <w:sz w:val="20"/>
          <w:szCs w:val="20"/>
        </w:rPr>
      </w:pPr>
      <w:r>
        <w:rPr>
          <w:rFonts w:cs="Arial" w:ascii="Arial" w:hAnsi="Arial"/>
          <w:b/>
          <w:sz w:val="20"/>
          <w:szCs w:val="20"/>
        </w:rPr>
        <w:t xml:space="preserve">4 октября - опубликован парафированный республиками Договор об экономическом сообществе. </w:t>
      </w:r>
    </w:p>
    <w:p>
      <w:pPr>
        <w:pStyle w:val="Normal"/>
        <w:ind w:firstLine="720"/>
        <w:jc w:val="both"/>
        <w:rPr>
          <w:rFonts w:ascii="Arial" w:hAnsi="Arial" w:cs="Arial"/>
          <w:b/>
          <w:b/>
          <w:sz w:val="20"/>
          <w:szCs w:val="20"/>
        </w:rPr>
      </w:pPr>
      <w:r>
        <w:rPr>
          <w:rFonts w:cs="Arial" w:ascii="Arial" w:hAnsi="Arial"/>
          <w:b/>
          <w:sz w:val="20"/>
          <w:szCs w:val="20"/>
        </w:rPr>
        <w:t xml:space="preserve">18 октября - руководители 8 суверенных государств (без Украины, Молдавии, Грузии и Азербайджана) подписали в Кремле Договор об экономическом сообществе суверенных государств. </w:t>
      </w:r>
    </w:p>
    <w:p>
      <w:pPr>
        <w:pStyle w:val="Normal"/>
        <w:ind w:firstLine="720"/>
        <w:jc w:val="both"/>
        <w:rPr>
          <w:rFonts w:ascii="Arial" w:hAnsi="Arial" w:cs="Arial"/>
          <w:b/>
          <w:b/>
          <w:sz w:val="20"/>
          <w:szCs w:val="20"/>
        </w:rPr>
      </w:pPr>
      <w:r>
        <w:rPr>
          <w:rFonts w:cs="Arial" w:ascii="Arial" w:hAnsi="Arial"/>
          <w:b/>
          <w:sz w:val="20"/>
          <w:szCs w:val="20"/>
        </w:rPr>
        <w:t xml:space="preserve">27 октября - по итогам референдума провозглашено независимое демократическое государство Туркменистан. </w:t>
      </w:r>
    </w:p>
    <w:p>
      <w:pPr>
        <w:pStyle w:val="Normal"/>
        <w:ind w:firstLine="720"/>
        <w:jc w:val="both"/>
        <w:rPr>
          <w:rFonts w:ascii="Arial" w:hAnsi="Arial" w:cs="Arial"/>
          <w:b/>
          <w:b/>
          <w:sz w:val="20"/>
          <w:szCs w:val="20"/>
        </w:rPr>
      </w:pPr>
      <w:r>
        <w:rPr>
          <w:rFonts w:cs="Arial" w:ascii="Arial" w:hAnsi="Arial"/>
          <w:b/>
          <w:sz w:val="20"/>
          <w:szCs w:val="20"/>
        </w:rPr>
        <w:t xml:space="preserve">27 октября - президентом Чечни избран Джохар Дудаев. </w:t>
      </w:r>
    </w:p>
    <w:p>
      <w:pPr>
        <w:pStyle w:val="Normal"/>
        <w:ind w:firstLine="720"/>
        <w:jc w:val="both"/>
        <w:rPr>
          <w:rFonts w:ascii="Arial" w:hAnsi="Arial" w:cs="Arial"/>
          <w:b/>
          <w:b/>
          <w:sz w:val="20"/>
          <w:szCs w:val="20"/>
        </w:rPr>
      </w:pPr>
      <w:r>
        <w:rPr>
          <w:rFonts w:cs="Arial" w:ascii="Arial" w:hAnsi="Arial"/>
          <w:b/>
          <w:sz w:val="20"/>
          <w:szCs w:val="20"/>
        </w:rPr>
        <w:t xml:space="preserve">28 октября - второй этап 5 Съезда народных депутатов РСФСР. Председателем Верховного Совета РФ избран Р.Хасбулатов. </w:t>
      </w:r>
    </w:p>
    <w:p>
      <w:pPr>
        <w:pStyle w:val="Normal"/>
        <w:ind w:firstLine="720"/>
        <w:jc w:val="both"/>
        <w:rPr>
          <w:rFonts w:ascii="Arial" w:hAnsi="Arial" w:cs="Arial"/>
          <w:b/>
          <w:b/>
          <w:sz w:val="20"/>
          <w:szCs w:val="20"/>
        </w:rPr>
      </w:pPr>
      <w:r>
        <w:rPr>
          <w:rFonts w:cs="Arial" w:ascii="Arial" w:hAnsi="Arial"/>
          <w:b/>
          <w:sz w:val="20"/>
          <w:szCs w:val="20"/>
        </w:rPr>
        <w:t xml:space="preserve">6 ноября - указ президента РСФСР о прекращении на территории республики деятельности структур КПСС и КП РСФСР и национализации их имущества.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ГКЧП 1</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Дневник и документы</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pPr>
      <w:r>
        <w:rPr>
          <w:rFonts w:cs="Arial" w:ascii="Arial" w:hAnsi="Arial"/>
          <w:b/>
          <w:sz w:val="20"/>
          <w:szCs w:val="20"/>
        </w:rPr>
        <w:t>12 августа</w:t>
      </w:r>
      <w:r>
        <w:rPr>
          <w:rFonts w:cs="Arial" w:ascii="Arial" w:hAnsi="Arial"/>
          <w:sz w:val="20"/>
          <w:szCs w:val="20"/>
        </w:rPr>
        <w:t xml:space="preserve"> - Президент РСФСР Б.Ельцин официально представил в Верховный Совет текст Союзного Договора. Документ еще не обсужден и не утвержден, но по всем средствам массовой информации объявлено, что подписание Договора состоится в Кремле 20 августа. </w:t>
      </w:r>
    </w:p>
    <w:p>
      <w:pPr>
        <w:pStyle w:val="Normal"/>
        <w:ind w:firstLine="720"/>
        <w:jc w:val="both"/>
        <w:rPr/>
      </w:pPr>
      <w:r>
        <w:rPr>
          <w:rFonts w:cs="Arial" w:ascii="Arial" w:hAnsi="Arial"/>
          <w:sz w:val="20"/>
          <w:szCs w:val="20"/>
        </w:rPr>
        <w:t xml:space="preserve">Знакомство с текстом Договора ошеломляет: он значительно хуже того варианта, который обсуждался и был завизирован мной и Р.Абдулатиповым в Морозовке. Исчезло понятие общесоюзной собственности. В отношении общесоюзных налогов - неясная туманная формулировка. Нет предложений о механизме реализации Договора (согласно постановлению Верховного Совета РСФСР от 5 июля 1991 г. они обязательны). И самое сногсшибательное: после подписания Договора прекращают свое действие Конституция СССР и в значительной части - Конституция РСФСР! В статье 1 Договора записано: "Отношения между государствами, одно из которых входит в состав другого, регулируются договорами между ними, Конституцией государства, в которое оно входит, и Конституцией СССР. В РСФСР - федеративным или иным договором, Конституцией СССР". </w:t>
      </w:r>
    </w:p>
    <w:p>
      <w:pPr>
        <w:pStyle w:val="Normal"/>
        <w:ind w:firstLine="720"/>
        <w:jc w:val="both"/>
        <w:rPr>
          <w:rFonts w:ascii="Arial" w:hAnsi="Arial" w:cs="Arial"/>
          <w:sz w:val="20"/>
          <w:szCs w:val="20"/>
        </w:rPr>
      </w:pPr>
      <w:r>
        <w:rPr>
          <w:rFonts w:cs="Arial" w:ascii="Arial" w:hAnsi="Arial"/>
          <w:sz w:val="20"/>
          <w:szCs w:val="20"/>
        </w:rPr>
        <w:t xml:space="preserve">Куда исчезла Конституция РСФСР? Первая мысль, что это - опечатка, ошибка. Но в таких документах не бывает ошибок. Стало быть, ликвидация Конституции РСФСР (по крайней мере, ее раздела о национально-государственном устройстве) - сознательное политическое решение. Трудно себе представить политический и правовой беспредел, который вызовет одновременное падение двух Конституций... Собрались в кабинете Б.М.Исаева. Что делать? Р.Хасбулатова на месте нет - он отдыхает в Сочи. К телефону правительственной связи никто не подходит. Решили послать телеграмму за подписью Б.Исаева и мое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3 августа</w:t>
      </w:r>
      <w:r>
        <w:rPr>
          <w:rFonts w:cs="Arial" w:ascii="Arial" w:hAnsi="Arial"/>
          <w:sz w:val="20"/>
          <w:szCs w:val="20"/>
        </w:rPr>
        <w:t xml:space="preserve"> - Позвонил из Сочи Хасбулатов, разговаривал с Б.Исаевым. Приказал текст Договора размножить и раздать депутатам для ознакомления. Больше ничего не предпринимать до его приезда. Депутаты, находящиеся в Москве, несмотря на отсутствие официальных заседаний, собираются, развивают бурную деятельность, готовят заявления для печат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5 августа</w:t>
      </w:r>
      <w:r>
        <w:rPr>
          <w:rFonts w:cs="Arial" w:ascii="Arial" w:hAnsi="Arial"/>
          <w:sz w:val="20"/>
          <w:szCs w:val="20"/>
        </w:rPr>
        <w:t xml:space="preserve"> - Видимо, обеспокоенный негативной реакцией общественного мнения, Б.Ельцин прислал в Верховный Совет РСФСР письмо о работе, проведенной по доработке и согласованию Договора Союзе Суверенных Государств: "Исходя из требований Верховного Совета РСФСР в процессе доработки проект Договора претерпел существенные изменения в интересах Российской Федерации и республик в составе РСФСР... Установление режима пограничной зоны отнесено в сферу совместного ведения... Согласован порядок установления единых налогов и сборов, что позволит взять под контроль расходы союзного бюджета... Предусмотрено формирование союзных органов через совместные и согласительные процедуры... Вместе с тем, и это закономерно, многие положения проекта Союзного договора отражают сложный процесс достижения взаимных компромиссов. Направляется в порядке информации". </w:t>
      </w:r>
    </w:p>
    <w:p>
      <w:pPr>
        <w:pStyle w:val="Normal"/>
        <w:ind w:firstLine="720"/>
        <w:jc w:val="both"/>
        <w:rPr>
          <w:rFonts w:ascii="Arial" w:hAnsi="Arial" w:cs="Arial"/>
          <w:sz w:val="20"/>
          <w:szCs w:val="20"/>
        </w:rPr>
      </w:pPr>
      <w:r>
        <w:rPr>
          <w:rFonts w:cs="Arial" w:ascii="Arial" w:hAnsi="Arial"/>
          <w:sz w:val="20"/>
          <w:szCs w:val="20"/>
        </w:rPr>
        <w:t xml:space="preserve">В своем письме Б.Ельцин называет Союзный договор проектом и вместе с тем обходит молчанием, что согласно Конституции РСФСР, решениям Съезда, согласно самому Договору о ССГ (статья 23) он должен быть предварительно одобрен высшими органами власти государства, поскольку вступает в силу с момента его подписания полномочными делегациями. Созыва Верховного Совета, Съезда Б.Ельцин не требует, да и сверхсжатые сроки до подписания практически это исключают. Важнейший, судьбоносный вопрос пытаются решить в обход представительных органов власт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5 августа</w:t>
      </w:r>
      <w:r>
        <w:rPr>
          <w:rFonts w:cs="Arial" w:ascii="Arial" w:hAnsi="Arial"/>
          <w:sz w:val="20"/>
          <w:szCs w:val="20"/>
        </w:rPr>
        <w:t xml:space="preserve"> - Депутаты, находящиеся в Москве, звонят, заходят в кабинет, требуют "принять хоть какие-нибудь меры". В разговоре выясняется, что неприятие проекта Союзного договора имеет под собой разные, подчас противоположные, основания. Для одних он - "слабый, разваливающий Союз", для других - "диктаторский, ущемляющий суверенитет". Но практически всех возмущает вызывающая форма его заключения - без обсуждения на парламенте, по существу, по единоличному решению Б.Ельцина. Послал телеграмму Р.Хасбулатову с предложением созвать съездовскую комиссию по подготовке к заключению Союзного договора (была образована на втором Съезде). Ответа не получил.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6 августа</w:t>
      </w:r>
      <w:r>
        <w:rPr>
          <w:rFonts w:cs="Arial" w:ascii="Arial" w:hAnsi="Arial"/>
          <w:sz w:val="20"/>
          <w:szCs w:val="20"/>
        </w:rPr>
        <w:t xml:space="preserve"> - Вместе с Б.Исаевым, который остался "на хозяйстве" главным, решили на свой страх и риск созвать телеграммой членов съездовской комиссии и членов Президиума Верховного Совета в Москву. Дополнительно я направил письмо в ТАСС и Гостелерадио с просьбой передать сообщение по всем каналам информации. Заседание комиссии решили провести 19 августа в 10 часов с одним вопросом: проект Союзного договора, представленный Президентом Российской Федерац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7 августа</w:t>
      </w:r>
      <w:r>
        <w:rPr>
          <w:rFonts w:cs="Arial" w:ascii="Arial" w:hAnsi="Arial"/>
          <w:sz w:val="20"/>
          <w:szCs w:val="20"/>
        </w:rPr>
        <w:t xml:space="preserve"> - Реакция Р.Хасбулатова в пятницу (передана по телефону через помощника): комиссия не действует, зачем созвали? Реакция Р.Хасбулатова в субботу после прилета из Сочи: комиссию созвали правильно, руководить заседанием буду я (Хасбулатов).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Ы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pPr>
      <w:r>
        <w:rPr>
          <w:rFonts w:cs="Arial" w:ascii="Arial" w:hAnsi="Arial"/>
          <w:sz w:val="20"/>
          <w:szCs w:val="20"/>
        </w:rPr>
        <w:t>ПРОЕКТ, ОТКРЫТЫЙ ДЛЯ ПОДПИСАНИЯ...</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ерховный Совет РСФСР. В соответствии с постановлением Верховного Совета РСФСР от 5 июля 1991 года № 1548-1 представляю проект Договора о Союзе Суверенных Государств, который будет открыт для подписания 20 августа 1991 года. </w:t>
      </w:r>
    </w:p>
    <w:p>
      <w:pPr>
        <w:pStyle w:val="Normal"/>
        <w:ind w:firstLine="720"/>
        <w:jc w:val="right"/>
        <w:rPr>
          <w:rFonts w:ascii="Arial" w:hAnsi="Arial" w:cs="Arial"/>
          <w:sz w:val="20"/>
          <w:szCs w:val="20"/>
        </w:rPr>
      </w:pPr>
      <w:r>
        <w:rPr>
          <w:rFonts w:cs="Arial" w:ascii="Arial" w:hAnsi="Arial"/>
          <w:sz w:val="20"/>
          <w:szCs w:val="20"/>
        </w:rPr>
        <w:t xml:space="preserve">Б.Ельцин, 10 августа 1991 год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ОБРАЩАЕМСЯ К ПРЕЗИДЕНТУ РОССИ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Широко объявлено, что 20 августа Вы собираетесь от имени России подписать новый Союзный договор, призванный на необозримо длительный срок предопределить судьбу народов нашей страны. Между тем текст договора в той редакции, в какой он будет подписан, неизвестен населению России. Прежний же текст, готовившийся втайне и не подвергнутый до сих пор сколько-нибудь обстоятельному обсуждению ни в печати, ни на сессии Верховного Совета, на наш взгляд, неудовлетворителен. Он заключает в себе много неясностей, недомолвок и противоречий, недопустимых в документе, требующем абсолютно однозначного толкования... </w:t>
      </w:r>
    </w:p>
    <w:p>
      <w:pPr>
        <w:pStyle w:val="Normal"/>
        <w:ind w:firstLine="720"/>
        <w:jc w:val="both"/>
        <w:rPr>
          <w:rFonts w:ascii="Arial" w:hAnsi="Arial" w:cs="Arial"/>
          <w:sz w:val="20"/>
          <w:szCs w:val="20"/>
        </w:rPr>
      </w:pPr>
      <w:r>
        <w:rPr>
          <w:rFonts w:cs="Arial" w:ascii="Arial" w:hAnsi="Arial"/>
          <w:sz w:val="20"/>
          <w:szCs w:val="20"/>
        </w:rPr>
        <w:t xml:space="preserve">Мы считаем, что, не познакомив с окончательной редакцией договора население Российской Федерации и не представив ему убедительного ответа на все эти вопросы, президент РСФСР не может подписывать Союзный договор. Более того, никто не вправе на десятилетия вперед решать судьбу народов, не получив их ясно выраженного согласия на это. Кардинальные условия, на которых Россия готова будет вступить в новый Союз, должны быть, по нашему мнению, вынесены на всероссийский референдум. </w:t>
      </w:r>
    </w:p>
    <w:p>
      <w:pPr>
        <w:pStyle w:val="Normal"/>
        <w:ind w:firstLine="720"/>
        <w:jc w:val="right"/>
        <w:rPr>
          <w:rFonts w:ascii="Arial" w:hAnsi="Arial" w:cs="Arial"/>
          <w:sz w:val="20"/>
          <w:szCs w:val="20"/>
        </w:rPr>
      </w:pPr>
      <w:r>
        <w:rPr>
          <w:rFonts w:cs="Arial" w:ascii="Arial" w:hAnsi="Arial"/>
          <w:sz w:val="20"/>
          <w:szCs w:val="20"/>
        </w:rPr>
        <w:t xml:space="preserve">Из обращения к Президенту России Б.Н.Ельцину Ю.Афанасьева, Л.Тимофеева, Л.Баткина, В.Иванова, Ю.Буртина, В.Библера, Е.Боннэр. </w:t>
      </w:r>
    </w:p>
    <w:p>
      <w:pPr>
        <w:pStyle w:val="Normal"/>
        <w:ind w:firstLine="720"/>
        <w:jc w:val="right"/>
        <w:rPr>
          <w:rFonts w:ascii="Arial" w:hAnsi="Arial" w:cs="Arial"/>
          <w:sz w:val="20"/>
          <w:szCs w:val="20"/>
        </w:rPr>
      </w:pPr>
      <w:r>
        <w:rPr>
          <w:rFonts w:cs="Arial" w:ascii="Arial" w:hAnsi="Arial"/>
          <w:sz w:val="20"/>
          <w:szCs w:val="20"/>
        </w:rPr>
        <w:t xml:space="preserve">("Независимая газета", 1991, 8 август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Мы ознакомились с представленным 10 августа Президентом РСФСР проектом Договора о Союзе Суверенных Государств. Считаем, что его нельзя подписывать 20 августа... </w:t>
      </w:r>
    </w:p>
    <w:p>
      <w:pPr>
        <w:pStyle w:val="Normal"/>
        <w:ind w:firstLine="720"/>
        <w:jc w:val="both"/>
        <w:rPr>
          <w:rFonts w:ascii="Arial" w:hAnsi="Arial" w:cs="Arial"/>
          <w:sz w:val="20"/>
          <w:szCs w:val="20"/>
        </w:rPr>
      </w:pPr>
      <w:r>
        <w:rPr>
          <w:rFonts w:cs="Arial" w:ascii="Arial" w:hAnsi="Arial"/>
          <w:sz w:val="20"/>
          <w:szCs w:val="20"/>
        </w:rPr>
        <w:t xml:space="preserve">В статье 1 договора предусматривается, что отношения между государствами в РСФСР в отличие от других союзных республик регулируются "Федеративным или иным договором, Конституцией СССР", что противоречит действующей Конституции РСФСР и фактически ее исключает... </w:t>
      </w:r>
    </w:p>
    <w:p>
      <w:pPr>
        <w:pStyle w:val="Normal"/>
        <w:ind w:firstLine="720"/>
        <w:jc w:val="both"/>
        <w:rPr>
          <w:rFonts w:ascii="Arial" w:hAnsi="Arial" w:cs="Arial"/>
          <w:sz w:val="20"/>
          <w:szCs w:val="20"/>
        </w:rPr>
      </w:pPr>
      <w:r>
        <w:rPr>
          <w:rFonts w:cs="Arial" w:ascii="Arial" w:hAnsi="Arial"/>
          <w:sz w:val="20"/>
          <w:szCs w:val="20"/>
        </w:rPr>
        <w:t xml:space="preserve">Перед подписанием и вступлением в силу договор должен быть одобрен высшим органом государственной власти - Съездом народных депутатов РСФСР... </w:t>
      </w:r>
    </w:p>
    <w:p>
      <w:pPr>
        <w:pStyle w:val="Normal"/>
        <w:ind w:firstLine="720"/>
        <w:jc w:val="both"/>
        <w:rPr>
          <w:rFonts w:ascii="Arial" w:hAnsi="Arial" w:cs="Arial"/>
          <w:sz w:val="20"/>
          <w:szCs w:val="20"/>
        </w:rPr>
      </w:pPr>
      <w:r>
        <w:rPr>
          <w:rFonts w:cs="Arial" w:ascii="Arial" w:hAnsi="Arial"/>
          <w:sz w:val="20"/>
          <w:szCs w:val="20"/>
        </w:rPr>
        <w:t xml:space="preserve">Обращаем внимание и на то, что ряд положений договора требует внесения изменений в действующую Конституцию РСФСР, а это, как известно, можно сделать только на Съезде народных депутатов РСФСР. </w:t>
      </w:r>
    </w:p>
    <w:p>
      <w:pPr>
        <w:pStyle w:val="Normal"/>
        <w:ind w:firstLine="720"/>
        <w:jc w:val="right"/>
        <w:rPr/>
      </w:pPr>
      <w:r>
        <w:rPr>
          <w:rFonts w:cs="Arial" w:ascii="Arial" w:hAnsi="Arial"/>
          <w:sz w:val="20"/>
          <w:szCs w:val="20"/>
        </w:rPr>
        <w:t xml:space="preserve">Из заявления Е.Басина, Е.Лаховой, С.Филатова, О.Качанова и других народных депутатов РСФСР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1991, 17 август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еприятные чувства вызывает и тот факт, что документ до последнего времени хранился в тайне. Такие отношения с обществом были нормой когда-то, в какой-то мере они свойственны сегодня Кремлю, но очень неожиданны со стороны российского руководства. Это вызывает законный протест со стороны общественности, партий и движений. В конце концов каждый из нас вправе знать проект дома, в который нас приглашают жить... Из хаоса действительно возникает порядок, но он может иметь цвет полевой формы... </w:t>
      </w:r>
    </w:p>
    <w:p>
      <w:pPr>
        <w:pStyle w:val="Normal"/>
        <w:ind w:firstLine="720"/>
        <w:jc w:val="right"/>
        <w:rPr/>
      </w:pPr>
      <w:r>
        <w:rPr>
          <w:rFonts w:cs="Arial" w:ascii="Arial" w:hAnsi="Arial"/>
          <w:sz w:val="20"/>
          <w:szCs w:val="20"/>
        </w:rPr>
        <w:t xml:space="preserve">Из заявления редактора "Российской газеты" В.Логунова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1991, 17 август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РАВИТЕЛЬСТВЕННАЯ ТЕЛЕГРАММА от 15 августа 1991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Членам комиссии Съезда народных депутатов РСФСР по разработке предложений к проекту Союзного договора. Членам Президиума Верховного Совета РСФСР. 19 августа в 10 часов в зале Совета Национальностей состоится заседание комиссии Съезда по разработке предложений к проекту Союзного Договора. Приглашаем Вас на заседание комиссии. </w:t>
      </w:r>
    </w:p>
    <w:p>
      <w:pPr>
        <w:pStyle w:val="Normal"/>
        <w:ind w:firstLine="720"/>
        <w:jc w:val="right"/>
        <w:rPr>
          <w:rFonts w:ascii="Arial" w:hAnsi="Arial" w:cs="Arial"/>
          <w:sz w:val="20"/>
          <w:szCs w:val="20"/>
        </w:rPr>
      </w:pPr>
      <w:r>
        <w:rPr>
          <w:rFonts w:cs="Arial" w:ascii="Arial" w:hAnsi="Arial"/>
          <w:sz w:val="20"/>
          <w:szCs w:val="20"/>
        </w:rPr>
        <w:t xml:space="preserve">Заместитель председателя Верховного Совета РСФСР Исаев. </w:t>
      </w:r>
    </w:p>
    <w:p>
      <w:pPr>
        <w:pStyle w:val="Normal"/>
        <w:ind w:firstLine="720"/>
        <w:jc w:val="right"/>
        <w:rPr>
          <w:rFonts w:ascii="Arial" w:hAnsi="Arial" w:cs="Arial"/>
          <w:sz w:val="20"/>
          <w:szCs w:val="20"/>
        </w:rPr>
      </w:pPr>
      <w:r>
        <w:rPr>
          <w:rFonts w:cs="Arial" w:ascii="Arial" w:hAnsi="Arial"/>
          <w:sz w:val="20"/>
          <w:szCs w:val="20"/>
        </w:rPr>
        <w:t>Председатель Совета Республики Верховного Совета РСФСР Исаков.</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Приведенный ниже документ - сокращенная стенографическая запись совещания руководителей страны в Ново-Огареве 23 июля 1991 года. Она позволяет увидеть на каком интеллектуальном уровне обсуждались и решались судьбы страны, понять механизм борьбы за власть, который привел к развалу Союз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ШАХМАТНАЯ ДИПЛОМАТИЯ В НОВО-ОГАРЕВЕ</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i/>
          <w:i/>
          <w:sz w:val="20"/>
          <w:szCs w:val="20"/>
        </w:rPr>
      </w:pPr>
      <w:r>
        <w:rPr>
          <w:rFonts w:cs="Arial" w:ascii="Arial" w:hAnsi="Arial"/>
          <w:i/>
          <w:sz w:val="20"/>
          <w:szCs w:val="20"/>
        </w:rPr>
        <w:t>(Вспоминает Ю.М.Батурин)</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Сегодня, особенно в связи с процессами, идущими в Российской Федерации, снова часто стали вспоминать Ново-Огарево, где в 1991 году готовился Союзный договор. Действительно, это очень поучительно. Особенно если учесть, что многие из тогдашних участников переговоров и сегодня на политической сцене России и других республик бывшего Советского Союза. </w:t>
      </w:r>
    </w:p>
    <w:p>
      <w:pPr>
        <w:pStyle w:val="Normal"/>
        <w:ind w:firstLine="720"/>
        <w:jc w:val="both"/>
        <w:rPr>
          <w:rFonts w:ascii="Arial" w:hAnsi="Arial" w:cs="Arial"/>
          <w:sz w:val="20"/>
          <w:szCs w:val="20"/>
        </w:rPr>
      </w:pPr>
      <w:r>
        <w:rPr>
          <w:rFonts w:cs="Arial" w:ascii="Arial" w:hAnsi="Arial"/>
          <w:sz w:val="20"/>
          <w:szCs w:val="20"/>
        </w:rPr>
        <w:t xml:space="preserve">Споры, которые там велись, на самом деле представляли собой иногда довольно тонкую игру, иногда - импровизации, иногда - грубые подставки. Своего рода политические шахматы. Интересно посмотреть, какие партии проходили. А протекали они остро, даже в последней встрече перед намеченным на август подписании Договора. </w:t>
      </w:r>
    </w:p>
    <w:p>
      <w:pPr>
        <w:pStyle w:val="Normal"/>
        <w:ind w:firstLine="720"/>
        <w:jc w:val="both"/>
        <w:rPr>
          <w:rFonts w:ascii="Arial" w:hAnsi="Arial" w:cs="Arial"/>
          <w:sz w:val="20"/>
          <w:szCs w:val="20"/>
        </w:rPr>
      </w:pPr>
      <w:r>
        <w:rPr>
          <w:rFonts w:cs="Arial" w:ascii="Arial" w:hAnsi="Arial"/>
          <w:sz w:val="20"/>
          <w:szCs w:val="20"/>
        </w:rPr>
        <w:t xml:space="preserve">Вторник, 23 июля - день был душный, и время от времени припускал дождь. Начиная с половины второго зашуршали шины автомашин - от бронированных ЗИЛов до стандартных черных "Волг" и даже микроавтобуса, правда, довольно симпатичного. Они подвозили в Ново-Огарево лидеров республик, которые на это совещание уже прибыли в новом качестве - руководителей полномочных делегаций... Приехали также Лукьянов, Лаптев, Нишанов, Павлов, Язов, Бессмертных, Щербаков. </w:t>
      </w:r>
    </w:p>
    <w:p>
      <w:pPr>
        <w:pStyle w:val="Normal"/>
        <w:ind w:firstLine="720"/>
        <w:jc w:val="both"/>
        <w:rPr>
          <w:rFonts w:ascii="Arial" w:hAnsi="Arial" w:cs="Arial"/>
          <w:sz w:val="20"/>
          <w:szCs w:val="20"/>
        </w:rPr>
      </w:pPr>
      <w:r>
        <w:rPr>
          <w:rFonts w:cs="Arial" w:ascii="Arial" w:hAnsi="Arial"/>
          <w:sz w:val="20"/>
          <w:szCs w:val="20"/>
        </w:rPr>
        <w:t xml:space="preserve">Как обычно, на пять минут в зал допустили прессу, затем наиболее стойкие отправились коротать время в маленькую ново-огаревскую гостиницу, дожидаясь вечернего перерыва и традиционной уже ночной пресс-конференции Президента. </w:t>
      </w:r>
    </w:p>
    <w:p>
      <w:pPr>
        <w:pStyle w:val="Normal"/>
        <w:ind w:firstLine="720"/>
        <w:jc w:val="both"/>
        <w:rPr>
          <w:rFonts w:ascii="Arial" w:hAnsi="Arial" w:cs="Arial"/>
          <w:sz w:val="20"/>
          <w:szCs w:val="20"/>
        </w:rPr>
      </w:pPr>
      <w:r>
        <w:rPr>
          <w:rFonts w:cs="Arial" w:ascii="Arial" w:hAnsi="Arial"/>
          <w:sz w:val="20"/>
          <w:szCs w:val="20"/>
        </w:rPr>
        <w:t xml:space="preserve">Задача дня - решить пять вопросов, по которым были существенные замечания и предложения республик: членство в Союзе, союзный бюджет и налоги, собственность, Верховный Совет, Конституционный суд... </w:t>
      </w:r>
    </w:p>
    <w:p>
      <w:pPr>
        <w:pStyle w:val="Normal"/>
        <w:ind w:firstLine="720"/>
        <w:jc w:val="both"/>
        <w:rPr>
          <w:rFonts w:ascii="Arial" w:hAnsi="Arial" w:cs="Arial"/>
          <w:sz w:val="20"/>
          <w:szCs w:val="20"/>
        </w:rPr>
      </w:pPr>
      <w:r>
        <w:rPr>
          <w:rFonts w:cs="Arial" w:ascii="Arial" w:hAnsi="Arial"/>
          <w:sz w:val="20"/>
          <w:szCs w:val="20"/>
        </w:rPr>
        <w:t xml:space="preserve">Президент СССР сделал краткий обзор замечаний и предложений, поступивших из республик, и сказал: </w:t>
      </w:r>
    </w:p>
    <w:p>
      <w:pPr>
        <w:pStyle w:val="Normal"/>
        <w:ind w:firstLine="720"/>
        <w:jc w:val="both"/>
        <w:rPr>
          <w:rFonts w:ascii="Arial" w:hAnsi="Arial" w:cs="Arial"/>
          <w:sz w:val="20"/>
          <w:szCs w:val="20"/>
        </w:rPr>
      </w:pPr>
      <w:r>
        <w:rPr>
          <w:rFonts w:cs="Arial" w:ascii="Arial" w:hAnsi="Arial"/>
          <w:sz w:val="20"/>
          <w:szCs w:val="20"/>
        </w:rPr>
        <w:t xml:space="preserve">- Во-первых, я вижу, у нас появилась одна тенденция: вот мы говорим - и, вроде, договариваемся, а расходимся - и начинаем размывать то, о чем уже договорились. Или же кто-то не высказывается откровенно и до конца. Сейчас пришло время полной ясности и я прошу всех занимать какую-то позицию и четко ее обозначать. Я прошу также пойти навстречу друг другу и позиции эти согласовать. Если мы не придем к согласию в отношении Договора, разрушится и то согласие, которое с таким трудом найдено. </w:t>
      </w:r>
    </w:p>
    <w:p>
      <w:pPr>
        <w:pStyle w:val="Normal"/>
        <w:ind w:firstLine="720"/>
        <w:jc w:val="both"/>
        <w:rPr>
          <w:rFonts w:ascii="Arial" w:hAnsi="Arial" w:cs="Arial"/>
          <w:sz w:val="20"/>
          <w:szCs w:val="20"/>
        </w:rPr>
      </w:pPr>
      <w:r>
        <w:rPr>
          <w:rFonts w:cs="Arial" w:ascii="Arial" w:hAnsi="Arial"/>
          <w:sz w:val="20"/>
          <w:szCs w:val="20"/>
        </w:rPr>
        <w:t xml:space="preserve">- Во-вторых, мы должны подтвердить свою приверженность Союзу Суверенных Государств как федерации. Попытки товарищей подогнать проект под, скажем так, дохлую федерацию, дорого обойдутся стране. </w:t>
      </w:r>
    </w:p>
    <w:p>
      <w:pPr>
        <w:pStyle w:val="Normal"/>
        <w:ind w:firstLine="720"/>
        <w:jc w:val="both"/>
        <w:rPr>
          <w:rFonts w:ascii="Arial" w:hAnsi="Arial" w:cs="Arial"/>
          <w:sz w:val="20"/>
          <w:szCs w:val="20"/>
        </w:rPr>
      </w:pPr>
      <w:r>
        <w:rPr>
          <w:rFonts w:cs="Arial" w:ascii="Arial" w:hAnsi="Arial"/>
          <w:sz w:val="20"/>
          <w:szCs w:val="20"/>
        </w:rPr>
        <w:t xml:space="preserve">- В-третьих, конструируя этот Договор, нам надо иметь в виду, прежде всего, судьбу Российской Федерации. Ее судьба в значительной мере определяет будущее Союза. Поэтому я еще раз повторяю: не может быть двух стандартов, прочная Российская Федерация основа прочной союзной федерации. Я вижу, как товарищи в России переживают, что получится с РСФСР, и как они все делают, чтобы эта федерация была живой, функционирующей, а власть реальной. Но я хочу, чтобы и Россия четко и без оглядки поддерживала бы союзную федерацию. </w:t>
      </w:r>
    </w:p>
    <w:p>
      <w:pPr>
        <w:pStyle w:val="Normal"/>
        <w:ind w:firstLine="720"/>
        <w:jc w:val="both"/>
        <w:rPr>
          <w:rFonts w:ascii="Arial" w:hAnsi="Arial" w:cs="Arial"/>
          <w:sz w:val="20"/>
          <w:szCs w:val="20"/>
        </w:rPr>
      </w:pPr>
      <w:r>
        <w:rPr>
          <w:rFonts w:cs="Arial" w:ascii="Arial" w:hAnsi="Arial"/>
          <w:sz w:val="20"/>
          <w:szCs w:val="20"/>
        </w:rPr>
        <w:t xml:space="preserve">В-четвертых, я прошу все союзные республики дать возможность реализовать в договоре то, что влечет суверенизацию бывших автономий. Но точно также автономии я прошу понять, что такое Российская Федерация. Нам нужно найти гармоничное решение. </w:t>
      </w:r>
    </w:p>
    <w:p>
      <w:pPr>
        <w:pStyle w:val="Normal"/>
        <w:ind w:firstLine="720"/>
        <w:jc w:val="both"/>
        <w:rPr>
          <w:rFonts w:ascii="Arial" w:hAnsi="Arial" w:cs="Arial"/>
          <w:sz w:val="20"/>
          <w:szCs w:val="20"/>
        </w:rPr>
      </w:pPr>
      <w:r>
        <w:rPr>
          <w:rFonts w:cs="Arial" w:ascii="Arial" w:hAnsi="Arial"/>
          <w:sz w:val="20"/>
          <w:szCs w:val="20"/>
        </w:rPr>
        <w:t xml:space="preserve">Я не знаю, товарищи, до вас доходит или нет, но я уже чувствую опасные тенденции. Нам нужно быстрее завершить с Договором. Быстрее!.. </w:t>
      </w:r>
    </w:p>
    <w:p>
      <w:pPr>
        <w:pStyle w:val="Normal"/>
        <w:ind w:firstLine="720"/>
        <w:jc w:val="both"/>
        <w:rPr>
          <w:rFonts w:ascii="Arial" w:hAnsi="Arial" w:cs="Arial"/>
          <w:sz w:val="20"/>
          <w:szCs w:val="20"/>
        </w:rPr>
      </w:pPr>
      <w:r>
        <w:rPr>
          <w:rFonts w:cs="Arial" w:ascii="Arial" w:hAnsi="Arial"/>
          <w:sz w:val="20"/>
          <w:szCs w:val="20"/>
        </w:rPr>
        <w:t xml:space="preserve">Выступает Завгаев: </w:t>
      </w:r>
    </w:p>
    <w:p>
      <w:pPr>
        <w:pStyle w:val="Normal"/>
        <w:ind w:firstLine="720"/>
        <w:jc w:val="both"/>
        <w:rPr>
          <w:rFonts w:ascii="Arial" w:hAnsi="Arial" w:cs="Arial"/>
          <w:sz w:val="20"/>
          <w:szCs w:val="20"/>
        </w:rPr>
      </w:pPr>
      <w:r>
        <w:rPr>
          <w:rFonts w:cs="Arial" w:ascii="Arial" w:hAnsi="Arial"/>
          <w:sz w:val="20"/>
          <w:szCs w:val="20"/>
        </w:rPr>
        <w:t xml:space="preserve">- Мы говорили: максимум прав союзным республикам. Может, это и правильно. Нужны сильные республики. Но нам прежде всего нужен сильный Союз, федеративное государство. Мы идем к рынку, намереваемся вписаться в мировой хозяйственный комплекс. Как же мы будем вписываться с аморфным союзным государством, которое сильные республики раскачивают, как хотят? </w:t>
      </w:r>
    </w:p>
    <w:p>
      <w:pPr>
        <w:pStyle w:val="Normal"/>
        <w:ind w:firstLine="720"/>
        <w:jc w:val="both"/>
        <w:rPr>
          <w:rFonts w:ascii="Arial" w:hAnsi="Arial" w:cs="Arial"/>
          <w:sz w:val="20"/>
          <w:szCs w:val="20"/>
        </w:rPr>
      </w:pPr>
      <w:r>
        <w:rPr>
          <w:rFonts w:cs="Arial" w:ascii="Arial" w:hAnsi="Arial"/>
          <w:sz w:val="20"/>
          <w:szCs w:val="20"/>
        </w:rPr>
        <w:t xml:space="preserve">Теперь в отношении Российской Федерации. Двумя руками мы все "за". Мы - убежденные россияне и никогда не допустим развала Российской Федерации. Но надо, чтобы она была действительно федерацией, а не такой, как задумано в проекте так называемого Федеративного договора, подготовленного в парламенте России. Там говорится о разделении полномочий, но и речи нет о федерации. </w:t>
      </w:r>
    </w:p>
    <w:p>
      <w:pPr>
        <w:pStyle w:val="Normal"/>
        <w:ind w:firstLine="720"/>
        <w:jc w:val="both"/>
        <w:rPr>
          <w:rFonts w:ascii="Arial" w:hAnsi="Arial" w:cs="Arial"/>
          <w:sz w:val="20"/>
          <w:szCs w:val="20"/>
        </w:rPr>
      </w:pPr>
      <w:r>
        <w:rPr>
          <w:rFonts w:cs="Arial" w:ascii="Arial" w:hAnsi="Arial"/>
          <w:sz w:val="20"/>
          <w:szCs w:val="20"/>
        </w:rPr>
        <w:t xml:space="preserve">Тему подхватывает Николаев: </w:t>
      </w:r>
    </w:p>
    <w:p>
      <w:pPr>
        <w:pStyle w:val="Normal"/>
        <w:ind w:firstLine="720"/>
        <w:jc w:val="both"/>
        <w:rPr>
          <w:rFonts w:ascii="Arial" w:hAnsi="Arial" w:cs="Arial"/>
          <w:sz w:val="20"/>
          <w:szCs w:val="20"/>
        </w:rPr>
      </w:pPr>
      <w:r>
        <w:rPr>
          <w:rFonts w:cs="Arial" w:ascii="Arial" w:hAnsi="Arial"/>
          <w:sz w:val="20"/>
          <w:szCs w:val="20"/>
        </w:rPr>
        <w:t xml:space="preserve">- Бывшие автономные республики без всякой подсказки высказались за сохранение Российского государства еще год назад. И мне непонятно, почему Вы, Михаил Сергеевич, за два-три последних заседания постоянно напоминаете об этом. Российская Федерация была, есть и будет. Но вот, как регулируются отношения между государствами, одно из которых входит в состав другого? В проекте записано:"...регулируются договорами между ними и Конституцией государства, в которое оно входит." Вторая часть здесь имеет двойной смысл - какого государства. Я, например, трактую, что - Союза. В этом случае мы согласны. </w:t>
      </w:r>
    </w:p>
    <w:p>
      <w:pPr>
        <w:pStyle w:val="Normal"/>
        <w:ind w:firstLine="720"/>
        <w:jc w:val="both"/>
        <w:rPr>
          <w:rFonts w:ascii="Arial" w:hAnsi="Arial" w:cs="Arial"/>
          <w:sz w:val="20"/>
          <w:szCs w:val="20"/>
        </w:rPr>
      </w:pPr>
      <w:r>
        <w:rPr>
          <w:rFonts w:cs="Arial" w:ascii="Arial" w:hAnsi="Arial"/>
          <w:sz w:val="20"/>
          <w:szCs w:val="20"/>
        </w:rPr>
        <w:t xml:space="preserve">Сейчас разгорится спор, который займет ближайшие несколько часов... </w:t>
      </w:r>
    </w:p>
    <w:p>
      <w:pPr>
        <w:pStyle w:val="Normal"/>
        <w:ind w:firstLine="720"/>
        <w:jc w:val="both"/>
        <w:rPr>
          <w:rFonts w:ascii="Arial" w:hAnsi="Arial" w:cs="Arial"/>
          <w:sz w:val="20"/>
          <w:szCs w:val="20"/>
        </w:rPr>
      </w:pPr>
      <w:r>
        <w:rPr>
          <w:rFonts w:cs="Arial" w:ascii="Arial" w:hAnsi="Arial"/>
          <w:sz w:val="20"/>
          <w:szCs w:val="20"/>
        </w:rPr>
        <w:t xml:space="preserve">Первый тур столкновения заканчивается безрезультатно. Второй тур открывает М.С.Горбачев - ход седьмой: </w:t>
      </w:r>
    </w:p>
    <w:p>
      <w:pPr>
        <w:pStyle w:val="Normal"/>
        <w:ind w:firstLine="720"/>
        <w:jc w:val="both"/>
        <w:rPr>
          <w:rFonts w:ascii="Arial" w:hAnsi="Arial" w:cs="Arial"/>
          <w:sz w:val="20"/>
          <w:szCs w:val="20"/>
        </w:rPr>
      </w:pPr>
      <w:r>
        <w:rPr>
          <w:rFonts w:cs="Arial" w:ascii="Arial" w:hAnsi="Arial"/>
          <w:sz w:val="20"/>
          <w:szCs w:val="20"/>
        </w:rPr>
        <w:t xml:space="preserve">- Я вижу у некоторых товарищей аллергия на Союз, но не надо ее так уж выплескивать. Речь идет о документе, который должен стать базой обновленной федерации. Поэтому не стоит тут демонстрировать пренебрежение к союзной Конституции. Конституция после договора будет обязательно, потому что все, кого представляют здесь присутствующие (кроме Армении), высказались за федерацию. Поэтому мы должны реализовывать ее в четких формулах. И не тянуть в сторону, противоположную волеизъявлению народа. Вы знаете, что я сторонник резкого ухода от унитаризма, чтобы был кислород для свободы. Но это не значит, что надо впадать в другую крайность. И так нынешний проект поносят за то, что он разваливает страну. Но мне кажется, проект как раз отличается тем, что найдена предельная степень свободы, дальше которой распад. Поэтому пренебрежение к Конституции СССР недопустимо!.." </w:t>
      </w:r>
    </w:p>
    <w:p>
      <w:pPr>
        <w:pStyle w:val="Normal"/>
        <w:ind w:firstLine="720"/>
        <w:jc w:val="both"/>
        <w:rPr>
          <w:rFonts w:ascii="Arial" w:hAnsi="Arial" w:cs="Arial"/>
          <w:sz w:val="20"/>
          <w:szCs w:val="20"/>
        </w:rPr>
      </w:pPr>
      <w:r>
        <w:rPr>
          <w:rFonts w:cs="Arial" w:ascii="Arial" w:hAnsi="Arial"/>
          <w:sz w:val="20"/>
          <w:szCs w:val="20"/>
        </w:rPr>
        <w:t xml:space="preserve">Путь перекрывает Плющ: "...И к конституциям республик!.." Этот восьмой ход он аргументирует энергично, но абсурдно: "...потому что конституция - документ, признающийся международным, это носитель международного права, а договоры и соглашения международными не признаются." </w:t>
      </w:r>
    </w:p>
    <w:p>
      <w:pPr>
        <w:pStyle w:val="Normal"/>
        <w:ind w:firstLine="720"/>
        <w:jc w:val="both"/>
        <w:rPr>
          <w:rFonts w:ascii="Arial" w:hAnsi="Arial" w:cs="Arial"/>
          <w:sz w:val="20"/>
          <w:szCs w:val="20"/>
        </w:rPr>
      </w:pPr>
      <w:r>
        <w:rPr>
          <w:rFonts w:cs="Arial" w:ascii="Arial" w:hAnsi="Arial"/>
          <w:sz w:val="20"/>
          <w:szCs w:val="20"/>
        </w:rPr>
        <w:t xml:space="preserve">Несколько озадаченные руководители полномочных делегаций не возражают и не поддерживают его. Воспользовавшись паузой, девятый ход делает Ельцин: "...Конституцией государства, в которое оно входит, и Конституцией СССР..." </w:t>
      </w:r>
    </w:p>
    <w:p>
      <w:pPr>
        <w:pStyle w:val="Normal"/>
        <w:ind w:firstLine="720"/>
        <w:jc w:val="both"/>
        <w:rPr>
          <w:rFonts w:ascii="Arial" w:hAnsi="Arial" w:cs="Arial"/>
          <w:sz w:val="20"/>
          <w:szCs w:val="20"/>
        </w:rPr>
      </w:pPr>
      <w:r>
        <w:rPr>
          <w:rFonts w:cs="Arial" w:ascii="Arial" w:hAnsi="Arial"/>
          <w:sz w:val="20"/>
          <w:szCs w:val="20"/>
        </w:rPr>
        <w:t xml:space="preserve">Но такая ситуация не устраивает бывшие российские автономии, и Рахимов десятым ходом - очень резким демаршем - отвергает новый вариант Ельцина: </w:t>
      </w:r>
    </w:p>
    <w:p>
      <w:pPr>
        <w:pStyle w:val="Normal"/>
        <w:ind w:firstLine="720"/>
        <w:jc w:val="both"/>
        <w:rPr>
          <w:rFonts w:ascii="Arial" w:hAnsi="Arial" w:cs="Arial"/>
          <w:sz w:val="20"/>
          <w:szCs w:val="20"/>
        </w:rPr>
      </w:pPr>
      <w:r>
        <w:rPr>
          <w:rFonts w:cs="Arial" w:ascii="Arial" w:hAnsi="Arial"/>
          <w:sz w:val="20"/>
          <w:szCs w:val="20"/>
        </w:rPr>
        <w:t xml:space="preserve">- Так, Михаил Сергеевич, мы сегодня ни один вопрос не решим. Многие из здесь сидящих действительно хотят развалить Союз. Почему мы уважаем действительно выстраданные декларации о суверенитете, принятые в союзных республиках, но декларациям, принятым в бывших автономиях, отказывают в уважении? Зачем мы тогда собираемся? Зачем в кошки-мышки играем? Пусть тогда "девятка" остается здесь и решает свои вопросы. Тем более, что кое-кто считает унизительным сидеть с нами за одним столом. Особенно, когда это проявляется со стороны делегации... </w:t>
      </w:r>
    </w:p>
    <w:p>
      <w:pPr>
        <w:pStyle w:val="Normal"/>
        <w:ind w:firstLine="720"/>
        <w:jc w:val="both"/>
        <w:rPr>
          <w:rFonts w:ascii="Arial" w:hAnsi="Arial" w:cs="Arial"/>
          <w:sz w:val="20"/>
          <w:szCs w:val="20"/>
        </w:rPr>
      </w:pPr>
      <w:r>
        <w:rPr>
          <w:rFonts w:cs="Arial" w:ascii="Arial" w:hAnsi="Arial"/>
          <w:sz w:val="20"/>
          <w:szCs w:val="20"/>
        </w:rPr>
        <w:t xml:space="preserve">На этом месте Горбачев вежливо прерывает его, понимая, что может последовать за подобными обвинениями: </w:t>
      </w:r>
    </w:p>
    <w:p>
      <w:pPr>
        <w:pStyle w:val="Normal"/>
        <w:ind w:firstLine="720"/>
        <w:jc w:val="both"/>
        <w:rPr>
          <w:rFonts w:ascii="Arial" w:hAnsi="Arial" w:cs="Arial"/>
          <w:sz w:val="20"/>
          <w:szCs w:val="20"/>
        </w:rPr>
      </w:pPr>
      <w:r>
        <w:rPr>
          <w:rFonts w:cs="Arial" w:ascii="Arial" w:hAnsi="Arial"/>
          <w:sz w:val="20"/>
          <w:szCs w:val="20"/>
        </w:rPr>
        <w:t xml:space="preserve">- Не надо нам в таких тонах, товарищ Рахимов. Реформирование Союза - дело крайне сложное. Было у нас унитарное государство, а мы хотим создать такое, что не разберешься: кто с кем будет иметь дело, кто кому подчиняется и так далее. Личностные моменты, чьи-то амбиции могут взыграть. Это недопустимо, ведь речь идет о судьбе государства... </w:t>
      </w:r>
    </w:p>
    <w:p>
      <w:pPr>
        <w:pStyle w:val="Normal"/>
        <w:ind w:firstLine="720"/>
        <w:jc w:val="both"/>
        <w:rPr>
          <w:rFonts w:ascii="Arial" w:hAnsi="Arial" w:cs="Arial"/>
          <w:sz w:val="20"/>
          <w:szCs w:val="20"/>
        </w:rPr>
      </w:pPr>
      <w:r>
        <w:rPr>
          <w:rFonts w:cs="Arial" w:ascii="Arial" w:hAnsi="Arial"/>
          <w:sz w:val="20"/>
          <w:szCs w:val="20"/>
        </w:rPr>
        <w:t xml:space="preserve">Уже видно, что разговор вышел из русла спора и превращается в свободный поток сознания: будущие поколения, Отечество, двойной стандарт, совещание экспертов СБСЕ в Женеве, бунт на корабле... </w:t>
      </w:r>
    </w:p>
    <w:p>
      <w:pPr>
        <w:pStyle w:val="Normal"/>
        <w:ind w:firstLine="720"/>
        <w:jc w:val="both"/>
        <w:rPr>
          <w:rFonts w:ascii="Arial" w:hAnsi="Arial" w:cs="Arial"/>
          <w:sz w:val="20"/>
          <w:szCs w:val="20"/>
        </w:rPr>
      </w:pPr>
      <w:r>
        <w:rPr>
          <w:rFonts w:cs="Arial" w:ascii="Arial" w:hAnsi="Arial"/>
          <w:sz w:val="20"/>
          <w:szCs w:val="20"/>
        </w:rPr>
        <w:t xml:space="preserve">Положение спас Ардзинба двадцать первым ходом - криком отчаяния: </w:t>
      </w:r>
    </w:p>
    <w:p>
      <w:pPr>
        <w:pStyle w:val="Normal"/>
        <w:ind w:firstLine="720"/>
        <w:jc w:val="both"/>
        <w:rPr>
          <w:rFonts w:ascii="Arial" w:hAnsi="Arial" w:cs="Arial"/>
          <w:sz w:val="20"/>
          <w:szCs w:val="20"/>
        </w:rPr>
      </w:pPr>
      <w:r>
        <w:rPr>
          <w:rFonts w:cs="Arial" w:ascii="Arial" w:hAnsi="Arial"/>
          <w:sz w:val="20"/>
          <w:szCs w:val="20"/>
        </w:rPr>
        <w:t xml:space="preserve">- Пожалуйста, давайте продвигаться вперед. Примите одну из формул, которая вас больше устраивает, и пойдем дальше. Я обращаюсь с большой просьбой. Любой вариант. Сколько их предлагали - ни один не подходит. Так не бывает, поймите... </w:t>
      </w:r>
    </w:p>
    <w:p>
      <w:pPr>
        <w:pStyle w:val="Normal"/>
        <w:ind w:firstLine="720"/>
        <w:jc w:val="both"/>
        <w:rPr>
          <w:rFonts w:ascii="Arial" w:hAnsi="Arial" w:cs="Arial"/>
          <w:sz w:val="20"/>
          <w:szCs w:val="20"/>
        </w:rPr>
      </w:pPr>
      <w:r>
        <w:rPr>
          <w:rFonts w:cs="Arial" w:ascii="Arial" w:hAnsi="Arial"/>
          <w:sz w:val="20"/>
          <w:szCs w:val="20"/>
        </w:rPr>
        <w:t xml:space="preserve">И третий тур закончился ничем: любой вариант - значит никакого. Кто начнет следующий? Опять новая, еще не делавшая ходов фигура, причем очень сильная. Назарбаев, двадцать второй ход: </w:t>
      </w:r>
    </w:p>
    <w:p>
      <w:pPr>
        <w:pStyle w:val="Normal"/>
        <w:ind w:firstLine="720"/>
        <w:jc w:val="both"/>
        <w:rPr>
          <w:rFonts w:ascii="Arial" w:hAnsi="Arial" w:cs="Arial"/>
          <w:sz w:val="20"/>
          <w:szCs w:val="20"/>
        </w:rPr>
      </w:pPr>
      <w:r>
        <w:rPr>
          <w:rFonts w:cs="Arial" w:ascii="Arial" w:hAnsi="Arial"/>
          <w:sz w:val="20"/>
          <w:szCs w:val="20"/>
        </w:rPr>
        <w:t xml:space="preserve">- Мы прошлый раз обсудили проект. И повезли его на парламенты республик. Парламенты вынесли свои постановления. А сейчас мы друг другу выламываем руки. Как я могу изменить решение Верховного Совета? - Далее следует краткая речь о позиции Казахстана, о том, сколько они шли на компромиссы, о сохранении России, о формуле подписания Договора и вдруг крутой вираж. - В конце концов, если Россия и другие республики, где есть автономии, согласны, можно было бы принять предложение: "...Регулируются договорами или соглашениями и Конституцией СССР". </w:t>
      </w:r>
    </w:p>
    <w:p>
      <w:pPr>
        <w:pStyle w:val="Normal"/>
        <w:ind w:firstLine="720"/>
        <w:jc w:val="both"/>
        <w:rPr>
          <w:rFonts w:ascii="Arial" w:hAnsi="Arial" w:cs="Arial"/>
          <w:sz w:val="20"/>
          <w:szCs w:val="20"/>
        </w:rPr>
      </w:pPr>
      <w:r>
        <w:rPr>
          <w:rFonts w:cs="Arial" w:ascii="Arial" w:hAnsi="Arial"/>
          <w:sz w:val="20"/>
          <w:szCs w:val="20"/>
        </w:rPr>
        <w:t xml:space="preserve">Горбачев мягко, чтобы не сглазить: - Это Ваш Союз. Как запишете... </w:t>
      </w:r>
    </w:p>
    <w:p>
      <w:pPr>
        <w:pStyle w:val="Normal"/>
        <w:ind w:firstLine="720"/>
        <w:jc w:val="both"/>
        <w:rPr>
          <w:rFonts w:ascii="Arial" w:hAnsi="Arial" w:cs="Arial"/>
          <w:sz w:val="20"/>
          <w:szCs w:val="20"/>
        </w:rPr>
      </w:pPr>
      <w:r>
        <w:rPr>
          <w:rFonts w:cs="Arial" w:ascii="Arial" w:hAnsi="Arial"/>
          <w:sz w:val="20"/>
          <w:szCs w:val="20"/>
        </w:rPr>
        <w:t xml:space="preserve">Напрасные надежды. Назарбаев увлечен собственным рассуждением: </w:t>
      </w:r>
    </w:p>
    <w:p>
      <w:pPr>
        <w:pStyle w:val="Normal"/>
        <w:ind w:firstLine="720"/>
        <w:jc w:val="both"/>
        <w:rPr>
          <w:rFonts w:ascii="Arial" w:hAnsi="Arial" w:cs="Arial"/>
          <w:sz w:val="20"/>
          <w:szCs w:val="20"/>
        </w:rPr>
      </w:pPr>
      <w:r>
        <w:rPr>
          <w:rFonts w:cs="Arial" w:ascii="Arial" w:hAnsi="Arial"/>
          <w:sz w:val="20"/>
          <w:szCs w:val="20"/>
        </w:rPr>
        <w:t xml:space="preserve">- Но одно государство входит в другое, и то, другое - в Союз. Тогда мы должны и в отношении Союза записать точно так же. Давайте логически доведем мысль до конца. Раз соглашениями, то давайте и с Союзом - соглашениями. И точка, больше ничего... </w:t>
      </w:r>
    </w:p>
    <w:p>
      <w:pPr>
        <w:pStyle w:val="Normal"/>
        <w:ind w:firstLine="720"/>
        <w:jc w:val="both"/>
        <w:rPr>
          <w:rFonts w:ascii="Arial" w:hAnsi="Arial" w:cs="Arial"/>
          <w:sz w:val="20"/>
          <w:szCs w:val="20"/>
        </w:rPr>
      </w:pPr>
      <w:r>
        <w:rPr>
          <w:rFonts w:cs="Arial" w:ascii="Arial" w:hAnsi="Arial"/>
          <w:sz w:val="20"/>
          <w:szCs w:val="20"/>
        </w:rPr>
        <w:t xml:space="preserve">Все. Хотя Горбачеву и удалось успокоить страсти, но дело приходится начинать сначала. </w:t>
      </w:r>
    </w:p>
    <w:p>
      <w:pPr>
        <w:pStyle w:val="Normal"/>
        <w:ind w:firstLine="720"/>
        <w:jc w:val="both"/>
        <w:rPr>
          <w:rFonts w:ascii="Arial" w:hAnsi="Arial" w:cs="Arial"/>
          <w:sz w:val="20"/>
          <w:szCs w:val="20"/>
        </w:rPr>
      </w:pPr>
      <w:r>
        <w:rPr>
          <w:rFonts w:cs="Arial" w:ascii="Arial" w:hAnsi="Arial"/>
          <w:sz w:val="20"/>
          <w:szCs w:val="20"/>
        </w:rPr>
        <w:t xml:space="preserve">Шестой тур открыл Каримов. Его двадцать шестой ход был поначалу неясен: </w:t>
      </w:r>
    </w:p>
    <w:p>
      <w:pPr>
        <w:pStyle w:val="Normal"/>
        <w:ind w:firstLine="720"/>
        <w:jc w:val="both"/>
        <w:rPr>
          <w:rFonts w:ascii="Arial" w:hAnsi="Arial" w:cs="Arial"/>
          <w:sz w:val="20"/>
          <w:szCs w:val="20"/>
        </w:rPr>
      </w:pPr>
      <w:r>
        <w:rPr>
          <w:rFonts w:cs="Arial" w:ascii="Arial" w:hAnsi="Arial"/>
          <w:sz w:val="20"/>
          <w:szCs w:val="20"/>
        </w:rPr>
        <w:t xml:space="preserve">- Мы сейчас, Михаил Сергеевич, ищем компромисс. Но давайте тогда посмотрим на проблему с двух сторон. Можно как угодно здесь записать, но давайте определимся. Есть республики, в которые входят, и есть республики входящие. То есть вбирающие и входящие республики, извините за выражение, чтобы опять никто не оскорбился. Эти два понятия существуют - куда уйдешь от реальности? Но давайте признаем тогда приоритет республики, что вбирает в себя другую... Я прошу товарища Рахимова не возбуждаться. Мы с товарищем Назарбаевым Вас особенно уважаем, имейте в виду. У нас с Вами дружеские отношения и не надо оскорбляться. Что такое Договор? Это делегирование полномочий Союзу. И Российская Федерация, заключая Договор, нисколько себя не ослабляет. То же самое и для бывших автономий. Поэтому настоятельно прошу Вас или остановиться на договорах и соглашениях или согласиться с предложением Лукьянова. Ладно, Михаил Сергеевич, я против себя пойду - давайте оставим договоры и соглашения плюс Конституция СССР!.. </w:t>
      </w:r>
    </w:p>
    <w:p>
      <w:pPr>
        <w:pStyle w:val="Normal"/>
        <w:ind w:firstLine="720"/>
        <w:jc w:val="both"/>
        <w:rPr>
          <w:rFonts w:ascii="Arial" w:hAnsi="Arial" w:cs="Arial"/>
          <w:sz w:val="20"/>
          <w:szCs w:val="20"/>
        </w:rPr>
      </w:pPr>
      <w:r>
        <w:rPr>
          <w:rFonts w:cs="Arial" w:ascii="Arial" w:hAnsi="Arial"/>
          <w:sz w:val="20"/>
          <w:szCs w:val="20"/>
        </w:rPr>
        <w:t xml:space="preserve">Два последних варианта устраивают Президента. Нет недостатка и в возгласах: "Правильно! Принимаем!" Назарбаев задумчиво повторяет вслед за Каримовым: "...соглашениями и Конституцией СССР". При желании можно расценить как выбор, сделанный из трех возможностей. В надежде сохранить наметившийся консенсус Горбачев объявляет перерыв на 10 минут... </w:t>
      </w:r>
    </w:p>
    <w:p>
      <w:pPr>
        <w:pStyle w:val="Normal"/>
        <w:ind w:firstLine="720"/>
        <w:jc w:val="right"/>
        <w:rPr>
          <w:rFonts w:ascii="Arial" w:hAnsi="Arial" w:cs="Arial"/>
          <w:sz w:val="20"/>
          <w:szCs w:val="20"/>
        </w:rPr>
      </w:pPr>
      <w:r>
        <w:rPr>
          <w:rFonts w:cs="Arial" w:ascii="Arial" w:hAnsi="Arial"/>
          <w:sz w:val="20"/>
          <w:szCs w:val="20"/>
        </w:rPr>
        <w:t xml:space="preserve">(Союз можно было сохранить. М., 1995, с.172-184.)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ГКЧП 2</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Дневник и документы</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pPr>
      <w:r>
        <w:rPr>
          <w:rFonts w:cs="Arial" w:ascii="Arial" w:hAnsi="Arial"/>
          <w:b/>
          <w:sz w:val="20"/>
          <w:szCs w:val="20"/>
        </w:rPr>
        <w:t>19 августа</w:t>
      </w:r>
      <w:r>
        <w:rPr>
          <w:rFonts w:cs="Arial" w:ascii="Arial" w:hAnsi="Arial"/>
          <w:sz w:val="20"/>
          <w:szCs w:val="20"/>
        </w:rPr>
        <w:t xml:space="preserve"> (записываю задним числом) - Галя и Данила уехали в Свердловск навестить деда с бабушкой, а я остался с младшими, Лизой и Александрой, в "Десне". Погуляли по желтеющему лесу, покатались на лодке. Утром по радио сообщение: введено чрезвычайное положение, создан ГКЧП. Договорился с соседями по корпусу, что присмотрят за детьми, оставил им на всякий случай свердловский адрес и телефон и помчался в Москву. </w:t>
      </w:r>
    </w:p>
    <w:p>
      <w:pPr>
        <w:pStyle w:val="Normal"/>
        <w:ind w:firstLine="720"/>
        <w:jc w:val="both"/>
        <w:rPr>
          <w:rFonts w:ascii="Arial" w:hAnsi="Arial" w:cs="Arial"/>
          <w:sz w:val="20"/>
          <w:szCs w:val="20"/>
        </w:rPr>
      </w:pPr>
      <w:r>
        <w:rPr>
          <w:rFonts w:cs="Arial" w:ascii="Arial" w:hAnsi="Arial"/>
          <w:sz w:val="20"/>
          <w:szCs w:val="20"/>
        </w:rPr>
        <w:t xml:space="preserve">Машина пришла, как было заказано, к восьми. На выезде из дома отдыха встретили автобус, битком набитый вооруженными солдатами в камуфляже - он шел нам навстречу - но спокойно разминулись, они нас не остановили. </w:t>
      </w:r>
    </w:p>
    <w:p>
      <w:pPr>
        <w:pStyle w:val="Normal"/>
        <w:ind w:firstLine="720"/>
        <w:jc w:val="both"/>
        <w:rPr>
          <w:rFonts w:ascii="Arial" w:hAnsi="Arial" w:cs="Arial"/>
          <w:sz w:val="20"/>
          <w:szCs w:val="20"/>
        </w:rPr>
      </w:pPr>
      <w:r>
        <w:rPr>
          <w:rFonts w:cs="Arial" w:ascii="Arial" w:hAnsi="Arial"/>
          <w:sz w:val="20"/>
          <w:szCs w:val="20"/>
        </w:rPr>
        <w:t xml:space="preserve">Неяркий осенний солнечный день. Внешне все спокойно. На автобусных остановках люди ждут транспорт, чтобы отправиться на работу. Уличное движение - в норме. При подъезде к Москве, в районе кольцевой дороги, видел колонну танков и БТР, машин 10-12, стоявших на обочине. </w:t>
      </w:r>
    </w:p>
    <w:p>
      <w:pPr>
        <w:pStyle w:val="Normal"/>
        <w:ind w:firstLine="720"/>
        <w:jc w:val="both"/>
        <w:rPr>
          <w:rFonts w:ascii="Arial" w:hAnsi="Arial" w:cs="Arial"/>
          <w:sz w:val="20"/>
          <w:szCs w:val="20"/>
        </w:rPr>
      </w:pPr>
      <w:r>
        <w:rPr>
          <w:rFonts w:cs="Arial" w:ascii="Arial" w:hAnsi="Arial"/>
          <w:sz w:val="20"/>
          <w:szCs w:val="20"/>
        </w:rPr>
        <w:t xml:space="preserve">На Кутузовском проспекте притормозили: если Верховный Совет захвачен, то какой смысл ехать в ловушку? Снял трубку радиотелефона, набрал номер своего секретариата. Ответил Слава Загуляев: у нас все спокойно, приезжайте. </w:t>
      </w:r>
    </w:p>
    <w:p>
      <w:pPr>
        <w:pStyle w:val="Normal"/>
        <w:ind w:firstLine="720"/>
        <w:jc w:val="both"/>
        <w:rPr>
          <w:rFonts w:ascii="Arial" w:hAnsi="Arial" w:cs="Arial"/>
          <w:sz w:val="20"/>
          <w:szCs w:val="20"/>
        </w:rPr>
      </w:pPr>
      <w:r>
        <w:rPr>
          <w:rFonts w:cs="Arial" w:ascii="Arial" w:hAnsi="Arial"/>
          <w:sz w:val="20"/>
          <w:szCs w:val="20"/>
        </w:rPr>
        <w:t xml:space="preserve">Подъезжая к Дому Советов, попросил шофера сделать круг. Тихо, пустынно. В подъездах через стекло видна охрана - 1-2 дежурных милиционера. Заметив, что какая-то машина идет необычным маршрутом - объезжает здание - забеспокоились, завыглядывали, начали звонить по телефонам. Видимо, тоже нервы на пределе - ждут "событий". Мелькнула мысль: если нас собираются штурмовать, то лучшего времени не будет. </w:t>
      </w:r>
    </w:p>
    <w:p>
      <w:pPr>
        <w:pStyle w:val="Normal"/>
        <w:ind w:firstLine="720"/>
        <w:jc w:val="both"/>
        <w:rPr>
          <w:rFonts w:ascii="Arial" w:hAnsi="Arial" w:cs="Arial"/>
          <w:sz w:val="20"/>
          <w:szCs w:val="20"/>
        </w:rPr>
      </w:pPr>
      <w:r>
        <w:rPr>
          <w:rFonts w:cs="Arial" w:ascii="Arial" w:hAnsi="Arial"/>
          <w:sz w:val="20"/>
          <w:szCs w:val="20"/>
        </w:rPr>
        <w:t xml:space="preserve">Около 10 часов - Все депутаты, которые находились в здании, собрались в зале Президиума. Заседание открыл А.В.Руцкой. Томительная пауза. Наконец, появился Р.Хасбулатов, который прибыл вместе с И.Силаевым из Архангельског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з стенограммы заседан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Хасбулатов: Уважаемые товарищи! Вы знаете о событиях, которые произошли ночью. Мы с Президентом и премьер-министром с 6 часов работаем, обсуждая, анализируя эту ситуацию, связались со многими нашими регионами, крупными республиками, с крупными городами. Борис Николаевич пытался связаться с Президентом страны Горбачевым, его в Москве нет, нам сообщили, что он отдыхает в Форосе. Дозвонились до Фороса, но нам сказали, что он отдыхает и просили не беспокоить. Борис Николаевич пытался связаться с Янаевым, там сообщили о том, что он всю ночь очень интенсивно работал, прилег спать и просил не беспокоить. Вот такая ситуация. </w:t>
      </w:r>
    </w:p>
    <w:p>
      <w:pPr>
        <w:pStyle w:val="Normal"/>
        <w:ind w:firstLine="720"/>
        <w:jc w:val="both"/>
        <w:rPr>
          <w:rFonts w:ascii="Arial" w:hAnsi="Arial" w:cs="Arial"/>
          <w:sz w:val="20"/>
          <w:szCs w:val="20"/>
        </w:rPr>
      </w:pPr>
      <w:r>
        <w:rPr>
          <w:rFonts w:cs="Arial" w:ascii="Arial" w:hAnsi="Arial"/>
          <w:sz w:val="20"/>
          <w:szCs w:val="20"/>
        </w:rPr>
        <w:t xml:space="preserve">Мы подготовили письмо или Обращение к гражданам России. Я хотел бы вам его зачитать, оно еще в рукописном виде. Как только я его зачитаю, потом попрошу размножить и передам прессе и членам Президиума. </w:t>
      </w:r>
    </w:p>
    <w:p>
      <w:pPr>
        <w:pStyle w:val="Normal"/>
        <w:ind w:firstLine="720"/>
        <w:jc w:val="right"/>
        <w:rPr>
          <w:rFonts w:ascii="Arial" w:hAnsi="Arial" w:cs="Arial"/>
          <w:sz w:val="20"/>
          <w:szCs w:val="20"/>
        </w:rPr>
      </w:pPr>
      <w:r>
        <w:rPr>
          <w:rFonts w:cs="Arial" w:ascii="Arial" w:hAnsi="Arial"/>
          <w:sz w:val="20"/>
          <w:szCs w:val="20"/>
        </w:rPr>
        <w:t xml:space="preserve">(конец стенограмм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Затем Хасбулатов зачитал Обращение трех руководителей, в котором признал незаконным пришедший к власти так называемый "комитет" и объявил незаконными все его решения на территории РСФСР. Необходимо обеспечить Президенту страны Горбачеву возможность выступить перед народом... Немедленно созвать чрезвычайный Съезд народных депутатов СССР... В конце заявления содержалось обращение к военнослужащим "проявить высокую гражданскую ответственность и не принимать участия в реакционном перевороте", а также призыв к всеобщей бессрочной забастовке. </w:t>
      </w:r>
    </w:p>
    <w:p>
      <w:pPr>
        <w:pStyle w:val="Normal"/>
        <w:ind w:firstLine="720"/>
        <w:jc w:val="both"/>
        <w:rPr>
          <w:rFonts w:ascii="Arial" w:hAnsi="Arial" w:cs="Arial"/>
          <w:sz w:val="20"/>
          <w:szCs w:val="20"/>
        </w:rPr>
      </w:pPr>
      <w:r>
        <w:rPr>
          <w:rFonts w:cs="Arial" w:ascii="Arial" w:hAnsi="Arial"/>
          <w:sz w:val="20"/>
          <w:szCs w:val="20"/>
        </w:rPr>
        <w:t xml:space="preserve">Б.Исаев предложил обсудить заявление и наши дальнейшие действия на закрытом заседании Президиума. Р.Хасбулатов раздраженно отреагировал: "Никаких закрытых! Переворот объявлен разве закрытый? О чем вы говорите? Никаких закрытых!" </w:t>
      </w:r>
    </w:p>
    <w:p>
      <w:pPr>
        <w:pStyle w:val="Normal"/>
        <w:ind w:firstLine="720"/>
        <w:jc w:val="both"/>
        <w:rPr>
          <w:rFonts w:ascii="Arial" w:hAnsi="Arial" w:cs="Arial"/>
          <w:sz w:val="20"/>
          <w:szCs w:val="20"/>
        </w:rPr>
      </w:pPr>
      <w:r>
        <w:rPr>
          <w:rFonts w:cs="Arial" w:ascii="Arial" w:hAnsi="Arial"/>
          <w:sz w:val="20"/>
          <w:szCs w:val="20"/>
        </w:rPr>
        <w:t xml:space="preserve">Я оглянулся: зал Президиума переполнен - депутаты, пресса, работники Верховного Совета. Каждое слово фиксируется батареей видеокамер. </w:t>
      </w:r>
    </w:p>
    <w:p>
      <w:pPr>
        <w:pStyle w:val="Normal"/>
        <w:ind w:firstLine="720"/>
        <w:jc w:val="both"/>
        <w:rPr>
          <w:rFonts w:ascii="Arial" w:hAnsi="Arial" w:cs="Arial"/>
          <w:sz w:val="20"/>
          <w:szCs w:val="20"/>
        </w:rPr>
      </w:pPr>
      <w:r>
        <w:rPr>
          <w:rFonts w:cs="Arial" w:ascii="Arial" w:hAnsi="Arial"/>
          <w:sz w:val="20"/>
          <w:szCs w:val="20"/>
        </w:rPr>
        <w:t xml:space="preserve">В.Лукин, председатель комитета по международным делам, предложил проект постановления из двух пунктов: 21 августа - собрать внеочередную сессию Верховного Совета, 23 августа - внеочередной Съезд народных депутатов РСФСР. </w:t>
      </w:r>
    </w:p>
    <w:p>
      <w:pPr>
        <w:pStyle w:val="Normal"/>
        <w:ind w:firstLine="720"/>
        <w:jc w:val="both"/>
        <w:rPr>
          <w:rFonts w:ascii="Arial" w:hAnsi="Arial" w:cs="Arial"/>
          <w:sz w:val="20"/>
          <w:szCs w:val="20"/>
        </w:rPr>
      </w:pPr>
      <w:r>
        <w:rPr>
          <w:rFonts w:cs="Arial" w:ascii="Arial" w:hAnsi="Arial"/>
          <w:sz w:val="20"/>
          <w:szCs w:val="20"/>
        </w:rPr>
        <w:t xml:space="preserve">Р.Хасбулатов второй пункт не поддержал: "Внеочередной Съезд народных депутатов 23 августа вряд ли целесообразно проводить, товарищи. Вообще-то ведь не место. Вы посмотрите, какое тяжелейшее сейчас положение в народном хозяйстве. Сейчас, естественно, начнутся забастовки. Они и так начались бы, это однозначно. И в этих условиях путчисты обрекают народное хозяйство на глубочайший упадок. Это ведь надо понимать. Поэтому то, что мы созовем Съезд, это тоже очень существенный урон для народного хозяйства. Поэтому, наверное, созывать Съезд нецелесообразно..." </w:t>
      </w:r>
    </w:p>
    <w:p>
      <w:pPr>
        <w:pStyle w:val="Normal"/>
        <w:ind w:firstLine="720"/>
        <w:jc w:val="both"/>
        <w:rPr>
          <w:rFonts w:ascii="Arial" w:hAnsi="Arial" w:cs="Arial"/>
          <w:sz w:val="20"/>
          <w:szCs w:val="20"/>
        </w:rPr>
      </w:pPr>
      <w:r>
        <w:rPr>
          <w:rFonts w:cs="Arial" w:ascii="Arial" w:hAnsi="Arial"/>
          <w:sz w:val="20"/>
          <w:szCs w:val="20"/>
        </w:rPr>
        <w:t xml:space="preserve">Второй пункт решили исключить и одновременно - усилить вводную часть, в которой дать политическую и правовую оценку действий союзного руководства как "реакционного переворота" и "государственного преступления". Проголосовали. Против двое: Б.Исаев и я, Ю.Воронин - воздержался. Формально решение не принято - не хватило голосов. </w:t>
      </w:r>
    </w:p>
    <w:p>
      <w:pPr>
        <w:pStyle w:val="Normal"/>
        <w:ind w:firstLine="720"/>
        <w:jc w:val="both"/>
        <w:rPr>
          <w:rFonts w:ascii="Arial" w:hAnsi="Arial" w:cs="Arial"/>
          <w:sz w:val="20"/>
          <w:szCs w:val="20"/>
        </w:rPr>
      </w:pPr>
      <w:r>
        <w:rPr>
          <w:rFonts w:cs="Arial" w:ascii="Arial" w:hAnsi="Arial"/>
          <w:sz w:val="20"/>
          <w:szCs w:val="20"/>
        </w:rPr>
        <w:t xml:space="preserve">Р.Хасбулатов грубо напустился на Б.Исаева: "Казалось бы, что такой вопрос, где должно быть единство и то нет. Просто странно, Борис Михайлович, ваша позиция. Ну что значит "формулировка"? Взяли и отстранили Горбачева. Что значит "разобраться"? Что с вами “поработали” опять?" </w:t>
      </w:r>
    </w:p>
    <w:p>
      <w:pPr>
        <w:pStyle w:val="Normal"/>
        <w:ind w:firstLine="720"/>
        <w:jc w:val="both"/>
        <w:rPr>
          <w:rFonts w:ascii="Arial" w:hAnsi="Arial" w:cs="Arial"/>
          <w:sz w:val="20"/>
          <w:szCs w:val="20"/>
        </w:rPr>
      </w:pPr>
      <w:r>
        <w:rPr>
          <w:rFonts w:cs="Arial" w:ascii="Arial" w:hAnsi="Arial"/>
          <w:sz w:val="20"/>
          <w:szCs w:val="20"/>
        </w:rPr>
        <w:t xml:space="preserve">С другого конца стола подал голос Югин: "Поскольку это будет очень интересно, мне кажется, те товарищи, члены Президиума, которые сегодня проголосовали против этого постановления и обращения, мне кажется, интересно было бы их просто послушать. Может быть, они и есть члены того будущего "Комитета"? Это очень интересно, потому что это уже позиция..." </w:t>
      </w:r>
    </w:p>
    <w:p>
      <w:pPr>
        <w:pStyle w:val="Normal"/>
        <w:ind w:firstLine="720"/>
        <w:jc w:val="both"/>
        <w:rPr>
          <w:rFonts w:ascii="Arial" w:hAnsi="Arial" w:cs="Arial"/>
          <w:sz w:val="20"/>
          <w:szCs w:val="20"/>
        </w:rPr>
      </w:pPr>
      <w:r>
        <w:rPr>
          <w:rFonts w:cs="Arial" w:ascii="Arial" w:hAnsi="Arial"/>
          <w:sz w:val="20"/>
          <w:szCs w:val="20"/>
        </w:rPr>
        <w:t xml:space="preserve">Принимается решение недостающие подписи собрать телеграммами. Завершая заседание, Р.Хасбулатов вспомнил о созванной нами комиссии по подготовке Союзного договор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з стенограммы заседан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Товарищи, на этом давайте закончим. Но прежде чем закончить, хочу сказать вот что депутатам, которые приехали по Союзному договору. </w:t>
      </w:r>
    </w:p>
    <w:p>
      <w:pPr>
        <w:pStyle w:val="Normal"/>
        <w:ind w:firstLine="720"/>
        <w:jc w:val="both"/>
        <w:rPr/>
      </w:pPr>
      <w:r>
        <w:rPr>
          <w:rFonts w:cs="Arial" w:ascii="Arial" w:hAnsi="Arial"/>
          <w:sz w:val="20"/>
          <w:szCs w:val="20"/>
        </w:rPr>
        <w:t xml:space="preserve">Во-первых, хотел бы сказать, что комиссии Съезда по Союзному договору у нас нет. Она прекратила свое существование на третьем Съезде после моего доклада, когда Съезд поручил Верховному Совету довести это дело до конца и скорейшим образом завершить и подписать, и т.д. И даже помните, на прямой вопрос одного из депутатов ко мне как докладчику: "А что с комиссией?" - я сказал: "Так позвольте, комиссия на этом закончила свою работу. Спасибо". Было так? Было. </w:t>
      </w:r>
    </w:p>
    <w:p>
      <w:pPr>
        <w:pStyle w:val="Normal"/>
        <w:ind w:firstLine="720"/>
        <w:jc w:val="both"/>
        <w:rPr>
          <w:rFonts w:ascii="Arial" w:hAnsi="Arial" w:cs="Arial"/>
          <w:sz w:val="20"/>
          <w:szCs w:val="20"/>
        </w:rPr>
      </w:pPr>
      <w:r>
        <w:rPr>
          <w:rFonts w:cs="Arial" w:ascii="Arial" w:hAnsi="Arial"/>
          <w:sz w:val="20"/>
          <w:szCs w:val="20"/>
        </w:rPr>
        <w:t xml:space="preserve">Поэтому то, что созвали, депутаты здесь оказались, это, может быть, даже лучше. Но в принципе не надо нам пытаться возрождать те органы, которые у нас не существуют. </w:t>
      </w:r>
    </w:p>
    <w:p>
      <w:pPr>
        <w:pStyle w:val="Normal"/>
        <w:ind w:firstLine="720"/>
        <w:jc w:val="both"/>
        <w:rPr>
          <w:rFonts w:ascii="Arial" w:hAnsi="Arial" w:cs="Arial"/>
          <w:sz w:val="20"/>
          <w:szCs w:val="20"/>
        </w:rPr>
      </w:pPr>
      <w:r>
        <w:rPr>
          <w:rFonts w:cs="Arial" w:ascii="Arial" w:hAnsi="Arial"/>
          <w:sz w:val="20"/>
          <w:szCs w:val="20"/>
        </w:rPr>
        <w:t xml:space="preserve">Но сейчас, кстати, по Союзному договору одновременно, хочу сказать: вы знаете, почему, собственно, государственный переворот совершен? Потому что двадцатого объявлено было начало его парафирования, подписания и т.д. Правильно? Следовательно, надо было поторопиться. Одна из причин, я хочу сказать, особенно, может быть, это будет интересно для республик, как раз заключается в том, что там слишком много всего дано республикам и поэтому сейчас будут загибать палки именно вот в этом смысле... </w:t>
      </w:r>
    </w:p>
    <w:p>
      <w:pPr>
        <w:pStyle w:val="Normal"/>
        <w:ind w:firstLine="720"/>
        <w:jc w:val="both"/>
        <w:rPr/>
      </w:pPr>
      <w:r>
        <w:rPr>
          <w:rFonts w:cs="Arial" w:ascii="Arial" w:hAnsi="Arial"/>
          <w:sz w:val="20"/>
          <w:szCs w:val="20"/>
        </w:rPr>
        <w:t xml:space="preserve">Я неоднократно выступал в печати, но все-таки подавлять такими силовыми методами республики - это в общем-то действительно реакционное явление и, наверное, не самый лучший метод, отнюдь не метод подлинного решения, национальных проблем. Вот здесь тоже один из сильнейших аспектов той политики, которая сейчас навязывается. Это я специально говорю с тем, чтобы дать информацию". </w:t>
      </w:r>
    </w:p>
    <w:p>
      <w:pPr>
        <w:pStyle w:val="Normal"/>
        <w:ind w:firstLine="720"/>
        <w:jc w:val="right"/>
        <w:rPr>
          <w:rFonts w:ascii="Arial" w:hAnsi="Arial" w:cs="Arial"/>
          <w:sz w:val="20"/>
          <w:szCs w:val="20"/>
        </w:rPr>
      </w:pPr>
      <w:r>
        <w:rPr>
          <w:rFonts w:cs="Arial" w:ascii="Arial" w:hAnsi="Arial"/>
          <w:sz w:val="20"/>
          <w:szCs w:val="20"/>
        </w:rPr>
        <w:t xml:space="preserve">(конец стенограмм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Закрыв совещание, Р.Хасбулатов попросил остаться только членов Президиума. В узком кругу, без прессы и телевидения, он решил дать слово тем, кто не поддержал позицию руководства: какие у вас аргументы, говорите! Первым получил слово Борис Михайлович Исаев.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з стенограммы заседан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Б.Исаев: Уважаемые члены Президиума! Действительно переломный момент: обнищание народа, идут, разворачиваются непредсказуемые события в нашем обществе. Оценки, которые сегодня дает народ нашей бездеятельности, тоже, наверное, уже слышали - и что мы натворили, и каких законов напринимали! Противостояние в обществе достигло уже крайности и сегодня призывать к проведению забастовочного движения по стране - развалить окончательно экономику. По существу, мы сегодня призываем к гражданской войне. Гражданская война может быть! (Шум, голоса). </w:t>
      </w:r>
    </w:p>
    <w:p>
      <w:pPr>
        <w:pStyle w:val="Normal"/>
        <w:ind w:firstLine="720"/>
        <w:jc w:val="both"/>
        <w:rPr>
          <w:rFonts w:ascii="Arial" w:hAnsi="Arial" w:cs="Arial"/>
          <w:sz w:val="20"/>
          <w:szCs w:val="20"/>
        </w:rPr>
      </w:pPr>
      <w:r>
        <w:rPr>
          <w:rFonts w:cs="Arial" w:ascii="Arial" w:hAnsi="Arial"/>
          <w:sz w:val="20"/>
          <w:szCs w:val="20"/>
        </w:rPr>
        <w:t xml:space="preserve">Р.Хасбулатов: Да не об этом идет речь! </w:t>
      </w:r>
    </w:p>
    <w:p>
      <w:pPr>
        <w:pStyle w:val="Normal"/>
        <w:ind w:firstLine="720"/>
        <w:jc w:val="both"/>
        <w:rPr>
          <w:rFonts w:ascii="Arial" w:hAnsi="Arial" w:cs="Arial"/>
          <w:sz w:val="20"/>
          <w:szCs w:val="20"/>
        </w:rPr>
      </w:pPr>
      <w:r>
        <w:rPr>
          <w:rFonts w:cs="Arial" w:ascii="Arial" w:hAnsi="Arial"/>
          <w:sz w:val="20"/>
          <w:szCs w:val="20"/>
        </w:rPr>
        <w:t xml:space="preserve">Б.Исаев: ...У меня тоже душа болит и за работу, и за Россию. Я ни каких-то крайних взглядов придерживаюсь в своей жизни. Я стою на позиции твердой - проводить работу. Я не против экономической самостоятельности, но вот Договор союзный, который подготовлен - он же антиконституционный договор! Если не сегодняшний переворот, то был бы переворот в другое время. </w:t>
      </w:r>
    </w:p>
    <w:p>
      <w:pPr>
        <w:pStyle w:val="Normal"/>
        <w:ind w:firstLine="720"/>
        <w:jc w:val="both"/>
        <w:rPr>
          <w:rFonts w:ascii="Arial" w:hAnsi="Arial" w:cs="Arial"/>
          <w:sz w:val="20"/>
          <w:szCs w:val="20"/>
        </w:rPr>
      </w:pPr>
      <w:r>
        <w:rPr>
          <w:rFonts w:cs="Arial" w:ascii="Arial" w:hAnsi="Arial"/>
          <w:sz w:val="20"/>
          <w:szCs w:val="20"/>
        </w:rPr>
        <w:t xml:space="preserve">Вот почему мы и собрались сегодня - представители комиссии, организованной Съездом для предварительной подготовки к подписанию Союзного договора. Этот Договор вызывает всеобщее возмущение, он взрывает общество. И наша оценка - никакого Союза не будет при таком Договоре, который подготовлен для подписания. Вот моя позиц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Затем слово предоставили мн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Отвечая на ваш упрек, Руслан Имранович, должен сказать, что как и вы я избран избирателями и чувствую свою ответственность перед ними. Мы здесь не волейбольная команда, чтобы играть с другими через сетку. </w:t>
      </w:r>
    </w:p>
    <w:p>
      <w:pPr>
        <w:pStyle w:val="Normal"/>
        <w:ind w:firstLine="720"/>
        <w:jc w:val="both"/>
        <w:rPr>
          <w:rFonts w:ascii="Arial" w:hAnsi="Arial" w:cs="Arial"/>
          <w:sz w:val="20"/>
          <w:szCs w:val="20"/>
        </w:rPr>
      </w:pPr>
      <w:r>
        <w:rPr>
          <w:rFonts w:cs="Arial" w:ascii="Arial" w:hAnsi="Arial"/>
          <w:sz w:val="20"/>
          <w:szCs w:val="20"/>
        </w:rPr>
        <w:t xml:space="preserve">Я голосовал против. Почему? Я считаю, что действия Союзного руководства, конечно же, неконституционны, их вполне можно назвать переворотом. Но это ответ на тот переворот, который должен был произойти завтра. Сегодня мы встали горой на защиту союзной и российской Конституции, но не совсем ясно - от кого их защищать? И когда произошел переворот - он сегодня произошел или он вчера произошел? Поэтому ни в коей мере не считая законными действия союзного руководства, я понимаю - да и Руслан Имранович об этом сказал - что это была реакция на тот переворот, который должен был произойти завтра. Это первый момент. </w:t>
      </w:r>
    </w:p>
    <w:p>
      <w:pPr>
        <w:pStyle w:val="Normal"/>
        <w:ind w:firstLine="720"/>
        <w:jc w:val="both"/>
        <w:rPr>
          <w:rFonts w:ascii="Arial" w:hAnsi="Arial" w:cs="Arial"/>
          <w:sz w:val="20"/>
          <w:szCs w:val="20"/>
        </w:rPr>
      </w:pPr>
      <w:r>
        <w:rPr>
          <w:rFonts w:cs="Arial" w:ascii="Arial" w:hAnsi="Arial"/>
          <w:sz w:val="20"/>
          <w:szCs w:val="20"/>
        </w:rPr>
        <w:t xml:space="preserve">Второй. Я считаю, что при всей сложности возникшей ситуации, нужно видеть, что она - результат и нашей собственной деятельности, что мы тоже несем свою долю ответственности за возникшую ситуацию. Союзный договор подготовлен двумя сторонами и нет нужды напоминать, когда идут такие грубейшие нарушения законности и Конституции, произошел этот процесс, что органы конституционной власти России оказались по сути дела в стороне от этого судьбоносного документа. Ответственность должна лечь и на российское руководство, и на меня как полномочного представителя России по Союзному договору - с меня этого статуса никто не снимал. Я тоже отвечаю за это. </w:t>
      </w:r>
    </w:p>
    <w:p>
      <w:pPr>
        <w:pStyle w:val="Normal"/>
        <w:ind w:firstLine="720"/>
        <w:jc w:val="both"/>
        <w:rPr>
          <w:rFonts w:ascii="Arial" w:hAnsi="Arial" w:cs="Arial"/>
          <w:sz w:val="20"/>
          <w:szCs w:val="20"/>
        </w:rPr>
      </w:pPr>
      <w:r>
        <w:rPr>
          <w:rFonts w:cs="Arial" w:ascii="Arial" w:hAnsi="Arial"/>
          <w:sz w:val="20"/>
          <w:szCs w:val="20"/>
        </w:rPr>
        <w:t xml:space="preserve">С.Шахрай: Тем более, что ваш текст почти не изменил этого Договора. </w:t>
      </w:r>
    </w:p>
    <w:p>
      <w:pPr>
        <w:pStyle w:val="Normal"/>
        <w:ind w:firstLine="720"/>
        <w:jc w:val="both"/>
        <w:rPr>
          <w:rFonts w:ascii="Arial" w:hAnsi="Arial" w:cs="Arial"/>
          <w:sz w:val="20"/>
          <w:szCs w:val="20"/>
        </w:rPr>
      </w:pPr>
      <w:r>
        <w:rPr>
          <w:rFonts w:cs="Arial" w:ascii="Arial" w:hAnsi="Arial"/>
          <w:sz w:val="20"/>
          <w:szCs w:val="20"/>
        </w:rPr>
        <w:t xml:space="preserve">В.Исаков: Это другой вопрос, изменил или нет. По моему, там достаточно много изменений, чтобы считать этот документ антиконституционным. (Шум в зале). Минуточку, я выскажу свою точку зрения, а потом отвечу на вопросы, которые есть. </w:t>
      </w:r>
    </w:p>
    <w:p>
      <w:pPr>
        <w:pStyle w:val="Normal"/>
        <w:ind w:firstLine="720"/>
        <w:jc w:val="both"/>
        <w:rPr>
          <w:rFonts w:ascii="Arial" w:hAnsi="Arial" w:cs="Arial"/>
          <w:sz w:val="20"/>
          <w:szCs w:val="20"/>
        </w:rPr>
      </w:pPr>
      <w:r>
        <w:rPr>
          <w:rFonts w:cs="Arial" w:ascii="Arial" w:hAnsi="Arial"/>
          <w:sz w:val="20"/>
          <w:szCs w:val="20"/>
        </w:rPr>
        <w:t xml:space="preserve">Как в этой ситуации, мне кажется, надо поступить? Да, ситуация сложнейшая, очень неоднозначная. Но мне кажется, худший вариант в этой ситуации - выводить народ на улицы, поднимать ту истерику, которую мы сейчас пытаемся поднять, призывать народ к забастовкам. Мы - конституционная власть и должны чувствовать себя конституционной властью, нас никто этого не лишает. </w:t>
      </w:r>
    </w:p>
    <w:p>
      <w:pPr>
        <w:pStyle w:val="Normal"/>
        <w:ind w:firstLine="720"/>
        <w:jc w:val="both"/>
        <w:rPr>
          <w:rFonts w:ascii="Arial" w:hAnsi="Arial" w:cs="Arial"/>
          <w:sz w:val="20"/>
          <w:szCs w:val="20"/>
        </w:rPr>
      </w:pPr>
      <w:r>
        <w:rPr>
          <w:rFonts w:cs="Arial" w:ascii="Arial" w:hAnsi="Arial"/>
          <w:sz w:val="20"/>
          <w:szCs w:val="20"/>
        </w:rPr>
        <w:t xml:space="preserve">Я считаю, что в этой ситуации мы должны исходить вот из чего, вот так вопрос ставить: что нам дороже - наша собственная власть или жизнь тех людей, которых вытолкнут на улицы наши политические заявления. Действительно выйдут, и кровь может пролиться. И всю ответственность мы опять будем возлагать на союзное руководство. </w:t>
      </w:r>
    </w:p>
    <w:p>
      <w:pPr>
        <w:pStyle w:val="Normal"/>
        <w:ind w:firstLine="720"/>
        <w:jc w:val="both"/>
        <w:rPr>
          <w:rFonts w:ascii="Arial" w:hAnsi="Arial" w:cs="Arial"/>
          <w:sz w:val="20"/>
          <w:szCs w:val="20"/>
        </w:rPr>
      </w:pPr>
      <w:r>
        <w:rPr>
          <w:rFonts w:cs="Arial" w:ascii="Arial" w:hAnsi="Arial"/>
          <w:sz w:val="20"/>
          <w:szCs w:val="20"/>
        </w:rPr>
        <w:t xml:space="preserve">Р.Хасбулатов: Нет, не на союзное. </w:t>
      </w:r>
    </w:p>
    <w:p>
      <w:pPr>
        <w:pStyle w:val="Normal"/>
        <w:ind w:firstLine="720"/>
        <w:jc w:val="both"/>
        <w:rPr>
          <w:rFonts w:ascii="Arial" w:hAnsi="Arial" w:cs="Arial"/>
          <w:sz w:val="20"/>
          <w:szCs w:val="20"/>
        </w:rPr>
      </w:pPr>
      <w:r>
        <w:rPr>
          <w:rFonts w:cs="Arial" w:ascii="Arial" w:hAnsi="Arial"/>
          <w:sz w:val="20"/>
          <w:szCs w:val="20"/>
        </w:rPr>
        <w:t xml:space="preserve">В.Исаков: Я высказываю в данном случае свою точку зрения. Поэтому я считаю, что в данной ситуации нужно проявить максимум сдержанности и не выталкивать людей на улицы, не призывать к забастовкам. Борис Михайлович здесь экономический аспект отметил. Я буду до конца жизни своей чувствовать себя преступником, если сегодня, завтра погибнут люди, чувствовать свою вину перед ними. </w:t>
      </w:r>
    </w:p>
    <w:p>
      <w:pPr>
        <w:pStyle w:val="Normal"/>
        <w:ind w:firstLine="720"/>
        <w:jc w:val="both"/>
        <w:rPr>
          <w:rFonts w:ascii="Arial" w:hAnsi="Arial" w:cs="Arial"/>
          <w:sz w:val="20"/>
          <w:szCs w:val="20"/>
        </w:rPr>
      </w:pPr>
      <w:r>
        <w:rPr>
          <w:rFonts w:cs="Arial" w:ascii="Arial" w:hAnsi="Arial"/>
          <w:sz w:val="20"/>
          <w:szCs w:val="20"/>
        </w:rPr>
        <w:t xml:space="preserve">Поэтому, я считаю, что Верховный Совет, Президиум Верховного Совета должны опубликовать более сдержанное по тону заявление, не упоминая таких терминов, как "путч". Но в этом заявлении должно быть совершенно четко сказано, что действия союзного руководства выходят за рамки Конституции. (Шум в зале). </w:t>
      </w:r>
    </w:p>
    <w:p>
      <w:pPr>
        <w:pStyle w:val="Normal"/>
        <w:ind w:firstLine="720"/>
        <w:jc w:val="both"/>
        <w:rPr>
          <w:rFonts w:ascii="Arial" w:hAnsi="Arial" w:cs="Arial"/>
          <w:sz w:val="20"/>
          <w:szCs w:val="20"/>
        </w:rPr>
      </w:pPr>
      <w:r>
        <w:rPr>
          <w:rFonts w:cs="Arial" w:ascii="Arial" w:hAnsi="Arial"/>
          <w:sz w:val="20"/>
          <w:szCs w:val="20"/>
        </w:rPr>
        <w:t xml:space="preserve">Р.Хасбулатов: Пусть скажет, не перебивайте. </w:t>
      </w:r>
    </w:p>
    <w:p>
      <w:pPr>
        <w:pStyle w:val="Normal"/>
        <w:ind w:firstLine="720"/>
        <w:jc w:val="both"/>
        <w:rPr>
          <w:rFonts w:ascii="Arial" w:hAnsi="Arial" w:cs="Arial"/>
          <w:sz w:val="20"/>
          <w:szCs w:val="20"/>
        </w:rPr>
      </w:pPr>
      <w:r>
        <w:rPr>
          <w:rFonts w:cs="Arial" w:ascii="Arial" w:hAnsi="Arial"/>
          <w:sz w:val="20"/>
          <w:szCs w:val="20"/>
        </w:rPr>
        <w:t xml:space="preserve">В.Исаков: Первое - заявить, что действия союзного руководства неконституционны, вышли за рамки Конституции. Я считаю, что это так. </w:t>
      </w:r>
    </w:p>
    <w:p>
      <w:pPr>
        <w:pStyle w:val="Normal"/>
        <w:ind w:firstLine="720"/>
        <w:jc w:val="both"/>
        <w:rPr>
          <w:rFonts w:ascii="Arial" w:hAnsi="Arial" w:cs="Arial"/>
          <w:sz w:val="20"/>
          <w:szCs w:val="20"/>
        </w:rPr>
      </w:pPr>
      <w:r>
        <w:rPr>
          <w:rFonts w:cs="Arial" w:ascii="Arial" w:hAnsi="Arial"/>
          <w:sz w:val="20"/>
          <w:szCs w:val="20"/>
        </w:rPr>
        <w:t xml:space="preserve">Второе - что возникшую ситуацию необходимо немедленно поставить на конституционную основу, создать конституционную основу для ее разрешения. Каким образом? Необходимо заявление по данному вопросу - с ним должен выступить Президент Союза ССР, потому что я не могу считать конституционными действия, когда вице-президент заявляет о том, что по состоянию здоровья Президент СССР не способен справиться с обязанностями. Пусть об этом скажет сам Президент. </w:t>
      </w:r>
    </w:p>
    <w:p>
      <w:pPr>
        <w:pStyle w:val="Normal"/>
        <w:ind w:firstLine="720"/>
        <w:jc w:val="both"/>
        <w:rPr>
          <w:rFonts w:ascii="Arial" w:hAnsi="Arial" w:cs="Arial"/>
          <w:sz w:val="20"/>
          <w:szCs w:val="20"/>
        </w:rPr>
      </w:pPr>
      <w:r>
        <w:rPr>
          <w:rFonts w:cs="Arial" w:ascii="Arial" w:hAnsi="Arial"/>
          <w:sz w:val="20"/>
          <w:szCs w:val="20"/>
        </w:rPr>
        <w:t xml:space="preserve">Должны быть созваны высшие конституционные органы власти СССР, которые (только они) по Конституции могут принять решение о чрезвычайном положении - причем созвать их наиболее оперативно, в сжатые сроки. </w:t>
      </w:r>
    </w:p>
    <w:p>
      <w:pPr>
        <w:pStyle w:val="Normal"/>
        <w:ind w:firstLine="720"/>
        <w:jc w:val="both"/>
        <w:rPr>
          <w:rFonts w:ascii="Arial" w:hAnsi="Arial" w:cs="Arial"/>
          <w:sz w:val="20"/>
          <w:szCs w:val="20"/>
        </w:rPr>
      </w:pPr>
      <w:r>
        <w:rPr>
          <w:rFonts w:cs="Arial" w:ascii="Arial" w:hAnsi="Arial"/>
          <w:sz w:val="20"/>
          <w:szCs w:val="20"/>
        </w:rPr>
        <w:t xml:space="preserve">И последнее. Должен быть созван Съезд народных депутатов СССР, который должен, как высший орган власти Союза ССР... </w:t>
      </w:r>
    </w:p>
    <w:p>
      <w:pPr>
        <w:pStyle w:val="Normal"/>
        <w:ind w:firstLine="720"/>
        <w:jc w:val="both"/>
        <w:rPr>
          <w:rFonts w:ascii="Arial" w:hAnsi="Arial" w:cs="Arial"/>
          <w:sz w:val="20"/>
          <w:szCs w:val="20"/>
        </w:rPr>
      </w:pPr>
      <w:r>
        <w:rPr>
          <w:rFonts w:cs="Arial" w:ascii="Arial" w:hAnsi="Arial"/>
          <w:sz w:val="20"/>
          <w:szCs w:val="20"/>
        </w:rPr>
        <w:t xml:space="preserve">Р.Хасбулатов: Это все у нас записано. </w:t>
      </w:r>
    </w:p>
    <w:p>
      <w:pPr>
        <w:pStyle w:val="Normal"/>
        <w:ind w:firstLine="720"/>
        <w:jc w:val="both"/>
        <w:rPr>
          <w:rFonts w:ascii="Arial" w:hAnsi="Arial" w:cs="Arial"/>
          <w:sz w:val="20"/>
          <w:szCs w:val="20"/>
        </w:rPr>
      </w:pPr>
      <w:r>
        <w:rPr>
          <w:rFonts w:cs="Arial" w:ascii="Arial" w:hAnsi="Arial"/>
          <w:sz w:val="20"/>
          <w:szCs w:val="20"/>
        </w:rPr>
        <w:t xml:space="preserve">В.Исаков: У вас записано, но у вас этому предшествуют такие оценки... Я ту часть принять не могу. Вы голосовали документ, в котором есть и то, и другое. Извините, но неизвестно, какая часть этого документа выстрелит - первая или вторая. </w:t>
      </w:r>
    </w:p>
    <w:p>
      <w:pPr>
        <w:pStyle w:val="Normal"/>
        <w:ind w:firstLine="720"/>
        <w:jc w:val="both"/>
        <w:rPr>
          <w:rFonts w:ascii="Arial" w:hAnsi="Arial" w:cs="Arial"/>
          <w:sz w:val="20"/>
          <w:szCs w:val="20"/>
        </w:rPr>
      </w:pPr>
      <w:r>
        <w:rPr>
          <w:rFonts w:cs="Arial" w:ascii="Arial" w:hAnsi="Arial"/>
          <w:sz w:val="20"/>
          <w:szCs w:val="20"/>
        </w:rPr>
        <w:t xml:space="preserve">Также я считаю, что в сложившейся ситуации должны быть созваны и высшие органы власти России. Во-первых, безусловно, Верховный Совет. Но возникшая ситуация носит конституционный характер. Почему в стороне мы опять оставляем Съезд народных депутатов? Я не говорю, что в этой очень острой ситуации завтра созывать Съезд. Я лишь за то, чтобы начать подготовку Съезда народных депутатов. </w:t>
      </w:r>
    </w:p>
    <w:p>
      <w:pPr>
        <w:pStyle w:val="Normal"/>
        <w:ind w:firstLine="720"/>
        <w:jc w:val="both"/>
        <w:rPr>
          <w:rFonts w:ascii="Arial" w:hAnsi="Arial" w:cs="Arial"/>
          <w:sz w:val="20"/>
          <w:szCs w:val="20"/>
        </w:rPr>
      </w:pPr>
      <w:r>
        <w:rPr>
          <w:rFonts w:cs="Arial" w:ascii="Arial" w:hAnsi="Arial"/>
          <w:sz w:val="20"/>
          <w:szCs w:val="20"/>
        </w:rPr>
        <w:t xml:space="preserve">И я скажу откровенно, Руслан Имранович. Я почувствовал ваше нежелание созывать Съезд народных депутатов России. Действительно, если сейчас собрать Съезд, то в этой ситуации противостояния союзного и российского руководства я отнюдь не уверен, кого поддержит Съезд. Точно так же, как не уверен, что в этой ситуации союзный Съезд поддержит своего Президента, я не уверен, что российской Съезд поддержит российского Президента, который довел ситуацию противостояния до такой остроты. Не уверен!" </w:t>
      </w:r>
    </w:p>
    <w:p>
      <w:pPr>
        <w:pStyle w:val="Normal"/>
        <w:ind w:firstLine="720"/>
        <w:jc w:val="right"/>
        <w:rPr>
          <w:rFonts w:ascii="Arial" w:hAnsi="Arial" w:cs="Arial"/>
          <w:sz w:val="20"/>
          <w:szCs w:val="20"/>
        </w:rPr>
      </w:pPr>
      <w:r>
        <w:rPr>
          <w:rFonts w:cs="Arial" w:ascii="Arial" w:hAnsi="Arial"/>
          <w:sz w:val="20"/>
          <w:szCs w:val="20"/>
        </w:rPr>
        <w:t xml:space="preserve">(конец стенограмм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е знаю, что Хасбулатов полагал от нас услышать. Вероятно, он ожидал от нас какого-то "ответного хода" - ультиматума, заявления, что "все это подстроено западными спецслужбами", обнародования скандальных компрометирующих документов и т.п. Поскольку этого не случилось, у него заметно отлегло от сердца. Так это всего лишь ваша моральная и правовая позиция? Это - пожалуйста, это сколько угодно! И, придя в благодушное настроение, он позволил себе следующий комментари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з стенограммы заседан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Хасбулатов: Вы как-то правдолюбцем себя пытаетесь представить. Но ведь вы же принимали участие в разработке этого Союзного договора, Владимир Борисович, и теперь говорите, что этот Союзный договор антиконституционен... Ну, конечно. Это же настолько очевидно, вот с позиций сегодняшней Конституции СССР его можно назвать антиконституционным, так. Дело в чем? Дело в том, что признано всеми республиками, всеми общественно-политическими силами, что надо изменить наш строй и соответственно изменить Конституцию... </w:t>
      </w:r>
    </w:p>
    <w:p>
      <w:pPr>
        <w:pStyle w:val="Normal"/>
        <w:ind w:firstLine="720"/>
        <w:jc w:val="right"/>
        <w:rPr>
          <w:rFonts w:ascii="Arial" w:hAnsi="Arial" w:cs="Arial"/>
          <w:sz w:val="20"/>
          <w:szCs w:val="20"/>
        </w:rPr>
      </w:pPr>
      <w:r>
        <w:rPr>
          <w:rFonts w:cs="Arial" w:ascii="Arial" w:hAnsi="Arial"/>
          <w:sz w:val="20"/>
          <w:szCs w:val="20"/>
        </w:rPr>
        <w:t xml:space="preserve">(конец стенограмм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оследние слова крепко зацепились в моей памяти. Размышляя над ними, я пришел к выводу, что профессор Хасбулатов в своих коротких язвительных репликах вольно или невольно дал достаточно точную характеристику августовскому перевороту, его социальному содержанию, подлинным мотивам и движущим силам. </w:t>
      </w:r>
    </w:p>
    <w:p>
      <w:pPr>
        <w:pStyle w:val="Normal"/>
        <w:ind w:firstLine="720"/>
        <w:jc w:val="both"/>
        <w:rPr>
          <w:rFonts w:ascii="Arial" w:hAnsi="Arial" w:cs="Arial"/>
          <w:sz w:val="20"/>
          <w:szCs w:val="20"/>
        </w:rPr>
      </w:pPr>
      <w:r>
        <w:rPr>
          <w:rFonts w:cs="Arial" w:ascii="Arial" w:hAnsi="Arial"/>
          <w:sz w:val="20"/>
          <w:szCs w:val="20"/>
        </w:rPr>
        <w:t xml:space="preserve">15 часов - Выйдя с заседания Президиума, я обнаружил, что обстановка коренным образом изменилась: по радио звучат беспрерывные призывы к сопротивлению, в трудовые коллективы Москвы посланы гонцы. В коридорах здания появились крепкие ребята с оружием. Подумалось: неужели сегодня прольется кровь? Из-за чего? </w:t>
      </w:r>
    </w:p>
    <w:p>
      <w:pPr>
        <w:pStyle w:val="Normal"/>
        <w:ind w:firstLine="720"/>
        <w:jc w:val="both"/>
        <w:rPr>
          <w:rFonts w:ascii="Arial" w:hAnsi="Arial" w:cs="Arial"/>
          <w:sz w:val="20"/>
          <w:szCs w:val="20"/>
        </w:rPr>
      </w:pPr>
      <w:r>
        <w:rPr>
          <w:rFonts w:cs="Arial" w:ascii="Arial" w:hAnsi="Arial"/>
          <w:sz w:val="20"/>
          <w:szCs w:val="20"/>
        </w:rPr>
        <w:t xml:space="preserve">Но одновременно ощущается искусственность, неестественность происходящего, какой-то наигрыш, фальшь: телефоны работают, свет горит, водопровод действует, в столовой отлично кормят. Б.Ельцин с командой благополучно прибыли из Архангельского в Дом Советов. Все главные крикуны и бузотеры - на месте (задержали только Т.Гдляна и представителя президента по Москве В.Комчатова). </w:t>
      </w:r>
    </w:p>
    <w:p>
      <w:pPr>
        <w:pStyle w:val="Normal"/>
        <w:ind w:firstLine="720"/>
        <w:jc w:val="both"/>
        <w:rPr>
          <w:rFonts w:ascii="Arial" w:hAnsi="Arial" w:cs="Arial"/>
          <w:sz w:val="20"/>
          <w:szCs w:val="20"/>
        </w:rPr>
      </w:pPr>
      <w:r>
        <w:rPr>
          <w:rFonts w:cs="Arial" w:ascii="Arial" w:hAnsi="Arial"/>
          <w:sz w:val="20"/>
          <w:szCs w:val="20"/>
        </w:rPr>
        <w:t xml:space="preserve">К вечеру вокруг здания собралась толпа. Баррикадами перегородили не только подходы Дому Советов, но и прилегающие крупные городские магистрали: Краснопресненскую набережную, проспект Калинина, Садовое кольцо. Естественно, толпы народа хлынули на место событий. </w:t>
      </w:r>
    </w:p>
    <w:p>
      <w:pPr>
        <w:pStyle w:val="Normal"/>
        <w:ind w:firstLine="720"/>
        <w:jc w:val="both"/>
        <w:rPr>
          <w:rFonts w:ascii="Arial" w:hAnsi="Arial" w:cs="Arial"/>
          <w:sz w:val="20"/>
          <w:szCs w:val="20"/>
        </w:rPr>
      </w:pPr>
      <w:r>
        <w:rPr>
          <w:rFonts w:cs="Arial" w:ascii="Arial" w:hAnsi="Arial"/>
          <w:sz w:val="20"/>
          <w:szCs w:val="20"/>
        </w:rPr>
        <w:t xml:space="preserve">Под стенами здания идет беспрерывный митинг. Перед десятками телекамер выступают депутаты, политические деятели. Им с восторгом аплодируют. Средства массовой информации понесут все это по миру. Теперь даже если бросить силу - бесполезно. Общественное мнение уже сформировано. </w:t>
      </w:r>
    </w:p>
    <w:p>
      <w:pPr>
        <w:pStyle w:val="Normal"/>
        <w:ind w:firstLine="720"/>
        <w:jc w:val="both"/>
        <w:rPr>
          <w:rFonts w:ascii="Arial" w:hAnsi="Arial" w:cs="Arial"/>
          <w:sz w:val="20"/>
          <w:szCs w:val="20"/>
        </w:rPr>
      </w:pPr>
      <w:r>
        <w:rPr>
          <w:rFonts w:cs="Arial" w:ascii="Arial" w:hAnsi="Arial"/>
          <w:sz w:val="20"/>
          <w:szCs w:val="20"/>
        </w:rPr>
        <w:t xml:space="preserve">В кабинет время от времени заглядывают знакомые депутаты. Возбуждены, глаза блестят. Общее мнение - переворот провалился: "Хунта оказалась хреновая". И с этим трудно не согласиться. В ГКЧП вошли люди, которым пресса уже успела создать негативный образ - В.Павлов, Б.Пуго, Д.Язов, В.Крючков. Сообщение о болезни президента - без документов, врачебного акта - выглядело примитивно и неубедительно. В заявлении ГКЧП, наряду с привлекательными моментами, содержались косвенные нападки на самостоятельность республик, местных Советов, говорилось о необходимости "восстановить Советы, ликвидировать мэрии". Все это отдавало нафталином. Президент США Буш и тот назвал этот переворот "старомодным". </w:t>
      </w:r>
    </w:p>
    <w:p>
      <w:pPr>
        <w:pStyle w:val="Normal"/>
        <w:ind w:firstLine="720"/>
        <w:jc w:val="both"/>
        <w:rPr>
          <w:rFonts w:ascii="Arial" w:hAnsi="Arial" w:cs="Arial"/>
          <w:sz w:val="20"/>
          <w:szCs w:val="20"/>
        </w:rPr>
      </w:pPr>
      <w:r>
        <w:rPr>
          <w:rFonts w:cs="Arial" w:ascii="Arial" w:hAnsi="Arial"/>
          <w:sz w:val="20"/>
          <w:szCs w:val="20"/>
        </w:rPr>
        <w:t xml:space="preserve">Прошел по зданию - на всех углах листовки, агитационные материалы. Работает штаб, в котором суетится С.Филатов - отрабатывает в поте лица за свое недавнее осуждение проекта Союзного договора. Совсем поздно, часов около десяти, внизу началось движение - генерал Лебедь привел на защиту Белого дома свои танки (по радио было объявление, чтобы защитники их пропустил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0 августа</w:t>
      </w:r>
      <w:r>
        <w:rPr>
          <w:rFonts w:cs="Arial" w:ascii="Arial" w:hAnsi="Arial"/>
          <w:sz w:val="20"/>
          <w:szCs w:val="20"/>
        </w:rPr>
        <w:t xml:space="preserve"> - Ночь провел на стульях, завернувшись в штору, снятую с окна. Уснуть не удалось: прямо под окном поставили танк и дым от работающего мотора затягивает в комнату. Круглосуточно вещает внутреннее радио. В кабинете я его время от времени выключаю, чтобы отдохнуть и собраться с мыслями, но выключить в коридоре - не в моих силах. </w:t>
      </w:r>
    </w:p>
    <w:p>
      <w:pPr>
        <w:pStyle w:val="Normal"/>
        <w:ind w:firstLine="720"/>
        <w:jc w:val="both"/>
        <w:rPr>
          <w:rFonts w:ascii="Arial" w:hAnsi="Arial" w:cs="Arial"/>
          <w:sz w:val="20"/>
          <w:szCs w:val="20"/>
        </w:rPr>
      </w:pPr>
      <w:r>
        <w:rPr>
          <w:rFonts w:cs="Arial" w:ascii="Arial" w:hAnsi="Arial"/>
          <w:sz w:val="20"/>
          <w:szCs w:val="20"/>
        </w:rPr>
        <w:t xml:space="preserve">Надо отдать им должное, журналисты работают превосходно - ярко, на подъеме. Беспрерывным потоком идут комментарии, интервью, сводки последних событий, перед защитниками Белого дома выступают известные артисты. На глазах материализуется, отливается из бронзы с позолотой, тиражируется миллионными тиражами образ ВЕЛИКОГО СОБЫТИЯ. Я такого еще не видел. </w:t>
      </w:r>
    </w:p>
    <w:p>
      <w:pPr>
        <w:pStyle w:val="Normal"/>
        <w:ind w:firstLine="720"/>
        <w:jc w:val="both"/>
        <w:rPr>
          <w:rFonts w:ascii="Arial" w:hAnsi="Arial" w:cs="Arial"/>
          <w:sz w:val="20"/>
          <w:szCs w:val="20"/>
        </w:rPr>
      </w:pPr>
      <w:r>
        <w:rPr>
          <w:rFonts w:cs="Arial" w:ascii="Arial" w:hAnsi="Arial"/>
          <w:sz w:val="20"/>
          <w:szCs w:val="20"/>
        </w:rPr>
        <w:t xml:space="preserve">Горе тому, кто попытается пойти против этой разогнавшейся махины или занять хотя бы независимую позицию. Логика "героической пьесы" требует не только героев, но предателей, изменников, трусов. Не успеешь и глазом моргнуть - уже оформлен "предателем". </w:t>
      </w:r>
    </w:p>
    <w:p>
      <w:pPr>
        <w:pStyle w:val="Normal"/>
        <w:ind w:firstLine="720"/>
        <w:jc w:val="both"/>
        <w:rPr>
          <w:rFonts w:ascii="Arial" w:hAnsi="Arial" w:cs="Arial"/>
          <w:sz w:val="20"/>
          <w:szCs w:val="20"/>
        </w:rPr>
      </w:pPr>
      <w:r>
        <w:rPr>
          <w:rFonts w:cs="Arial" w:ascii="Arial" w:hAnsi="Arial"/>
          <w:sz w:val="20"/>
          <w:szCs w:val="20"/>
        </w:rPr>
        <w:t xml:space="preserve">Попытался выйти на улицу, обойти баррикады, поговорить с защитниками. Куда там! Набросились с оскорблениями, угрозами. Глаза горят ненавистью. Предатель... </w:t>
      </w:r>
    </w:p>
    <w:p>
      <w:pPr>
        <w:pStyle w:val="Normal"/>
        <w:ind w:firstLine="720"/>
        <w:jc w:val="both"/>
        <w:rPr>
          <w:rFonts w:ascii="Arial" w:hAnsi="Arial" w:cs="Arial"/>
          <w:sz w:val="20"/>
          <w:szCs w:val="20"/>
        </w:rPr>
      </w:pPr>
      <w:r>
        <w:rPr>
          <w:rFonts w:cs="Arial" w:ascii="Arial" w:hAnsi="Arial"/>
          <w:sz w:val="20"/>
          <w:szCs w:val="20"/>
        </w:rPr>
        <w:t xml:space="preserve">Большинством из тех, кто пришел защищать Белый дом, руководит, это очевидно, высокий светлый порыв. Ребята чувствуют себя причастными к истории, переживают свой звездный час. Морально они на высоте. Как бы мне хотелось быть вместе с ними! Перестать быть "букой", признать "ошибку" и с открытым сердцем выйти навстречу... Примут? Конечно, примут. Раскаявшихся грешников принимают охотно. Так бы, наверное, и поступил, если бы не одна малость: я не понимаю, в чем моя "ошибка". Вновь и вновь перебираю в памяти цепочку событий, свои шаги - и ошибки не нахожу. Ну не нахожу! А сыграть, сподличать, "изобразить раскаяние" - не сумею. </w:t>
      </w:r>
    </w:p>
    <w:p>
      <w:pPr>
        <w:pStyle w:val="Normal"/>
        <w:ind w:firstLine="720"/>
        <w:jc w:val="both"/>
        <w:rPr>
          <w:rFonts w:ascii="Arial" w:hAnsi="Arial" w:cs="Arial"/>
          <w:sz w:val="20"/>
          <w:szCs w:val="20"/>
        </w:rPr>
      </w:pPr>
      <w:r>
        <w:rPr>
          <w:rFonts w:cs="Arial" w:ascii="Arial" w:hAnsi="Arial"/>
          <w:sz w:val="20"/>
          <w:szCs w:val="20"/>
        </w:rPr>
        <w:t xml:space="preserve">Подъехал А.Вешняков, рассказал об обстановке в Архангельске. Он с самого начала занял правильную позицию - настоял на неподчинении незаконным решениям ГКЧП. </w:t>
      </w:r>
    </w:p>
    <w:p>
      <w:pPr>
        <w:pStyle w:val="Normal"/>
        <w:ind w:firstLine="720"/>
        <w:jc w:val="both"/>
        <w:rPr>
          <w:rFonts w:ascii="Arial" w:hAnsi="Arial" w:cs="Arial"/>
          <w:sz w:val="20"/>
          <w:szCs w:val="20"/>
        </w:rPr>
      </w:pPr>
      <w:r>
        <w:rPr>
          <w:rFonts w:cs="Arial" w:ascii="Arial" w:hAnsi="Arial"/>
          <w:sz w:val="20"/>
          <w:szCs w:val="20"/>
        </w:rPr>
        <w:t xml:space="preserve">Под вечер - тревожные сообщения о готовящемся нападении. Якобы к зданию продвигаются танковые колонны, подтягиваются БТР. Звоню по радиотелефону в машину, прошу проверить. (Шофер, рискуя пропороть шины, в последний момент успел выскочить из гаража и стал в районе "Трехгорки". Радиотелефон работает прекрасно.) Водитель обследует на машине "танкоопасное направление" и докладывает: танков никаких нет, на подступах все спокойно. Тревожную информацию передают, видимо, для поднятия боевого духа защитников... </w:t>
      </w:r>
    </w:p>
    <w:p>
      <w:pPr>
        <w:pStyle w:val="Normal"/>
        <w:ind w:firstLine="720"/>
        <w:jc w:val="both"/>
        <w:rPr/>
      </w:pPr>
      <w:r>
        <w:rPr>
          <w:rFonts w:cs="Arial" w:ascii="Arial" w:hAnsi="Arial"/>
          <w:sz w:val="20"/>
          <w:szCs w:val="20"/>
        </w:rPr>
        <w:t xml:space="preserve">Наконец, мне все это надоедает и я звоню к Хасбулатову, прошу разрешения поехать домой, отоспаться. Он не возражает: "На ваше усмотрение". Отправляюсь домой. </w:t>
      </w:r>
    </w:p>
    <w:p>
      <w:pPr>
        <w:pStyle w:val="Normal"/>
        <w:ind w:firstLine="720"/>
        <w:jc w:val="both"/>
        <w:rPr>
          <w:rFonts w:ascii="Arial" w:hAnsi="Arial" w:cs="Arial"/>
          <w:sz w:val="20"/>
          <w:szCs w:val="20"/>
        </w:rPr>
      </w:pPr>
      <w:r>
        <w:rPr>
          <w:rFonts w:cs="Arial" w:ascii="Arial" w:hAnsi="Arial"/>
          <w:sz w:val="20"/>
          <w:szCs w:val="20"/>
        </w:rPr>
        <w:t xml:space="preserve">Дома звоню в "Десну" - там все спокойно, дети накормлены, спят. Наша соседка, Татьяна Васильевна Зверховская, просит не беспокоиться: дети побудут у нее, сколько нужно. Спасибо ей. Звоню в Свердловск: там, конечно, волнуются, но паники нет. Предприятия работают, транспорт ходит. Жена с сыном возвращаются в Москву, уже купили билеты. </w:t>
      </w:r>
    </w:p>
    <w:p>
      <w:pPr>
        <w:pStyle w:val="Normal"/>
        <w:ind w:firstLine="720"/>
        <w:jc w:val="both"/>
        <w:rPr>
          <w:rFonts w:ascii="Arial" w:hAnsi="Arial" w:cs="Arial"/>
          <w:sz w:val="20"/>
          <w:szCs w:val="20"/>
        </w:rPr>
      </w:pPr>
      <w:r>
        <w:rPr>
          <w:rFonts w:cs="Arial" w:ascii="Arial" w:hAnsi="Arial"/>
          <w:sz w:val="20"/>
          <w:szCs w:val="20"/>
        </w:rPr>
        <w:t xml:space="preserve">До чего же все-таки великое дело - просто залезть под душ! В программе "Время" передают сообщение: в Москве введен комендантский час...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1 августа</w:t>
      </w:r>
      <w:r>
        <w:rPr>
          <w:rFonts w:cs="Arial" w:ascii="Arial" w:hAnsi="Arial"/>
          <w:sz w:val="20"/>
          <w:szCs w:val="20"/>
        </w:rPr>
        <w:t xml:space="preserve"> - Поспал несколько часов и сел готовиться к внеочередной сессии. Написал выступление - довольно язвительное. Хотел высмеять и этот горе-переворот, и истерию, которая вокруг него поднята. В машине по радио услышал сообщение: произошло столкновение с войсками, имеются жертвы. Трагедия произошла ночью в районе перекрестка проспекта Калинина и Садового кольца. Войскам был отдан приказ об осуществлении комендантского часа, а демонстранты ему не подчинились. Перегородили троллейбусами автомобильный тоннель под проспектом Калинина и пытались поджечь БТР. Итог: двое скончались от пулевых ран и один - от наезда БТР. Ну, теперь будет не до смеха! Теперь события развернутся во всю ширь! Кровь и смерть мгновенно превратили нелепый фарс в настоящую трагедию.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2 августа</w:t>
      </w:r>
      <w:r>
        <w:rPr>
          <w:rFonts w:cs="Arial" w:ascii="Arial" w:hAnsi="Arial"/>
          <w:sz w:val="20"/>
          <w:szCs w:val="20"/>
        </w:rPr>
        <w:t xml:space="preserve"> - Сессия началась с жесткого выступления Б.Ельцина, осудившего "преступный режим". Затем - обычный митинг, когда говорят разными словами об одном и том же. Я тоже записался для выступления по электронной системе и - редкий случай - оказался в числе первых. Р.Хасбулатов, как мог, тянул, пропуская вперед других, и дал слово только после перерыва, когда Б.Ельцин вместе с большинством журналистов покинули зал.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з стенограммы внеочередной сесс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саков В.Б.: Не нужно быть специалистом в области права, чтобы понять, что действия так называемого "союзного руководства", связанные с отстранением от власти Президента, созданием Комитета по чрезвычайному положению, есть превышение их полномочий и грубое нарушение Конституций СССР и РСФСР. Именно такую оценку я высказал на заседании Президиума Верховного Совета, не изменилась она и сейчас. К сожалению, ряд средств массовой информации, в том числе и зарубежных, дали совершенно искаженную трактовку позиции моей и позиции Бориса Михайловича Исаева. </w:t>
      </w:r>
    </w:p>
    <w:p>
      <w:pPr>
        <w:pStyle w:val="Normal"/>
        <w:ind w:firstLine="720"/>
        <w:jc w:val="both"/>
        <w:rPr>
          <w:rFonts w:ascii="Arial" w:hAnsi="Arial" w:cs="Arial"/>
          <w:sz w:val="20"/>
          <w:szCs w:val="20"/>
        </w:rPr>
      </w:pPr>
      <w:r>
        <w:rPr>
          <w:rFonts w:cs="Arial" w:ascii="Arial" w:hAnsi="Arial"/>
          <w:sz w:val="20"/>
          <w:szCs w:val="20"/>
        </w:rPr>
        <w:t xml:space="preserve">Поскольку такой вопрос возникает, я прошу уважаемого Руслана Имрановича опубликовать и раздать текст наших выступлений, ну, по крайней мере, моего выступления, Борис Михайлович, действительно, может и сам за себя сказать. Я не от одного слова в этом выступлении не отказываюсь. Там есть резкие оценки, но брать слова обратно у меня нет никаких оснований... </w:t>
      </w:r>
    </w:p>
    <w:p>
      <w:pPr>
        <w:pStyle w:val="Normal"/>
        <w:ind w:firstLine="720"/>
        <w:jc w:val="both"/>
        <w:rPr/>
      </w:pPr>
      <w:r>
        <w:rPr>
          <w:rFonts w:cs="Arial" w:ascii="Arial" w:hAnsi="Arial"/>
          <w:sz w:val="20"/>
          <w:szCs w:val="20"/>
        </w:rPr>
        <w:t xml:space="preserve">В оставшиеся у меня две-три минуты я хотел сказать вот о чем. Да, была попытка государственного переворота, но давайте мы, народные депутаты, взглянем на медаль с другой стороны. Ведь эта попытка была предпринята далеко не в богатой и процветающей стране, а в условиях жесточайшего кризиса. По сути дела, это была, скажем прямо, нелепая и противоправная попытка найти какие-то выходы из этого кризиса. Потому что предыдущие наши результаты, предыдущие наши попытки, ни к какому результату не привели. </w:t>
      </w:r>
    </w:p>
    <w:p>
      <w:pPr>
        <w:pStyle w:val="Normal"/>
        <w:ind w:firstLine="720"/>
        <w:jc w:val="both"/>
        <w:rPr>
          <w:rFonts w:ascii="Arial" w:hAnsi="Arial" w:cs="Arial"/>
          <w:sz w:val="20"/>
          <w:szCs w:val="20"/>
        </w:rPr>
      </w:pPr>
      <w:r>
        <w:rPr>
          <w:rFonts w:cs="Arial" w:ascii="Arial" w:hAnsi="Arial"/>
          <w:sz w:val="20"/>
          <w:szCs w:val="20"/>
        </w:rPr>
        <w:t xml:space="preserve">Да, я считаю, что искать выхода такими путями нельзя. (Шум, голоса). Но скажем себе честно, уважаемые депутаты, что и мы ведь выхода пока не нашли! Чрезвычайное положение на территории отменено, но чрезвычайная ситуация сохраняется, и мы столкнемся с ней завтра в полный рост, и нам надо будет искать какие-то новые, действительно эффективные выходы из этой ситуации. Вот первый момент. (Шум, голоса, выкрики). </w:t>
      </w:r>
    </w:p>
    <w:p>
      <w:pPr>
        <w:pStyle w:val="Normal"/>
        <w:ind w:firstLine="720"/>
        <w:jc w:val="both"/>
        <w:rPr>
          <w:rFonts w:ascii="Arial" w:hAnsi="Arial" w:cs="Arial"/>
          <w:sz w:val="20"/>
          <w:szCs w:val="20"/>
        </w:rPr>
      </w:pPr>
      <w:r>
        <w:rPr>
          <w:rFonts w:cs="Arial" w:ascii="Arial" w:hAnsi="Arial"/>
          <w:sz w:val="20"/>
          <w:szCs w:val="20"/>
        </w:rPr>
        <w:t xml:space="preserve">Второй момент, который я хотел бы отметить. Я не могу согласиться с уважаемым Русланом Имрановичем в том, что против Союзного договора выступали только реакционные силы. Возьмите, пожалуйста, газеты двух-трехдневной давности, там стоят фамилии, мягко говоря, не только реакционеров. Я понимаю тревогу этих депутатов и считаю ее обоснованной. Я полагаю, что работа над Союзным договором должна быть продолжена и на Верховном Совете и на предстоящим Съезде народных депутатов. Задумаемся хотя бы вот над чем. Если бы Союзный договор был подписан, как планировалось, сегодня его подписала бы Россия не в полном составе своей государственной делегации. Это проблема, от которой не уйдешь, проблема, над которой надо будет думать, надо будет работать. </w:t>
      </w:r>
    </w:p>
    <w:p>
      <w:pPr>
        <w:pStyle w:val="Normal"/>
        <w:ind w:firstLine="720"/>
        <w:jc w:val="both"/>
        <w:rPr>
          <w:rFonts w:ascii="Arial" w:hAnsi="Arial" w:cs="Arial"/>
          <w:sz w:val="20"/>
          <w:szCs w:val="20"/>
        </w:rPr>
      </w:pPr>
      <w:r>
        <w:rPr>
          <w:rFonts w:cs="Arial" w:ascii="Arial" w:hAnsi="Arial"/>
          <w:sz w:val="20"/>
          <w:szCs w:val="20"/>
        </w:rPr>
        <w:t xml:space="preserve">Я предлагаю создать депутатскую комиссию для расследования всех обстоятельств происшедшего. И народные депутаты, и народ должны знать всю правду, в том числе и скрытые пружины этого переворота. </w:t>
      </w:r>
    </w:p>
    <w:p>
      <w:pPr>
        <w:pStyle w:val="Normal"/>
        <w:ind w:firstLine="720"/>
        <w:jc w:val="right"/>
        <w:rPr>
          <w:rFonts w:ascii="Arial" w:hAnsi="Arial" w:cs="Arial"/>
          <w:sz w:val="20"/>
          <w:szCs w:val="20"/>
        </w:rPr>
      </w:pPr>
      <w:r>
        <w:rPr>
          <w:rFonts w:cs="Arial" w:ascii="Arial" w:hAnsi="Arial"/>
          <w:sz w:val="20"/>
          <w:szCs w:val="20"/>
        </w:rPr>
        <w:t xml:space="preserve">(конец стенограмм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разу после моего выступления к микрофону бросился В.Амбарцумов и стеганул за "неточность оценок и оправдание переворота". После обеда - продолжение сессии, обсуждение и принятие постановления. Начались грубые наскоки на меня и Б.Исаева. В.Починок: "Позор! Снимать с должности!" </w:t>
      </w:r>
    </w:p>
    <w:p>
      <w:pPr>
        <w:pStyle w:val="Normal"/>
        <w:ind w:firstLine="720"/>
        <w:jc w:val="both"/>
        <w:rPr>
          <w:rFonts w:ascii="Arial" w:hAnsi="Arial" w:cs="Arial"/>
          <w:sz w:val="20"/>
          <w:szCs w:val="20"/>
        </w:rPr>
      </w:pPr>
      <w:r>
        <w:rPr>
          <w:rFonts w:cs="Arial" w:ascii="Arial" w:hAnsi="Arial"/>
          <w:sz w:val="20"/>
          <w:szCs w:val="20"/>
        </w:rPr>
        <w:t xml:space="preserve">Вечером собрали заседание палаты по этому вопросу. Предложение проголосовать сходу и открытым голосованием не прошло - депутаты не поддержали. Я выступил, ответил на вопросы. Видимо, нашел верный тон, потому что слушали внимательно и не перебивали. Затем настал черед А.Вешнякова. Как ни странно, основной заряд злобных обвинений обрушился именно на него. На требование подать в отставку я ответил: свою позицию ошибочной не считаю. Если в чем-то неправ - прошу освободить от должности в соответствии с регламентом тайным голосованием. (Из зала пришла записка: "Владимир Борисович! Не нервничайте, Вы правы. Пусть будет голосование. Только так. Плотников.") </w:t>
      </w:r>
    </w:p>
    <w:p>
      <w:pPr>
        <w:pStyle w:val="Normal"/>
        <w:ind w:firstLine="720"/>
        <w:jc w:val="both"/>
        <w:rPr>
          <w:rFonts w:ascii="Arial" w:hAnsi="Arial" w:cs="Arial"/>
          <w:sz w:val="20"/>
          <w:szCs w:val="20"/>
        </w:rPr>
      </w:pPr>
      <w:r>
        <w:rPr>
          <w:rFonts w:cs="Arial" w:ascii="Arial" w:hAnsi="Arial"/>
          <w:sz w:val="20"/>
          <w:szCs w:val="20"/>
        </w:rPr>
        <w:t xml:space="preserve">Но наших "демократов" такой поворот не устраивал: а вдруг не проголосуют? От фракции "Рабочий союз" слово взял депутат Андропов и предложил проголосовать о подтверждении доверия. То есть провести "рейтинг популярности". С.Шахрай тут же подтвердил: хотя формально это не является освобождением от должности, тем не менее с морально-политической точки зрения... </w:t>
      </w:r>
    </w:p>
    <w:p>
      <w:pPr>
        <w:pStyle w:val="Normal"/>
        <w:ind w:firstLine="720"/>
        <w:jc w:val="both"/>
        <w:rPr>
          <w:rFonts w:ascii="Arial" w:hAnsi="Arial" w:cs="Arial"/>
          <w:sz w:val="20"/>
          <w:szCs w:val="20"/>
        </w:rPr>
      </w:pPr>
      <w:r>
        <w:rPr>
          <w:rFonts w:cs="Arial" w:ascii="Arial" w:hAnsi="Arial"/>
          <w:sz w:val="20"/>
          <w:szCs w:val="20"/>
        </w:rPr>
        <w:t xml:space="preserve">Проголосовали - естественно, открытым голосованием. В мою поддержку высказались 14 процентов, в поддержку А.Вешнякова - 8. Вешняков тут же подал в отставку, которая была с удовлетворением принята. Я - подтвердил свою прежнюю позицию: прошу освободить от должности по всей форме, как положено. </w:t>
      </w:r>
    </w:p>
    <w:p>
      <w:pPr>
        <w:pStyle w:val="Normal"/>
        <w:ind w:firstLine="720"/>
        <w:jc w:val="both"/>
        <w:rPr/>
      </w:pPr>
      <w:r>
        <w:rPr>
          <w:rFonts w:cs="Arial" w:ascii="Arial" w:hAnsi="Arial"/>
          <w:sz w:val="20"/>
          <w:szCs w:val="20"/>
        </w:rPr>
        <w:t xml:space="preserve">С.Шахрай опять взял слово: если сложить вместе отрицательные голоса против Исакова и Вешнякова и поделить их пополам, то, если палата согласится, это можно считать за освобождение от должности... Палата не согласилась. </w:t>
      </w:r>
    </w:p>
    <w:p>
      <w:pPr>
        <w:pStyle w:val="Normal"/>
        <w:ind w:firstLine="720"/>
        <w:jc w:val="both"/>
        <w:rPr>
          <w:rFonts w:ascii="Arial" w:hAnsi="Arial" w:cs="Arial"/>
          <w:sz w:val="20"/>
          <w:szCs w:val="20"/>
        </w:rPr>
      </w:pPr>
      <w:r>
        <w:rPr>
          <w:rFonts w:cs="Arial" w:ascii="Arial" w:hAnsi="Arial"/>
          <w:sz w:val="20"/>
          <w:szCs w:val="20"/>
        </w:rPr>
        <w:t xml:space="preserve">В президиум доставили поименную распечатку результатов голосования и С.Филатов, который вел заседание, углубился в ее изучение... Ситуация явно зашла в тупик. И тут в зал ворвался депутат Аслаханов: на площади Дзержинского - беспорядки! Толпа стаскивает с постамента памятник! Раздаются призывы штурмовать здание КГБ и тогда неизбежны жертвы! Заседание прервали, все бросились на место событи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3 августа</w:t>
      </w:r>
      <w:r>
        <w:rPr>
          <w:rFonts w:cs="Arial" w:ascii="Arial" w:hAnsi="Arial"/>
          <w:sz w:val="20"/>
          <w:szCs w:val="20"/>
        </w:rPr>
        <w:t xml:space="preserve"> - С утра - вторая попытка решить "персональный вопрос". Ждали час - не было кворума, палата так и не собралась. </w:t>
      </w:r>
    </w:p>
    <w:p>
      <w:pPr>
        <w:pStyle w:val="Normal"/>
        <w:ind w:firstLine="720"/>
        <w:jc w:val="both"/>
        <w:rPr>
          <w:rFonts w:ascii="Arial" w:hAnsi="Arial" w:cs="Arial"/>
          <w:sz w:val="20"/>
          <w:szCs w:val="20"/>
        </w:rPr>
      </w:pPr>
      <w:r>
        <w:rPr>
          <w:rFonts w:cs="Arial" w:ascii="Arial" w:hAnsi="Arial"/>
          <w:sz w:val="20"/>
          <w:szCs w:val="20"/>
        </w:rPr>
        <w:t xml:space="preserve">На 16 часов назначена встреча с президентом СССР М.Горбачевым. У Б.Исаева - плохо с сердцем, уговорил его на эту встречу не ходить. Его отвезли домой, а оттуда - в больницу: предынфарктное состояние. </w:t>
      </w:r>
    </w:p>
    <w:p>
      <w:pPr>
        <w:pStyle w:val="Normal"/>
        <w:ind w:firstLine="720"/>
        <w:jc w:val="both"/>
        <w:rPr>
          <w:rFonts w:ascii="Arial" w:hAnsi="Arial" w:cs="Arial"/>
          <w:sz w:val="20"/>
          <w:szCs w:val="20"/>
        </w:rPr>
      </w:pPr>
      <w:r>
        <w:rPr>
          <w:rFonts w:cs="Arial" w:ascii="Arial" w:hAnsi="Arial"/>
          <w:sz w:val="20"/>
          <w:szCs w:val="20"/>
        </w:rPr>
        <w:t xml:space="preserve">Встреча с М.Горбачевым прошла отвратительно. Депутаты вели себя грубо, вызывающе. Б.Ельцин постоянно одергивал Горбачева, встал и начал пальцем что-то показывать ему прямо на трибуне. Заставил прочитать "стенограмму" - субъективные заметки анонимного участника заседания Кабинета Министров СССР, где давались едкие нелицеприятные характеристики всем его членам. Торжество победившего хамства. И это - в прямой трансляции на всю страну! </w:t>
      </w:r>
    </w:p>
    <w:p>
      <w:pPr>
        <w:pStyle w:val="Normal"/>
        <w:ind w:firstLine="720"/>
        <w:jc w:val="both"/>
        <w:rPr>
          <w:rFonts w:ascii="Arial" w:hAnsi="Arial" w:cs="Arial"/>
          <w:sz w:val="20"/>
          <w:szCs w:val="20"/>
        </w:rPr>
      </w:pPr>
      <w:r>
        <w:rPr>
          <w:rFonts w:cs="Arial" w:ascii="Arial" w:hAnsi="Arial"/>
          <w:sz w:val="20"/>
          <w:szCs w:val="20"/>
        </w:rPr>
        <w:t xml:space="preserve">В конце заседания вышел Хаджиев, министр СССР, упомянутый в "стенограмме", и заявил, что его не было на том заседании. Ельцин всполошился: как же так, "стенограмма" передана в печать, остановить, проверить! Но фальшивка уже ушла в газеты и была опубликована в "Известиях" без исправлений. </w:t>
      </w:r>
    </w:p>
    <w:p>
      <w:pPr>
        <w:pStyle w:val="Normal"/>
        <w:ind w:firstLine="720"/>
        <w:jc w:val="both"/>
        <w:rPr>
          <w:rFonts w:ascii="Arial" w:hAnsi="Arial" w:cs="Arial"/>
          <w:sz w:val="20"/>
          <w:szCs w:val="20"/>
        </w:rPr>
      </w:pPr>
      <w:r>
        <w:rPr>
          <w:rFonts w:cs="Arial" w:ascii="Arial" w:hAnsi="Arial"/>
          <w:sz w:val="20"/>
          <w:szCs w:val="20"/>
        </w:rPr>
        <w:t xml:space="preserve">Изюминкой встречи было подписание Б.Ельциным указа о приостановлении деятельности КПСС и аресте ее имущества. Несмотря на слабые протесты Горбачева, который просил действовать в рамках Конституции и законности, указ был со сладострастной улыбкой подписан под аплодисменты присутствующих... </w:t>
      </w:r>
    </w:p>
    <w:p>
      <w:pPr>
        <w:pStyle w:val="Normal"/>
        <w:ind w:firstLine="720"/>
        <w:jc w:val="both"/>
        <w:rPr>
          <w:rFonts w:ascii="Arial" w:hAnsi="Arial" w:cs="Arial"/>
          <w:sz w:val="20"/>
          <w:szCs w:val="20"/>
        </w:rPr>
      </w:pPr>
      <w:r>
        <w:rPr>
          <w:rFonts w:cs="Arial" w:ascii="Arial" w:hAnsi="Arial"/>
          <w:sz w:val="20"/>
          <w:szCs w:val="20"/>
        </w:rPr>
        <w:t xml:space="preserve">Вечером - еще одна попытка решить "персональный вопрос" и вновь безуспешно - не было кворум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Ы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b/>
          <w:b/>
          <w:sz w:val="20"/>
          <w:szCs w:val="20"/>
        </w:rPr>
      </w:pPr>
      <w:r>
        <w:rPr>
          <w:rFonts w:cs="Arial" w:ascii="Arial" w:hAnsi="Arial"/>
          <w:b/>
          <w:sz w:val="20"/>
          <w:szCs w:val="20"/>
        </w:rPr>
        <w:t>1. ДОКУМЕНТЫ ГКЧП</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В связи с невозможностью по состоянию здоровья исполнения Горбачевым Михаилом Сергеевичем своих обязанностей Президента СССР на основании статьи 127 (7) Конституции СССР вступил в исполнение обязанностей Президента СССР с 19 августа 1991 года".</w:t>
      </w:r>
    </w:p>
    <w:p>
      <w:pPr>
        <w:pStyle w:val="Normal"/>
        <w:ind w:firstLine="720"/>
        <w:jc w:val="right"/>
        <w:rPr>
          <w:rFonts w:ascii="Arial" w:hAnsi="Arial" w:cs="Arial"/>
          <w:sz w:val="20"/>
          <w:szCs w:val="20"/>
        </w:rPr>
      </w:pPr>
      <w:r>
        <w:rPr>
          <w:rFonts w:cs="Arial" w:ascii="Arial" w:hAnsi="Arial"/>
          <w:sz w:val="20"/>
          <w:szCs w:val="20"/>
        </w:rPr>
        <w:t xml:space="preserve">Указ Вице-президента СССР Г.Янаева от 18 августа 1991 года. </w:t>
      </w:r>
    </w:p>
    <w:p>
      <w:pPr>
        <w:pStyle w:val="Normal"/>
        <w:ind w:firstLine="720"/>
        <w:jc w:val="right"/>
        <w:rPr>
          <w:rFonts w:ascii="Arial" w:hAnsi="Arial" w:cs="Arial"/>
          <w:sz w:val="20"/>
          <w:szCs w:val="20"/>
        </w:rPr>
      </w:pPr>
      <w:r>
        <w:rPr>
          <w:rFonts w:cs="Arial" w:ascii="Arial" w:hAnsi="Arial"/>
          <w:sz w:val="20"/>
          <w:szCs w:val="20"/>
        </w:rPr>
        <w:t xml:space="preserve">("Известия", 20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связи с невозможностью по состоянию здоровья исполнения Горбачевым Михаилом Сергеевичем обязанностей Президента СССР и переходом в соответствии со статьей 127 (7) Конституции СССР полномочий Президента Союза ССР к Вице-Президенту СССР Янаеву Геннадию Ивановичу... заявляем: </w:t>
      </w:r>
    </w:p>
    <w:p>
      <w:pPr>
        <w:pStyle w:val="Normal"/>
        <w:ind w:firstLine="720"/>
        <w:jc w:val="both"/>
        <w:rPr>
          <w:rFonts w:ascii="Arial" w:hAnsi="Arial" w:cs="Arial"/>
          <w:sz w:val="20"/>
          <w:szCs w:val="20"/>
        </w:rPr>
      </w:pPr>
      <w:r>
        <w:rPr>
          <w:rFonts w:cs="Arial" w:ascii="Arial" w:hAnsi="Arial"/>
          <w:sz w:val="20"/>
          <w:szCs w:val="20"/>
        </w:rPr>
        <w:t xml:space="preserve">1. В соответствии со статьей 127 (3) Конституции СССР и статьей 2 Закона СССР "О правовом режиме чрезвычайного положения" и идя навстречу требованиям широких слоев населения о необходимости принятия самых решительных мер по предотвращению сползания общества к общенациональной катастрофе, обеспечения законности и порядка, ввести чрезвычайное положение в отдельных местностях СССР на срок до 6 месяцев с 4 часов по московскому времени 19 августа 1991 года. </w:t>
      </w:r>
    </w:p>
    <w:p>
      <w:pPr>
        <w:pStyle w:val="Normal"/>
        <w:ind w:firstLine="720"/>
        <w:jc w:val="both"/>
        <w:rPr>
          <w:rFonts w:ascii="Arial" w:hAnsi="Arial" w:cs="Arial"/>
          <w:sz w:val="20"/>
          <w:szCs w:val="20"/>
        </w:rPr>
      </w:pPr>
      <w:r>
        <w:rPr>
          <w:rFonts w:cs="Arial" w:ascii="Arial" w:hAnsi="Arial"/>
          <w:sz w:val="20"/>
          <w:szCs w:val="20"/>
        </w:rPr>
        <w:t xml:space="preserve">2. Установить, что на всей территории СССР безусловное верховенство имеют Конституция СССР и законы Союза ССР. </w:t>
      </w:r>
    </w:p>
    <w:p>
      <w:pPr>
        <w:pStyle w:val="Normal"/>
        <w:ind w:firstLine="720"/>
        <w:jc w:val="both"/>
        <w:rPr>
          <w:rFonts w:ascii="Arial" w:hAnsi="Arial" w:cs="Arial"/>
          <w:sz w:val="20"/>
          <w:szCs w:val="20"/>
        </w:rPr>
      </w:pPr>
      <w:r>
        <w:rPr>
          <w:rFonts w:cs="Arial" w:ascii="Arial" w:hAnsi="Arial"/>
          <w:sz w:val="20"/>
          <w:szCs w:val="20"/>
        </w:rPr>
        <w:t xml:space="preserve">3. Для управления страной и эффективного осуществления режима чрезвычайного положения образовать Государственный комитет по чрезвычайному положению в СССР (ГКЧП СССР) в следующем составе: Бакланов О.Д. - первый заместитель Председателя Совета Обороны СССР, Крючков В.А. - председатель КГБ СССР, Павлов В.С. - Премьер-Министр СССР, Пуго Б.К. - министр внутренних дел СССР, Стародубцев В.А. - председатель Крестьянского союза СССР, Тизяков В.А. - председатель Ассоциации государственных предприятий и объектов промышленности, строительства, транспорта и связи СССР, Язов Д.Т. - министр обороны СССР, Янаев Г.И. - и.о. Президента СССР. </w:t>
      </w:r>
    </w:p>
    <w:p>
      <w:pPr>
        <w:pStyle w:val="Normal"/>
        <w:ind w:firstLine="720"/>
        <w:jc w:val="both"/>
        <w:rPr>
          <w:rFonts w:ascii="Arial" w:hAnsi="Arial" w:cs="Arial"/>
          <w:sz w:val="20"/>
          <w:szCs w:val="20"/>
        </w:rPr>
      </w:pPr>
      <w:r>
        <w:rPr>
          <w:rFonts w:cs="Arial" w:ascii="Arial" w:hAnsi="Arial"/>
          <w:sz w:val="20"/>
          <w:szCs w:val="20"/>
        </w:rPr>
        <w:t xml:space="preserve">4. Установить, что решения ГКЧП СССР обязательны для исполнения всеми органами власти и управления, должностными лицами и гражданами на всей территории Союза ССР. </w:t>
      </w:r>
    </w:p>
    <w:p>
      <w:pPr>
        <w:pStyle w:val="Normal"/>
        <w:ind w:firstLine="720"/>
        <w:jc w:val="right"/>
        <w:rPr>
          <w:rFonts w:ascii="Arial" w:hAnsi="Arial" w:cs="Arial"/>
          <w:sz w:val="20"/>
          <w:szCs w:val="20"/>
        </w:rPr>
      </w:pPr>
      <w:r>
        <w:rPr>
          <w:rFonts w:cs="Arial" w:ascii="Arial" w:hAnsi="Arial"/>
          <w:sz w:val="20"/>
          <w:szCs w:val="20"/>
        </w:rPr>
        <w:t>Г.Янаев В.Павлов О.Бакланов".</w:t>
      </w:r>
    </w:p>
    <w:p>
      <w:pPr>
        <w:pStyle w:val="Normal"/>
        <w:ind w:firstLine="720"/>
        <w:jc w:val="right"/>
        <w:rPr/>
      </w:pPr>
      <w:r>
        <w:rPr>
          <w:rFonts w:cs="Arial" w:ascii="Arial" w:hAnsi="Arial"/>
          <w:sz w:val="20"/>
          <w:szCs w:val="20"/>
        </w:rPr>
        <w:t xml:space="preserve">Из Заявления советского руководства" от 18 августа 1991 года. </w:t>
      </w:r>
    </w:p>
    <w:p>
      <w:pPr>
        <w:pStyle w:val="Normal"/>
        <w:ind w:firstLine="720"/>
        <w:jc w:val="right"/>
        <w:rPr>
          <w:rFonts w:ascii="Arial" w:hAnsi="Arial" w:cs="Arial"/>
          <w:sz w:val="20"/>
          <w:szCs w:val="20"/>
        </w:rPr>
      </w:pPr>
      <w:r>
        <w:rPr>
          <w:rFonts w:cs="Arial" w:ascii="Arial" w:hAnsi="Arial"/>
          <w:sz w:val="20"/>
          <w:szCs w:val="20"/>
        </w:rPr>
        <w:t xml:space="preserve">("Известия", 20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оотечественники! Граждане Советского Союза! В тяжкий, критический для судеб Отечества и наших народов час обращаемся мы к вам! Над нашей великой Родиной нависла смертельная опасность! Начатая по инициативе М.С.Горбачева политика реформ, задуманная как средство обеспечения динамичного развития страны и демократизации общественной жизни, в силу ряда причин зашла в тупик. На смену первоначальному энтузиазму и надеждам пришли безверие, апатия и отчаяние. Власть на всех уровнях потеряла доверие населения. Политиканство вытеснило из общественной жизни заботу о судьбе Отечества и гражданина. Насаждается злобное глумление над всеми институтами государства. Страна по существу стала неуправляемой. </w:t>
      </w:r>
    </w:p>
    <w:p>
      <w:pPr>
        <w:pStyle w:val="Normal"/>
        <w:ind w:firstLine="720"/>
        <w:jc w:val="both"/>
        <w:rPr/>
      </w:pPr>
      <w:r>
        <w:rPr>
          <w:rFonts w:cs="Arial" w:ascii="Arial" w:hAnsi="Arial"/>
          <w:sz w:val="20"/>
          <w:szCs w:val="20"/>
        </w:rPr>
        <w:t xml:space="preserve">Воспользовавшись предоставленными свободами, попирая только что появившиеся ростки демократии, возникли экстремистские силы, взявшие курс на ликвидацию Советского Союза, развал государства и захват власти любой ценой. Растоптаны результаты общенационального референдума о единстве Отечества. Циничная спекуляция на национальных чувствах - лишь ширма для удовлетворения амбиций. Ни сегодняшние беды своих народов, ни их завтрашний день не беспокоят политических авантюристов. Создавая обстановку морально-политического террора и пытаясь прикрыться щитом народного доверия, они забывают, что осуждаемые и разрываемые ими связи устанавливались на основе куда более широкой народной поддержки, прошедшей к тому же многовековую проверку историей. Сегодня те, кто по существу ведет дело к свержению конституционного строя, должны ответить перед матерями и отцами за гибель многих сотен жертв межнациональных конфликтов. На их совести искалеченные судьбы более полумиллиона беженцев. Из-за них потеряли покой и радость десятки миллионов советских людей, еще вчера живших в единой семье, а сегодня оказавшихся в собственном доме изгоями. </w:t>
      </w:r>
    </w:p>
    <w:p>
      <w:pPr>
        <w:pStyle w:val="Normal"/>
        <w:ind w:firstLine="720"/>
        <w:jc w:val="both"/>
        <w:rPr>
          <w:rFonts w:ascii="Arial" w:hAnsi="Arial" w:cs="Arial"/>
          <w:sz w:val="20"/>
          <w:szCs w:val="20"/>
        </w:rPr>
      </w:pPr>
      <w:r>
        <w:rPr>
          <w:rFonts w:cs="Arial" w:ascii="Arial" w:hAnsi="Arial"/>
          <w:sz w:val="20"/>
          <w:szCs w:val="20"/>
        </w:rPr>
        <w:t xml:space="preserve">Каким быть общественному строю, должен решить народ, а его пытаются лишить этого права. </w:t>
      </w:r>
    </w:p>
    <w:p>
      <w:pPr>
        <w:pStyle w:val="Normal"/>
        <w:ind w:firstLine="720"/>
        <w:jc w:val="both"/>
        <w:rPr>
          <w:rFonts w:ascii="Arial" w:hAnsi="Arial" w:cs="Arial"/>
          <w:sz w:val="20"/>
          <w:szCs w:val="20"/>
        </w:rPr>
      </w:pPr>
      <w:r>
        <w:rPr>
          <w:rFonts w:cs="Arial" w:ascii="Arial" w:hAnsi="Arial"/>
          <w:sz w:val="20"/>
          <w:szCs w:val="20"/>
        </w:rPr>
        <w:t xml:space="preserve">Вместо того, чтобы заботиться о безопасности и благополучии каждого гражданина и всего общества, нередко люди, в чьих руках оказалась власть, используют ее в чуждых народу интересах, как средство беспринципного самоутверждения. Потоки слов, горы заявлений и обещаний только подчеркивают скудость и убогость практических дел. Инфляция власти, страшнее чем всякая иная, разрушает наше государство, общество..." </w:t>
      </w:r>
    </w:p>
    <w:p>
      <w:pPr>
        <w:pStyle w:val="Normal"/>
        <w:ind w:firstLine="720"/>
        <w:jc w:val="right"/>
        <w:rPr/>
      </w:pPr>
      <w:r>
        <w:rPr>
          <w:rFonts w:cs="Arial" w:ascii="Arial" w:hAnsi="Arial"/>
          <w:sz w:val="20"/>
          <w:szCs w:val="20"/>
        </w:rPr>
        <w:t xml:space="preserve">Из "Обращения к советскому народу" ГКЧП СССР, 18 августа 1991 г. </w:t>
      </w:r>
    </w:p>
    <w:p>
      <w:pPr>
        <w:pStyle w:val="Normal"/>
        <w:ind w:firstLine="720"/>
        <w:jc w:val="right"/>
        <w:rPr>
          <w:rFonts w:ascii="Arial" w:hAnsi="Arial" w:cs="Arial"/>
          <w:sz w:val="20"/>
          <w:szCs w:val="20"/>
        </w:rPr>
      </w:pPr>
      <w:r>
        <w:rPr>
          <w:rFonts w:cs="Arial" w:ascii="Arial" w:hAnsi="Arial"/>
          <w:sz w:val="20"/>
          <w:szCs w:val="20"/>
        </w:rPr>
        <w:t xml:space="preserve">("Известия", 20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о поручению Советского руководства уведомляю, что с 19 августа 1991 г. в соответствии с Конституцией и законами СССР в отдельных местностях Союза Советских Социалистических Республик сроком на 6 месяцев вводится чрезвычайное положение. На этот период вся полнота власти в стране передается Государственному комитету по чрезвычайному положению в СССР. </w:t>
      </w:r>
    </w:p>
    <w:p>
      <w:pPr>
        <w:pStyle w:val="Normal"/>
        <w:ind w:firstLine="720"/>
        <w:jc w:val="both"/>
        <w:rPr>
          <w:rFonts w:ascii="Arial" w:hAnsi="Arial" w:cs="Arial"/>
          <w:sz w:val="20"/>
          <w:szCs w:val="20"/>
        </w:rPr>
      </w:pPr>
      <w:r>
        <w:rPr>
          <w:rFonts w:cs="Arial" w:ascii="Arial" w:hAnsi="Arial"/>
          <w:sz w:val="20"/>
          <w:szCs w:val="20"/>
        </w:rPr>
        <w:t xml:space="preserve">Принимаемые меры являются временными. Они никоим образом не означают отказ от курса на глубокие реформы во всех сферах жизни государства и общества... Временные меры чрезвычайного характера ни в коей мере не затрагивают международные обязательства, принятые на себя Советским Союзом в соответствии с действующими договорами и соглашениями..." </w:t>
      </w:r>
    </w:p>
    <w:p>
      <w:pPr>
        <w:pStyle w:val="Normal"/>
        <w:ind w:firstLine="720"/>
        <w:jc w:val="right"/>
        <w:rPr/>
      </w:pPr>
      <w:r>
        <w:rPr>
          <w:rFonts w:cs="Arial" w:ascii="Arial" w:hAnsi="Arial"/>
          <w:sz w:val="20"/>
          <w:szCs w:val="20"/>
        </w:rPr>
        <w:t xml:space="preserve">Из "Обращения к главам государств и правительств и Генеральному секретарю ООН" и.о. Президента СССР Г.Янаева от 18 августа 1991 года. </w:t>
      </w:r>
    </w:p>
    <w:p>
      <w:pPr>
        <w:pStyle w:val="Normal"/>
        <w:ind w:firstLine="720"/>
        <w:jc w:val="right"/>
        <w:rPr>
          <w:rFonts w:ascii="Arial" w:hAnsi="Arial" w:cs="Arial"/>
          <w:sz w:val="20"/>
          <w:szCs w:val="20"/>
        </w:rPr>
      </w:pPr>
      <w:r>
        <w:rPr>
          <w:rFonts w:cs="Arial" w:ascii="Arial" w:hAnsi="Arial"/>
          <w:sz w:val="20"/>
          <w:szCs w:val="20"/>
        </w:rPr>
        <w:t xml:space="preserve">("Известия", 20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АКЕТ НЕОТЛОЖНЫХ МЕР</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1. Всем органам власти и управления Союза ССР, союзных и автономных республик, краев, областей, городов, районов, поселков и сел обеспечить неукоснительное соблюдение режима чрезвычайного положения... В случаях неспособности обеспечить выполнение этого режима полномочия соответствующих органов власти и управления приостанавливаются, а осуществление их функций возлагается на лиц, специально уполномоченных ГКЧП СССР. </w:t>
      </w:r>
    </w:p>
    <w:p>
      <w:pPr>
        <w:pStyle w:val="Normal"/>
        <w:ind w:firstLine="720"/>
        <w:jc w:val="both"/>
        <w:rPr>
          <w:rFonts w:ascii="Arial" w:hAnsi="Arial" w:cs="Arial"/>
          <w:sz w:val="20"/>
          <w:szCs w:val="20"/>
        </w:rPr>
      </w:pPr>
      <w:r>
        <w:rPr>
          <w:rFonts w:cs="Arial" w:ascii="Arial" w:hAnsi="Arial"/>
          <w:sz w:val="20"/>
          <w:szCs w:val="20"/>
        </w:rPr>
        <w:t xml:space="preserve">2. Незамедлительно расформировать структуры власти и управления, военизированные формирования, действующие вопреки Конституции СССР и законам СССР. </w:t>
      </w:r>
    </w:p>
    <w:p>
      <w:pPr>
        <w:pStyle w:val="Normal"/>
        <w:ind w:firstLine="720"/>
        <w:jc w:val="both"/>
        <w:rPr>
          <w:rFonts w:ascii="Arial" w:hAnsi="Arial" w:cs="Arial"/>
          <w:sz w:val="20"/>
          <w:szCs w:val="20"/>
        </w:rPr>
      </w:pPr>
      <w:r>
        <w:rPr>
          <w:rFonts w:cs="Arial" w:ascii="Arial" w:hAnsi="Arial"/>
          <w:sz w:val="20"/>
          <w:szCs w:val="20"/>
        </w:rPr>
        <w:t xml:space="preserve">3. Считать впредь недействительными законы и решения органов власти и управления, противоречащие Конституции СССР и законам СССР. </w:t>
      </w:r>
    </w:p>
    <w:p>
      <w:pPr>
        <w:pStyle w:val="Normal"/>
        <w:ind w:firstLine="720"/>
        <w:jc w:val="both"/>
        <w:rPr>
          <w:rFonts w:ascii="Arial" w:hAnsi="Arial" w:cs="Arial"/>
          <w:sz w:val="20"/>
          <w:szCs w:val="20"/>
        </w:rPr>
      </w:pPr>
      <w:r>
        <w:rPr>
          <w:rFonts w:cs="Arial" w:ascii="Arial" w:hAnsi="Arial"/>
          <w:sz w:val="20"/>
          <w:szCs w:val="20"/>
        </w:rPr>
        <w:t xml:space="preserve">4. Приостановить деятельность политических партий... </w:t>
      </w:r>
    </w:p>
    <w:p>
      <w:pPr>
        <w:pStyle w:val="Normal"/>
        <w:ind w:firstLine="720"/>
        <w:jc w:val="both"/>
        <w:rPr>
          <w:rFonts w:ascii="Arial" w:hAnsi="Arial" w:cs="Arial"/>
          <w:sz w:val="20"/>
          <w:szCs w:val="20"/>
        </w:rPr>
      </w:pPr>
      <w:r>
        <w:rPr>
          <w:rFonts w:cs="Arial" w:ascii="Arial" w:hAnsi="Arial"/>
          <w:sz w:val="20"/>
          <w:szCs w:val="20"/>
        </w:rPr>
        <w:t xml:space="preserve">6. Гражданам, учреждениям и организациям незамедлительно сдать незаконно находящиеся у них все виды огнестрельного оружия... </w:t>
      </w:r>
    </w:p>
    <w:p>
      <w:pPr>
        <w:pStyle w:val="Normal"/>
        <w:ind w:firstLine="720"/>
        <w:jc w:val="both"/>
        <w:rPr>
          <w:rFonts w:ascii="Arial" w:hAnsi="Arial" w:cs="Arial"/>
          <w:sz w:val="20"/>
          <w:szCs w:val="20"/>
        </w:rPr>
      </w:pPr>
      <w:r>
        <w:rPr>
          <w:rFonts w:cs="Arial" w:ascii="Arial" w:hAnsi="Arial"/>
          <w:sz w:val="20"/>
          <w:szCs w:val="20"/>
        </w:rPr>
        <w:t xml:space="preserve">7. Проведение митингов, уличных шествий, демонстраций, а также забастовок не допускается. </w:t>
      </w:r>
    </w:p>
    <w:p>
      <w:pPr>
        <w:pStyle w:val="Normal"/>
        <w:ind w:firstLine="720"/>
        <w:jc w:val="both"/>
        <w:rPr>
          <w:rFonts w:ascii="Arial" w:hAnsi="Arial" w:cs="Arial"/>
          <w:sz w:val="20"/>
          <w:szCs w:val="20"/>
        </w:rPr>
      </w:pPr>
      <w:r>
        <w:rPr>
          <w:rFonts w:cs="Arial" w:ascii="Arial" w:hAnsi="Arial"/>
          <w:sz w:val="20"/>
          <w:szCs w:val="20"/>
        </w:rPr>
        <w:t xml:space="preserve">В необходимых случаях вводить комендантский час, патрулирование территории, осуществлять досмотр... </w:t>
      </w:r>
    </w:p>
    <w:p>
      <w:pPr>
        <w:pStyle w:val="Normal"/>
        <w:ind w:firstLine="720"/>
        <w:jc w:val="both"/>
        <w:rPr>
          <w:rFonts w:ascii="Arial" w:hAnsi="Arial" w:cs="Arial"/>
          <w:sz w:val="20"/>
          <w:szCs w:val="20"/>
        </w:rPr>
      </w:pPr>
      <w:r>
        <w:rPr>
          <w:rFonts w:cs="Arial" w:ascii="Arial" w:hAnsi="Arial"/>
          <w:sz w:val="20"/>
          <w:szCs w:val="20"/>
        </w:rPr>
        <w:t xml:space="preserve">Решительно пресекать распространение подстрекательских слухов... </w:t>
      </w:r>
    </w:p>
    <w:p>
      <w:pPr>
        <w:pStyle w:val="Normal"/>
        <w:ind w:firstLine="720"/>
        <w:jc w:val="both"/>
        <w:rPr>
          <w:rFonts w:ascii="Arial" w:hAnsi="Arial" w:cs="Arial"/>
          <w:sz w:val="20"/>
          <w:szCs w:val="20"/>
        </w:rPr>
      </w:pPr>
      <w:r>
        <w:rPr>
          <w:rFonts w:cs="Arial" w:ascii="Arial" w:hAnsi="Arial"/>
          <w:sz w:val="20"/>
          <w:szCs w:val="20"/>
        </w:rPr>
        <w:t xml:space="preserve">8. Установить контроль над средствами массовой информации... </w:t>
      </w:r>
    </w:p>
    <w:p>
      <w:pPr>
        <w:pStyle w:val="Normal"/>
        <w:ind w:firstLine="720"/>
        <w:jc w:val="both"/>
        <w:rPr>
          <w:rFonts w:ascii="Arial" w:hAnsi="Arial" w:cs="Arial"/>
          <w:sz w:val="20"/>
          <w:szCs w:val="20"/>
        </w:rPr>
      </w:pPr>
      <w:r>
        <w:rPr>
          <w:rFonts w:cs="Arial" w:ascii="Arial" w:hAnsi="Arial"/>
          <w:sz w:val="20"/>
          <w:szCs w:val="20"/>
        </w:rPr>
        <w:t xml:space="preserve">9. Обеспечить нормальное функционирование предприятий всех отраслей народного хозяйства, строгое выполнение мер по сохранению и восстановлению на период стабилизации вертикальных и горизонтальных связей между субъектами хозяйствования на всей территории СССР... </w:t>
      </w:r>
    </w:p>
    <w:p>
      <w:pPr>
        <w:pStyle w:val="Normal"/>
        <w:ind w:firstLine="720"/>
        <w:jc w:val="both"/>
        <w:rPr>
          <w:rFonts w:ascii="Arial" w:hAnsi="Arial" w:cs="Arial"/>
          <w:sz w:val="20"/>
          <w:szCs w:val="20"/>
        </w:rPr>
      </w:pPr>
      <w:r>
        <w:rPr>
          <w:rFonts w:cs="Arial" w:ascii="Arial" w:hAnsi="Arial"/>
          <w:sz w:val="20"/>
          <w:szCs w:val="20"/>
        </w:rPr>
        <w:t xml:space="preserve">11. Кабинету Министров СССР в недельный срок осуществить инвентаризацию всех наличных ресурсов продовольствия и промышленных товаров первой необходимости, доложить народу, чем располагает страна, взять под строжайший контроль их сохранность и распределение... </w:t>
      </w:r>
    </w:p>
    <w:p>
      <w:pPr>
        <w:pStyle w:val="Normal"/>
        <w:ind w:firstLine="720"/>
        <w:jc w:val="both"/>
        <w:rPr>
          <w:rFonts w:ascii="Arial" w:hAnsi="Arial" w:cs="Arial"/>
          <w:sz w:val="20"/>
          <w:szCs w:val="20"/>
        </w:rPr>
      </w:pPr>
      <w:r>
        <w:rPr>
          <w:rFonts w:cs="Arial" w:ascii="Arial" w:hAnsi="Arial"/>
          <w:sz w:val="20"/>
          <w:szCs w:val="20"/>
        </w:rPr>
        <w:t xml:space="preserve">В недельный срок внести предложения об упорядочении, замораживании и снижении цен на отдельные виды промышленных и продовольственных товаров... </w:t>
      </w:r>
    </w:p>
    <w:p>
      <w:pPr>
        <w:pStyle w:val="Normal"/>
        <w:ind w:firstLine="720"/>
        <w:jc w:val="both"/>
        <w:rPr>
          <w:rFonts w:ascii="Arial" w:hAnsi="Arial" w:cs="Arial"/>
          <w:sz w:val="20"/>
          <w:szCs w:val="20"/>
        </w:rPr>
      </w:pPr>
      <w:r>
        <w:rPr>
          <w:rFonts w:cs="Arial" w:ascii="Arial" w:hAnsi="Arial"/>
          <w:sz w:val="20"/>
          <w:szCs w:val="20"/>
        </w:rPr>
        <w:t xml:space="preserve">В недельный срок разработать мероприятия по упорядочению размеров заработной платы руководителей всех уровней... </w:t>
      </w:r>
    </w:p>
    <w:p>
      <w:pPr>
        <w:pStyle w:val="Normal"/>
        <w:ind w:firstLine="720"/>
        <w:jc w:val="both"/>
        <w:rPr>
          <w:rFonts w:ascii="Arial" w:hAnsi="Arial" w:cs="Arial"/>
          <w:sz w:val="20"/>
          <w:szCs w:val="20"/>
        </w:rPr>
      </w:pPr>
      <w:r>
        <w:rPr>
          <w:rFonts w:cs="Arial" w:ascii="Arial" w:hAnsi="Arial"/>
          <w:sz w:val="20"/>
          <w:szCs w:val="20"/>
        </w:rPr>
        <w:t xml:space="preserve">12. Принять экстренные меры по организации заготовок, хранения и переработки сельхозпродукции... </w:t>
      </w:r>
    </w:p>
    <w:p>
      <w:pPr>
        <w:pStyle w:val="Normal"/>
        <w:ind w:firstLine="720"/>
        <w:jc w:val="both"/>
        <w:rPr>
          <w:rFonts w:ascii="Arial" w:hAnsi="Arial" w:cs="Arial"/>
          <w:sz w:val="20"/>
          <w:szCs w:val="20"/>
        </w:rPr>
      </w:pPr>
      <w:r>
        <w:rPr>
          <w:rFonts w:cs="Arial" w:ascii="Arial" w:hAnsi="Arial"/>
          <w:sz w:val="20"/>
          <w:szCs w:val="20"/>
        </w:rPr>
        <w:t xml:space="preserve">13. В недельный срок разработать постановление, предусматривающее обеспечение в 1991-1992 годах всех желающих городских жителей земельными участками... </w:t>
      </w:r>
    </w:p>
    <w:p>
      <w:pPr>
        <w:pStyle w:val="Normal"/>
        <w:ind w:firstLine="720"/>
        <w:jc w:val="both"/>
        <w:rPr>
          <w:rFonts w:ascii="Arial" w:hAnsi="Arial" w:cs="Arial"/>
          <w:sz w:val="20"/>
          <w:szCs w:val="20"/>
        </w:rPr>
      </w:pPr>
      <w:r>
        <w:rPr>
          <w:rFonts w:cs="Arial" w:ascii="Arial" w:hAnsi="Arial"/>
          <w:sz w:val="20"/>
          <w:szCs w:val="20"/>
        </w:rPr>
        <w:t xml:space="preserve">14. В двухнедельный срок завершить планирование неотложных мероприятий по выводу из кризиса топливно-энергетического комплекса страны и подготовке к зиме. </w:t>
      </w:r>
    </w:p>
    <w:p>
      <w:pPr>
        <w:pStyle w:val="Normal"/>
        <w:ind w:firstLine="720"/>
        <w:jc w:val="both"/>
        <w:rPr>
          <w:rFonts w:ascii="Arial" w:hAnsi="Arial" w:cs="Arial"/>
          <w:sz w:val="20"/>
          <w:szCs w:val="20"/>
        </w:rPr>
      </w:pPr>
      <w:r>
        <w:rPr>
          <w:rFonts w:cs="Arial" w:ascii="Arial" w:hAnsi="Arial"/>
          <w:sz w:val="20"/>
          <w:szCs w:val="20"/>
        </w:rPr>
        <w:t xml:space="preserve">16. Обязать органы власти и управления в центре и на местах уделять первоочередное внимание социальным нуждам населения... </w:t>
      </w:r>
    </w:p>
    <w:p>
      <w:pPr>
        <w:pStyle w:val="Normal"/>
        <w:ind w:firstLine="720"/>
        <w:jc w:val="right"/>
        <w:rPr/>
      </w:pPr>
      <w:r>
        <w:rPr>
          <w:rFonts w:cs="Arial" w:ascii="Arial" w:hAnsi="Arial"/>
          <w:sz w:val="20"/>
          <w:szCs w:val="20"/>
        </w:rPr>
        <w:t xml:space="preserve">Из "Постановления № 1" ГКЧП СССР от 19 августа 1991 года. </w:t>
      </w:r>
    </w:p>
    <w:p>
      <w:pPr>
        <w:pStyle w:val="Normal"/>
        <w:ind w:firstLine="720"/>
        <w:jc w:val="right"/>
        <w:rPr>
          <w:rFonts w:ascii="Arial" w:hAnsi="Arial" w:cs="Arial"/>
          <w:sz w:val="20"/>
          <w:szCs w:val="20"/>
        </w:rPr>
      </w:pPr>
      <w:r>
        <w:rPr>
          <w:rFonts w:cs="Arial" w:ascii="Arial" w:hAnsi="Arial"/>
          <w:sz w:val="20"/>
          <w:szCs w:val="20"/>
        </w:rPr>
        <w:t xml:space="preserve">("Известия", 20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 связи с обострением обстановки в г. Москве - столице Союза Советских Социалистических Республик, вызванным невыполнением постановления Государственного комитета по чрезвычайному положению в СССР № 1 от 19 августа 1991 года, попытками организовать митинги, уличные шествия и манифестации, фактами подстрекательства к беспорядкам, в интересах защиты и безопасности граждан... Объявить с 19 августа 1991 года чрезвычайное положение в г. Москве." </w:t>
      </w:r>
    </w:p>
    <w:p>
      <w:pPr>
        <w:pStyle w:val="Normal"/>
        <w:ind w:firstLine="720"/>
        <w:jc w:val="right"/>
        <w:rPr/>
      </w:pPr>
      <w:r>
        <w:rPr>
          <w:rFonts w:cs="Arial" w:ascii="Arial" w:hAnsi="Arial"/>
          <w:sz w:val="20"/>
          <w:szCs w:val="20"/>
        </w:rPr>
        <w:t xml:space="preserve">Из указа и.о. Президента СССР Г.Янаева от 19 августа 1991 года. </w:t>
      </w:r>
    </w:p>
    <w:p>
      <w:pPr>
        <w:pStyle w:val="Normal"/>
        <w:ind w:firstLine="720"/>
        <w:jc w:val="right"/>
        <w:rPr>
          <w:rFonts w:ascii="Arial" w:hAnsi="Arial" w:cs="Arial"/>
          <w:sz w:val="20"/>
          <w:szCs w:val="20"/>
        </w:rPr>
      </w:pPr>
      <w:r>
        <w:rPr>
          <w:rFonts w:cs="Arial" w:ascii="Arial" w:hAnsi="Arial"/>
          <w:sz w:val="20"/>
          <w:szCs w:val="20"/>
        </w:rPr>
        <w:t xml:space="preserve">("Известия", 20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ременно ограничить перечень выпускаемых центральных, московских городских и областных общественно-политических изданий..." </w:t>
      </w:r>
    </w:p>
    <w:p>
      <w:pPr>
        <w:pStyle w:val="Normal"/>
        <w:ind w:firstLine="720"/>
        <w:jc w:val="right"/>
        <w:rPr/>
      </w:pPr>
      <w:r>
        <w:rPr>
          <w:rFonts w:cs="Arial" w:ascii="Arial" w:hAnsi="Arial"/>
          <w:sz w:val="20"/>
          <w:szCs w:val="20"/>
        </w:rPr>
        <w:t xml:space="preserve">Из "Постановления № 2" ГКЧП СССР от 19 августа 1991 года. </w:t>
      </w:r>
    </w:p>
    <w:p>
      <w:pPr>
        <w:pStyle w:val="Normal"/>
        <w:ind w:firstLine="720"/>
        <w:jc w:val="right"/>
        <w:rPr>
          <w:rFonts w:ascii="Arial" w:hAnsi="Arial" w:cs="Arial"/>
          <w:sz w:val="20"/>
          <w:szCs w:val="20"/>
        </w:rPr>
      </w:pPr>
      <w:r>
        <w:rPr>
          <w:rFonts w:cs="Arial" w:ascii="Arial" w:hAnsi="Arial"/>
          <w:sz w:val="20"/>
          <w:szCs w:val="20"/>
        </w:rPr>
        <w:t xml:space="preserve">("Известия", 20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Уже первый день действия чрезвычайного положения в отдельных местностях СССР показал, что люди вздохнули с некоторым облегчением. Сколько-нибудь серьезных эксцессов нигде не отмечалось. В ГКЧП СССР поступают многочисленные обращения граждан в поддержку принимаемых мер по выводу страны из кризиса. Первая реакция из-за рубежа на события в нашей стране также характеризуется определенным пониманием... </w:t>
      </w:r>
    </w:p>
    <w:p>
      <w:pPr>
        <w:pStyle w:val="Normal"/>
        <w:ind w:firstLine="720"/>
        <w:jc w:val="both"/>
        <w:rPr>
          <w:rFonts w:ascii="Arial" w:hAnsi="Arial" w:cs="Arial"/>
          <w:sz w:val="20"/>
          <w:szCs w:val="20"/>
        </w:rPr>
      </w:pPr>
      <w:r>
        <w:rPr>
          <w:rFonts w:cs="Arial" w:ascii="Arial" w:hAnsi="Arial"/>
          <w:sz w:val="20"/>
          <w:szCs w:val="20"/>
        </w:rPr>
        <w:t xml:space="preserve">В большинстве союзных и автономных республик нашей Родины поддерживают принятые меры, вызванные исключительно острой ситуацией. Народы понимают, что ГКЧП СССР никоим образом не намерен посягать на их конституционные суверенные права. </w:t>
      </w:r>
    </w:p>
    <w:p>
      <w:pPr>
        <w:pStyle w:val="Normal"/>
        <w:ind w:firstLine="720"/>
        <w:jc w:val="both"/>
        <w:rPr>
          <w:rFonts w:ascii="Arial" w:hAnsi="Arial" w:cs="Arial"/>
          <w:sz w:val="20"/>
          <w:szCs w:val="20"/>
        </w:rPr>
      </w:pPr>
      <w:r>
        <w:rPr>
          <w:rFonts w:cs="Arial" w:ascii="Arial" w:hAnsi="Arial"/>
          <w:sz w:val="20"/>
          <w:szCs w:val="20"/>
        </w:rPr>
        <w:t xml:space="preserve">Диссонансом в этот момент, когда требуется общенациональное согласие, позвучало обращение, подписанное утром 19 августа сего года руководителями РСФСР Б.Ельциным, И.Силаевым и Р.Хасбулатовым. Оно выдержано в конфронтационном духе. Есть в этом обращении и прямое подстрекательство к противоправным действиям, несовместимое с установленным законом режимом чрезвычайного положения. </w:t>
      </w:r>
    </w:p>
    <w:p>
      <w:pPr>
        <w:pStyle w:val="Normal"/>
        <w:ind w:firstLine="720"/>
        <w:jc w:val="both"/>
        <w:rPr/>
      </w:pPr>
      <w:r>
        <w:rPr>
          <w:rFonts w:cs="Arial" w:ascii="Arial" w:hAnsi="Arial"/>
          <w:sz w:val="20"/>
          <w:szCs w:val="20"/>
        </w:rPr>
        <w:t xml:space="preserve">Государственный комитет по чрезвычайному положению в СССР, проявляя терпение, стремление к конструктивному сотрудничеству, считает возможным ограничиться на этот раз предупреждением против безответственных, неразумных шагов. В очередной раз в российском руководстве возобладала амбициозность, а ведь народ ждет внесения таких коррективов в политику, которые бы отвечали коренным интересам россиян. </w:t>
      </w:r>
    </w:p>
    <w:p>
      <w:pPr>
        <w:pStyle w:val="Normal"/>
        <w:ind w:firstLine="720"/>
        <w:jc w:val="both"/>
        <w:rPr>
          <w:rFonts w:ascii="Arial" w:hAnsi="Arial" w:cs="Arial"/>
          <w:sz w:val="20"/>
          <w:szCs w:val="20"/>
        </w:rPr>
      </w:pPr>
      <w:r>
        <w:rPr>
          <w:rFonts w:cs="Arial" w:ascii="Arial" w:hAnsi="Arial"/>
          <w:sz w:val="20"/>
          <w:szCs w:val="20"/>
        </w:rPr>
        <w:t xml:space="preserve">Хотели бы еще раз подчеркнуть, что на всей территории Союза ССР отныне и впредь восстановлен принцип верховенства Конституции СССР и Законов СССР. Заявляем, что наша практика в отличие от набивших оскомину пустых обещаний будет безусловно подкрепляться реализацией принятых решений." </w:t>
      </w:r>
    </w:p>
    <w:p>
      <w:pPr>
        <w:pStyle w:val="Normal"/>
        <w:ind w:firstLine="720"/>
        <w:jc w:val="right"/>
        <w:rPr/>
      </w:pPr>
      <w:r>
        <w:rPr>
          <w:rFonts w:cs="Arial" w:ascii="Arial" w:hAnsi="Arial"/>
          <w:sz w:val="20"/>
          <w:szCs w:val="20"/>
        </w:rPr>
        <w:t xml:space="preserve">Из Заявления ГКЧП СССР от 19 августа 1991 года. </w:t>
      </w:r>
    </w:p>
    <w:p>
      <w:pPr>
        <w:pStyle w:val="Normal"/>
        <w:ind w:firstLine="720"/>
        <w:jc w:val="right"/>
        <w:rPr>
          <w:rFonts w:ascii="Arial" w:hAnsi="Arial" w:cs="Arial"/>
          <w:sz w:val="20"/>
          <w:szCs w:val="20"/>
        </w:rPr>
      </w:pPr>
      <w:r>
        <w:rPr>
          <w:rFonts w:cs="Arial" w:ascii="Arial" w:hAnsi="Arial"/>
          <w:sz w:val="20"/>
          <w:szCs w:val="20"/>
        </w:rPr>
        <w:t xml:space="preserve">("Известия", 20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риостановить деятельность телевидения и радио России, а также радиостанции "Эхо Москвы", как не способствующих процессу стабилизации положения в стране..." </w:t>
      </w:r>
    </w:p>
    <w:p>
      <w:pPr>
        <w:pStyle w:val="Normal"/>
        <w:ind w:firstLine="720"/>
        <w:jc w:val="right"/>
        <w:rPr/>
      </w:pPr>
      <w:r>
        <w:rPr>
          <w:rFonts w:cs="Arial" w:ascii="Arial" w:hAnsi="Arial"/>
          <w:sz w:val="20"/>
          <w:szCs w:val="20"/>
        </w:rPr>
        <w:t xml:space="preserve">из "Постановления № 3" ГКЧП СССР, от 20 августа 1991 г. </w:t>
      </w:r>
    </w:p>
    <w:p>
      <w:pPr>
        <w:pStyle w:val="Normal"/>
        <w:ind w:firstLine="720"/>
        <w:jc w:val="right"/>
        <w:rPr>
          <w:rFonts w:ascii="Arial" w:hAnsi="Arial" w:cs="Arial"/>
          <w:sz w:val="20"/>
          <w:szCs w:val="20"/>
        </w:rPr>
      </w:pPr>
      <w:r>
        <w:rPr>
          <w:rFonts w:cs="Arial" w:ascii="Arial" w:hAnsi="Arial"/>
          <w:sz w:val="20"/>
          <w:szCs w:val="20"/>
        </w:rPr>
        <w:t xml:space="preserve">("Советская Россия", 21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19 августа 1991 года Президентом РСФСР изданы Указы №№ 59, 61, 62 и 63, в которых выражается негативное отношение к заявлению советского руководства и постановлению № 1 Государственного комитета по чрезвычайному положению в СССР. </w:t>
      </w:r>
    </w:p>
    <w:p>
      <w:pPr>
        <w:pStyle w:val="Normal"/>
        <w:ind w:firstLine="720"/>
        <w:jc w:val="both"/>
        <w:rPr>
          <w:rFonts w:ascii="Arial" w:hAnsi="Arial" w:cs="Arial"/>
          <w:sz w:val="20"/>
          <w:szCs w:val="20"/>
        </w:rPr>
      </w:pPr>
      <w:r>
        <w:rPr>
          <w:rFonts w:cs="Arial" w:ascii="Arial" w:hAnsi="Arial"/>
          <w:sz w:val="20"/>
          <w:szCs w:val="20"/>
        </w:rPr>
        <w:t xml:space="preserve">В названных Указах Президент РСФСР пытается присвоить полномочия высших органов государственной власти и управления СССР и наделить исполнительные органы республики компетенцией органов Союза ССР, призывает органы власти РСФСР и их должностных лиц к неисполнению решений ГКЧП. </w:t>
      </w:r>
    </w:p>
    <w:p>
      <w:pPr>
        <w:pStyle w:val="Normal"/>
        <w:ind w:firstLine="720"/>
        <w:jc w:val="both"/>
        <w:rPr>
          <w:rFonts w:ascii="Arial" w:hAnsi="Arial" w:cs="Arial"/>
          <w:sz w:val="20"/>
          <w:szCs w:val="20"/>
        </w:rPr>
      </w:pPr>
      <w:r>
        <w:rPr>
          <w:rFonts w:cs="Arial" w:ascii="Arial" w:hAnsi="Arial"/>
          <w:sz w:val="20"/>
          <w:szCs w:val="20"/>
        </w:rPr>
        <w:t xml:space="preserve">В Указах содержатся грубые выпады против членов ГКЧП, угроза привлечением к уголовной ответственности в адрес должностных лиц, сотрудников правоохранительных органов и военнослужащих в случае выполнения ими решений ГКЧП. </w:t>
      </w:r>
    </w:p>
    <w:p>
      <w:pPr>
        <w:pStyle w:val="Normal"/>
        <w:ind w:firstLine="720"/>
        <w:jc w:val="both"/>
        <w:rPr>
          <w:rFonts w:ascii="Arial" w:hAnsi="Arial" w:cs="Arial"/>
          <w:sz w:val="20"/>
          <w:szCs w:val="20"/>
        </w:rPr>
      </w:pPr>
      <w:r>
        <w:rPr>
          <w:rFonts w:cs="Arial" w:ascii="Arial" w:hAnsi="Arial"/>
          <w:sz w:val="20"/>
          <w:szCs w:val="20"/>
        </w:rPr>
        <w:t xml:space="preserve">Изданные Указы Президента РСФСР идут вразрез с Конституцией и законами Союза ССР, с провозглашенной ГКЧП линией на стабилизацию обстановки в стране, носят откровенно конфронтационный характер и могут привести к тяжким последствиям. </w:t>
      </w:r>
    </w:p>
    <w:p>
      <w:pPr>
        <w:pStyle w:val="Normal"/>
        <w:ind w:firstLine="720"/>
        <w:jc w:val="both"/>
        <w:rPr>
          <w:rFonts w:ascii="Arial" w:hAnsi="Arial" w:cs="Arial"/>
          <w:sz w:val="20"/>
          <w:szCs w:val="20"/>
        </w:rPr>
      </w:pPr>
      <w:r>
        <w:rPr>
          <w:rFonts w:cs="Arial" w:ascii="Arial" w:hAnsi="Arial"/>
          <w:sz w:val="20"/>
          <w:szCs w:val="20"/>
        </w:rPr>
        <w:t xml:space="preserve">В соответствии с пп. 1 и 4 ст. 127-3, ст. 127-5 Конституции СССР постановляю: </w:t>
      </w:r>
    </w:p>
    <w:p>
      <w:pPr>
        <w:pStyle w:val="Normal"/>
        <w:ind w:firstLine="720"/>
        <w:jc w:val="both"/>
        <w:rPr/>
      </w:pPr>
      <w:r>
        <w:rPr>
          <w:rFonts w:cs="Arial" w:ascii="Arial" w:hAnsi="Arial"/>
          <w:sz w:val="20"/>
          <w:szCs w:val="20"/>
        </w:rPr>
        <w:t xml:space="preserve">1. Объявить Указы Президента Российской Советской Федеративной Социалистической Республики от 19 августа 1991 года №№ 59, 61, 62 и 63, постановление Совета Министров РСФСР от 19 августа 1991 г. № 435 не имеющими юридической силы с момента их издания... </w:t>
      </w:r>
    </w:p>
    <w:p>
      <w:pPr>
        <w:pStyle w:val="Normal"/>
        <w:ind w:firstLine="720"/>
        <w:jc w:val="both"/>
        <w:rPr/>
      </w:pPr>
      <w:r>
        <w:rPr>
          <w:rFonts w:cs="Arial" w:ascii="Arial" w:hAnsi="Arial"/>
          <w:sz w:val="20"/>
          <w:szCs w:val="20"/>
        </w:rPr>
        <w:t xml:space="preserve">2. Руководителям правоохранительных органов СССР обеспечить соблюдение работниками органов внутренних дел, государственной безопасности, Прокуратуры РСФСР Конституции и законов СССР, решений Государственного комитета по чрезвычайному положению в СССР".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right"/>
        <w:rPr/>
      </w:pPr>
      <w:r>
        <w:rPr>
          <w:rFonts w:cs="Arial" w:ascii="Arial" w:hAnsi="Arial"/>
          <w:sz w:val="20"/>
          <w:szCs w:val="20"/>
        </w:rPr>
        <w:t xml:space="preserve">Из указа и.о.Президента СССР Г.Янаева от 20 августа 1991 года. </w:t>
      </w:r>
    </w:p>
    <w:p>
      <w:pPr>
        <w:pStyle w:val="Normal"/>
        <w:ind w:firstLine="720"/>
        <w:jc w:val="right"/>
        <w:rPr>
          <w:rFonts w:ascii="Arial" w:hAnsi="Arial" w:cs="Arial"/>
          <w:sz w:val="20"/>
          <w:szCs w:val="20"/>
        </w:rPr>
      </w:pPr>
      <w:r>
        <w:rPr>
          <w:rFonts w:cs="Arial" w:ascii="Arial" w:hAnsi="Arial"/>
          <w:sz w:val="20"/>
          <w:szCs w:val="20"/>
        </w:rPr>
        <w:t xml:space="preserve">("Советская Россия", 21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уководители ряда региональных органов внутренних дел сообщают о том, что в адрес некоторых учебных заведений МВД РСФСР поступил приказ заместителя министра внутренних дел РСФСР об откомандировании в Москву сотен вооруженных курсантов... </w:t>
      </w:r>
    </w:p>
    <w:p>
      <w:pPr>
        <w:pStyle w:val="Normal"/>
        <w:ind w:firstLine="720"/>
        <w:jc w:val="both"/>
        <w:rPr>
          <w:rFonts w:ascii="Arial" w:hAnsi="Arial" w:cs="Arial"/>
          <w:sz w:val="20"/>
          <w:szCs w:val="20"/>
        </w:rPr>
      </w:pPr>
      <w:r>
        <w:rPr>
          <w:rFonts w:cs="Arial" w:ascii="Arial" w:hAnsi="Arial"/>
          <w:sz w:val="20"/>
          <w:szCs w:val="20"/>
        </w:rPr>
        <w:t xml:space="preserve">По поручению Государственного комитета по чрезвычайному положению в СССР министром внутренних дел СССР вышеназванный приказ отменен. Руководству школ категорически запрещено откомандирование курсантов. </w:t>
      </w:r>
    </w:p>
    <w:p>
      <w:pPr>
        <w:pStyle w:val="Normal"/>
        <w:ind w:firstLine="720"/>
        <w:jc w:val="both"/>
        <w:rPr/>
      </w:pPr>
      <w:r>
        <w:rPr>
          <w:rFonts w:cs="Arial" w:ascii="Arial" w:hAnsi="Arial"/>
          <w:sz w:val="20"/>
          <w:szCs w:val="20"/>
        </w:rPr>
        <w:t xml:space="preserve">Информация доведена до соответствующих должностных лиц. Руководители органов внутренних дел, не выполнившие приказ министра внутренних дел СССР, будут привлечены к строгой ответственности". </w:t>
      </w:r>
    </w:p>
    <w:p>
      <w:pPr>
        <w:pStyle w:val="Normal"/>
        <w:ind w:firstLine="720"/>
        <w:jc w:val="right"/>
        <w:rPr/>
      </w:pPr>
      <w:r>
        <w:rPr>
          <w:rFonts w:cs="Arial" w:ascii="Arial" w:hAnsi="Arial"/>
          <w:sz w:val="20"/>
          <w:szCs w:val="20"/>
        </w:rPr>
        <w:t xml:space="preserve">Из Сообщения ГКЧП СССР от 20 августа 1991 года. </w:t>
      </w:r>
    </w:p>
    <w:p>
      <w:pPr>
        <w:pStyle w:val="Normal"/>
        <w:ind w:firstLine="720"/>
        <w:jc w:val="right"/>
        <w:rPr>
          <w:rFonts w:ascii="Arial" w:hAnsi="Arial" w:cs="Arial"/>
          <w:sz w:val="20"/>
          <w:szCs w:val="20"/>
        </w:rPr>
      </w:pPr>
      <w:r>
        <w:rPr>
          <w:rFonts w:cs="Arial" w:ascii="Arial" w:hAnsi="Arial"/>
          <w:sz w:val="20"/>
          <w:szCs w:val="20"/>
        </w:rPr>
        <w:t xml:space="preserve">("Советская Россия", 21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Д.ЯЗОВ СВИДЕТЕЛЬСТВУЕ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Мы ни о чем не думали ни на ближайшую, ни на длительную перспективу... Так всегда бывает с авантюрами: плана нет, никакой подготовки, и хорошо, что у нас не было никакого плана и что все рухнуло..." </w:t>
      </w:r>
    </w:p>
    <w:p>
      <w:pPr>
        <w:pStyle w:val="Normal"/>
        <w:ind w:firstLine="720"/>
        <w:jc w:val="right"/>
        <w:rPr>
          <w:rFonts w:ascii="Arial" w:hAnsi="Arial" w:cs="Arial"/>
          <w:sz w:val="20"/>
          <w:szCs w:val="20"/>
        </w:rPr>
      </w:pPr>
      <w:r>
        <w:rPr>
          <w:rFonts w:cs="Arial" w:ascii="Arial" w:hAnsi="Arial"/>
          <w:sz w:val="20"/>
          <w:szCs w:val="20"/>
        </w:rPr>
        <w:t xml:space="preserve">("Известия", 10 ок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pPr>
      <w:r>
        <w:rPr>
          <w:rFonts w:cs="Arial" w:ascii="Arial" w:hAnsi="Arial"/>
          <w:b/>
          <w:sz w:val="20"/>
          <w:szCs w:val="20"/>
        </w:rPr>
        <w:t>2. ДОКУМЕНТЫ АНТИ-ГКЧП</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К ГРАЖДАНАМ РОССИИ </w:t>
      </w:r>
    </w:p>
    <w:p>
      <w:pPr>
        <w:pStyle w:val="Normal"/>
        <w:ind w:firstLine="720"/>
        <w:jc w:val="both"/>
        <w:rPr/>
      </w:pPr>
      <w:r>
        <w:rPr>
          <w:rFonts w:cs="Arial" w:ascii="Arial" w:hAnsi="Arial"/>
          <w:sz w:val="20"/>
          <w:szCs w:val="20"/>
        </w:rPr>
        <w:t xml:space="preserve">В ночь с 18 на 19 августа 1991 года отстранен от власти законно избранный Президент страны. Какими бы причинами не оправдывалось это отстранение, мы имеем дело с правым, реакционным, антиконституционным переворотом. </w:t>
      </w:r>
    </w:p>
    <w:p>
      <w:pPr>
        <w:pStyle w:val="Normal"/>
        <w:ind w:firstLine="720"/>
        <w:jc w:val="both"/>
        <w:rPr>
          <w:rFonts w:ascii="Arial" w:hAnsi="Arial" w:cs="Arial"/>
          <w:sz w:val="20"/>
          <w:szCs w:val="20"/>
        </w:rPr>
      </w:pPr>
      <w:r>
        <w:rPr>
          <w:rFonts w:cs="Arial" w:ascii="Arial" w:hAnsi="Arial"/>
          <w:sz w:val="20"/>
          <w:szCs w:val="20"/>
        </w:rPr>
        <w:t xml:space="preserve">При всех трудностях и тяжелейших испытаниях, переживаемых народом, демократический процесс в стране приобретает все более глубокий размах, необратимый характер. Народы России становятся хозяевами своей судьбы. Существенно ограничены бесконтрольные права неконституционных органов, включая партийные. Руководство России заняло решительную позицию по Союзному договору, стремясь к единству Советского Союза, единству России. Наша позиция по этому вопросу позволила существенно ускорить подготовку этого Договора, согласовать его со всеми республиками и определить дату его подписания - 20 августа с.г. </w:t>
      </w:r>
    </w:p>
    <w:p>
      <w:pPr>
        <w:pStyle w:val="Normal"/>
        <w:ind w:firstLine="720"/>
        <w:jc w:val="both"/>
        <w:rPr>
          <w:rFonts w:ascii="Arial" w:hAnsi="Arial" w:cs="Arial"/>
          <w:sz w:val="20"/>
          <w:szCs w:val="20"/>
        </w:rPr>
      </w:pPr>
      <w:r>
        <w:rPr>
          <w:rFonts w:cs="Arial" w:ascii="Arial" w:hAnsi="Arial"/>
          <w:sz w:val="20"/>
          <w:szCs w:val="20"/>
        </w:rPr>
        <w:t xml:space="preserve">Такое развитие событий вызвало озлобление реакционных сил, толкало их на безответственные, авантюристические попытки решения сложнейших политических и экономических проблем силовыми методами. Ранее уже предпринимались попытки осуществления переворота. </w:t>
      </w:r>
    </w:p>
    <w:p>
      <w:pPr>
        <w:pStyle w:val="Normal"/>
        <w:ind w:firstLine="720"/>
        <w:jc w:val="both"/>
        <w:rPr/>
      </w:pPr>
      <w:r>
        <w:rPr>
          <w:rFonts w:cs="Arial" w:ascii="Arial" w:hAnsi="Arial"/>
          <w:sz w:val="20"/>
          <w:szCs w:val="20"/>
        </w:rPr>
        <w:t xml:space="preserve">Мы считали и считаем, что силовые методы неприемлемы. Они дискредитируют СССР перед всем миром, подрывают наш престиж в мировом сообществе, возвращают нас к эпохе холодной войны и изоляции Советского Союза от мирового сообщества. </w:t>
      </w:r>
    </w:p>
    <w:p>
      <w:pPr>
        <w:pStyle w:val="Normal"/>
        <w:ind w:firstLine="720"/>
        <w:jc w:val="both"/>
        <w:rPr>
          <w:rFonts w:ascii="Arial" w:hAnsi="Arial" w:cs="Arial"/>
          <w:sz w:val="20"/>
          <w:szCs w:val="20"/>
        </w:rPr>
      </w:pPr>
      <w:r>
        <w:rPr>
          <w:rFonts w:cs="Arial" w:ascii="Arial" w:hAnsi="Arial"/>
          <w:sz w:val="20"/>
          <w:szCs w:val="20"/>
        </w:rPr>
        <w:t xml:space="preserve">Все это заставляет нас объявить незаконным пришедший к власти так называемый комитет. Соответственно, объявляем незаконными все решения и распоряжения этого так называемого комитета. </w:t>
      </w:r>
    </w:p>
    <w:p>
      <w:pPr>
        <w:pStyle w:val="Normal"/>
        <w:ind w:firstLine="720"/>
        <w:jc w:val="both"/>
        <w:rPr>
          <w:rFonts w:ascii="Arial" w:hAnsi="Arial" w:cs="Arial"/>
          <w:sz w:val="20"/>
          <w:szCs w:val="20"/>
        </w:rPr>
      </w:pPr>
      <w:r>
        <w:rPr>
          <w:rFonts w:cs="Arial" w:ascii="Arial" w:hAnsi="Arial"/>
          <w:sz w:val="20"/>
          <w:szCs w:val="20"/>
        </w:rPr>
        <w:t xml:space="preserve">Уверены, органы местной власти будут неукоснительно следовать конституционным Законам и Указам Президента РСФСР. </w:t>
      </w:r>
    </w:p>
    <w:p>
      <w:pPr>
        <w:pStyle w:val="Normal"/>
        <w:ind w:firstLine="720"/>
        <w:jc w:val="both"/>
        <w:rPr>
          <w:rFonts w:ascii="Arial" w:hAnsi="Arial" w:cs="Arial"/>
          <w:sz w:val="20"/>
          <w:szCs w:val="20"/>
        </w:rPr>
      </w:pPr>
      <w:r>
        <w:rPr>
          <w:rFonts w:cs="Arial" w:ascii="Arial" w:hAnsi="Arial"/>
          <w:sz w:val="20"/>
          <w:szCs w:val="20"/>
        </w:rPr>
        <w:t xml:space="preserve">Призываем граждан России дать достойный ответ путчистам и требовать вернуть страну к нормальному конституционному развитию. </w:t>
      </w:r>
    </w:p>
    <w:p>
      <w:pPr>
        <w:pStyle w:val="Normal"/>
        <w:ind w:firstLine="720"/>
        <w:jc w:val="both"/>
        <w:rPr>
          <w:rFonts w:ascii="Arial" w:hAnsi="Arial" w:cs="Arial"/>
          <w:sz w:val="20"/>
          <w:szCs w:val="20"/>
        </w:rPr>
      </w:pPr>
      <w:r>
        <w:rPr>
          <w:rFonts w:cs="Arial" w:ascii="Arial" w:hAnsi="Arial"/>
          <w:sz w:val="20"/>
          <w:szCs w:val="20"/>
        </w:rPr>
        <w:t xml:space="preserve">Безусловно необходимо обеспечить возможность Президенту страны ГОРБАЧЕВУ выступить перед народом. Требуем немедленного созыва Чрезвычайного Съезда народных депутатов СССР. </w:t>
      </w:r>
    </w:p>
    <w:p>
      <w:pPr>
        <w:pStyle w:val="Normal"/>
        <w:ind w:firstLine="720"/>
        <w:jc w:val="both"/>
        <w:rPr>
          <w:rFonts w:ascii="Arial" w:hAnsi="Arial" w:cs="Arial"/>
          <w:sz w:val="20"/>
          <w:szCs w:val="20"/>
        </w:rPr>
      </w:pPr>
      <w:r>
        <w:rPr>
          <w:rFonts w:cs="Arial" w:ascii="Arial" w:hAnsi="Arial"/>
          <w:sz w:val="20"/>
          <w:szCs w:val="20"/>
        </w:rPr>
        <w:t xml:space="preserve">Мы абсолютно уверены, что наши соотечественники не дадут утвердиться произволу и беззаконию потерявших всякий стыд и совесть путчистов. Обращаемся к военнослужащим с призывом проявить высокую гражданственность и не принимать участия в реакционном перевороте. </w:t>
      </w:r>
    </w:p>
    <w:p>
      <w:pPr>
        <w:pStyle w:val="Normal"/>
        <w:ind w:firstLine="720"/>
        <w:jc w:val="both"/>
        <w:rPr>
          <w:rFonts w:ascii="Arial" w:hAnsi="Arial" w:cs="Arial"/>
          <w:sz w:val="20"/>
          <w:szCs w:val="20"/>
        </w:rPr>
      </w:pPr>
      <w:r>
        <w:rPr>
          <w:rFonts w:cs="Arial" w:ascii="Arial" w:hAnsi="Arial"/>
          <w:sz w:val="20"/>
          <w:szCs w:val="20"/>
        </w:rPr>
        <w:t xml:space="preserve">До выполнения этих требований призываем к всеобщей бессрочной забастовке. </w:t>
      </w:r>
    </w:p>
    <w:p>
      <w:pPr>
        <w:pStyle w:val="Normal"/>
        <w:ind w:firstLine="720"/>
        <w:jc w:val="both"/>
        <w:rPr>
          <w:rFonts w:ascii="Arial" w:hAnsi="Arial" w:cs="Arial"/>
          <w:sz w:val="20"/>
          <w:szCs w:val="20"/>
        </w:rPr>
      </w:pPr>
      <w:r>
        <w:rPr>
          <w:rFonts w:cs="Arial" w:ascii="Arial" w:hAnsi="Arial"/>
          <w:sz w:val="20"/>
          <w:szCs w:val="20"/>
        </w:rPr>
        <w:t xml:space="preserve">Не сомневаемся, что мировое сообщество даст объективную оценку циничной попытке правого переворота. </w:t>
      </w:r>
    </w:p>
    <w:p>
      <w:pPr>
        <w:pStyle w:val="Normal"/>
        <w:ind w:firstLine="720"/>
        <w:jc w:val="right"/>
        <w:rPr>
          <w:rFonts w:ascii="Arial" w:hAnsi="Arial" w:cs="Arial"/>
          <w:sz w:val="20"/>
          <w:szCs w:val="20"/>
        </w:rPr>
      </w:pPr>
      <w:r>
        <w:rPr>
          <w:rFonts w:cs="Arial" w:ascii="Arial" w:hAnsi="Arial"/>
          <w:sz w:val="20"/>
          <w:szCs w:val="20"/>
        </w:rPr>
        <w:t xml:space="preserve">Президент РСФСР Б.Н.Ельцин </w:t>
      </w:r>
    </w:p>
    <w:p>
      <w:pPr>
        <w:pStyle w:val="Normal"/>
        <w:ind w:firstLine="720"/>
        <w:jc w:val="right"/>
        <w:rPr>
          <w:rFonts w:ascii="Arial" w:hAnsi="Arial" w:cs="Arial"/>
          <w:sz w:val="20"/>
          <w:szCs w:val="20"/>
        </w:rPr>
      </w:pPr>
      <w:r>
        <w:rPr>
          <w:rFonts w:cs="Arial" w:ascii="Arial" w:hAnsi="Arial"/>
          <w:sz w:val="20"/>
          <w:szCs w:val="20"/>
        </w:rPr>
        <w:t>Председатель СМ РСФСР И.С.Силаев</w:t>
      </w:r>
    </w:p>
    <w:p>
      <w:pPr>
        <w:pStyle w:val="Normal"/>
        <w:ind w:firstLine="720"/>
        <w:jc w:val="right"/>
        <w:rPr>
          <w:rFonts w:ascii="Arial" w:hAnsi="Arial" w:cs="Arial"/>
          <w:sz w:val="20"/>
          <w:szCs w:val="20"/>
        </w:rPr>
      </w:pPr>
      <w:r>
        <w:rPr>
          <w:rFonts w:cs="Arial" w:ascii="Arial" w:hAnsi="Arial"/>
          <w:sz w:val="20"/>
          <w:szCs w:val="20"/>
        </w:rPr>
        <w:t>И.о. Председателя Верховного Совета РСФСР Р.И.Хасбулатов</w:t>
      </w:r>
    </w:p>
    <w:p>
      <w:pPr>
        <w:pStyle w:val="Normal"/>
        <w:ind w:firstLine="720"/>
        <w:jc w:val="right"/>
        <w:rPr>
          <w:rFonts w:ascii="Arial" w:hAnsi="Arial" w:cs="Arial"/>
          <w:sz w:val="20"/>
          <w:szCs w:val="20"/>
        </w:rPr>
      </w:pPr>
      <w:r>
        <w:rPr>
          <w:rFonts w:cs="Arial" w:ascii="Arial" w:hAnsi="Arial"/>
          <w:sz w:val="20"/>
          <w:szCs w:val="20"/>
        </w:rPr>
        <w:t xml:space="preserve">19 августа 1991 года, 9-00 утра" </w:t>
      </w:r>
    </w:p>
    <w:p>
      <w:pPr>
        <w:pStyle w:val="Normal"/>
        <w:ind w:firstLine="720"/>
        <w:jc w:val="right"/>
        <w:rPr>
          <w:rFonts w:ascii="Arial" w:hAnsi="Arial" w:cs="Arial"/>
          <w:sz w:val="20"/>
          <w:szCs w:val="20"/>
        </w:rPr>
      </w:pPr>
      <w:r>
        <w:rPr>
          <w:rFonts w:cs="Arial" w:ascii="Arial" w:hAnsi="Arial"/>
          <w:sz w:val="20"/>
          <w:szCs w:val="20"/>
        </w:rPr>
        <w:t>(Текст листовк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читать объявление Комитета антиконституционным и квалифицировать действия его организаторов как государственный переворот, являющийся ничем иным как государственным преступлением. </w:t>
      </w:r>
    </w:p>
    <w:p>
      <w:pPr>
        <w:pStyle w:val="Normal"/>
        <w:ind w:firstLine="720"/>
        <w:jc w:val="both"/>
        <w:rPr>
          <w:rFonts w:ascii="Arial" w:hAnsi="Arial" w:cs="Arial"/>
          <w:sz w:val="20"/>
          <w:szCs w:val="20"/>
        </w:rPr>
      </w:pPr>
      <w:r>
        <w:rPr>
          <w:rFonts w:cs="Arial" w:ascii="Arial" w:hAnsi="Arial"/>
          <w:sz w:val="20"/>
          <w:szCs w:val="20"/>
        </w:rPr>
        <w:t xml:space="preserve">Все решения, принимаемые от имени так называемого комитета по чрезвычайному положению, считать незаконными и не имеющими силы на территории РСФСР... </w:t>
      </w:r>
    </w:p>
    <w:p>
      <w:pPr>
        <w:pStyle w:val="Normal"/>
        <w:ind w:firstLine="720"/>
        <w:jc w:val="both"/>
        <w:rPr/>
      </w:pPr>
      <w:r>
        <w:rPr>
          <w:rFonts w:cs="Arial" w:ascii="Arial" w:hAnsi="Arial"/>
          <w:sz w:val="20"/>
          <w:szCs w:val="20"/>
        </w:rPr>
        <w:t xml:space="preserve">Действия должностных лиц, исполняющих решения указанного комитета, подпадают под действия уголовного кодекса РСФСР и подлежат преследованию по закону". </w:t>
      </w:r>
    </w:p>
    <w:p>
      <w:pPr>
        <w:pStyle w:val="Normal"/>
        <w:ind w:firstLine="720"/>
        <w:jc w:val="right"/>
        <w:rPr/>
      </w:pPr>
      <w:r>
        <w:rPr>
          <w:rFonts w:cs="Arial" w:ascii="Arial" w:hAnsi="Arial"/>
          <w:sz w:val="20"/>
          <w:szCs w:val="20"/>
        </w:rPr>
        <w:t xml:space="preserve">Из указа Президента РСФСР Б.Ельцина № 59 от 19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ночь с 18 на 19 августа политическая обстановка в нашей стране коренным образом изменилась в результате антиконституционного переворота... Поставлено под вопрос нормальное функционирование конституционных органов власти РСФСР. </w:t>
      </w:r>
    </w:p>
    <w:p>
      <w:pPr>
        <w:pStyle w:val="Normal"/>
        <w:ind w:firstLine="720"/>
        <w:jc w:val="both"/>
        <w:rPr>
          <w:rFonts w:ascii="Arial" w:hAnsi="Arial" w:cs="Arial"/>
          <w:sz w:val="20"/>
          <w:szCs w:val="20"/>
        </w:rPr>
      </w:pPr>
      <w:r>
        <w:rPr>
          <w:rFonts w:cs="Arial" w:ascii="Arial" w:hAnsi="Arial"/>
          <w:sz w:val="20"/>
          <w:szCs w:val="20"/>
        </w:rPr>
        <w:t xml:space="preserve">В сложившейся ситуации Президиум Верховного Совета РСФСР постановляет: </w:t>
      </w:r>
    </w:p>
    <w:p>
      <w:pPr>
        <w:pStyle w:val="Normal"/>
        <w:ind w:firstLine="720"/>
        <w:jc w:val="both"/>
        <w:rPr/>
      </w:pPr>
      <w:r>
        <w:rPr>
          <w:rFonts w:cs="Arial" w:ascii="Arial" w:hAnsi="Arial"/>
          <w:sz w:val="20"/>
          <w:szCs w:val="20"/>
        </w:rPr>
        <w:t xml:space="preserve">1. Созвать внеочередную сессию Верховного Совета РСФСР 21 августа в 11.00 в Доме Советов с повесткой дня "О политической ситуации в РСФСР, сложившейся в результате государственного переворота". </w:t>
      </w:r>
    </w:p>
    <w:p>
      <w:pPr>
        <w:pStyle w:val="Normal"/>
        <w:ind w:firstLine="720"/>
        <w:jc w:val="both"/>
        <w:rPr/>
      </w:pPr>
      <w:r>
        <w:rPr>
          <w:rFonts w:cs="Arial" w:ascii="Arial" w:hAnsi="Arial"/>
          <w:sz w:val="20"/>
          <w:szCs w:val="20"/>
        </w:rPr>
        <w:t xml:space="preserve">2. Исполнение решений так называемого Чрезвычайного комитета будет квалифицироваться как участие в совершении государственного преступления со всеми вытекающими последствиями". </w:t>
      </w:r>
    </w:p>
    <w:p>
      <w:pPr>
        <w:pStyle w:val="Normal"/>
        <w:ind w:firstLine="720"/>
        <w:jc w:val="right"/>
        <w:rPr/>
      </w:pPr>
      <w:r>
        <w:rPr>
          <w:rFonts w:cs="Arial" w:ascii="Arial" w:hAnsi="Arial"/>
          <w:sz w:val="20"/>
          <w:szCs w:val="20"/>
        </w:rPr>
        <w:t xml:space="preserve">Из постановления Президиума Верховного Совета РСФСР, от 19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оддержать обращение руководителей РСФСР "К гражданам России", принять к неукоснительному исполнению Указ Президента РСФСР от 19 августа 1991 г. № 59 и предложить Советам Министров республик в составе РСФСР, исполнительным органам власти автономных образований, краев и областей обеспечить выполнение этого Указа..." </w:t>
      </w:r>
    </w:p>
    <w:p>
      <w:pPr>
        <w:pStyle w:val="Normal"/>
        <w:ind w:firstLine="720"/>
        <w:jc w:val="right"/>
        <w:rPr/>
      </w:pPr>
      <w:r>
        <w:rPr>
          <w:rFonts w:cs="Arial" w:ascii="Arial" w:hAnsi="Arial"/>
          <w:sz w:val="20"/>
          <w:szCs w:val="20"/>
        </w:rPr>
        <w:t xml:space="preserve">Из постановления № 435 Совета Министров РСФСР от 19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До созыва внеочередного Съезда народных депутатов СССР все органы исполнительной власти Союза ССР, включая КГБ СССР, МВД СССР, Министерство обороны СССР, действующие на территории РСФСР, переходят в непосредственное подчинение избранного народом Президента РСФСР". </w:t>
      </w:r>
    </w:p>
    <w:p>
      <w:pPr>
        <w:pStyle w:val="Normal"/>
        <w:ind w:firstLine="720"/>
        <w:jc w:val="right"/>
        <w:rPr/>
      </w:pPr>
      <w:r>
        <w:rPr>
          <w:rFonts w:cs="Arial" w:ascii="Arial" w:hAnsi="Arial"/>
          <w:sz w:val="20"/>
          <w:szCs w:val="20"/>
        </w:rPr>
        <w:t xml:space="preserve">Из указа Президента РСФСР Б.Ельцина № 61 от 19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Солдаты и офицеры России! В эту трагическую для России, всей страны минуту я обращаюсь к вам. Не дайте поймать себя в сети лживых обещаний и демагогических рассуждений о воинском долге! Не станьте слепым орудием преступной воли группы авантюристов, поправших Конституцию и законы СССР". </w:t>
      </w:r>
    </w:p>
    <w:p>
      <w:pPr>
        <w:pStyle w:val="Normal"/>
        <w:ind w:firstLine="720"/>
        <w:jc w:val="right"/>
        <w:rPr/>
      </w:pPr>
      <w:r>
        <w:rPr>
          <w:rFonts w:cs="Arial" w:ascii="Arial" w:hAnsi="Arial"/>
          <w:sz w:val="20"/>
          <w:szCs w:val="20"/>
        </w:rPr>
        <w:t xml:space="preserve">Из обращения Президента Российской Федерации Б.Ельцина "К солдатам и офицерам Вооруженных Сил СССР, КГБ СССР, МВД СССР", 19 августа 1991 г., 17 час. 10 мин.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ервому Заместителю Председателя Совета Министров РСФСР тов. Лобову О.И., члену Государственного Совета РСФСР тов. Яблокову А.В., члену Президиума Верховного Совета РСФСР тов. Красавченко С.Н. организовать оперативное управление народнохозяйственным комплексом Республики, и, в случае необходимости, обеспечить эффективность действия основных государственных структур. </w:t>
      </w:r>
    </w:p>
    <w:p>
      <w:pPr>
        <w:pStyle w:val="Normal"/>
        <w:ind w:firstLine="720"/>
        <w:jc w:val="both"/>
        <w:rPr>
          <w:rFonts w:ascii="Arial" w:hAnsi="Arial" w:cs="Arial"/>
          <w:sz w:val="20"/>
          <w:szCs w:val="20"/>
        </w:rPr>
      </w:pPr>
      <w:r>
        <w:rPr>
          <w:rFonts w:cs="Arial" w:ascii="Arial" w:hAnsi="Arial"/>
          <w:sz w:val="20"/>
          <w:szCs w:val="20"/>
        </w:rPr>
        <w:t xml:space="preserve">Уполномачиваю для выполнения поставленной задачи привлекать от имени Президента РСФСР необходимых должностных лиц. </w:t>
      </w:r>
    </w:p>
    <w:p>
      <w:pPr>
        <w:pStyle w:val="Normal"/>
        <w:ind w:firstLine="720"/>
        <w:jc w:val="both"/>
        <w:rPr/>
      </w:pPr>
      <w:r>
        <w:rPr>
          <w:rFonts w:cs="Arial" w:ascii="Arial" w:hAnsi="Arial"/>
          <w:sz w:val="20"/>
          <w:szCs w:val="20"/>
        </w:rPr>
        <w:t xml:space="preserve">Всем организациям, расположенным на территории РСФСР, оказывать необходимое содействие". </w:t>
      </w:r>
    </w:p>
    <w:p>
      <w:pPr>
        <w:pStyle w:val="Normal"/>
        <w:ind w:firstLine="720"/>
        <w:jc w:val="right"/>
        <w:rPr/>
      </w:pPr>
      <w:r>
        <w:rPr>
          <w:rFonts w:cs="Arial" w:ascii="Arial" w:hAnsi="Arial"/>
          <w:sz w:val="20"/>
          <w:szCs w:val="20"/>
        </w:rPr>
        <w:t xml:space="preserve">Из указа Президента РСФСР Б.Ельцина № 62 от 19 августа 1991 г. ,17 час. 30 мин.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Товарищи, друзья! В стране предпринимается попытка военного переворота с целью установления диктатуры сталинского типа. Ответственные за сегодняшнее положение в стране государственные деятели, предвидя свое поражение, неминуемую ответственность перед народом, возглавили антиконституционный заговор. Созданный ими Комитет по чрезвычайному положению вашими руками ввергает страну в ужасы кровавой междоусобицы. </w:t>
      </w:r>
    </w:p>
    <w:p>
      <w:pPr>
        <w:pStyle w:val="Normal"/>
        <w:ind w:firstLine="720"/>
        <w:jc w:val="both"/>
        <w:rPr>
          <w:rFonts w:ascii="Arial" w:hAnsi="Arial" w:cs="Arial"/>
          <w:sz w:val="20"/>
          <w:szCs w:val="20"/>
        </w:rPr>
      </w:pPr>
      <w:r>
        <w:rPr>
          <w:rFonts w:cs="Arial" w:ascii="Arial" w:hAnsi="Arial"/>
          <w:sz w:val="20"/>
          <w:szCs w:val="20"/>
        </w:rPr>
        <w:t xml:space="preserve">Товарищи! Я, офицер Советской Армии, полковник, Герой Советского Союза, прошедший огненные дороги Афганистана, познавший ужасы войны, призываю вас, моих товарищей-офицеров, солдат, матросов, не выступать против народа, против ваших отцов, матерей, братьев и сестер. Я взываю к вашей чести, вашему разуму, вашему сердцу. Сегодня судьба страны, судьба ее свободного, демократического развития в ваших руках. </w:t>
      </w:r>
    </w:p>
    <w:p>
      <w:pPr>
        <w:pStyle w:val="Normal"/>
        <w:ind w:firstLine="720"/>
        <w:jc w:val="both"/>
        <w:rPr/>
      </w:pPr>
      <w:r>
        <w:rPr>
          <w:rFonts w:cs="Arial" w:ascii="Arial" w:hAnsi="Arial"/>
          <w:sz w:val="20"/>
          <w:szCs w:val="20"/>
        </w:rPr>
        <w:t xml:space="preserve">Не допустите кровопролития. Никакой поддержки заговорщикам. Всячески препятствуйте осуществлению их преступных замыслов. Я призываю вас переходить на сторону законно избранных народом органов власти: Президента РСФСР и Совета Министров РСФСР". </w:t>
      </w:r>
    </w:p>
    <w:p>
      <w:pPr>
        <w:pStyle w:val="Normal"/>
        <w:ind w:firstLine="720"/>
        <w:jc w:val="right"/>
        <w:rPr/>
      </w:pPr>
      <w:r>
        <w:rPr>
          <w:rFonts w:cs="Arial" w:ascii="Arial" w:hAnsi="Arial"/>
          <w:sz w:val="20"/>
          <w:szCs w:val="20"/>
        </w:rPr>
        <w:t xml:space="preserve">Из обращения "К военнослужащим Вооруженных Сил" Вице-президента РСФСР А.В.Руцког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Москвичи! Призываю вас не признавать самозванный комитет и не выполнять его решений. Используйте для этого все конституционные формы - демонстрации, митинги, забастовки. Необходимо взять под общественную охрану Дом Советов РСФСР и законную власть республики. Власть народа может защитить только сам народ!" </w:t>
      </w:r>
    </w:p>
    <w:p>
      <w:pPr>
        <w:pStyle w:val="Normal"/>
        <w:ind w:firstLine="720"/>
        <w:jc w:val="right"/>
        <w:rPr/>
      </w:pPr>
      <w:r>
        <w:rPr>
          <w:rFonts w:cs="Arial" w:ascii="Arial" w:hAnsi="Arial"/>
          <w:sz w:val="20"/>
          <w:szCs w:val="20"/>
        </w:rPr>
        <w:t>Из Обращения Президента РСФСР Б.Ельцина к москвичам, 19 августа 1991 г.,19.00</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овершив государственный переворот и отстранив насильственным путем от должности Президента СССР - Верховного Главнокомандующего Вооруженных Сил СССР, Вице-президент СССР - Янаев Г.И. Премьер-министр СССР - Павлов В.С. Председатель КГБ СССР - Крючков В.А. Министр внутренних дел СССР - Пуго Б.К. Министр обороны СССР - Язов Д.Т. Председатель крестьянского союза - Стародубцев В.А. Первый заместитель председателя Государственного комитета по обороне - Бакланов О.Д. Президент ассоциации промышленности, строительства и связи - Тизяков А.И. и их сообщники совершили тягчайшие государственные преступления, нарушив статью 62 Конституции СССР, статьи 64, 69, 70, 70-1, 72 Уголовного Кодекса РСФСР и соответствующие статьи Основ уголовного законодательства Союза ССР и Союзных республик. </w:t>
      </w:r>
    </w:p>
    <w:p>
      <w:pPr>
        <w:pStyle w:val="Normal"/>
        <w:ind w:firstLine="720"/>
        <w:jc w:val="both"/>
        <w:rPr>
          <w:rFonts w:ascii="Arial" w:hAnsi="Arial" w:cs="Arial"/>
          <w:sz w:val="20"/>
          <w:szCs w:val="20"/>
        </w:rPr>
      </w:pPr>
      <w:r>
        <w:rPr>
          <w:rFonts w:cs="Arial" w:ascii="Arial" w:hAnsi="Arial"/>
          <w:sz w:val="20"/>
          <w:szCs w:val="20"/>
        </w:rPr>
        <w:t xml:space="preserve">Изменив народу, Отчизне и Конституции, они поставили себя вне Закона. </w:t>
      </w:r>
    </w:p>
    <w:p>
      <w:pPr>
        <w:pStyle w:val="Normal"/>
        <w:ind w:firstLine="720"/>
        <w:jc w:val="both"/>
        <w:rPr>
          <w:rFonts w:ascii="Arial" w:hAnsi="Arial" w:cs="Arial"/>
          <w:sz w:val="20"/>
          <w:szCs w:val="20"/>
        </w:rPr>
      </w:pPr>
      <w:r>
        <w:rPr>
          <w:rFonts w:cs="Arial" w:ascii="Arial" w:hAnsi="Arial"/>
          <w:sz w:val="20"/>
          <w:szCs w:val="20"/>
        </w:rPr>
        <w:t xml:space="preserve">На основании вышеизложенного постановляю: </w:t>
      </w:r>
    </w:p>
    <w:p>
      <w:pPr>
        <w:pStyle w:val="Normal"/>
        <w:ind w:firstLine="720"/>
        <w:jc w:val="both"/>
        <w:rPr>
          <w:rFonts w:ascii="Arial" w:hAnsi="Arial" w:cs="Arial"/>
          <w:sz w:val="20"/>
          <w:szCs w:val="20"/>
        </w:rPr>
      </w:pPr>
      <w:r>
        <w:rPr>
          <w:rFonts w:cs="Arial" w:ascii="Arial" w:hAnsi="Arial"/>
          <w:sz w:val="20"/>
          <w:szCs w:val="20"/>
        </w:rPr>
        <w:t xml:space="preserve">Сотрудникам органов прокуратуры, государственной безопасности, внутренних дел СССР и РСФСР, военнослужащим, осознающим ответственность за судьбы народа и государства, не желающим наступления диктатуры, гражданской войны, кровопролития, дается право действовать на основании Конституции и законов СССР и РСФСР. Как Президент России от имени избравшего меня народа гарантирую Вам правовую защиту и моральную поддержку. </w:t>
      </w:r>
    </w:p>
    <w:p>
      <w:pPr>
        <w:pStyle w:val="Normal"/>
        <w:ind w:firstLine="720"/>
        <w:jc w:val="both"/>
        <w:rPr>
          <w:rFonts w:ascii="Arial" w:hAnsi="Arial" w:cs="Arial"/>
          <w:sz w:val="20"/>
          <w:szCs w:val="20"/>
        </w:rPr>
      </w:pPr>
      <w:r>
        <w:rPr>
          <w:rFonts w:cs="Arial" w:ascii="Arial" w:hAnsi="Arial"/>
          <w:sz w:val="20"/>
          <w:szCs w:val="20"/>
        </w:rPr>
        <w:t>Судьба России и Союза в ваших руках".</w:t>
      </w:r>
    </w:p>
    <w:p>
      <w:pPr>
        <w:pStyle w:val="Normal"/>
        <w:ind w:firstLine="720"/>
        <w:jc w:val="right"/>
        <w:rPr/>
      </w:pPr>
      <w:r>
        <w:rPr>
          <w:rFonts w:cs="Arial" w:ascii="Arial" w:hAnsi="Arial"/>
          <w:sz w:val="20"/>
          <w:szCs w:val="20"/>
        </w:rPr>
        <w:t xml:space="preserve">Указ Президента РСФСР Б.Ельцина № 63 от 19 августа 1991 г., 22 ч. 30 мин.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эту трагическую для судеб нашего Отечества минуту призываю Вас, используя свой авторитет среди всех религиозных конфессий и верующих, а также влияние церкви в нашем обществе не остаться в стороне от происходящего, ибо оно напрямую связано с делом, которому Вы, Ваше Святейшество, посвятили всю свою жизнь - служению людям, заботе об их сердцах и душах. Настрадавшаяся за годы тоталитаризма церковь вновь может испытать на себе тяготы произвола и беззакония. Вашего слова ждут все верующие, весь русский народ, вся Россия!" </w:t>
      </w:r>
    </w:p>
    <w:p>
      <w:pPr>
        <w:pStyle w:val="Normal"/>
        <w:ind w:firstLine="720"/>
        <w:jc w:val="right"/>
        <w:rPr/>
      </w:pPr>
      <w:r>
        <w:rPr>
          <w:rFonts w:cs="Arial" w:ascii="Arial" w:hAnsi="Arial"/>
          <w:sz w:val="20"/>
          <w:szCs w:val="20"/>
        </w:rPr>
        <w:t xml:space="preserve">Из письма Б.Ельцина Патриарху Московскому и Всея Руси Алексию II, 19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ам направлены Указы Президента РСФСР от 19 августа 1991 года и обращения "К гражданам России" и "К военнослужащим Советской Армии", принятыми в связи с антиконституционным государственным переворотом. </w:t>
      </w:r>
    </w:p>
    <w:p>
      <w:pPr>
        <w:pStyle w:val="Normal"/>
        <w:ind w:firstLine="720"/>
        <w:jc w:val="both"/>
        <w:rPr>
          <w:rFonts w:ascii="Arial" w:hAnsi="Arial" w:cs="Arial"/>
          <w:sz w:val="20"/>
          <w:szCs w:val="20"/>
        </w:rPr>
      </w:pPr>
      <w:r>
        <w:rPr>
          <w:rFonts w:cs="Arial" w:ascii="Arial" w:hAnsi="Arial"/>
          <w:sz w:val="20"/>
          <w:szCs w:val="20"/>
        </w:rPr>
        <w:t xml:space="preserve">Необходимо обеспечить широкое информирование населения и безусловное выполнение установок, содержащихся в указанных документах всеми должностными лицами учреждений, организаций и предприятий. </w:t>
      </w:r>
    </w:p>
    <w:p>
      <w:pPr>
        <w:pStyle w:val="Normal"/>
        <w:ind w:firstLine="720"/>
        <w:jc w:val="both"/>
        <w:rPr/>
      </w:pPr>
      <w:r>
        <w:rPr>
          <w:rFonts w:cs="Arial" w:ascii="Arial" w:hAnsi="Arial"/>
          <w:sz w:val="20"/>
          <w:szCs w:val="20"/>
        </w:rPr>
        <w:t xml:space="preserve">Руководители, не принявшие меры по исполнению Указов Президента РСФСР будут привлекаться к ответственности в соответствии с законом. </w:t>
      </w:r>
    </w:p>
    <w:p>
      <w:pPr>
        <w:pStyle w:val="Normal"/>
        <w:ind w:firstLine="720"/>
        <w:jc w:val="both"/>
        <w:rPr/>
      </w:pPr>
      <w:r>
        <w:rPr>
          <w:rFonts w:cs="Arial" w:ascii="Arial" w:hAnsi="Arial"/>
          <w:sz w:val="20"/>
          <w:szCs w:val="20"/>
        </w:rPr>
        <w:t xml:space="preserve">Должностные лица, исполняющие решения антиконституционного Государственного комитета по чрезвычайному положению подпадают под действие Уголовного кодекса РСФСР и подлежат преследованию по закону". </w:t>
      </w:r>
    </w:p>
    <w:p>
      <w:pPr>
        <w:pStyle w:val="Normal"/>
        <w:ind w:firstLine="720"/>
        <w:jc w:val="right"/>
        <w:rPr/>
      </w:pPr>
      <w:r>
        <w:rPr>
          <w:rFonts w:cs="Arial" w:ascii="Arial" w:hAnsi="Arial"/>
          <w:sz w:val="20"/>
          <w:szCs w:val="20"/>
        </w:rPr>
        <w:t xml:space="preserve">Письмо и.о. Председателя Верховного Совета РСФСР .И.Хасбулатова, 19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До восстановления в полном объеме деятельности конституционных органов и институтов государственной власти и управления Союза ССР командование Вооруженными Силами СССР на территории РСФСР с 17 часов 00 минут московского времени 20 августа 1991 года принимаю на себя". </w:t>
      </w:r>
    </w:p>
    <w:p>
      <w:pPr>
        <w:pStyle w:val="Normal"/>
        <w:ind w:firstLine="720"/>
        <w:jc w:val="right"/>
        <w:rPr/>
      </w:pPr>
      <w:r>
        <w:rPr>
          <w:rFonts w:cs="Arial" w:ascii="Arial" w:hAnsi="Arial"/>
          <w:sz w:val="20"/>
          <w:szCs w:val="20"/>
        </w:rPr>
        <w:t xml:space="preserve">Из указа Президента РСФСР Б.Ельцина № 64 от 20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До восстановления в полном объеме деятельности конституционных органов и институтов государственной власти и управления назначить контр-адмирала ЩЕРБАКОВА Вячеслава Николаевича командующим войсками Ленинградского Военного Округа..." </w:t>
      </w:r>
    </w:p>
    <w:p>
      <w:pPr>
        <w:pStyle w:val="Normal"/>
        <w:ind w:firstLine="720"/>
        <w:jc w:val="right"/>
        <w:rPr/>
      </w:pPr>
      <w:r>
        <w:rPr>
          <w:rFonts w:cs="Arial" w:ascii="Arial" w:hAnsi="Arial"/>
          <w:sz w:val="20"/>
          <w:szCs w:val="20"/>
        </w:rPr>
        <w:t xml:space="preserve">Из указа Президента РСФСР Б.Ельцина от 20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Лица, из числа военнослужащих и сотрудников Министерства обороны СССР, МВД СССР, КГБ СССР, втянутые в антиконституционные действия комитета по чрезвычайному положению не будут привлекаться к ответственности за выполнение решений своих руководителей, в случае немедленного и неукоснительного исполнения указов и распоряжений Президента РСФСР, постановлений Совета Министров РСФСР, иных органов и должностных лиц РСФСР". </w:t>
      </w:r>
    </w:p>
    <w:p>
      <w:pPr>
        <w:pStyle w:val="Normal"/>
        <w:ind w:firstLine="720"/>
        <w:jc w:val="right"/>
        <w:rPr/>
      </w:pPr>
      <w:r>
        <w:rPr>
          <w:rFonts w:cs="Arial" w:ascii="Arial" w:hAnsi="Arial"/>
          <w:sz w:val="20"/>
          <w:szCs w:val="20"/>
        </w:rPr>
        <w:t xml:space="preserve">Из заявления Президента РСФСР Б.Ельцина, 20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ночь на 19 августа группа заговорщиков захватила власть с намерением осуществить государственный переворот. Это преступление было пресечено благодаря решительным действиям руководства России, принципиальной позиции других республик, выступлениям москвичей, ленинградцев, населения других регионов в защиту демократии и конституционного порядка. Заговорщикам не удалось направить армию против народа... </w:t>
      </w:r>
    </w:p>
    <w:p>
      <w:pPr>
        <w:pStyle w:val="Normal"/>
        <w:ind w:firstLine="720"/>
        <w:jc w:val="both"/>
        <w:rPr>
          <w:rFonts w:ascii="Arial" w:hAnsi="Arial" w:cs="Arial"/>
          <w:sz w:val="20"/>
          <w:szCs w:val="20"/>
        </w:rPr>
      </w:pPr>
      <w:r>
        <w:rPr>
          <w:rFonts w:cs="Arial" w:ascii="Arial" w:hAnsi="Arial"/>
          <w:sz w:val="20"/>
          <w:szCs w:val="20"/>
        </w:rPr>
        <w:t xml:space="preserve">Настоящим Указом постановляю: </w:t>
      </w:r>
    </w:p>
    <w:p>
      <w:pPr>
        <w:pStyle w:val="Normal"/>
        <w:ind w:firstLine="720"/>
        <w:jc w:val="both"/>
        <w:rPr>
          <w:rFonts w:ascii="Arial" w:hAnsi="Arial" w:cs="Arial"/>
          <w:sz w:val="20"/>
          <w:szCs w:val="20"/>
        </w:rPr>
      </w:pPr>
      <w:r>
        <w:rPr>
          <w:rFonts w:cs="Arial" w:ascii="Arial" w:hAnsi="Arial"/>
          <w:sz w:val="20"/>
          <w:szCs w:val="20"/>
        </w:rPr>
        <w:t xml:space="preserve">1. Отменить все решения, изданные ГКЧП или отдельными его членами. </w:t>
      </w:r>
    </w:p>
    <w:p>
      <w:pPr>
        <w:pStyle w:val="Normal"/>
        <w:ind w:firstLine="720"/>
        <w:jc w:val="both"/>
        <w:rPr>
          <w:rFonts w:ascii="Arial" w:hAnsi="Arial" w:cs="Arial"/>
          <w:sz w:val="20"/>
          <w:szCs w:val="20"/>
        </w:rPr>
      </w:pPr>
      <w:r>
        <w:rPr>
          <w:rFonts w:cs="Arial" w:ascii="Arial" w:hAnsi="Arial"/>
          <w:sz w:val="20"/>
          <w:szCs w:val="20"/>
        </w:rPr>
        <w:t xml:space="preserve">2. Отстранить всех членов ГКЧП от занимаемых постов. </w:t>
      </w:r>
    </w:p>
    <w:p>
      <w:pPr>
        <w:pStyle w:val="Normal"/>
        <w:ind w:firstLine="720"/>
        <w:jc w:val="both"/>
        <w:rPr>
          <w:rFonts w:ascii="Arial" w:hAnsi="Arial" w:cs="Arial"/>
          <w:sz w:val="20"/>
          <w:szCs w:val="20"/>
        </w:rPr>
      </w:pPr>
      <w:r>
        <w:rPr>
          <w:rFonts w:cs="Arial" w:ascii="Arial" w:hAnsi="Arial"/>
          <w:sz w:val="20"/>
          <w:szCs w:val="20"/>
        </w:rPr>
        <w:t xml:space="preserve">3. Принять к сведению, что Генеральным прокурором СССР возбуждено уголовное дело в отношении лиц, участвовавших в заговоре..." </w:t>
      </w:r>
    </w:p>
    <w:p>
      <w:pPr>
        <w:pStyle w:val="Normal"/>
        <w:ind w:firstLine="720"/>
        <w:jc w:val="right"/>
        <w:rPr/>
      </w:pPr>
      <w:r>
        <w:rPr>
          <w:rFonts w:cs="Arial" w:ascii="Arial" w:hAnsi="Arial"/>
          <w:sz w:val="20"/>
          <w:szCs w:val="20"/>
        </w:rPr>
        <w:t xml:space="preserve">Из указа Президента СССР М.Горбачева от 22 августа 1991 г.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24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СВИДЕТЕЛЬ</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b/>
          <w:b/>
          <w:sz w:val="20"/>
          <w:szCs w:val="20"/>
        </w:rPr>
      </w:pPr>
      <w:r>
        <w:rPr>
          <w:rFonts w:cs="Arial" w:ascii="Arial" w:hAnsi="Arial"/>
          <w:b/>
          <w:sz w:val="20"/>
          <w:szCs w:val="20"/>
        </w:rPr>
        <w:t>Свидетельствует Л.Ионин, доктор философских наук:</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В дни с 19 по 21 августа в Москве одновременно происходили два государственных переворота. Важно, разумеется, кто "первым начал". Начал первым ГКЧП. И имел все шансы победить, если бы не гениальная психологическая стратегия Бориса Ельцина и его команды, которые, не имея практически никаких реальных сил, разыграли в мировом эфире драму столь высокого накала, что ГКЧП, не выдержав, бежал. </w:t>
      </w:r>
    </w:p>
    <w:p>
      <w:pPr>
        <w:pStyle w:val="Normal"/>
        <w:ind w:firstLine="720"/>
        <w:jc w:val="both"/>
        <w:rPr>
          <w:rFonts w:ascii="Arial" w:hAnsi="Arial" w:cs="Arial"/>
          <w:sz w:val="20"/>
          <w:szCs w:val="20"/>
        </w:rPr>
      </w:pPr>
      <w:r>
        <w:rPr>
          <w:rFonts w:cs="Arial" w:ascii="Arial" w:hAnsi="Arial"/>
          <w:sz w:val="20"/>
          <w:szCs w:val="20"/>
        </w:rPr>
        <w:t xml:space="preserve">Парадоксально, но бегство путчистов означало одновременно и распад законных структур власти. К этому добавился паралич союзного Верховного Совета, умело организованный Лукьяновым. Президент СССР, торжественно привезенный в Москву, как чаша Грааля, отнятая у сарацинов, попал из форосского пленения в московское. Он-то вначале полагал, что вернулся в ту же страну и по-прежнему воплощает в себе "центр". На самом деле в "центре" уже сидел другой человек с другой командой, и в стране уже существовал совсем другой, чем до переворота, политический режи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Драма в эфире</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ешающую роль как в одном, так и в другом перевороте сыграл "эфир", то есть, говоря официальным языком, средства массовой коммуникации и информации. Гэкачепистов они погубили, Ельцину принесли успех. Если бы высокопоставленные заговорщики последовали проверенному когда-то генералом Ярузельским рецепту: захватили газеты, радиостанции, телевидение, отключили телефоны и изолировали бы Белый дом от Москвы, а Москву - от Союза и мира, они бы скорее всего победили. Иначе они были обречены. </w:t>
      </w:r>
    </w:p>
    <w:p>
      <w:pPr>
        <w:pStyle w:val="Normal"/>
        <w:ind w:firstLine="720"/>
        <w:jc w:val="both"/>
        <w:rPr/>
      </w:pPr>
      <w:r>
        <w:rPr>
          <w:rFonts w:cs="Arial" w:ascii="Arial" w:hAnsi="Arial"/>
          <w:sz w:val="20"/>
          <w:szCs w:val="20"/>
        </w:rPr>
        <w:t xml:space="preserve">Да, хунта запретила выпуск демократических газет, но редакции работали, отыскивали типографские возможности, выпускали "Общую газету", печатали листовки, призывы и обращения Белого дома, указы Президента РСФСР. Независимые агентства новостей снабжали информацией мировую прессу, функционировали независимые сети кабельного телевидения. И главное, телефонная связь с заграницей, вызывавшая столько нареканий и такая ненадежная в обычное мирное время, в дни гэкачепистского мятежа сработала безукоризненно, унося из Москвы вести, которые зарубежные радиостанции мгновенно разносили по всему свету. </w:t>
      </w:r>
    </w:p>
    <w:p>
      <w:pPr>
        <w:pStyle w:val="Normal"/>
        <w:ind w:firstLine="720"/>
        <w:jc w:val="both"/>
        <w:rPr>
          <w:rFonts w:ascii="Arial" w:hAnsi="Arial" w:cs="Arial"/>
          <w:sz w:val="20"/>
          <w:szCs w:val="20"/>
        </w:rPr>
      </w:pPr>
      <w:r>
        <w:rPr>
          <w:rFonts w:cs="Arial" w:ascii="Arial" w:hAnsi="Arial"/>
          <w:sz w:val="20"/>
          <w:szCs w:val="20"/>
        </w:rPr>
        <w:t xml:space="preserve">В эфире Москвы в те августовские дни царствовало Радио "Свобода". Пробивались Радио России, "Эхо Москвы", звучали Би-би-си и "Голос Америки". Официальные центральные программы сдались без боя, перемежая декреты ГКЧП, наводящие не столько ужас, сколько тоску, безликими оркестровыми пьесами. В это время на соседних волнах разыгрывалась драма отчаяния, экзистенциального выбора, сопротивления и готовности умереть, пробивались слабые мотивы надежды, переходящие в громогласные аккорды окончательной и бесповоротной победы. Эфир звал, предупреждал, остерегал, негодовал, ликовал, торжествовал. </w:t>
      </w:r>
    </w:p>
    <w:p>
      <w:pPr>
        <w:pStyle w:val="Normal"/>
        <w:ind w:firstLine="720"/>
        <w:jc w:val="both"/>
        <w:rPr>
          <w:rFonts w:ascii="Arial" w:hAnsi="Arial" w:cs="Arial"/>
          <w:sz w:val="20"/>
          <w:szCs w:val="20"/>
        </w:rPr>
      </w:pPr>
      <w:r>
        <w:rPr>
          <w:rFonts w:cs="Arial" w:ascii="Arial" w:hAnsi="Arial"/>
          <w:sz w:val="20"/>
          <w:szCs w:val="20"/>
        </w:rPr>
        <w:t xml:space="preserve">На эту драму, длившуюся трое суток "нон-стоп", люди реагировали по-разному. Москва нервничала. Но и спала, собиралась в магазин, ходила на работу, соображая, - может быть, не без оснований, - что под властью ГКЧП голоднее не станет (уже некуда) и, может быть, даже "выбросят" носки по пониженным ценам (что было предусмотрительно обещано). </w:t>
      </w:r>
    </w:p>
    <w:p>
      <w:pPr>
        <w:pStyle w:val="Normal"/>
        <w:ind w:firstLine="720"/>
        <w:jc w:val="both"/>
        <w:rPr>
          <w:rFonts w:ascii="Arial" w:hAnsi="Arial" w:cs="Arial"/>
          <w:sz w:val="20"/>
          <w:szCs w:val="20"/>
        </w:rPr>
      </w:pPr>
      <w:r>
        <w:rPr>
          <w:rFonts w:cs="Arial" w:ascii="Arial" w:hAnsi="Arial"/>
          <w:sz w:val="20"/>
          <w:szCs w:val="20"/>
        </w:rPr>
        <w:t xml:space="preserve">Радиодрама была рассчитана на других - на тех сравнительно немногих, кто способен воспринимать весь диапазон чувств. Это оказалась по преимуществу молодежь, а также люди с активной функцией ума и чувств - журналисты, ученые, политики, бизнесмены. По преимуществу они шли на митинги и находились у Белого дома. </w:t>
      </w:r>
    </w:p>
    <w:p>
      <w:pPr>
        <w:pStyle w:val="Normal"/>
        <w:ind w:firstLine="720"/>
        <w:jc w:val="both"/>
        <w:rPr>
          <w:rFonts w:ascii="Arial" w:hAnsi="Arial" w:cs="Arial"/>
          <w:sz w:val="20"/>
          <w:szCs w:val="20"/>
        </w:rPr>
      </w:pPr>
      <w:r>
        <w:rPr>
          <w:rFonts w:cs="Arial" w:ascii="Arial" w:hAnsi="Arial"/>
          <w:sz w:val="20"/>
          <w:szCs w:val="20"/>
        </w:rPr>
        <w:t xml:space="preserve">Разумеется, люди поднимались и выходили в дождь и ночь не по социальным признакам. Там были все. Но, очевидно, те, кто был, были избранными. Они-то и представляли собой народ, отличаясь от тех, кого нынче принято именовать "совками". В собиравшемся народе каждый черпал силу от плеча другого и приобщался к эфирной драме. </w:t>
      </w:r>
    </w:p>
    <w:p>
      <w:pPr>
        <w:pStyle w:val="Normal"/>
        <w:ind w:firstLine="720"/>
        <w:jc w:val="both"/>
        <w:rPr>
          <w:rFonts w:ascii="Arial" w:hAnsi="Arial" w:cs="Arial"/>
          <w:sz w:val="20"/>
          <w:szCs w:val="20"/>
        </w:rPr>
      </w:pPr>
      <w:r>
        <w:rPr>
          <w:rFonts w:cs="Arial" w:ascii="Arial" w:hAnsi="Arial"/>
          <w:sz w:val="20"/>
          <w:szCs w:val="20"/>
        </w:rPr>
        <w:t xml:space="preserve">У драмы имелись декорации. Декорациями служили танки. И реквизит: арматурные прутья, дубинки, бутылки с бензином. Декорации поставил ГКЧП. Реквизит приносили с собой. Плохо и беззаботно, но разучивали роли: где стоять, как защищаться от газов.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Флаги на башнях</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ообще-то танки трудно счесть декорацией. Уж очень они настоящие. К тому же армия, как считают, сыграла решающую роль в победе демократии, перейдя на сторону Ельцина... </w:t>
      </w:r>
    </w:p>
    <w:p>
      <w:pPr>
        <w:pStyle w:val="Normal"/>
        <w:ind w:firstLine="720"/>
        <w:jc w:val="both"/>
        <w:rPr>
          <w:rFonts w:ascii="Arial" w:hAnsi="Arial" w:cs="Arial"/>
          <w:sz w:val="20"/>
          <w:szCs w:val="20"/>
        </w:rPr>
      </w:pPr>
      <w:r>
        <w:rPr>
          <w:rFonts w:cs="Arial" w:ascii="Arial" w:hAnsi="Arial"/>
          <w:sz w:val="20"/>
          <w:szCs w:val="20"/>
        </w:rPr>
        <w:t xml:space="preserve">На башнях многих танков реяли российские флаги. Два дня радиодрамы были наполнены сообщениями о переходе "на сторону российской власти" одной дивизии за другой: Таманская, Кантемировская, Тульская, кажется. Трудно запомнить точно. На смену им шли другие. </w:t>
      </w:r>
    </w:p>
    <w:p>
      <w:pPr>
        <w:pStyle w:val="Normal"/>
        <w:ind w:firstLine="720"/>
        <w:jc w:val="both"/>
        <w:rPr>
          <w:rFonts w:ascii="Arial" w:hAnsi="Arial" w:cs="Arial"/>
          <w:sz w:val="20"/>
          <w:szCs w:val="20"/>
        </w:rPr>
      </w:pPr>
      <w:r>
        <w:rPr>
          <w:rFonts w:cs="Arial" w:ascii="Arial" w:hAnsi="Arial"/>
          <w:sz w:val="20"/>
          <w:szCs w:val="20"/>
        </w:rPr>
        <w:t xml:space="preserve">Но что происходило с первыми? Напряжение было так велико, что этим вопросом, кажется, никто всерьез не задавался. Так же как никто не спросил вслух: почему же не были вместе с защитниками Белого дома в ту трагическую ночь несостоявшегося штурма "перешедшие" на их сторону Таманская и Кантемировская? </w:t>
      </w:r>
    </w:p>
    <w:p>
      <w:pPr>
        <w:pStyle w:val="Normal"/>
        <w:ind w:firstLine="720"/>
        <w:jc w:val="both"/>
        <w:rPr>
          <w:rFonts w:ascii="Arial" w:hAnsi="Arial" w:cs="Arial"/>
          <w:sz w:val="20"/>
          <w:szCs w:val="20"/>
        </w:rPr>
      </w:pPr>
      <w:r>
        <w:rPr>
          <w:rFonts w:cs="Arial" w:ascii="Arial" w:hAnsi="Arial"/>
          <w:sz w:val="20"/>
          <w:szCs w:val="20"/>
        </w:rPr>
        <w:t xml:space="preserve">Я думаю, что они занимались тем же, что и "неперешедшие": грохотали колоннами по Москве, останавливались на красный свет и группировались на перекрестках, куда их определили командиры. Те, кто согласно радиосообщениям был "за Ельцина", и те, кто был, как предполагалось, "против Ельцина", вели себя одинаково индифферентно по отношению как к Ельцину, так и к ГКЧП. Где было приказано стоять, там и стояли. Поскольку не было приказа стрелять и разрушать баррикады - не стреляли и не разрушали ("Это сделать было несложно: отряд разграждения бросил - и дорога открыта", - сказал позже генерал-полковник Кобец). А когда утром 21-го появился приказ уйти "в места постоянной дислокации", туда и ушли. </w:t>
      </w:r>
    </w:p>
    <w:p>
      <w:pPr>
        <w:pStyle w:val="Normal"/>
        <w:ind w:firstLine="720"/>
        <w:jc w:val="both"/>
        <w:rPr>
          <w:rFonts w:ascii="Arial" w:hAnsi="Arial" w:cs="Arial"/>
          <w:sz w:val="20"/>
          <w:szCs w:val="20"/>
        </w:rPr>
      </w:pPr>
      <w:r>
        <w:rPr>
          <w:rFonts w:cs="Arial" w:ascii="Arial" w:hAnsi="Arial"/>
          <w:sz w:val="20"/>
          <w:szCs w:val="20"/>
        </w:rPr>
        <w:t xml:space="preserve">- Какая ставилась задача перед армией? - спросил корреспондент "Известий" у начальника штаба МВО. </w:t>
      </w:r>
    </w:p>
    <w:p>
      <w:pPr>
        <w:pStyle w:val="Normal"/>
        <w:ind w:firstLine="720"/>
        <w:jc w:val="both"/>
        <w:rPr>
          <w:rFonts w:ascii="Arial" w:hAnsi="Arial" w:cs="Arial"/>
          <w:sz w:val="20"/>
          <w:szCs w:val="20"/>
        </w:rPr>
      </w:pPr>
      <w:r>
        <w:rPr>
          <w:rFonts w:cs="Arial" w:ascii="Arial" w:hAnsi="Arial"/>
          <w:sz w:val="20"/>
          <w:szCs w:val="20"/>
        </w:rPr>
        <w:t xml:space="preserve">- Если коротко - войти и стоять... </w:t>
      </w:r>
    </w:p>
    <w:p>
      <w:pPr>
        <w:pStyle w:val="Normal"/>
        <w:ind w:firstLine="720"/>
        <w:jc w:val="both"/>
        <w:rPr>
          <w:rFonts w:ascii="Arial" w:hAnsi="Arial" w:cs="Arial"/>
          <w:sz w:val="20"/>
          <w:szCs w:val="20"/>
        </w:rPr>
      </w:pPr>
      <w:r>
        <w:rPr>
          <w:rFonts w:cs="Arial" w:ascii="Arial" w:hAnsi="Arial"/>
          <w:sz w:val="20"/>
          <w:szCs w:val="20"/>
        </w:rPr>
        <w:t xml:space="preserve">У нас не принято верить генералам. Но я верю, так как танки работали именно как декорации в драме борьбы Ельцина против ГКЧП. Армия была политически нейтральной. Хотя герои в этих декорациях смотрелись по-разному. ГКЧП было злобной "бандой восьми", прятавшейся за броней. А Ельцин выступал смело и силой духа побеждал одну дивизию за другой. Не важно, что реальными действиями дивизии на это не реагировали, как не реагировали танки на листовки, приклеенные к их броне. </w:t>
      </w:r>
    </w:p>
    <w:p>
      <w:pPr>
        <w:pStyle w:val="Normal"/>
        <w:ind w:firstLine="720"/>
        <w:jc w:val="both"/>
        <w:rPr>
          <w:rFonts w:ascii="Arial" w:hAnsi="Arial" w:cs="Arial"/>
          <w:sz w:val="20"/>
          <w:szCs w:val="20"/>
        </w:rPr>
      </w:pPr>
      <w:r>
        <w:rPr>
          <w:rFonts w:cs="Arial" w:ascii="Arial" w:hAnsi="Arial"/>
          <w:sz w:val="20"/>
          <w:szCs w:val="20"/>
        </w:rPr>
        <w:t xml:space="preserve">Естественно, возникают вопросы. Откуда же брались все эти драматические радиовести? Источник, как писала "Общая газета", - внутреннее радио Белого дома. "Политковский сообщил, что вся информация на нашем радио от Руцкого". Это, правда, относится к сообщениям о ночи "штурма". Еще один вопрос: знали ли сами о том, что сообщения, мягко говоря, не совсем соответствуют действительности? Ответить нетрудно: не могли не знать, ибо из Белого дома постоянно велись переговоры с военными властями разного уровня. Генерал-полковник Кобец, по его собственным словам, "по нескольку часов не отрывал трубку от уха", получая информацию и даже частично регулируя, совместно с командованием МВО, движение военных колонн. Белый дом знал, как мало угрожает ему армия. </w:t>
      </w:r>
    </w:p>
    <w:p>
      <w:pPr>
        <w:pStyle w:val="Normal"/>
        <w:ind w:firstLine="720"/>
        <w:jc w:val="both"/>
        <w:rPr>
          <w:rFonts w:ascii="Arial" w:hAnsi="Arial" w:cs="Arial"/>
          <w:sz w:val="20"/>
          <w:szCs w:val="20"/>
        </w:rPr>
      </w:pPr>
      <w:r>
        <w:rPr>
          <w:rFonts w:cs="Arial" w:ascii="Arial" w:hAnsi="Arial"/>
          <w:sz w:val="20"/>
          <w:szCs w:val="20"/>
        </w:rPr>
        <w:t xml:space="preserve">Но не было сообщено, что армия - не враг, что приказ ей только - "войти и стоять". И все эти трое суток люди на улицах и площадях столицы с истерикой и слезами или со спокойствием отчаяния спрашивали солдат: "Неужели вы будете стрелять в народ?" Радио на этот счет молчало. Белый дом не выдавал секрета. Шли драматические сообщения о "борьбе за армию". Нагнеталось напряжение. И люди в ответ на радиопризывы шли и шли к Белому дому, рассчитывая на защиту "своих", но и готовые грудью остановить "чужие" танки. Они не догадывались, что ни "своих", ни "чужих" танков не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Трагедия в тоннеле</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тоннеле на пересечении Садового кольца с Новым Арбатом, преграждая путь боевым машинам пехоты, погибли трое молодых людей. Ясно, что подлинные виновники трагедии - те, по чьему приказу введены в столицу танки, БТР, БМП и так далее, которым место на полигонах. Но должна ли быть еще ответственность за безответственную информацию (извините за каламбур в таком мрачном контексте) - за искру, бросаемую в пороховой погреб? </w:t>
      </w:r>
    </w:p>
    <w:p>
      <w:pPr>
        <w:pStyle w:val="Normal"/>
        <w:ind w:firstLine="720"/>
        <w:jc w:val="both"/>
        <w:rPr>
          <w:rFonts w:ascii="Arial" w:hAnsi="Arial" w:cs="Arial"/>
          <w:sz w:val="20"/>
          <w:szCs w:val="20"/>
        </w:rPr>
      </w:pPr>
      <w:r>
        <w:rPr>
          <w:rFonts w:cs="Arial" w:ascii="Arial" w:hAnsi="Arial"/>
          <w:sz w:val="20"/>
          <w:szCs w:val="20"/>
        </w:rPr>
        <w:t xml:space="preserve">Детали трагедии хорошо известны - за исключением одной, почти не упоминаемой: дорога, на которой все случилось, не ведет к Белому дому. Москвичу, знакомому с этими местами, легко разобраться. Боевые машины пехоты шли от площади Восстания. На последних примерно пятистах метрах перед входом в тоннель у них трижды была возможность свернуть к Белому дому. Они ее не использовали, и с той минуты, как они вошли в тоннель, каждый поворот колес стал удалять их от Белого дома... </w:t>
      </w:r>
    </w:p>
    <w:p>
      <w:pPr>
        <w:pStyle w:val="Normal"/>
        <w:ind w:firstLine="720"/>
        <w:jc w:val="both"/>
        <w:rPr>
          <w:rFonts w:ascii="Arial" w:hAnsi="Arial" w:cs="Arial"/>
          <w:sz w:val="20"/>
          <w:szCs w:val="20"/>
        </w:rPr>
      </w:pPr>
      <w:r>
        <w:rPr>
          <w:rFonts w:cs="Arial" w:ascii="Arial" w:hAnsi="Arial"/>
          <w:sz w:val="20"/>
          <w:szCs w:val="20"/>
        </w:rPr>
        <w:t xml:space="preserve">Газета "Коммерсантъ" свой разрывающий душу репортаж о трагедии сопроводила снимком с подписью: "Тоннель под Новым Арбатом. БМП начали двигаться в сторону здания российского парламента". Может быть трагедия еще ужаснее оттого, что БМП начавшие двигаться в этот момент, на самом деле двигались в сторону от здания российского парламента. К тому же это были машины якобы нашей Таманской дивизии. </w:t>
      </w:r>
    </w:p>
    <w:p>
      <w:pPr>
        <w:pStyle w:val="Normal"/>
        <w:ind w:firstLine="720"/>
        <w:jc w:val="both"/>
        <w:rPr>
          <w:rFonts w:ascii="Arial" w:hAnsi="Arial" w:cs="Arial"/>
          <w:sz w:val="20"/>
          <w:szCs w:val="20"/>
        </w:rPr>
      </w:pPr>
      <w:r>
        <w:rPr>
          <w:rFonts w:cs="Arial" w:ascii="Arial" w:hAnsi="Arial"/>
          <w:sz w:val="20"/>
          <w:szCs w:val="20"/>
        </w:rPr>
        <w:t xml:space="preserve">В радиодраме сопротивления эта трагедия получила название "прорыв первой цепи обороны". Это было в ночь с 20-го на 21-е - в ночь "штурм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Алекс" против "Альфы"</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пряжение достигло высочайшего градуса. В 0.20 внутреннее радио Белого дома передало: "Какая-то дивизия подошла вплотную к Белому дому. Ничего не предпринимает". Совершеннейший абсурд, который даже комментировать невозможно. Могу лишь предположить, что за дивизию приняты съезжавшиеся по окончанию смены машины 4-го таксопарка, расположенного в 100 метрах от Белого дома и работавшего все эти дни. </w:t>
      </w:r>
    </w:p>
    <w:p>
      <w:pPr>
        <w:pStyle w:val="Normal"/>
        <w:ind w:firstLine="720"/>
        <w:jc w:val="both"/>
        <w:rPr>
          <w:rFonts w:ascii="Arial" w:hAnsi="Arial" w:cs="Arial"/>
          <w:sz w:val="20"/>
          <w:szCs w:val="20"/>
        </w:rPr>
      </w:pPr>
      <w:r>
        <w:rPr>
          <w:rFonts w:cs="Arial" w:ascii="Arial" w:hAnsi="Arial"/>
          <w:sz w:val="20"/>
          <w:szCs w:val="20"/>
        </w:rPr>
        <w:t xml:space="preserve">Затем сообщали о полной блокаде Белого дома, о новых, со всех сторон приближающихся колоннах, потом - о солдатах, накачанных наркотиками, потом - о спецназе КГБ, который будет атаковать по коллекторам и водосточным трубам. Вспоминать эту ночь без содрогания невозможно. И разбирать сейчас все ошибки и недоразумения было бы безнравственно, потому что кучка людей в Белом доме противостояла гигантской машине подавления, способной уничтожить миллионы... </w:t>
      </w:r>
    </w:p>
    <w:p>
      <w:pPr>
        <w:pStyle w:val="Normal"/>
        <w:ind w:firstLine="720"/>
        <w:jc w:val="both"/>
        <w:rPr>
          <w:rFonts w:ascii="Arial" w:hAnsi="Arial" w:cs="Arial"/>
          <w:sz w:val="20"/>
          <w:szCs w:val="20"/>
        </w:rPr>
      </w:pPr>
      <w:r>
        <w:rPr>
          <w:rFonts w:cs="Arial" w:ascii="Arial" w:hAnsi="Arial"/>
          <w:sz w:val="20"/>
          <w:szCs w:val="20"/>
        </w:rPr>
        <w:t xml:space="preserve">Повторю: разбирать эти ошибки было бы безнравственно. Но только в том случае, если это ошибки. Люди, определявшие содержание передач, называли себя - и многократно - профессионалами. Это и генерал-полковник Кобец, и милицейский генерал, фамилия которого звучала по радио, но я запамятовал. Это и вице-президент Руцкой; именно к этой ночи относится сообщение, что "вся информация - от Руцкого". </w:t>
      </w:r>
    </w:p>
    <w:p>
      <w:pPr>
        <w:pStyle w:val="Normal"/>
        <w:ind w:firstLine="720"/>
        <w:jc w:val="both"/>
        <w:rPr>
          <w:rFonts w:ascii="Arial" w:hAnsi="Arial" w:cs="Arial"/>
          <w:sz w:val="20"/>
          <w:szCs w:val="20"/>
        </w:rPr>
      </w:pPr>
      <w:r>
        <w:rPr>
          <w:rFonts w:cs="Arial" w:ascii="Arial" w:hAnsi="Arial"/>
          <w:sz w:val="20"/>
          <w:szCs w:val="20"/>
        </w:rPr>
        <w:t xml:space="preserve">Если все это шло от военных-профессионалов, значит, они ситуацией не владели или владели плохо и сеяли страх, окружив себя толпой в десятки тысяч безоружных людей. Но, скорее всего, это шло от профессионалов политических, и это был поистине гениальный прием: жертва разрабатывает мизансцену собственного заклания и заранее пишет характеры и роли, да такие, что сам злодей в ужасе отшатывается, узрев предназначенный ему образ. </w:t>
      </w:r>
    </w:p>
    <w:p>
      <w:pPr>
        <w:pStyle w:val="Normal"/>
        <w:ind w:firstLine="720"/>
        <w:jc w:val="both"/>
        <w:rPr>
          <w:rFonts w:ascii="Arial" w:hAnsi="Arial" w:cs="Arial"/>
          <w:sz w:val="20"/>
          <w:szCs w:val="20"/>
        </w:rPr>
      </w:pPr>
      <w:r>
        <w:rPr>
          <w:rFonts w:cs="Arial" w:ascii="Arial" w:hAnsi="Arial"/>
          <w:sz w:val="20"/>
          <w:szCs w:val="20"/>
        </w:rPr>
        <w:t xml:space="preserve">К тому же это транслируется на весь мир. Позади Белого дома - посольство США, напротив - набитая иностранцами гостиница "Украина", а внутри - камеры и микрофоны CNN, BBC, всех возможных газет, теле- и радиокомпаний. Все ждут явления злодея. Но штурма не происходит. </w:t>
      </w:r>
    </w:p>
    <w:p>
      <w:pPr>
        <w:pStyle w:val="Normal"/>
        <w:ind w:firstLine="720"/>
        <w:jc w:val="both"/>
        <w:rPr>
          <w:rFonts w:ascii="Arial" w:hAnsi="Arial" w:cs="Arial"/>
          <w:sz w:val="20"/>
          <w:szCs w:val="20"/>
        </w:rPr>
      </w:pPr>
      <w:r>
        <w:rPr>
          <w:rFonts w:cs="Arial" w:ascii="Arial" w:hAnsi="Arial"/>
          <w:sz w:val="20"/>
          <w:szCs w:val="20"/>
        </w:rPr>
        <w:t xml:space="preserve">На рассвете Москву начинают покидать войска. Не выдержав войны в эфире, хунта отступает и бежит. </w:t>
      </w:r>
    </w:p>
    <w:p>
      <w:pPr>
        <w:pStyle w:val="Normal"/>
        <w:ind w:firstLine="720"/>
        <w:jc w:val="both"/>
        <w:rPr>
          <w:rFonts w:ascii="Arial" w:hAnsi="Arial" w:cs="Arial"/>
          <w:sz w:val="20"/>
          <w:szCs w:val="20"/>
        </w:rPr>
      </w:pPr>
      <w:r>
        <w:rPr>
          <w:rFonts w:cs="Arial" w:ascii="Arial" w:hAnsi="Arial"/>
          <w:sz w:val="20"/>
          <w:szCs w:val="20"/>
        </w:rPr>
        <w:t xml:space="preserve">Радиодрама завершена. Радио "Свобода" и Би-би-си победили КГБ и КПСС. </w:t>
      </w:r>
    </w:p>
    <w:p>
      <w:pPr>
        <w:pStyle w:val="Normal"/>
        <w:ind w:firstLine="720"/>
        <w:jc w:val="both"/>
        <w:rPr>
          <w:rFonts w:ascii="Arial" w:hAnsi="Arial" w:cs="Arial"/>
          <w:sz w:val="20"/>
          <w:szCs w:val="20"/>
        </w:rPr>
      </w:pPr>
      <w:r>
        <w:rPr>
          <w:rFonts w:cs="Arial" w:ascii="Arial" w:hAnsi="Arial"/>
          <w:sz w:val="20"/>
          <w:szCs w:val="20"/>
        </w:rPr>
        <w:t xml:space="preserve">Правда, по поводу предполагавшегося штурма остается и по сию пору много неясностей. Ельцин сказал, что спецгруппа "Альфа" КГБ СССР отказалась воевать с народом. Начальствующий над группой генерал сообщил "Известиям" , что "сотрудники группы выразили несогласие с этой жестокой акцией", и председатель КГБ "не стал настаивать". Кобец же заметил, что "Альфа" и не могла взяться за дело, пока ударный отряд 103-й воздушно-десантной дивизии КГБ не создаст ей условия для штурма, рассеяв толпу. Потому что толпа, сказал Кобец, была уже научена, "как пропустить сначала "Альфу", а затем сжать телами и обезоружить". Но ударный отряд, продолжал генерал, так и не прилетел, потому что Шапошников не дал вертолеты, а Бог - погоду. Сотрудники же сыскного бюро "Алекс", добровольно взявшиеся помогать защитникам парламента, в интервью "Пятому колесу", наоборот, утверждали, что "Альфа", против которой они намеревались устоять минут сорок (генерал Кобец не давал защитникам парламента более пятнадцати минут), прилетала на вертолете, но заблудилась в тумане. </w:t>
      </w:r>
    </w:p>
    <w:p>
      <w:pPr>
        <w:pStyle w:val="Normal"/>
        <w:ind w:firstLine="720"/>
        <w:jc w:val="both"/>
        <w:rPr>
          <w:rFonts w:ascii="Arial" w:hAnsi="Arial" w:cs="Arial"/>
          <w:sz w:val="20"/>
          <w:szCs w:val="20"/>
        </w:rPr>
      </w:pPr>
      <w:r>
        <w:rPr>
          <w:rFonts w:cs="Arial" w:ascii="Arial" w:hAnsi="Arial"/>
          <w:sz w:val="20"/>
          <w:szCs w:val="20"/>
        </w:rPr>
        <w:t xml:space="preserve">Ельцин совершил контрпереворот в эфире. Утром 22-го ему оставалось лишь подобрать упавшую власть, после чего последовали уже не "эфирные", а вполне вещественные акции, полагающиеся после нормального государственного переворота: а) арест руководителей прежнего правительства (они же - хунта), б) московское - последовавшее за форосским - пленение президента; хотя формально президент свободен, он - "пленник" чужой политики, в) запрет ряда центральных газет, г) фактический запрет РКП и КПСС, д) смещение руководства центрального, то есть союзного, радио и телевидения, е) снос памятников наиболее одиозным деятелям прежнего режима, ж) открытие сезона "демократического террора" - сезона чисток, доносов, самоубийств... </w:t>
      </w:r>
    </w:p>
    <w:p>
      <w:pPr>
        <w:pStyle w:val="Normal"/>
        <w:ind w:firstLine="720"/>
        <w:jc w:val="both"/>
        <w:rPr>
          <w:rFonts w:ascii="Arial" w:hAnsi="Arial" w:cs="Arial"/>
          <w:sz w:val="20"/>
          <w:szCs w:val="20"/>
        </w:rPr>
      </w:pPr>
      <w:r>
        <w:rPr>
          <w:rFonts w:cs="Arial" w:ascii="Arial" w:hAnsi="Arial"/>
          <w:sz w:val="20"/>
          <w:szCs w:val="20"/>
        </w:rPr>
        <w:t xml:space="preserve">А тем временем на месте трагедии в тоннеле собираются подписи под заявлением о том, что ее виновник - Горбачев. </w:t>
      </w:r>
    </w:p>
    <w:p>
      <w:pPr>
        <w:pStyle w:val="Normal"/>
        <w:ind w:firstLine="720"/>
        <w:jc w:val="right"/>
        <w:rPr/>
      </w:pPr>
      <w:r>
        <w:rPr>
          <w:rFonts w:cs="Arial" w:ascii="Arial" w:hAnsi="Arial"/>
          <w:sz w:val="20"/>
          <w:szCs w:val="20"/>
        </w:rPr>
        <w:t xml:space="preserve">("Независимая газета", 12 сен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ГКЧП 3</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Дневник и документы</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pPr>
      <w:r>
        <w:rPr>
          <w:rFonts w:cs="Arial" w:ascii="Arial" w:hAnsi="Arial"/>
          <w:b/>
          <w:sz w:val="20"/>
          <w:szCs w:val="20"/>
        </w:rPr>
        <w:t>24 августа</w:t>
      </w:r>
      <w:r>
        <w:rPr>
          <w:rFonts w:cs="Arial" w:ascii="Arial" w:hAnsi="Arial"/>
          <w:sz w:val="20"/>
          <w:szCs w:val="20"/>
        </w:rPr>
        <w:t xml:space="preserve"> - Сегодня, как и все предыдущие дни, Ельцин пачками подписывает указы, противоречащие как союзной, так и российской Конституции. Особенно негативный резонанс в стране и за рубежом вызвал указ о запрещении газет "Правда", "Советская Россия", "Рабочая трибуна", "Гласность" и ряда других.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6 августа</w:t>
      </w:r>
      <w:r>
        <w:rPr>
          <w:rFonts w:cs="Arial" w:ascii="Arial" w:hAnsi="Arial"/>
          <w:sz w:val="20"/>
          <w:szCs w:val="20"/>
        </w:rPr>
        <w:t xml:space="preserve"> - С утра, в 10 часов - очередная попытка решить "персональный вопрос" и вновь безуспешно - не было кворума. Вопрос отложен до открытия очередной сессии 19 сентября. </w:t>
      </w:r>
    </w:p>
    <w:p>
      <w:pPr>
        <w:pStyle w:val="Normal"/>
        <w:ind w:firstLine="720"/>
        <w:jc w:val="both"/>
        <w:rPr>
          <w:rFonts w:ascii="Arial" w:hAnsi="Arial" w:cs="Arial"/>
          <w:sz w:val="20"/>
          <w:szCs w:val="20"/>
        </w:rPr>
      </w:pPr>
      <w:r>
        <w:rPr>
          <w:rFonts w:cs="Arial" w:ascii="Arial" w:hAnsi="Arial"/>
          <w:sz w:val="20"/>
          <w:szCs w:val="20"/>
        </w:rPr>
        <w:t xml:space="preserve">Смотрел по трансляции открытие сессии Верховного Совета СССР. Впечатление тяжелое: объяснения, извинения, оправдания... Назарбаев: мы ничьим "подбрюшьем" не будем и на роль младшего брата не согласны. </w:t>
      </w:r>
    </w:p>
    <w:p>
      <w:pPr>
        <w:pStyle w:val="Normal"/>
        <w:ind w:firstLine="720"/>
        <w:jc w:val="both"/>
        <w:rPr>
          <w:rFonts w:ascii="Arial" w:hAnsi="Arial" w:cs="Arial"/>
          <w:sz w:val="20"/>
          <w:szCs w:val="20"/>
        </w:rPr>
      </w:pPr>
      <w:r>
        <w:rPr>
          <w:rFonts w:cs="Arial" w:ascii="Arial" w:hAnsi="Arial"/>
          <w:sz w:val="20"/>
          <w:szCs w:val="20"/>
        </w:rPr>
        <w:t xml:space="preserve">В "Новостях" передают: союзные республики одна за другой принимают акты о государственной независимост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7 августа</w:t>
      </w:r>
      <w:r>
        <w:rPr>
          <w:rFonts w:cs="Arial" w:ascii="Arial" w:hAnsi="Arial"/>
          <w:sz w:val="20"/>
          <w:szCs w:val="20"/>
        </w:rPr>
        <w:t xml:space="preserve"> - Ответная реакция российского руководства - заявление пресс-секретаря президента П.Вощанова: в случае выхода из Союза, Россия предъявит территориальные претензии к Украине и Казахстану. Началось... </w:t>
      </w:r>
    </w:p>
    <w:p>
      <w:pPr>
        <w:pStyle w:val="Normal"/>
        <w:ind w:firstLine="720"/>
        <w:jc w:val="both"/>
        <w:rPr>
          <w:rFonts w:ascii="Arial" w:hAnsi="Arial" w:cs="Arial"/>
          <w:sz w:val="20"/>
          <w:szCs w:val="20"/>
        </w:rPr>
      </w:pPr>
      <w:r>
        <w:rPr>
          <w:rFonts w:cs="Arial" w:ascii="Arial" w:hAnsi="Arial"/>
          <w:sz w:val="20"/>
          <w:szCs w:val="20"/>
        </w:rPr>
        <w:t xml:space="preserve">Взрыв эмоций на сессии Верховного Совета СССР и еще сильнее - в союзных республиках. Делегация России во главе с вице-президентом Руцким мечется из Киева в Алма-Ату, пытаясь загасить разгорающийся пожар. </w:t>
      </w:r>
    </w:p>
    <w:p>
      <w:pPr>
        <w:pStyle w:val="Normal"/>
        <w:ind w:firstLine="720"/>
        <w:jc w:val="both"/>
        <w:rPr>
          <w:rFonts w:ascii="Arial" w:hAnsi="Arial" w:cs="Arial"/>
          <w:sz w:val="20"/>
          <w:szCs w:val="20"/>
        </w:rPr>
      </w:pPr>
      <w:r>
        <w:rPr>
          <w:rFonts w:cs="Arial" w:ascii="Arial" w:hAnsi="Arial"/>
          <w:sz w:val="20"/>
          <w:szCs w:val="20"/>
        </w:rPr>
        <w:t xml:space="preserve">Но как его загасить, если, победив в путче, Россия взяла себе в качестве "контрибуции" - по существу, захватила - всю союзную собственность? Какой реакции следует ожидать со стороны обиженных и оскорбленных союзных республик? </w:t>
      </w:r>
    </w:p>
    <w:p>
      <w:pPr>
        <w:pStyle w:val="Normal"/>
        <w:ind w:firstLine="720"/>
        <w:jc w:val="both"/>
        <w:rPr>
          <w:rFonts w:ascii="Arial" w:hAnsi="Arial" w:cs="Arial"/>
          <w:sz w:val="20"/>
          <w:szCs w:val="20"/>
        </w:rPr>
      </w:pPr>
      <w:r>
        <w:rPr>
          <w:rFonts w:cs="Arial" w:ascii="Arial" w:hAnsi="Arial"/>
          <w:sz w:val="20"/>
          <w:szCs w:val="20"/>
        </w:rPr>
        <w:t xml:space="preserve">Очевидно, Союз погиб. Об этом говорят все. </w:t>
      </w:r>
    </w:p>
    <w:p>
      <w:pPr>
        <w:pStyle w:val="Normal"/>
        <w:ind w:firstLine="720"/>
        <w:jc w:val="both"/>
        <w:rPr>
          <w:rFonts w:ascii="Arial" w:hAnsi="Arial" w:cs="Arial"/>
          <w:sz w:val="20"/>
          <w:szCs w:val="20"/>
        </w:rPr>
      </w:pPr>
      <w:r>
        <w:rPr>
          <w:rFonts w:cs="Arial" w:ascii="Arial" w:hAnsi="Arial"/>
          <w:sz w:val="20"/>
          <w:szCs w:val="20"/>
        </w:rPr>
        <w:t xml:space="preserve">Второй день сессии Верховного Совета СССР. Идет достаточно вялое обсуждение ситуации. Прошло сообщение о самоубийстве Моисеева. Это четвертое самоубийство (Пуго, Ахромеев, Кручина). Дал несколько интервью в средства массовой информации со своей оценкой. </w:t>
      </w:r>
    </w:p>
    <w:p>
      <w:pPr>
        <w:pStyle w:val="Normal"/>
        <w:ind w:firstLine="720"/>
        <w:jc w:val="both"/>
        <w:rPr>
          <w:rFonts w:ascii="Arial" w:hAnsi="Arial" w:cs="Arial"/>
          <w:sz w:val="20"/>
          <w:szCs w:val="20"/>
        </w:rPr>
      </w:pPr>
      <w:r>
        <w:rPr>
          <w:rFonts w:cs="Arial" w:ascii="Arial" w:hAnsi="Arial"/>
          <w:sz w:val="20"/>
          <w:szCs w:val="20"/>
        </w:rPr>
        <w:t xml:space="preserve">Эмоциональное, но очень недалекое выступление Игитяна (превознес Хасбулатова до небес).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8 августа</w:t>
      </w:r>
      <w:r>
        <w:rPr>
          <w:rFonts w:cs="Arial" w:ascii="Arial" w:hAnsi="Arial"/>
          <w:sz w:val="20"/>
          <w:szCs w:val="20"/>
        </w:rPr>
        <w:t xml:space="preserve"> - Смотрел продолжение сессии по ТВ. Союзный парламент заметно очухался. Самобичевание сократилось, начали покусывать. </w:t>
      </w:r>
    </w:p>
    <w:p>
      <w:pPr>
        <w:pStyle w:val="Normal"/>
        <w:ind w:firstLine="720"/>
        <w:jc w:val="both"/>
        <w:rPr>
          <w:rFonts w:ascii="Arial" w:hAnsi="Arial" w:cs="Arial"/>
          <w:sz w:val="20"/>
          <w:szCs w:val="20"/>
        </w:rPr>
      </w:pPr>
      <w:r>
        <w:rPr>
          <w:rFonts w:cs="Arial" w:ascii="Arial" w:hAnsi="Arial"/>
          <w:sz w:val="20"/>
          <w:szCs w:val="20"/>
        </w:rPr>
        <w:t xml:space="preserve">Вечером пошел на собрание "Дем.России" по проблемам Союзного договора. Выступили Афанасьев, Румянцев, Баткин, Боннэр и др. В целом царил дух умиротворенности только что завоеванной победой. Но в то же время обозначилось разделение "демократов" на фракции и раскол между ними. </w:t>
      </w:r>
    </w:p>
    <w:p>
      <w:pPr>
        <w:pStyle w:val="Normal"/>
        <w:ind w:firstLine="720"/>
        <w:jc w:val="both"/>
        <w:rPr/>
      </w:pPr>
      <w:r>
        <w:rPr>
          <w:rFonts w:cs="Arial" w:ascii="Arial" w:hAnsi="Arial"/>
          <w:sz w:val="20"/>
          <w:szCs w:val="20"/>
        </w:rPr>
        <w:t xml:space="preserve">Первая фракция отделилась в начале года (точнее, во время 2 съезда), когда стало ясно, куда идет дело. Затем были временные расколы и коалиции по разным вопросам (по Союзному договору, по приватизации - откололись рабочие). Сейчас наметился новый раскол. Часть "демократов" (Афанасьев, Боннэр, Баткин, Библер и т.д.) призывает идти дальше - к полному разрушению существующих основ государства и его переделке, возможно, под международным контролем. Естественно, что "демократов-государственников" такая перспектива оскорбляет. Третьи (Шустов, Якунин и т.д.) понимают, что народ не будет терпеть бесконечный развал, пора бы и остановиться. </w:t>
      </w:r>
    </w:p>
    <w:p>
      <w:pPr>
        <w:pStyle w:val="Normal"/>
        <w:ind w:firstLine="720"/>
        <w:jc w:val="both"/>
        <w:rPr>
          <w:rFonts w:ascii="Arial" w:hAnsi="Arial" w:cs="Arial"/>
          <w:sz w:val="20"/>
          <w:szCs w:val="20"/>
        </w:rPr>
      </w:pPr>
      <w:r>
        <w:rPr>
          <w:rFonts w:cs="Arial" w:ascii="Arial" w:hAnsi="Arial"/>
          <w:sz w:val="20"/>
          <w:szCs w:val="20"/>
        </w:rPr>
        <w:t xml:space="preserve">Ельцин по характеру своему - "государственник", стремящийся к укреплению своей власти. По методу действий - разрушитель. Как уживутся в нем эти начала? Будет громить очередных врагов внутренних и внешних?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ДОКУМЕНТЫ: ДВА ВЗГЛЯДА НА ПРОИСШЕДШЕЕ</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pPr>
      <w:r>
        <w:rPr>
          <w:rFonts w:cs="Arial" w:ascii="Arial" w:hAnsi="Arial"/>
          <w:sz w:val="20"/>
          <w:szCs w:val="20"/>
        </w:rPr>
        <w:t>ГОСУДАРСТВЕННЫЙ ПЕРЕВОРОТ 1991 ГОДА УСПЕШНО ЗАВЕРШЕН</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редства массовой информации РСФСР и СССР утверждают, что государственный переворот в нашей стране окончился провалом его организаторов и победой народа. Это неправда. 19-21 августа 1991 года в стране успешно завершился государственный переворот, разрушительные последствия которого будут осознаны миллионами наших сограждан значительно позже. Августовские события в Москве - логическое продолжение октябрьского переворота 1917 года, триумф большевизма в новых условиях. </w:t>
      </w:r>
    </w:p>
    <w:p>
      <w:pPr>
        <w:pStyle w:val="Normal"/>
        <w:ind w:firstLine="720"/>
        <w:jc w:val="both"/>
        <w:rPr>
          <w:rFonts w:ascii="Arial" w:hAnsi="Arial" w:cs="Arial"/>
          <w:sz w:val="20"/>
          <w:szCs w:val="20"/>
        </w:rPr>
      </w:pPr>
      <w:r>
        <w:rPr>
          <w:rFonts w:cs="Arial" w:ascii="Arial" w:hAnsi="Arial"/>
          <w:sz w:val="20"/>
          <w:szCs w:val="20"/>
        </w:rPr>
        <w:t xml:space="preserve">Дело не только в том, что М.Горбачев и Б.Ельцин грубо нарушили Конституции СССР и РСФСР и другие государственно-правовые акты. Это случалось и ранее, будет случаться и в будущем. Дело в том, что в России утвердилось в качестве господствующего духовное течение, враждебное русскому национальному мироощущению, русскому укладу воли и чувства, сравнимое по своей заразительности лишь с коммунистической доктриной. Наиболее дальновидные умы не могут не понимать, что "приоритет общечеловеческих ценностей", бешеная пропаганда накопительства в духе Бенджамина Франклина, признание "права наций на самоопределение вплоть до отделения" неизбежно приведут к катастрофе. Сегодня новая власть опирается на азарт и жертвенность возбужденных масс, а завтра будет жестоко подавлять всякое инакомыслие в народе. У человечества еще будет время всмотреться в мясистое лицо российского "демократического" тоталитаризма... </w:t>
      </w:r>
    </w:p>
    <w:p>
      <w:pPr>
        <w:pStyle w:val="Normal"/>
        <w:ind w:firstLine="720"/>
        <w:jc w:val="both"/>
        <w:rPr>
          <w:rFonts w:ascii="Arial" w:hAnsi="Arial" w:cs="Arial"/>
          <w:sz w:val="20"/>
          <w:szCs w:val="20"/>
        </w:rPr>
      </w:pPr>
      <w:r>
        <w:rPr>
          <w:rFonts w:cs="Arial" w:ascii="Arial" w:hAnsi="Arial"/>
          <w:sz w:val="20"/>
          <w:szCs w:val="20"/>
        </w:rPr>
        <w:t xml:space="preserve">На 20 августа 1991 года было назначено подписание "Договора о Союзе суверенных государств", предложенная редакция которого, на мой взгляд, юридически закрепляет расчленение единого русского национального организма и ставит русских в неравноправное политико-экономическое положение по сравнению с другими народами страны... </w:t>
      </w:r>
    </w:p>
    <w:p>
      <w:pPr>
        <w:pStyle w:val="Normal"/>
        <w:ind w:firstLine="720"/>
        <w:jc w:val="both"/>
        <w:rPr>
          <w:rFonts w:ascii="Arial" w:hAnsi="Arial" w:cs="Arial"/>
          <w:sz w:val="20"/>
          <w:szCs w:val="20"/>
        </w:rPr>
      </w:pPr>
      <w:r>
        <w:rPr>
          <w:rFonts w:cs="Arial" w:ascii="Arial" w:hAnsi="Arial"/>
          <w:sz w:val="20"/>
          <w:szCs w:val="20"/>
        </w:rPr>
        <w:t xml:space="preserve">Сегодня происходит искусственная концентрация общественного внимания на критике только членов ГКЧП. Между тем, почетное место на скамье подсудимых должны занять М.Горбачев и Б.Ельцин, на счету которых уже сотни расстрелянных, растерзанных, раздавленных людей, десятки нарушенных законов, разложение армии, искалеченное взаимной ненавистью сознание целых поколений граждан нашей страны. Я убежден, что рано или поздно эти политические деятели будут осуждены самым суровым судом. Судом Истории, судом людской памяти. </w:t>
      </w:r>
    </w:p>
    <w:p>
      <w:pPr>
        <w:pStyle w:val="Normal"/>
        <w:ind w:firstLine="720"/>
        <w:jc w:val="both"/>
        <w:rPr>
          <w:rFonts w:ascii="Arial" w:hAnsi="Arial" w:cs="Arial"/>
          <w:sz w:val="20"/>
          <w:szCs w:val="20"/>
        </w:rPr>
      </w:pPr>
      <w:r>
        <w:rPr>
          <w:rFonts w:cs="Arial" w:ascii="Arial" w:hAnsi="Arial"/>
          <w:sz w:val="20"/>
          <w:szCs w:val="20"/>
        </w:rPr>
        <w:t xml:space="preserve">Я пишу эти горькие строки один. За мной нет танков, сплоченной партии или ободряющего рева возбужденной толпы. Для многих события последних дней стали моментом истины, моментом выбора. Я свой выбор сделал. Я - контрреволюционер. </w:t>
      </w:r>
    </w:p>
    <w:p>
      <w:pPr>
        <w:pStyle w:val="Normal"/>
        <w:ind w:firstLine="720"/>
        <w:jc w:val="right"/>
        <w:rPr>
          <w:rFonts w:ascii="Arial" w:hAnsi="Arial" w:cs="Arial"/>
          <w:sz w:val="20"/>
          <w:szCs w:val="20"/>
        </w:rPr>
      </w:pPr>
      <w:r>
        <w:rPr>
          <w:rFonts w:cs="Arial" w:ascii="Arial" w:hAnsi="Arial"/>
          <w:sz w:val="20"/>
          <w:szCs w:val="20"/>
        </w:rPr>
        <w:t xml:space="preserve">Сергей Васильев, народный депутат СССР" </w:t>
      </w:r>
    </w:p>
    <w:p>
      <w:pPr>
        <w:pStyle w:val="Normal"/>
        <w:ind w:firstLine="720"/>
        <w:jc w:val="right"/>
        <w:rPr>
          <w:rFonts w:ascii="Arial" w:hAnsi="Arial" w:cs="Arial"/>
          <w:sz w:val="20"/>
          <w:szCs w:val="20"/>
        </w:rPr>
      </w:pPr>
      <w:r>
        <w:rPr>
          <w:rFonts w:cs="Arial" w:ascii="Arial" w:hAnsi="Arial"/>
          <w:sz w:val="20"/>
          <w:szCs w:val="20"/>
        </w:rPr>
        <w:t xml:space="preserve">("Тюменские известия", 24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РИВЕТСТВУЕМ РАЗВАЛ “ИМПЕРИ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25-26 августа стало очевидно для всех, что мирная августовская революция в России, начавшаяся в ответ на попытку правящей коммунистической клики повернуть историю вспять и кладущая конец существованию КПСС, КГБ, всего режима, подводит черту также под историей последней мировой империи, т.е. государства СССР и его так называемого Центра... </w:t>
      </w:r>
    </w:p>
    <w:p>
      <w:pPr>
        <w:pStyle w:val="Normal"/>
        <w:ind w:firstLine="720"/>
        <w:jc w:val="both"/>
        <w:rPr>
          <w:rFonts w:ascii="Arial" w:hAnsi="Arial" w:cs="Arial"/>
          <w:sz w:val="20"/>
          <w:szCs w:val="20"/>
        </w:rPr>
      </w:pPr>
      <w:r>
        <w:rPr>
          <w:rFonts w:cs="Arial" w:ascii="Arial" w:hAnsi="Arial"/>
          <w:sz w:val="20"/>
          <w:szCs w:val="20"/>
        </w:rPr>
        <w:t xml:space="preserve">Можно с разными смешанными чувствами воспринимать развал государства, которое раньше называлось Российской империей, а затем СССР. Но этот свершившийся всемирно-исторический факт должны приветствовать все истинные демократы... </w:t>
      </w:r>
    </w:p>
    <w:p>
      <w:pPr>
        <w:pStyle w:val="Normal"/>
        <w:ind w:firstLine="720"/>
        <w:jc w:val="both"/>
        <w:rPr>
          <w:rFonts w:ascii="Arial" w:hAnsi="Arial" w:cs="Arial"/>
          <w:sz w:val="20"/>
          <w:szCs w:val="20"/>
        </w:rPr>
      </w:pPr>
      <w:r>
        <w:rPr>
          <w:rFonts w:cs="Arial" w:ascii="Arial" w:hAnsi="Arial"/>
          <w:sz w:val="20"/>
          <w:szCs w:val="20"/>
        </w:rPr>
        <w:t xml:space="preserve">Правда, в некоторых из отделяющихся республик по-прежнему стоят у власти люди и структуры, поспешившие принять переворот, продолжающие массовые нарушения прав человека. Поэтому надо обдумывать, какими сугубо политическими способами можно было бы помочь народам этих республик освободиться от своих деспотий - но без тени великодержавности, без силовых приемов, бескровно, при поддержке мирового сообщества... </w:t>
      </w:r>
    </w:p>
    <w:p>
      <w:pPr>
        <w:pStyle w:val="Normal"/>
        <w:ind w:firstLine="720"/>
        <w:jc w:val="both"/>
        <w:rPr>
          <w:rFonts w:ascii="Arial" w:hAnsi="Arial" w:cs="Arial"/>
          <w:sz w:val="20"/>
          <w:szCs w:val="20"/>
        </w:rPr>
      </w:pPr>
      <w:r>
        <w:rPr>
          <w:rFonts w:cs="Arial" w:ascii="Arial" w:hAnsi="Arial"/>
          <w:sz w:val="20"/>
          <w:szCs w:val="20"/>
        </w:rPr>
        <w:t xml:space="preserve">Опаснее же всего утверждения о возможных территориальных или имущественных претензиях России к соседним республикам в случае роспуска СССР. Такие высказывания, как мы беремся доказать, бросают вызов здравому историческому смыслу. Они грубо противоречат Хельсинскому соглашению и недавним договорам России с Украиной и Казахстаном. Они способны осложнить положение национальных меньшинств в республиках, прежде всего самого многочисленного, русского, и уж никак не помогают прочно обеспечить права этих меньшинств. Они потенциально грозят самым страшным - разыгрыванием у нас югославского варианта развала коммунистического режима, гражданской войной... </w:t>
      </w:r>
    </w:p>
    <w:p>
      <w:pPr>
        <w:pStyle w:val="Normal"/>
        <w:ind w:firstLine="720"/>
        <w:jc w:val="both"/>
        <w:rPr>
          <w:rFonts w:ascii="Arial" w:hAnsi="Arial" w:cs="Arial"/>
          <w:sz w:val="20"/>
          <w:szCs w:val="20"/>
        </w:rPr>
      </w:pPr>
      <w:r>
        <w:rPr>
          <w:rFonts w:cs="Arial" w:ascii="Arial" w:hAnsi="Arial"/>
          <w:sz w:val="20"/>
          <w:szCs w:val="20"/>
        </w:rPr>
        <w:t xml:space="preserve">Если мы, российские демократы, хотим - а мы, безусловно, этого хотим и добиваемся! - воссоздания после развала СССР содружества республик в совершенно новом и цивилизованном экономическом и геополитическом пространстве, путь к этому лежит только через безусловный мирный роспуск СССР... </w:t>
      </w:r>
    </w:p>
    <w:p>
      <w:pPr>
        <w:pStyle w:val="Normal"/>
        <w:ind w:firstLine="720"/>
        <w:jc w:val="both"/>
        <w:rPr>
          <w:rFonts w:ascii="Arial" w:hAnsi="Arial" w:cs="Arial"/>
          <w:sz w:val="20"/>
          <w:szCs w:val="20"/>
          <w:u w:val="single"/>
        </w:rPr>
      </w:pPr>
      <w:r>
        <w:rPr>
          <w:rFonts w:cs="Arial" w:ascii="Arial" w:hAnsi="Arial"/>
          <w:sz w:val="20"/>
          <w:szCs w:val="20"/>
          <w:u w:val="single"/>
        </w:rPr>
        <w:t xml:space="preserve">Мы выдвигаем формулу: "Россия - единая и делимая!" </w:t>
      </w:r>
    </w:p>
    <w:p>
      <w:pPr>
        <w:pStyle w:val="Normal"/>
        <w:ind w:firstLine="720"/>
        <w:jc w:val="both"/>
        <w:rPr>
          <w:rFonts w:ascii="Arial" w:hAnsi="Arial" w:cs="Arial"/>
          <w:sz w:val="20"/>
          <w:szCs w:val="20"/>
        </w:rPr>
      </w:pPr>
      <w:r>
        <w:rPr>
          <w:rFonts w:cs="Arial" w:ascii="Arial" w:hAnsi="Arial"/>
          <w:sz w:val="20"/>
          <w:szCs w:val="20"/>
        </w:rPr>
        <w:t xml:space="preserve">Это означает, что следует безотлагательно выработать новое устройство Федеративной Республики Россия и подготовить выборы в Учредительное собрание России. Мы представляем себе дело таким образом, что по новому Федеративному договору наша Россия будут состоять из крупных региональных краев и национальных республик. Те и другие будут иметь свои краевые и республиканские парламенты, законы, правительства - по типу земель ФРГ. Должен быть создан двухпалатный парламент... </w:t>
      </w:r>
    </w:p>
    <w:p>
      <w:pPr>
        <w:pStyle w:val="Normal"/>
        <w:ind w:firstLine="720"/>
        <w:jc w:val="right"/>
        <w:rPr>
          <w:rFonts w:ascii="Arial" w:hAnsi="Arial" w:cs="Arial"/>
          <w:sz w:val="20"/>
          <w:szCs w:val="20"/>
        </w:rPr>
      </w:pPr>
      <w:r>
        <w:rPr>
          <w:rFonts w:cs="Arial" w:ascii="Arial" w:hAnsi="Arial"/>
          <w:sz w:val="20"/>
          <w:szCs w:val="20"/>
        </w:rPr>
        <w:t xml:space="preserve">Афанасьев Ю.Н., Баткин Л.М., Библер В.С., Боннэр Е.Г., Буртин Ю.Г., Иванов Вяч.Вс., Тимофеев Л.М., 28 августа 1991 г., Москва" </w:t>
      </w:r>
    </w:p>
    <w:p>
      <w:pPr>
        <w:pStyle w:val="Normal"/>
        <w:ind w:firstLine="720"/>
        <w:jc w:val="right"/>
        <w:rPr>
          <w:rFonts w:ascii="Arial" w:hAnsi="Arial" w:cs="Arial"/>
          <w:sz w:val="20"/>
          <w:szCs w:val="20"/>
        </w:rPr>
      </w:pPr>
      <w:r>
        <w:rPr>
          <w:rFonts w:cs="Arial" w:ascii="Arial" w:hAnsi="Arial"/>
          <w:sz w:val="20"/>
          <w:szCs w:val="20"/>
        </w:rPr>
        <w:t xml:space="preserve">("Независимая газета", 3 сен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КАК УБИВАЛИ СОЮЗ ССР</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ереподчинение предприятий и организаций</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овету Министров РСФСР... до 1 января 1992 г. обеспечить передачу и принятие в ведение органов государственного управления РСФСР и республик в составе РСФСР предприятий и организаций союзного подчинения, находящихся на территории Российской Федерации... </w:t>
      </w:r>
    </w:p>
    <w:p>
      <w:pPr>
        <w:pStyle w:val="Normal"/>
        <w:ind w:firstLine="720"/>
        <w:jc w:val="both"/>
        <w:rPr/>
      </w:pPr>
      <w:r>
        <w:rPr>
          <w:rFonts w:cs="Arial" w:ascii="Arial" w:hAnsi="Arial"/>
          <w:sz w:val="20"/>
          <w:szCs w:val="20"/>
        </w:rPr>
        <w:t xml:space="preserve">Решения союзных органов, касающиеся порядка ввоза (вывоза) товаров, а также установления размеров таможенных пошлин, принятые без согласования с полномочными органами РСФСР, на территории РСФСР не действуют". </w:t>
      </w:r>
    </w:p>
    <w:p>
      <w:pPr>
        <w:pStyle w:val="Normal"/>
        <w:ind w:firstLine="720"/>
        <w:jc w:val="right"/>
        <w:rPr/>
      </w:pPr>
      <w:r>
        <w:rPr>
          <w:rFonts w:cs="Arial" w:ascii="Arial" w:hAnsi="Arial"/>
          <w:sz w:val="20"/>
          <w:szCs w:val="20"/>
        </w:rPr>
        <w:t xml:space="preserve">Из указа № 66 от 20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Установить, что оптово-посреднические фирмы бывшего Госснаба СССР, расположенные на территории РСФСР... переходят в ведение Государственного комитета РСФСР по материально-техническому обеспечению республиканских и региональных программ". </w:t>
      </w:r>
    </w:p>
    <w:p>
      <w:pPr>
        <w:pStyle w:val="Normal"/>
        <w:ind w:firstLine="720"/>
        <w:jc w:val="right"/>
        <w:rPr/>
      </w:pPr>
      <w:r>
        <w:rPr>
          <w:rFonts w:cs="Arial" w:ascii="Arial" w:hAnsi="Arial"/>
          <w:sz w:val="20"/>
          <w:szCs w:val="20"/>
        </w:rPr>
        <w:t>Из указа № 74 от 18 августа 1991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Захват средств массовой информаци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ередать Всесоюзную телерадиокомпанию в ведение правительства РСФСР". </w:t>
      </w:r>
    </w:p>
    <w:p>
      <w:pPr>
        <w:pStyle w:val="Normal"/>
        <w:ind w:firstLine="720"/>
        <w:jc w:val="both"/>
        <w:rPr/>
      </w:pPr>
      <w:r>
        <w:rPr>
          <w:rFonts w:cs="Arial" w:ascii="Arial" w:hAnsi="Arial"/>
          <w:sz w:val="20"/>
          <w:szCs w:val="20"/>
        </w:rPr>
        <w:t xml:space="preserve">"Передать второй общесоюзный телевизионный канал в управление Всероссийской государственной телевизионной и радиовещательной компании для создания общереспубликанской телесети". </w:t>
      </w:r>
    </w:p>
    <w:p>
      <w:pPr>
        <w:pStyle w:val="Normal"/>
        <w:ind w:firstLine="720"/>
        <w:jc w:val="right"/>
        <w:rPr/>
      </w:pPr>
      <w:r>
        <w:rPr>
          <w:rFonts w:cs="Arial" w:ascii="Arial" w:hAnsi="Arial"/>
          <w:sz w:val="20"/>
          <w:szCs w:val="20"/>
        </w:rPr>
        <w:t>Из указа № 69 от 21 августа 1991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овету Министров РСФСР внести предложения о реорганизации ТАСС. </w:t>
      </w:r>
    </w:p>
    <w:p>
      <w:pPr>
        <w:pStyle w:val="Normal"/>
        <w:ind w:firstLine="720"/>
        <w:jc w:val="both"/>
        <w:rPr/>
      </w:pPr>
      <w:r>
        <w:rPr>
          <w:rFonts w:cs="Arial" w:ascii="Arial" w:hAnsi="Arial"/>
          <w:sz w:val="20"/>
          <w:szCs w:val="20"/>
        </w:rPr>
        <w:t xml:space="preserve">Передать Информационное агентство "Новости" и все расположенные на территории РСФСР издательства, полиграфические и обслуживающие их предприятия, находящиеся в собственности КПСС... в ведение Министерства печати и массовой информации РСФСР". </w:t>
      </w:r>
    </w:p>
    <w:p>
      <w:pPr>
        <w:pStyle w:val="Normal"/>
        <w:ind w:firstLine="720"/>
        <w:jc w:val="right"/>
        <w:rPr/>
      </w:pPr>
      <w:r>
        <w:rPr>
          <w:rFonts w:cs="Arial" w:ascii="Arial" w:hAnsi="Arial"/>
          <w:sz w:val="20"/>
          <w:szCs w:val="20"/>
        </w:rPr>
        <w:t>Из указа № 76 от 22 августа 1991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Банки, почта, телеграф...</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ередать архивы центрального аппарата Комитета государственной безопасности СССР и его управлений в республиках в составе РСФСР, краях, областях, городах Москве и Ленинграде в ведение архивных органов РСФСР..." </w:t>
      </w:r>
    </w:p>
    <w:p>
      <w:pPr>
        <w:pStyle w:val="Normal"/>
        <w:ind w:firstLine="720"/>
        <w:jc w:val="right"/>
        <w:rPr/>
      </w:pPr>
      <w:r>
        <w:rPr>
          <w:rFonts w:cs="Arial" w:ascii="Arial" w:hAnsi="Arial"/>
          <w:sz w:val="20"/>
          <w:szCs w:val="20"/>
        </w:rPr>
        <w:t>Из указа от 24 августа 1991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ередать в ведение... КГБ РСФСР все виды правительственной связи (телефонной и документальной шифрованной), действующей на территории РСФСР; </w:t>
      </w:r>
    </w:p>
    <w:p>
      <w:pPr>
        <w:pStyle w:val="Normal"/>
        <w:ind w:firstLine="720"/>
        <w:jc w:val="both"/>
        <w:rPr/>
      </w:pPr>
      <w:r>
        <w:rPr>
          <w:rFonts w:cs="Arial" w:ascii="Arial" w:hAnsi="Arial"/>
          <w:sz w:val="20"/>
          <w:szCs w:val="20"/>
        </w:rPr>
        <w:t xml:space="preserve">Министерства РСФСР по связи, информатике и космосу предприятия связи союзного подчинения, находящиеся на территории РСФСР, в том числе в г. Москве". </w:t>
      </w:r>
    </w:p>
    <w:p>
      <w:pPr>
        <w:pStyle w:val="Normal"/>
        <w:ind w:firstLine="720"/>
        <w:jc w:val="right"/>
        <w:rPr/>
      </w:pPr>
      <w:r>
        <w:rPr>
          <w:rFonts w:cs="Arial" w:ascii="Arial" w:hAnsi="Arial"/>
          <w:sz w:val="20"/>
          <w:szCs w:val="20"/>
        </w:rPr>
        <w:t xml:space="preserve">Из указа № 85 от 24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ключить центральный аппарат Министерства финансов СССР в структуру Министерства экономики и финансов РСФСР и провести необходимые организационные изменения. </w:t>
      </w:r>
    </w:p>
    <w:p>
      <w:pPr>
        <w:pStyle w:val="Normal"/>
        <w:ind w:firstLine="720"/>
        <w:jc w:val="both"/>
        <w:rPr>
          <w:rFonts w:ascii="Arial" w:hAnsi="Arial" w:cs="Arial"/>
          <w:sz w:val="20"/>
          <w:szCs w:val="20"/>
        </w:rPr>
      </w:pPr>
      <w:r>
        <w:rPr>
          <w:rFonts w:cs="Arial" w:ascii="Arial" w:hAnsi="Arial"/>
          <w:sz w:val="20"/>
          <w:szCs w:val="20"/>
        </w:rPr>
        <w:t xml:space="preserve">Подчинить Министерству экономики и финансов РСФСР структуры, подразделения и организации бывшего Министерства финансов СССР, в том числе управления драгоценных металлов и драгоценных камней, подразделения Государственного хранилища ценностей (Гохрана СССР) и Управления государственного пробирного надзора Минфина СССР, расположенные на территории РСФСР. </w:t>
      </w:r>
    </w:p>
    <w:p>
      <w:pPr>
        <w:pStyle w:val="Normal"/>
        <w:ind w:firstLine="720"/>
        <w:jc w:val="both"/>
        <w:rPr>
          <w:rFonts w:ascii="Arial" w:hAnsi="Arial" w:cs="Arial"/>
          <w:sz w:val="20"/>
          <w:szCs w:val="20"/>
        </w:rPr>
      </w:pPr>
      <w:r>
        <w:rPr>
          <w:rFonts w:cs="Arial" w:ascii="Arial" w:hAnsi="Arial"/>
          <w:sz w:val="20"/>
          <w:szCs w:val="20"/>
        </w:rPr>
        <w:t xml:space="preserve">Передать в ведение Министерства экономики и финансов РСФСР расположенные на территории РСФСР предприятия и учреждения Государственного производственного объединения по производству государственных знаков (ГПО Гознак)... </w:t>
      </w:r>
    </w:p>
    <w:p>
      <w:pPr>
        <w:pStyle w:val="Normal"/>
        <w:ind w:firstLine="720"/>
        <w:jc w:val="both"/>
        <w:rPr>
          <w:rFonts w:ascii="Arial" w:hAnsi="Arial" w:cs="Arial"/>
          <w:sz w:val="20"/>
          <w:szCs w:val="20"/>
        </w:rPr>
      </w:pPr>
      <w:r>
        <w:rPr>
          <w:rFonts w:cs="Arial" w:ascii="Arial" w:hAnsi="Arial"/>
          <w:sz w:val="20"/>
          <w:szCs w:val="20"/>
        </w:rPr>
        <w:t xml:space="preserve">С 20 ноября 1991 г. прекратить финансирование министерств и ведомств СССР, кроме тех, которым в соответствии с законодательством РСФСР передана часть функций государственного управления..." </w:t>
      </w:r>
    </w:p>
    <w:p>
      <w:pPr>
        <w:pStyle w:val="Normal"/>
        <w:ind w:firstLine="720"/>
        <w:jc w:val="right"/>
        <w:rPr/>
      </w:pPr>
      <w:r>
        <w:rPr>
          <w:rFonts w:cs="Arial" w:ascii="Arial" w:hAnsi="Arial"/>
          <w:sz w:val="20"/>
          <w:szCs w:val="20"/>
        </w:rPr>
        <w:t xml:space="preserve">Из постановления Правительства РСФСР № 6 от 15 но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целях обеспечения действий и мер по проведению экономической реформы Верховный Совет РСФСР постановляет: признать Центральный банк РСФСР единственным на территории РСФСР органом государственного денежно-кредитного и валютного регулирования экономики республики... Центральному банку РСФСР до 1 января 1991 года принять в свое полное хозяйственное ведение и управление по состоянию на 22 ноября 1991 года материально-техническую базу и иные ресурсы Госбанка СССР, сеть его учреждений, предприятий и организаций, расположенных на территории РСФСР... </w:t>
      </w:r>
    </w:p>
    <w:p>
      <w:pPr>
        <w:pStyle w:val="Normal"/>
        <w:ind w:firstLine="720"/>
        <w:jc w:val="both"/>
        <w:rPr>
          <w:rFonts w:ascii="Arial" w:hAnsi="Arial" w:cs="Arial"/>
          <w:sz w:val="20"/>
          <w:szCs w:val="20"/>
        </w:rPr>
      </w:pPr>
      <w:r>
        <w:rPr>
          <w:rFonts w:cs="Arial" w:ascii="Arial" w:hAnsi="Arial"/>
          <w:sz w:val="20"/>
          <w:szCs w:val="20"/>
        </w:rPr>
        <w:t xml:space="preserve">Центральному банку РСФСР открыть соответствующие счета Государственному банку СССР для осуществления операций по кассовому исполнению союзного бюджета..." </w:t>
      </w:r>
    </w:p>
    <w:p>
      <w:pPr>
        <w:pStyle w:val="Normal"/>
        <w:ind w:firstLine="720"/>
        <w:jc w:val="right"/>
        <w:rPr/>
      </w:pPr>
      <w:r>
        <w:rPr>
          <w:rFonts w:cs="Arial" w:ascii="Arial" w:hAnsi="Arial"/>
          <w:sz w:val="20"/>
          <w:szCs w:val="20"/>
        </w:rPr>
        <w:t xml:space="preserve">Из постановления ВС РСФСР от 22 но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Разрушение союзных структур управления</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предь до сформирования нового состава Кабинета министров СССР постановления, распоряжения и другие решения Кабинета министров СССР не подлежат исполнению на территории РСФСР министерствами, ведомствами СССР и РСФСР объединениями, предприятиями, организациями и гражданами Российской Федерации. </w:t>
      </w:r>
    </w:p>
    <w:p>
      <w:pPr>
        <w:pStyle w:val="Normal"/>
        <w:ind w:firstLine="720"/>
        <w:jc w:val="both"/>
        <w:rPr>
          <w:rFonts w:ascii="Arial" w:hAnsi="Arial" w:cs="Arial"/>
          <w:sz w:val="20"/>
          <w:szCs w:val="20"/>
        </w:rPr>
      </w:pPr>
      <w:r>
        <w:rPr>
          <w:rFonts w:cs="Arial" w:ascii="Arial" w:hAnsi="Arial"/>
          <w:sz w:val="20"/>
          <w:szCs w:val="20"/>
        </w:rPr>
        <w:t xml:space="preserve">На указанный период руководство министерствами и ведомствами СССР, подведомственными им объединениями, предприятиями и организациями, расположенными на территории РСФСР, принимает Совет Министров РСФСР. </w:t>
      </w:r>
    </w:p>
    <w:p>
      <w:pPr>
        <w:pStyle w:val="Normal"/>
        <w:ind w:firstLine="720"/>
        <w:jc w:val="both"/>
        <w:rPr>
          <w:rFonts w:ascii="Arial" w:hAnsi="Arial" w:cs="Arial"/>
          <w:sz w:val="20"/>
          <w:szCs w:val="20"/>
        </w:rPr>
      </w:pPr>
      <w:r>
        <w:rPr>
          <w:rFonts w:cs="Arial" w:ascii="Arial" w:hAnsi="Arial"/>
          <w:sz w:val="20"/>
          <w:szCs w:val="20"/>
        </w:rPr>
        <w:t xml:space="preserve">Все должностные лица министерств и ведомств СССР продолжают исполнять свои обязанности и руководствуются в своей деятельности решениями Совета Министров РСФСР и указаниями уполномоченных членов правительства РСФСР... </w:t>
      </w:r>
    </w:p>
    <w:p>
      <w:pPr>
        <w:pStyle w:val="Normal"/>
        <w:ind w:firstLine="720"/>
        <w:jc w:val="both"/>
        <w:rPr/>
      </w:pPr>
      <w:r>
        <w:rPr>
          <w:rFonts w:cs="Arial" w:ascii="Arial" w:hAnsi="Arial"/>
          <w:sz w:val="20"/>
          <w:szCs w:val="20"/>
        </w:rPr>
        <w:t xml:space="preserve">Совет Министров РСФСР обеспечивает выполнение министерствами и ведомствами СССР их функций по отношению к другим союзным республикам по согласованию с правительствами этих республик". </w:t>
      </w:r>
    </w:p>
    <w:p>
      <w:pPr>
        <w:pStyle w:val="Normal"/>
        <w:ind w:firstLine="720"/>
        <w:jc w:val="right"/>
        <w:rPr/>
      </w:pPr>
      <w:r>
        <w:rPr>
          <w:rFonts w:cs="Arial" w:ascii="Arial" w:hAnsi="Arial"/>
          <w:sz w:val="20"/>
          <w:szCs w:val="20"/>
        </w:rPr>
        <w:t xml:space="preserve">Из постановления Совета Министров РСФСР № 439 от 24 августа 1991 г.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1991, 28 август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рисвоение союзной собственност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редоставить право Государственному комитету РСФСР по управлению государственным имуществом... принять на баланс Комитета нежилые помещения, здания и сооружения, занимаемые в г. Москве Кабинетом министров СССР, министерствами, ведомствами и организациями СССР..." </w:t>
      </w:r>
    </w:p>
    <w:p>
      <w:pPr>
        <w:pStyle w:val="Normal"/>
        <w:ind w:firstLine="720"/>
        <w:jc w:val="right"/>
        <w:rPr/>
      </w:pPr>
      <w:r>
        <w:rPr>
          <w:rFonts w:cs="Arial" w:ascii="Arial" w:hAnsi="Arial"/>
          <w:sz w:val="20"/>
          <w:szCs w:val="20"/>
        </w:rPr>
        <w:t xml:space="preserve">Из распоряжения от 25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осударственному комитету РСФСР по делам науки и высшей школы принять по состоянию на 1 августа 1991 г. всю материальную базу собственно Государственного комитета СССР по науке и технологиям, а также находящихся в его ведении учреждений, предприятий и организаций, находящихся на территории РСФСР..." </w:t>
      </w:r>
    </w:p>
    <w:p>
      <w:pPr>
        <w:pStyle w:val="Normal"/>
        <w:ind w:firstLine="720"/>
        <w:jc w:val="right"/>
        <w:rPr/>
      </w:pPr>
      <w:r>
        <w:rPr>
          <w:rFonts w:cs="Arial" w:ascii="Arial" w:hAnsi="Arial"/>
          <w:sz w:val="20"/>
          <w:szCs w:val="20"/>
        </w:rPr>
        <w:t xml:space="preserve">Из постановления Совета Министров РСФСР № 524 от 9 ок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связи с ликвидацией министерств и других органов государственного управления СССР Правительство РСФСР постановляет: имущество, находящееся в пользовании упраздняемых министерств и других органов государственного управления СССР, зачислить в резерв Правительства РСФСР..." </w:t>
      </w:r>
    </w:p>
    <w:p>
      <w:pPr>
        <w:pStyle w:val="Normal"/>
        <w:ind w:firstLine="720"/>
        <w:jc w:val="right"/>
        <w:rPr/>
      </w:pPr>
      <w:r>
        <w:rPr>
          <w:rFonts w:cs="Arial" w:ascii="Arial" w:hAnsi="Arial"/>
          <w:sz w:val="20"/>
          <w:szCs w:val="20"/>
        </w:rPr>
        <w:t xml:space="preserve">Из постановления Правительства РСФСР № 8 от 15 но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Уничтожение союзного парламент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родные депутаты РСФСР и народные депутаты СССР, представляющие РСФСР в Верховном Совете СССР, руководствуются в своей деятельности Конституцией и законами РСФСР, решениями Съезда народных депутатов РСФСР и Верховного Совета РСФСР, а также действующим на территории РСФСР законодательством Союза ССР и отстаивают экономические и политические интересы Российской Федерации. </w:t>
      </w:r>
    </w:p>
    <w:p>
      <w:pPr>
        <w:pStyle w:val="Normal"/>
        <w:ind w:firstLine="720"/>
        <w:jc w:val="both"/>
        <w:rPr>
          <w:rFonts w:ascii="Arial" w:hAnsi="Arial" w:cs="Arial"/>
          <w:sz w:val="20"/>
          <w:szCs w:val="20"/>
        </w:rPr>
      </w:pPr>
      <w:r>
        <w:rPr>
          <w:rFonts w:cs="Arial" w:ascii="Arial" w:hAnsi="Arial"/>
          <w:sz w:val="20"/>
          <w:szCs w:val="20"/>
        </w:rPr>
        <w:t xml:space="preserve">Народные депутаты РСФСР и народные депутаты СССР, представляющие РСФСР в Верховном Совете СССР, могут быть отозваны Верховным Советом РСФСР в порядке, определяемом Верховным Советом РСФСР... </w:t>
      </w:r>
    </w:p>
    <w:p>
      <w:pPr>
        <w:pStyle w:val="Normal"/>
        <w:ind w:firstLine="720"/>
        <w:jc w:val="both"/>
        <w:rPr/>
      </w:pPr>
      <w:r>
        <w:rPr>
          <w:rFonts w:cs="Arial" w:ascii="Arial" w:hAnsi="Arial"/>
          <w:sz w:val="20"/>
          <w:szCs w:val="20"/>
        </w:rPr>
        <w:t xml:space="preserve">Решения Верховного Совета СССР, не поддержанные делегацией РСФСР, подлежат незамедлительному рассмотрению на сессии Верховного Совета РСФСР, а в период между сессиями - на заседании Президиума Верховного Совета РСФСР". </w:t>
      </w:r>
    </w:p>
    <w:p>
      <w:pPr>
        <w:pStyle w:val="Normal"/>
        <w:ind w:firstLine="720"/>
        <w:jc w:val="right"/>
        <w:rPr/>
      </w:pPr>
      <w:r>
        <w:rPr>
          <w:rFonts w:cs="Arial" w:ascii="Arial" w:hAnsi="Arial"/>
          <w:sz w:val="20"/>
          <w:szCs w:val="20"/>
        </w:rPr>
        <w:t xml:space="preserve">Из постановления Верховного Совета РСФСР от 27 сен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Сегодняшнее заседание верхней палаты союзного парламента - Совета Республик - началось с сенсационного заявления координатора российской депутации Александра Котенкова. Он сообщил, что уполномочен руководством Верховного Совета РСФСР заявить, что... выделение кредитов союзному Минфину на четвертый квартал, не может приниматься без согласования с Верховным Советом России".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30 но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Отозвать депутатские группы РСФСР из Совета Республик и Совета Союза Верховного Совета СССР". </w:t>
      </w:r>
    </w:p>
    <w:p>
      <w:pPr>
        <w:pStyle w:val="Normal"/>
        <w:ind w:firstLine="720"/>
        <w:jc w:val="right"/>
        <w:rPr/>
      </w:pPr>
      <w:r>
        <w:rPr>
          <w:rFonts w:cs="Arial" w:ascii="Arial" w:hAnsi="Arial"/>
          <w:sz w:val="20"/>
          <w:szCs w:val="20"/>
        </w:rPr>
        <w:t xml:space="preserve">Из постановления Верховного Совета РСФСР от 12 дека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ередать в ведение Верховного Совета РСФСР ранее принадлежавшие Верховному Совету СССР все здания, сооружения, в том числе жилые, лечебно-оздоровительные, медицинские организации и другие учреждения с их недвижимым и движимым имуществом, денежные средства в рублях и иностранной валюте, помещенные в банках, страховых, акционерных обществах, совместных предприятиях и иных учреждениях и организациях. В этих целях создать ликвидационную комиссию. </w:t>
      </w:r>
    </w:p>
    <w:p>
      <w:pPr>
        <w:pStyle w:val="Normal"/>
        <w:ind w:firstLine="720"/>
        <w:jc w:val="both"/>
        <w:rPr>
          <w:rFonts w:ascii="Arial" w:hAnsi="Arial" w:cs="Arial"/>
          <w:sz w:val="20"/>
          <w:szCs w:val="20"/>
        </w:rPr>
      </w:pPr>
      <w:r>
        <w:rPr>
          <w:rFonts w:cs="Arial" w:ascii="Arial" w:hAnsi="Arial"/>
          <w:sz w:val="20"/>
          <w:szCs w:val="20"/>
        </w:rPr>
        <w:t xml:space="preserve">Назначить Председателя Совета Республики Верховного Совета РСФСР Н.Т.Рябова председателем ликвидационной комиссии..." </w:t>
      </w:r>
    </w:p>
    <w:p>
      <w:pPr>
        <w:pStyle w:val="Normal"/>
        <w:ind w:firstLine="720"/>
        <w:jc w:val="right"/>
        <w:rPr/>
      </w:pPr>
      <w:r>
        <w:rPr>
          <w:rFonts w:cs="Arial" w:ascii="Arial" w:hAnsi="Arial"/>
          <w:sz w:val="20"/>
          <w:szCs w:val="20"/>
        </w:rPr>
        <w:t xml:space="preserve">Из постановления Верховного Совета РСФСР от 16 дека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рекратить депутатскую деятельность народных депутатов СССР на территории Российской Федерации со 2 января 1992 года. Не применять с того же срока нормативные акты бывшего СССР, регулирующие их деятельность". </w:t>
      </w:r>
    </w:p>
    <w:p>
      <w:pPr>
        <w:pStyle w:val="Normal"/>
        <w:ind w:firstLine="720"/>
        <w:jc w:val="right"/>
        <w:rPr/>
      </w:pPr>
      <w:r>
        <w:rPr>
          <w:rFonts w:cs="Arial" w:ascii="Arial" w:hAnsi="Arial"/>
          <w:sz w:val="20"/>
          <w:szCs w:val="20"/>
        </w:rPr>
        <w:t xml:space="preserve">Из постановления Верховного Совета РСФСР от 27 дека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Ликвидация суда и прокуратуры</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Генеральному прокурору РСФСР принять в ведение расположенные на территории Российской Федерации органы прокуратуры, а также находящиеся в подчинении Прокуратуры СССР предприятия, учреждения и организации... Указанные прокуратуры, научные и учебные заведения, объекты социально-бытового назначения передаются Прокуратуре РСФСР со всей штатной численностью, фондами, материальными ценностями и бюджетными ассигнованиями, выделенными на их содержание в 1991 году". </w:t>
      </w:r>
    </w:p>
    <w:p>
      <w:pPr>
        <w:pStyle w:val="Normal"/>
        <w:ind w:firstLine="720"/>
        <w:jc w:val="right"/>
        <w:rPr/>
      </w:pPr>
      <w:r>
        <w:rPr>
          <w:rFonts w:cs="Arial" w:ascii="Arial" w:hAnsi="Arial"/>
          <w:sz w:val="20"/>
          <w:szCs w:val="20"/>
        </w:rPr>
        <w:t xml:space="preserve">Из постановления Верховного Совета РСФСР от 15 но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чера Генеральный прокурор РСФСР Валентин Степанков предложил военной прокуратуре перейти под юрисдикцию России. По его мнению, это отвечало бы логике настоящих преобразований для всех органов ГВП, находящихся на территории России. Кроме того, Верховный Совет России собирается вообще ликвидировать военную прокуратуру, и такое предложение дает ГВП шанс сохранить кадры и свой военный статус". </w:t>
      </w:r>
    </w:p>
    <w:p>
      <w:pPr>
        <w:pStyle w:val="Normal"/>
        <w:ind w:firstLine="720"/>
        <w:jc w:val="right"/>
        <w:rPr/>
      </w:pPr>
      <w:r>
        <w:rPr>
          <w:rFonts w:cs="Arial" w:ascii="Arial" w:hAnsi="Arial"/>
          <w:sz w:val="20"/>
          <w:szCs w:val="20"/>
        </w:rPr>
        <w:t xml:space="preserve">Из информационного сообщения РИА-ТАСС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1991, 20 ноябр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ключить Военную коллегию с ее организационно-штатной структурой в состав Верховного Суда РСФСР. Верховному Суду РСФСР принять архивы и материальные ценности Военной коллегии..." </w:t>
      </w:r>
    </w:p>
    <w:p>
      <w:pPr>
        <w:pStyle w:val="Normal"/>
        <w:ind w:firstLine="720"/>
        <w:jc w:val="right"/>
        <w:rPr/>
      </w:pPr>
      <w:r>
        <w:rPr>
          <w:rFonts w:cs="Arial" w:ascii="Arial" w:hAnsi="Arial"/>
          <w:sz w:val="20"/>
          <w:szCs w:val="20"/>
        </w:rPr>
        <w:t>Из постановления Верховного Совета РСФСР от 28 декабря 1991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Никакой Союз нам не нужен...</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редложить Президенту СССР М.С.Горбачеву расформировать Кабинет министров СССР..." </w:t>
      </w:r>
    </w:p>
    <w:p>
      <w:pPr>
        <w:pStyle w:val="Normal"/>
        <w:ind w:firstLine="720"/>
        <w:jc w:val="right"/>
        <w:rPr/>
      </w:pPr>
      <w:r>
        <w:rPr>
          <w:rFonts w:cs="Arial" w:ascii="Arial" w:hAnsi="Arial"/>
          <w:sz w:val="20"/>
          <w:szCs w:val="20"/>
        </w:rPr>
        <w:t xml:space="preserve">Из постановления Совета Министров РСФСР № 439 от 24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Для организации совместного с республиками оперативного управления народным хозяйством страны создать комитет во главе с Силаевым И.С. (руководитель), Вольским А.И., Лужковым Ю.М., Явлинским Г.А. (заместители)..." </w:t>
      </w:r>
    </w:p>
    <w:p>
      <w:pPr>
        <w:pStyle w:val="Normal"/>
        <w:ind w:firstLine="720"/>
        <w:jc w:val="right"/>
        <w:rPr>
          <w:rFonts w:ascii="Arial" w:hAnsi="Arial" w:cs="Arial"/>
          <w:sz w:val="20"/>
          <w:szCs w:val="20"/>
        </w:rPr>
      </w:pPr>
      <w:r>
        <w:rPr>
          <w:rFonts w:cs="Arial" w:ascii="Arial" w:hAnsi="Arial"/>
          <w:sz w:val="20"/>
          <w:szCs w:val="20"/>
        </w:rPr>
        <w:t xml:space="preserve">Из указа Президента СССР М.Горбачева, 24 августа 1991 г.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1991, 27 август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Отметить, что решения Комитета по оперативному управлению народным хозяйством СССР вступают в действие на территории РСФСР только в случаях одобрения Советом Министров РСФСР". </w:t>
      </w:r>
    </w:p>
    <w:p>
      <w:pPr>
        <w:pStyle w:val="Normal"/>
        <w:ind w:firstLine="720"/>
        <w:jc w:val="right"/>
        <w:rPr/>
      </w:pPr>
      <w:r>
        <w:rPr>
          <w:rFonts w:cs="Arial" w:ascii="Arial" w:hAnsi="Arial"/>
          <w:sz w:val="20"/>
          <w:szCs w:val="20"/>
        </w:rPr>
        <w:t xml:space="preserve">Из постановления Совета Министров РСФСР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1991, 1 октябр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сходя из сложившейся общественно-политической ситуации и рассмотрев проект Договора об экономическом сообществе от 28 сентября 1991 г. Совет Министров РСФСР постановляет: подтвердить, что правительство РСФСР никого не уполномочивало вести какие-либо переговоры или консультации с представителями суверенных государств..." </w:t>
      </w:r>
    </w:p>
    <w:p>
      <w:pPr>
        <w:pStyle w:val="Normal"/>
        <w:ind w:firstLine="720"/>
        <w:jc w:val="right"/>
        <w:rPr/>
      </w:pPr>
      <w:r>
        <w:rPr>
          <w:rFonts w:cs="Arial" w:ascii="Arial" w:hAnsi="Arial"/>
          <w:sz w:val="20"/>
          <w:szCs w:val="20"/>
        </w:rPr>
        <w:t xml:space="preserve">Из постановления Совета Министров РСФСР № 516 от 2 ок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Упразднить Комитет по оперативному управлению народным хозяйством СССР, прекратить на территории РСФСР деятельность Межгосударственного экономического комитета. Аппарат, ведомства и другие экономические структуры Межгосударственного экономического комитета, находящиеся на территории РСФСР, передать в ведение Правительства РСФСР". </w:t>
      </w:r>
    </w:p>
    <w:p>
      <w:pPr>
        <w:pStyle w:val="Normal"/>
        <w:ind w:firstLine="720"/>
        <w:jc w:val="right"/>
        <w:rPr/>
      </w:pPr>
      <w:r>
        <w:rPr>
          <w:rFonts w:cs="Arial" w:ascii="Arial" w:hAnsi="Arial"/>
          <w:sz w:val="20"/>
          <w:szCs w:val="20"/>
        </w:rPr>
        <w:t>Из указа от 19 декабря 1991 г. № 299</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СЕЗОН "ОХОТЫ НА ВЕДЬМ"</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pPr>
      <w:r>
        <w:rPr>
          <w:rFonts w:cs="Arial" w:ascii="Arial" w:hAnsi="Arial"/>
          <w:i/>
          <w:sz w:val="20"/>
          <w:szCs w:val="20"/>
        </w:rPr>
        <w:t>(Воспоминания)</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Государственный переворот имеет определенную логику. Вслед за страхом, отчаянием, сомнением, колебаниями, напряжением, после того как захват власти произошел, наступает интенсивное "освоение" захваченной территории - дележ "трофеев", раздача наград сторонникам, экзекуции и казни противников, расстановка "своих людей" на государственные посты. Все это можно было наблюдать после августа 1991 года. </w:t>
      </w:r>
    </w:p>
    <w:p>
      <w:pPr>
        <w:pStyle w:val="Normal"/>
        <w:ind w:firstLine="720"/>
        <w:jc w:val="both"/>
        <w:rPr/>
      </w:pPr>
      <w:r>
        <w:rPr>
          <w:rFonts w:cs="Arial" w:ascii="Arial" w:hAnsi="Arial"/>
          <w:sz w:val="20"/>
          <w:szCs w:val="20"/>
        </w:rPr>
        <w:t xml:space="preserve">Выступая 29 августа по "Радио России", Б.Ельцин сказал: "Поражение реакции поставило вопрос: не будут ли злоупотреблять победой демократические силы? Твердо заверяю, партийно-бюрократическая диктатура не сменится диктатурой демократов, тем более российских демократов". Но реальная политика, как нередко бывает, пошла совсем в другом направлении. В структурах власти, в организациях, учреждениях началось выяснение: где был 19 августа? Что говорил? Кого поддерживал? В государственные органы пачками пошли доносы, с помощью которых пытались рассчитаться с врагами, свалить начальника, выбить из седла конкурента... Проявившие "нелояльность" в массовом порядке замещались людьми "демократических" убеждений. Именно тогда в государственный аппарат хлынула волна воинствующей серости, вскоре скомпрометировавшей новую власть. </w:t>
      </w:r>
    </w:p>
    <w:p>
      <w:pPr>
        <w:pStyle w:val="Normal"/>
        <w:ind w:firstLine="720"/>
        <w:jc w:val="both"/>
        <w:rPr/>
      </w:pPr>
      <w:r>
        <w:rPr>
          <w:rFonts w:cs="Arial" w:ascii="Arial" w:hAnsi="Arial"/>
          <w:sz w:val="20"/>
          <w:szCs w:val="20"/>
        </w:rPr>
        <w:t xml:space="preserve">Чувствуя, что истерия в любой момент может перехлестнуть через край, я собрал все письма и телеграммы, пришедшие в мой адрес после заявления "шести" и моего выступления на съезде (их набралось более тысячи), вывез за город и сжег. На душе стало легче: “в случае чего” никого за собой не потяну. </w:t>
      </w:r>
    </w:p>
    <w:p>
      <w:pPr>
        <w:pStyle w:val="Normal"/>
        <w:ind w:firstLine="720"/>
        <w:jc w:val="both"/>
        <w:rPr>
          <w:rFonts w:ascii="Arial" w:hAnsi="Arial" w:cs="Arial"/>
          <w:sz w:val="20"/>
          <w:szCs w:val="20"/>
        </w:rPr>
      </w:pPr>
      <w:r>
        <w:rPr>
          <w:rFonts w:cs="Arial" w:ascii="Arial" w:hAnsi="Arial"/>
          <w:sz w:val="20"/>
          <w:szCs w:val="20"/>
        </w:rPr>
        <w:t xml:space="preserve">Одной из главных задач переворота было сломить духовно, разрушить материально и организационно главного политического противника "демократов" - коммунистическую партию. Сделано это было картинно, садистски-сладострастно, во время встречи президента СССР М.Горбачева с депутатами России в Белом доме. </w:t>
      </w:r>
    </w:p>
    <w:p>
      <w:pPr>
        <w:pStyle w:val="Normal"/>
        <w:ind w:firstLine="720"/>
        <w:jc w:val="both"/>
        <w:rPr/>
      </w:pPr>
      <w:r>
        <w:rPr>
          <w:rFonts w:cs="Arial" w:ascii="Arial" w:hAnsi="Arial"/>
          <w:sz w:val="20"/>
          <w:szCs w:val="20"/>
        </w:rPr>
        <w:t xml:space="preserve">Ельцин вел себя вызывающе, грубо. Подошел к трибуне и, указуя перстом, начал диктовать Горбачеву, что ему следует прочитать. Этот позор, этот срам наблюдала по телевидению вся страна, многие зарубежные государства. Но и это оказалось не все. Достав из папки бумагу, Ельцин зачитал указ о запрещении КПСС. Горбачев пытался слабо протестовать: "Не делайте ошибочных шагов..." Ельцин выдержал картинную паузу и, сильно нажимая пером, подписал. Указ вступал в силу с момента подписания... </w:t>
      </w:r>
    </w:p>
    <w:p>
      <w:pPr>
        <w:pStyle w:val="Normal"/>
        <w:ind w:firstLine="720"/>
        <w:jc w:val="both"/>
        <w:rPr/>
      </w:pPr>
      <w:r>
        <w:rPr>
          <w:rFonts w:cs="Arial" w:ascii="Arial" w:hAnsi="Arial"/>
          <w:sz w:val="20"/>
          <w:szCs w:val="20"/>
        </w:rPr>
        <w:t xml:space="preserve">Следующим указом были запрещены партийные издания КПСС, а также "за компанию" те, кто позволял себе чрезмерное свободомыслие и критику властей. В любопытном положении оказалась "Комсомольская правда": ее сначала запретили указом ГКЧП, а затем - прикрыли новые власти: "Красные пришли - грабють, белые пришли - грабють..." </w:t>
      </w:r>
    </w:p>
    <w:p>
      <w:pPr>
        <w:pStyle w:val="Normal"/>
        <w:ind w:firstLine="720"/>
        <w:jc w:val="both"/>
        <w:rPr>
          <w:rFonts w:ascii="Arial" w:hAnsi="Arial" w:cs="Arial"/>
          <w:sz w:val="20"/>
          <w:szCs w:val="20"/>
        </w:rPr>
      </w:pPr>
      <w:r>
        <w:rPr>
          <w:rFonts w:cs="Arial" w:ascii="Arial" w:hAnsi="Arial"/>
          <w:sz w:val="20"/>
          <w:szCs w:val="20"/>
        </w:rPr>
        <w:t xml:space="preserve">Ограничения свободы печати были произведены без суда и следствия, без выяснения конкретной вины, указами президента РСФСР. Но в тот момент мало у кого хватило смелости требовать соблюдения процессуальных норм. К счастью, вмешались западные правозащитные организации, на которых разгром оппозиционной печати в "демократической" России произвел удручающее впечатление. Под давлением мирового общественного мнения Б.Ельцин вынужден был пойти на попятную - ограничения на выпуск "Правды", "Советской России", "Гласности" и других газет были сняты, хотя незаконно конфискованного имущества им никто, конечно же, не вернул. </w:t>
      </w:r>
    </w:p>
    <w:p>
      <w:pPr>
        <w:pStyle w:val="Normal"/>
        <w:ind w:firstLine="720"/>
        <w:jc w:val="right"/>
        <w:rPr>
          <w:rFonts w:ascii="Arial" w:hAnsi="Arial" w:cs="Arial"/>
          <w:sz w:val="20"/>
          <w:szCs w:val="20"/>
        </w:rPr>
      </w:pPr>
      <w:r>
        <w:rPr>
          <w:rFonts w:cs="Arial" w:ascii="Arial" w:hAnsi="Arial"/>
          <w:sz w:val="20"/>
          <w:szCs w:val="20"/>
        </w:rPr>
        <w:t xml:space="preserve">(июль 1993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u w:val="single"/>
        </w:rPr>
        <w:t>ДОКУМЕНТЫ</w:t>
      </w:r>
      <w:r>
        <w:rPr>
          <w:rFonts w:cs="Arial" w:ascii="Arial" w:hAnsi="Arial"/>
          <w:sz w:val="20"/>
          <w:szCs w:val="20"/>
        </w:rPr>
        <w:t xml:space="preserve">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УБИВАЙ ИХ, ЛАНЦЕЛО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м непонятно, почему победители, к которым вроде бы принадлежим и мы, счастливо размахивают ушами и дают врагам отделаться легким испугом, собраться с силами и мыслями для нового удара... Коммунистическая печать, науськивающая слабоумных пенсионеров на нашу рахитичную частную собственность, преступна априори, потому что готовит удушение главной свободы - экономической... Не стоит думать, что война окончена. "Теперь то и начнется самое интересное", - сказал Дракон по телевизору десять дней спустя. Кстати, Ланцелот шел убивать Дракона, а не точить с ним парламентские лясы. Действуй, Ланцелот!" </w:t>
      </w:r>
    </w:p>
    <w:p>
      <w:pPr>
        <w:pStyle w:val="Normal"/>
        <w:ind w:firstLine="720"/>
        <w:jc w:val="right"/>
        <w:rPr>
          <w:rFonts w:ascii="Arial" w:hAnsi="Arial" w:cs="Arial"/>
          <w:sz w:val="20"/>
          <w:szCs w:val="20"/>
        </w:rPr>
      </w:pPr>
      <w:r>
        <w:rPr>
          <w:rFonts w:cs="Arial" w:ascii="Arial" w:hAnsi="Arial"/>
          <w:sz w:val="20"/>
          <w:szCs w:val="20"/>
        </w:rPr>
        <w:t>("Московский комсомолец", 26 сентября 1991 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ременно приостановить выпуск газет "Правда", "Советская Россия", "Гласность", "Рабочая трибуна", "Московская правда", "Ленинское знамя", как изданий КПСС. Передать имущество указанных средств массовой информации в ведение государственных органов РСФСР". </w:t>
      </w:r>
    </w:p>
    <w:p>
      <w:pPr>
        <w:pStyle w:val="Normal"/>
        <w:ind w:firstLine="720"/>
        <w:jc w:val="right"/>
        <w:rPr/>
      </w:pPr>
      <w:r>
        <w:rPr>
          <w:rFonts w:cs="Arial" w:ascii="Arial" w:hAnsi="Arial"/>
          <w:sz w:val="20"/>
          <w:szCs w:val="20"/>
        </w:rPr>
        <w:t xml:space="preserve">Из указа № 76 от 22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До окончательного разрешения в судебном порядке вопроса о неконституционности действий Компартии РСФСР приостановить деятельность органов и организаций Коммунистической партии РСФСР". </w:t>
      </w:r>
    </w:p>
    <w:p>
      <w:pPr>
        <w:pStyle w:val="Normal"/>
        <w:ind w:firstLine="720"/>
        <w:jc w:val="right"/>
        <w:rPr/>
      </w:pPr>
      <w:r>
        <w:rPr>
          <w:rFonts w:cs="Arial" w:ascii="Arial" w:hAnsi="Arial"/>
          <w:sz w:val="20"/>
          <w:szCs w:val="20"/>
        </w:rPr>
        <w:t xml:space="preserve">Из указа № 79 от 23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Объявить государственной собственностью РСФСР все принадлежащее КПСС и Коммунистической партии РСФСР недвижимое и движимое имущество, включая денежные средства в рублях и иностранной валюте..." </w:t>
      </w:r>
    </w:p>
    <w:p>
      <w:pPr>
        <w:pStyle w:val="Normal"/>
        <w:ind w:firstLine="720"/>
        <w:jc w:val="right"/>
        <w:rPr/>
      </w:pPr>
      <w:r>
        <w:rPr>
          <w:rFonts w:cs="Arial" w:ascii="Arial" w:hAnsi="Arial"/>
          <w:sz w:val="20"/>
          <w:szCs w:val="20"/>
        </w:rPr>
        <w:t xml:space="preserve">Из указа № 90 от 25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екретариат, Политбюро ЦК КПСС не выступили против государственного переворота. Центральный Комитет не сумел занять решительную позицию осуждения и противодействия, не поднял коммунистов на борьбу против попрания конституционной законности. Среди заговорщиков оказались члены партийного руководства, ряд партийных комитетов и средств массовой информации поддержали действия государственных преступников. Это поставило миллионы коммунистов в ложное положение... В этой обстановке ЦК КПСС должен принять трудное, но честное решение о самороспуске. Судьбу республиканских компартий и местных партийных организаций определят они сами. Не считаю для себя возможным дальнейшее выполнение функций Генерального секретаря ЦК КПСС и слагаю соответствующие полномочия..." </w:t>
      </w:r>
    </w:p>
    <w:p>
      <w:pPr>
        <w:pStyle w:val="Normal"/>
        <w:ind w:firstLine="720"/>
        <w:jc w:val="right"/>
        <w:rPr/>
      </w:pPr>
      <w:r>
        <w:rPr>
          <w:rFonts w:cs="Arial" w:ascii="Arial" w:hAnsi="Arial"/>
          <w:sz w:val="20"/>
          <w:szCs w:val="20"/>
        </w:rPr>
        <w:t xml:space="preserve">Из заявления М.Горбачева от 24 августа 1991 г.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1991, 27 август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Комиссия создана с целью восстановления объективной картины развития событий в Ленинграде в период с 19 по 22 августа 1991 г., оценки действий должностных лиц, общественных объединений, организаций и их органов в указанный период и установления фактов выполнения должностными лицами актов и распоряжений антиконституционного комитета по чрезвычайному положению (ГКЧП), а также созданных во исполнение его постановлений и распоряжений, и установления фактов противодействия распространению и исполнению Указов Президента РСФСР..." </w:t>
      </w:r>
    </w:p>
    <w:p>
      <w:pPr>
        <w:pStyle w:val="Normal"/>
        <w:ind w:firstLine="720"/>
        <w:jc w:val="right"/>
        <w:rPr/>
      </w:pPr>
      <w:r>
        <w:rPr>
          <w:rFonts w:cs="Arial" w:ascii="Arial" w:hAnsi="Arial"/>
          <w:sz w:val="20"/>
          <w:szCs w:val="20"/>
        </w:rPr>
        <w:t xml:space="preserve">Из Положения о депутатской комиссии по расследованию обстоятельств государственного переворота на территории г. Ленинграда от 23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Что дает нам право на получение в глазах своих сограждан моральных преимуществ перед заговорщиками, если победа демократии уже оборачивается самым вульгарным, в духе большевизма, искоренением всякого инакомыслия, увольнениями журналистов, составлением новых черных списков должностных лиц, деятелей культуры и даже народных депутатов, призывами к грязному доносительству? Едва отменив введенное "восьмеркой" чрезвычайное положение, мы тут же многократно нарушаем все свои конституции, на переворот без террора мы начинаем отвечать террором без переворота. Преследованию подвергаются уже не только те, кто участвовал в заговоре, но и те, кто им сочувствовал, кто молчал, не сразу заявил о своем сопротивлении заговорщикам. Сегодня реальна угроза превращения всей страны в следственный изолятор... </w:t>
      </w:r>
    </w:p>
    <w:p>
      <w:pPr>
        <w:pStyle w:val="Normal"/>
        <w:ind w:firstLine="720"/>
        <w:jc w:val="both"/>
        <w:rPr>
          <w:rFonts w:ascii="Arial" w:hAnsi="Arial" w:cs="Arial"/>
          <w:sz w:val="20"/>
          <w:szCs w:val="20"/>
        </w:rPr>
      </w:pPr>
      <w:r>
        <w:rPr>
          <w:rFonts w:cs="Arial" w:ascii="Arial" w:hAnsi="Arial"/>
          <w:sz w:val="20"/>
          <w:szCs w:val="20"/>
        </w:rPr>
        <w:t xml:space="preserve">Пока эйфория вседозволенности не затмила окончательно наши разум и совесть, пока не начался новый, теперь уже не сдерживаемый разномыслием виток реформаторских экспериментов, давайте дадим себе возможность отдышаться, принять подобающий нам человеческий облик. Неужели нашему народу предстоит еще семь десятилетий защищать демократию от неистовства ее ревностных защитников?.. </w:t>
      </w:r>
    </w:p>
    <w:p>
      <w:pPr>
        <w:pStyle w:val="Normal"/>
        <w:ind w:firstLine="720"/>
        <w:jc w:val="both"/>
        <w:rPr>
          <w:rFonts w:ascii="Arial" w:hAnsi="Arial" w:cs="Arial"/>
          <w:sz w:val="20"/>
          <w:szCs w:val="20"/>
        </w:rPr>
      </w:pPr>
      <w:r>
        <w:rPr>
          <w:rFonts w:cs="Arial" w:ascii="Arial" w:hAnsi="Arial"/>
          <w:sz w:val="20"/>
          <w:szCs w:val="20"/>
        </w:rPr>
        <w:t xml:space="preserve">Сегодня обо всем этом еще можно, пусть с трудом, но хоть что-то сказать, что-то еще можно сделать. Завтра будет поздно. Тем интеллигентам, которые вчера радовались закрытию "Комсомольской правды", "Курантов" и "Московских новостей", как и тем, кто сегодня радуется закрытию "Правды", "Советской России", "Рабочей трибуны" и других газет, завтра негде будет печатать свои "несвоевременные мысли". </w:t>
      </w:r>
    </w:p>
    <w:p>
      <w:pPr>
        <w:pStyle w:val="Normal"/>
        <w:ind w:firstLine="720"/>
        <w:jc w:val="right"/>
        <w:rPr>
          <w:rFonts w:ascii="Arial" w:hAnsi="Arial" w:cs="Arial"/>
          <w:sz w:val="20"/>
          <w:szCs w:val="20"/>
        </w:rPr>
      </w:pPr>
      <w:r>
        <w:rPr>
          <w:rFonts w:cs="Arial" w:ascii="Arial" w:hAnsi="Arial"/>
          <w:sz w:val="20"/>
          <w:szCs w:val="20"/>
        </w:rPr>
        <w:t xml:space="preserve">С.Бабурин, Н.Павлов, В.Сердюков, Г.Сорокин - народные депутаты РСФСР; С.Васильев, А.Крайко - народные депутаты СССР" </w:t>
      </w:r>
    </w:p>
    <w:p>
      <w:pPr>
        <w:pStyle w:val="Normal"/>
        <w:ind w:firstLine="720"/>
        <w:jc w:val="right"/>
        <w:rPr>
          <w:rFonts w:ascii="Arial" w:hAnsi="Arial" w:cs="Arial"/>
          <w:sz w:val="20"/>
          <w:szCs w:val="20"/>
        </w:rPr>
      </w:pPr>
      <w:r>
        <w:rPr>
          <w:rFonts w:cs="Arial" w:ascii="Arial" w:hAnsi="Arial"/>
          <w:sz w:val="20"/>
          <w:szCs w:val="20"/>
        </w:rPr>
        <w:t xml:space="preserve">("Ленинградская правда", 29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Дорогие соотечественники! </w:t>
      </w:r>
    </w:p>
    <w:p>
      <w:pPr>
        <w:pStyle w:val="Normal"/>
        <w:ind w:firstLine="720"/>
        <w:jc w:val="both"/>
        <w:rPr>
          <w:rFonts w:ascii="Arial" w:hAnsi="Arial" w:cs="Arial"/>
          <w:sz w:val="20"/>
          <w:szCs w:val="20"/>
        </w:rPr>
      </w:pPr>
      <w:r>
        <w:rPr>
          <w:rFonts w:cs="Arial" w:ascii="Arial" w:hAnsi="Arial"/>
          <w:sz w:val="20"/>
          <w:szCs w:val="20"/>
        </w:rPr>
        <w:t xml:space="preserve">Воспользовавшись событиями 19-21 августа, чудовищной провокацией партократов, новые большевики, вторгшиеся в ряды искренних демократов, развернули широкомасштабную кампанию ненависти и вражды к инакомыслящим. </w:t>
      </w:r>
    </w:p>
    <w:p>
      <w:pPr>
        <w:pStyle w:val="Normal"/>
        <w:ind w:firstLine="720"/>
        <w:jc w:val="both"/>
        <w:rPr>
          <w:rFonts w:ascii="Arial" w:hAnsi="Arial" w:cs="Arial"/>
          <w:sz w:val="20"/>
          <w:szCs w:val="20"/>
        </w:rPr>
      </w:pPr>
      <w:r>
        <w:rPr>
          <w:rFonts w:cs="Arial" w:ascii="Arial" w:hAnsi="Arial"/>
          <w:sz w:val="20"/>
          <w:szCs w:val="20"/>
        </w:rPr>
        <w:t xml:space="preserve">Идет неутомимый поиск еретиков. Главной мишенью при этом стали люди национально-патриотической ориентации, озабоченные катастрофическим положением Отечества. </w:t>
      </w:r>
    </w:p>
    <w:p>
      <w:pPr>
        <w:pStyle w:val="Normal"/>
        <w:ind w:firstLine="720"/>
        <w:jc w:val="both"/>
        <w:rPr>
          <w:rFonts w:ascii="Arial" w:hAnsi="Arial" w:cs="Arial"/>
          <w:sz w:val="20"/>
          <w:szCs w:val="20"/>
        </w:rPr>
      </w:pPr>
      <w:r>
        <w:rPr>
          <w:rFonts w:cs="Arial" w:ascii="Arial" w:hAnsi="Arial"/>
          <w:sz w:val="20"/>
          <w:szCs w:val="20"/>
        </w:rPr>
        <w:t xml:space="preserve">30 августа новые власти Москвы попытались силой захватить здание Союза писателей России, ликвидировать массовую общественную организацию. Префект Центрального района Москвы Музыкантский распорядился опечатать помещения и выгнать писателей на улицу, ссылаясь не на закон, а на "революционное общественное мнение", - точно так, как действовали комиссары Ленина и Троцкого. </w:t>
      </w:r>
    </w:p>
    <w:p>
      <w:pPr>
        <w:pStyle w:val="Normal"/>
        <w:ind w:firstLine="720"/>
        <w:jc w:val="both"/>
        <w:rPr>
          <w:rFonts w:ascii="Arial" w:hAnsi="Arial" w:cs="Arial"/>
          <w:sz w:val="20"/>
          <w:szCs w:val="20"/>
        </w:rPr>
      </w:pPr>
      <w:r>
        <w:rPr>
          <w:rFonts w:cs="Arial" w:ascii="Arial" w:hAnsi="Arial"/>
          <w:sz w:val="20"/>
          <w:szCs w:val="20"/>
        </w:rPr>
        <w:t xml:space="preserve">Налицо чрезвычайно опасный поворот советских леворадикальных сил к методам коммунистического насилия. </w:t>
      </w:r>
    </w:p>
    <w:p>
      <w:pPr>
        <w:pStyle w:val="Normal"/>
        <w:ind w:firstLine="720"/>
        <w:jc w:val="both"/>
        <w:rPr>
          <w:rFonts w:ascii="Arial" w:hAnsi="Arial" w:cs="Arial"/>
          <w:sz w:val="20"/>
          <w:szCs w:val="20"/>
        </w:rPr>
      </w:pPr>
      <w:r>
        <w:rPr>
          <w:rFonts w:cs="Arial" w:ascii="Arial" w:hAnsi="Arial"/>
          <w:sz w:val="20"/>
          <w:szCs w:val="20"/>
        </w:rPr>
        <w:t xml:space="preserve">Мы, писатели, репрессированные в годы большевистского террора, отсидевшие много лет в сталинских, хрущевских, брежневских и далее - концлагерях и тюрьмах, предупреждаем общественность России и всего мира, что в стране рождается новое чудовище - тоталитарный фашистский режим с демократической личиной... </w:t>
      </w:r>
    </w:p>
    <w:p>
      <w:pPr>
        <w:pStyle w:val="Normal"/>
        <w:ind w:firstLine="720"/>
        <w:jc w:val="right"/>
        <w:rPr/>
      </w:pPr>
      <w:r>
        <w:rPr>
          <w:rFonts w:cs="Arial" w:ascii="Arial" w:hAnsi="Arial"/>
          <w:sz w:val="20"/>
          <w:szCs w:val="20"/>
        </w:rPr>
        <w:t xml:space="preserve">Владимир Осипов, Борис Споров, Евгений Кутузов, Анатолий Знаменский" </w:t>
      </w:r>
    </w:p>
    <w:p>
      <w:pPr>
        <w:pStyle w:val="Normal"/>
        <w:ind w:firstLine="720"/>
        <w:jc w:val="right"/>
        <w:rPr>
          <w:rFonts w:ascii="Arial" w:hAnsi="Arial" w:cs="Arial"/>
          <w:sz w:val="20"/>
          <w:szCs w:val="20"/>
        </w:rPr>
      </w:pPr>
      <w:r>
        <w:rPr>
          <w:rFonts w:cs="Arial" w:ascii="Arial" w:hAnsi="Arial"/>
          <w:sz w:val="20"/>
          <w:szCs w:val="20"/>
        </w:rPr>
        <w:t xml:space="preserve">Заявление репрессированных русских писателей, Москва, ночь с 30 на 31 августа 1991 г., Дом писателей Росс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Чем большее расстояние отделяет нас от августовских событий, тем тревожнее и неуютнее становится у меня на душе. </w:t>
      </w:r>
    </w:p>
    <w:p>
      <w:pPr>
        <w:pStyle w:val="Normal"/>
        <w:ind w:firstLine="720"/>
        <w:jc w:val="both"/>
        <w:rPr>
          <w:rFonts w:ascii="Arial" w:hAnsi="Arial" w:cs="Arial"/>
          <w:sz w:val="20"/>
          <w:szCs w:val="20"/>
        </w:rPr>
      </w:pPr>
      <w:r>
        <w:rPr>
          <w:rFonts w:cs="Arial" w:ascii="Arial" w:hAnsi="Arial"/>
          <w:sz w:val="20"/>
          <w:szCs w:val="20"/>
        </w:rPr>
        <w:t xml:space="preserve">Вот и прозвучало коренное, основополагающее слово: измена. Участников заговора привлекают по расстрельной 64-й статье Уголовного кодекса РСФСР. </w:t>
      </w:r>
    </w:p>
    <w:p>
      <w:pPr>
        <w:pStyle w:val="Normal"/>
        <w:ind w:firstLine="720"/>
        <w:jc w:val="both"/>
        <w:rPr>
          <w:rFonts w:ascii="Arial" w:hAnsi="Arial" w:cs="Arial"/>
          <w:sz w:val="20"/>
          <w:szCs w:val="20"/>
        </w:rPr>
      </w:pPr>
      <w:r>
        <w:rPr>
          <w:rFonts w:cs="Arial" w:ascii="Arial" w:hAnsi="Arial"/>
          <w:sz w:val="20"/>
          <w:szCs w:val="20"/>
        </w:rPr>
        <w:t xml:space="preserve">Стоп. Это мы уже проходили. В одна тысяча девятьсот тридцать седьмом, а также и ранее, и позднее. И людей моего поколения на этой кровавой мякине не проведешь. Ибо измена Родине предполагает врага, в интересах которого эту самую измену совершают... </w:t>
      </w:r>
    </w:p>
    <w:p>
      <w:pPr>
        <w:pStyle w:val="Normal"/>
        <w:ind w:firstLine="720"/>
        <w:jc w:val="both"/>
        <w:rPr>
          <w:rFonts w:ascii="Arial" w:hAnsi="Arial" w:cs="Arial"/>
          <w:sz w:val="20"/>
          <w:szCs w:val="20"/>
        </w:rPr>
      </w:pPr>
      <w:r>
        <w:rPr>
          <w:rFonts w:cs="Arial" w:ascii="Arial" w:hAnsi="Arial"/>
          <w:sz w:val="20"/>
          <w:szCs w:val="20"/>
        </w:rPr>
        <w:t xml:space="preserve">В противном случае квалификация попытки государственного переворота, как измены Родине, окажется абсолютно несостоятельной. Здесь, к примеру, вполне резонно допустить, что, решившись на антиконституционные действия, заговорщики просто по-своему истолковывали интересы этой самой Родины. Победителям не следовало бы забывать, что по недавним опросам общественного мнения, проведенного уже по следам путча, 40 процентов опрошенных высказали его инициаторам поддержку. Уверен, что в случае успеха заговора таких оказалось бы в два раза больше. Сейчас бы самое время не разжигать в массах низменные страсти, а посильно разъяснять этим самым 40 процентам обманутых гибельность для страны избранного заговорщиками пути. Только до этого ли, когда появилась сладостная возможность безнаказанно побесчинствовать..." </w:t>
      </w:r>
    </w:p>
    <w:p>
      <w:pPr>
        <w:pStyle w:val="Normal"/>
        <w:ind w:firstLine="720"/>
        <w:jc w:val="right"/>
        <w:rPr>
          <w:rFonts w:ascii="Arial" w:hAnsi="Arial" w:cs="Arial"/>
          <w:sz w:val="20"/>
          <w:szCs w:val="20"/>
        </w:rPr>
      </w:pPr>
      <w:r>
        <w:rPr>
          <w:rFonts w:cs="Arial" w:ascii="Arial" w:hAnsi="Arial"/>
          <w:sz w:val="20"/>
          <w:szCs w:val="20"/>
        </w:rPr>
        <w:t xml:space="preserve">Владимир Максимов: “Из жалости я должен быть суровым...” </w:t>
      </w:r>
    </w:p>
    <w:p>
      <w:pPr>
        <w:pStyle w:val="Normal"/>
        <w:ind w:firstLine="720"/>
        <w:jc w:val="right"/>
        <w:rPr>
          <w:rFonts w:ascii="Arial" w:hAnsi="Arial" w:cs="Arial"/>
          <w:sz w:val="20"/>
          <w:szCs w:val="20"/>
        </w:rPr>
      </w:pPr>
      <w:r>
        <w:rPr>
          <w:rFonts w:cs="Arial" w:ascii="Arial" w:hAnsi="Arial"/>
          <w:sz w:val="20"/>
          <w:szCs w:val="20"/>
        </w:rPr>
        <w:t xml:space="preserve">("Комсомольская правда", 7 сен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 целях дальнейшего укрепления свободы печати и других средств массовой информации в РСФСР, постановляю: признать утратившим силу пункт 1 Указа Президента РСФСР от 22 августа 1991 г. N 76... в части временного приостановления выпуска газет "Правда", "Советская Россия", "Гласность", "Рабочая трибуна", "Московская правда" и "Ленинское знамя". Принять к сведению, что названные газеты зарегистрированы Министерством печати и массовой информации РСФСР как независимые издания". </w:t>
      </w:r>
    </w:p>
    <w:p>
      <w:pPr>
        <w:pStyle w:val="Normal"/>
        <w:ind w:firstLine="720"/>
        <w:jc w:val="right"/>
        <w:rPr/>
      </w:pPr>
      <w:r>
        <w:rPr>
          <w:rFonts w:cs="Arial" w:ascii="Arial" w:hAnsi="Arial"/>
          <w:sz w:val="20"/>
          <w:szCs w:val="20"/>
        </w:rPr>
        <w:t xml:space="preserve">Из указа № 111 от 11 сен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ПРИДУШИЛИ, НО НЕ ДОБИЛИ...</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Дневник и документы</w:t>
      </w:r>
    </w:p>
    <w:p>
      <w:pPr>
        <w:pStyle w:val="Normal"/>
        <w:ind w:firstLine="720"/>
        <w:jc w:val="both"/>
        <w:rPr>
          <w:rFonts w:ascii="Arial" w:hAnsi="Arial" w:cs="Arial"/>
          <w:b/>
          <w:b/>
          <w:i/>
          <w:i/>
          <w:sz w:val="20"/>
          <w:szCs w:val="20"/>
        </w:rPr>
      </w:pPr>
      <w:r>
        <w:rPr>
          <w:rFonts w:cs="Arial" w:ascii="Arial" w:hAnsi="Arial"/>
          <w:b/>
          <w:i/>
          <w:sz w:val="20"/>
          <w:szCs w:val="20"/>
        </w:rPr>
      </w:r>
    </w:p>
    <w:p>
      <w:pPr>
        <w:pStyle w:val="Normal"/>
        <w:ind w:firstLine="720"/>
        <w:jc w:val="both"/>
        <w:rPr/>
      </w:pPr>
      <w:r>
        <w:rPr>
          <w:rFonts w:cs="Arial" w:ascii="Arial" w:hAnsi="Arial"/>
          <w:b/>
          <w:sz w:val="20"/>
          <w:szCs w:val="20"/>
        </w:rPr>
        <w:t>2 сентября</w:t>
      </w:r>
      <w:r>
        <w:rPr>
          <w:rFonts w:cs="Arial" w:ascii="Arial" w:hAnsi="Arial"/>
          <w:sz w:val="20"/>
          <w:szCs w:val="20"/>
        </w:rPr>
        <w:t xml:space="preserve"> - Солнечный день. С утра отправил детей в школу: Елизавету с цветами в 1 класс, Данилу - в 7-ой. Поехал в Дом Советов. Открытие 5 съезда народных депутатов СССР смотрел по телевизору. В нарушение регламента, без утверждения повестки, слово было предоставлено Н.Назарбаеву, который огласил "согласованное заявление" руководителей республик.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з стенограммы Съезд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зарбаев Н.А.: В результате государственного переворота, совершенного 19-21 августа 1991 сего года был сорван процесс формирования новых союзных отношений между суверенными государствами, что поставило страну на грань катастрофы. </w:t>
      </w:r>
    </w:p>
    <w:p>
      <w:pPr>
        <w:pStyle w:val="Normal"/>
        <w:ind w:firstLine="720"/>
        <w:jc w:val="both"/>
        <w:rPr>
          <w:rFonts w:ascii="Arial" w:hAnsi="Arial" w:cs="Arial"/>
          <w:sz w:val="20"/>
          <w:szCs w:val="20"/>
        </w:rPr>
      </w:pPr>
      <w:r>
        <w:rPr>
          <w:rFonts w:cs="Arial" w:ascii="Arial" w:hAnsi="Arial"/>
          <w:sz w:val="20"/>
          <w:szCs w:val="20"/>
        </w:rPr>
        <w:t xml:space="preserve">Сложившаяся в стране после путча ситуация, если она выйдет из под контроля, может привести к непредсказуемым последствиям внутри страны и в отношениях с зарубежными государствами. </w:t>
      </w:r>
    </w:p>
    <w:p>
      <w:pPr>
        <w:pStyle w:val="Normal"/>
        <w:ind w:firstLine="720"/>
        <w:jc w:val="both"/>
        <w:rPr>
          <w:rFonts w:ascii="Arial" w:hAnsi="Arial" w:cs="Arial"/>
          <w:sz w:val="20"/>
          <w:szCs w:val="20"/>
        </w:rPr>
      </w:pPr>
      <w:r>
        <w:rPr>
          <w:rFonts w:cs="Arial" w:ascii="Arial" w:hAnsi="Arial"/>
          <w:sz w:val="20"/>
          <w:szCs w:val="20"/>
        </w:rPr>
        <w:t xml:space="preserve">Мы констатируем, что срыв заговора, победа демократических сил нанесли серьезный удар по реакционным силам и по всему тому, что сдерживало процесс демократических преобразований. Тем самым создан исторический шанс для ускорения коренных преобразований, обновления страны. </w:t>
      </w:r>
    </w:p>
    <w:p>
      <w:pPr>
        <w:pStyle w:val="Normal"/>
        <w:ind w:firstLine="720"/>
        <w:jc w:val="both"/>
        <w:rPr>
          <w:rFonts w:ascii="Arial" w:hAnsi="Arial" w:cs="Arial"/>
          <w:sz w:val="20"/>
          <w:szCs w:val="20"/>
        </w:rPr>
      </w:pPr>
      <w:r>
        <w:rPr>
          <w:rFonts w:cs="Arial" w:ascii="Arial" w:hAnsi="Arial"/>
          <w:sz w:val="20"/>
          <w:szCs w:val="20"/>
        </w:rPr>
        <w:t xml:space="preserve">В этих условиях законно избранные высшие руководители страны в лице Президента СССР, президентов и председателей Верховных Советов республик в целях недопущения дальнейшего распада структур власти и до создания новой политической, государственной системы отношений между республиками, формирования межреспубликанских (союзных) структур власти на переходный период (до принятия новой Конституции и проведения на ее основе выборов новых органов власти) согласились с необходимостью: </w:t>
      </w:r>
    </w:p>
    <w:p>
      <w:pPr>
        <w:pStyle w:val="Normal"/>
        <w:ind w:firstLine="720"/>
        <w:jc w:val="both"/>
        <w:rPr>
          <w:rFonts w:ascii="Arial" w:hAnsi="Arial" w:cs="Arial"/>
          <w:sz w:val="20"/>
          <w:szCs w:val="20"/>
        </w:rPr>
      </w:pPr>
      <w:r>
        <w:rPr>
          <w:rFonts w:cs="Arial" w:ascii="Arial" w:hAnsi="Arial"/>
          <w:sz w:val="20"/>
          <w:szCs w:val="20"/>
        </w:rPr>
        <w:t xml:space="preserve">1. Подготовить и подписать всеми желающими республиками Договор о Союзе Суверенных Государств, в котором каждая из них сможет самостоятельно определить форму своего участия в Союзе. </w:t>
      </w:r>
    </w:p>
    <w:p>
      <w:pPr>
        <w:pStyle w:val="Normal"/>
        <w:ind w:firstLine="720"/>
        <w:jc w:val="both"/>
        <w:rPr>
          <w:rFonts w:ascii="Arial" w:hAnsi="Arial" w:cs="Arial"/>
          <w:sz w:val="20"/>
          <w:szCs w:val="20"/>
        </w:rPr>
      </w:pPr>
      <w:r>
        <w:rPr>
          <w:rFonts w:cs="Arial" w:ascii="Arial" w:hAnsi="Arial"/>
          <w:sz w:val="20"/>
          <w:szCs w:val="20"/>
        </w:rPr>
        <w:t xml:space="preserve">2. Обратиться ко всем республикам, независимо от декларируемого ими статуса, с предложением безотлагательно заключить Экономический Союз с целью взаимодействия в рамках единого свободного экономического пространства и для нормального функционирования народного хозяйства, жизнеобеспечения населения, ускоренного проведения радикальных экономических реформ. </w:t>
      </w:r>
    </w:p>
    <w:p>
      <w:pPr>
        <w:pStyle w:val="Normal"/>
        <w:ind w:firstLine="720"/>
        <w:jc w:val="both"/>
        <w:rPr>
          <w:rFonts w:ascii="Arial" w:hAnsi="Arial" w:cs="Arial"/>
          <w:sz w:val="20"/>
          <w:szCs w:val="20"/>
        </w:rPr>
      </w:pPr>
      <w:r>
        <w:rPr>
          <w:rFonts w:cs="Arial" w:ascii="Arial" w:hAnsi="Arial"/>
          <w:sz w:val="20"/>
          <w:szCs w:val="20"/>
        </w:rPr>
        <w:t xml:space="preserve">3. В условиях переходного периода создать: </w:t>
      </w:r>
    </w:p>
    <w:p>
      <w:pPr>
        <w:pStyle w:val="Normal"/>
        <w:ind w:firstLine="720"/>
        <w:jc w:val="both"/>
        <w:rPr>
          <w:rFonts w:ascii="Arial" w:hAnsi="Arial" w:cs="Arial"/>
          <w:sz w:val="20"/>
          <w:szCs w:val="20"/>
        </w:rPr>
      </w:pPr>
      <w:r>
        <w:rPr>
          <w:rFonts w:cs="Arial" w:ascii="Arial" w:hAnsi="Arial"/>
          <w:sz w:val="20"/>
          <w:szCs w:val="20"/>
        </w:rPr>
        <w:t xml:space="preserve">- Совет представителей народных депутатов по принципу равного представительства от союзных республик по 20 депутатов из числа народных депутатов СССР и республик, делегированных их Верховными Советами, для решения общих принципиальных вопросов; </w:t>
      </w:r>
    </w:p>
    <w:p>
      <w:pPr>
        <w:pStyle w:val="Normal"/>
        <w:ind w:firstLine="720"/>
        <w:jc w:val="both"/>
        <w:rPr>
          <w:rFonts w:ascii="Arial" w:hAnsi="Arial" w:cs="Arial"/>
          <w:sz w:val="20"/>
          <w:szCs w:val="20"/>
        </w:rPr>
      </w:pPr>
      <w:r>
        <w:rPr>
          <w:rFonts w:cs="Arial" w:ascii="Arial" w:hAnsi="Arial"/>
          <w:sz w:val="20"/>
          <w:szCs w:val="20"/>
        </w:rPr>
        <w:t xml:space="preserve">- Государственный Совет в составе Президента СССР и высших должностных лиц республик для согласованного решения вопросов внутренней и внешней политики, затрагивающих общие интересы республик; </w:t>
      </w:r>
    </w:p>
    <w:p>
      <w:pPr>
        <w:pStyle w:val="Normal"/>
        <w:ind w:firstLine="720"/>
        <w:jc w:val="both"/>
        <w:rPr>
          <w:rFonts w:ascii="Arial" w:hAnsi="Arial" w:cs="Arial"/>
          <w:sz w:val="20"/>
          <w:szCs w:val="20"/>
        </w:rPr>
      </w:pPr>
      <w:r>
        <w:rPr>
          <w:rFonts w:cs="Arial" w:ascii="Arial" w:hAnsi="Arial"/>
          <w:sz w:val="20"/>
          <w:szCs w:val="20"/>
        </w:rPr>
        <w:t xml:space="preserve">- для координации управления народным хозяйством и согласованного проведения экономических реформ создать временно Межреспубликанский экономический комитет с представителями всех республик на паритетных началах. </w:t>
      </w:r>
    </w:p>
    <w:p>
      <w:pPr>
        <w:pStyle w:val="Normal"/>
        <w:ind w:firstLine="720"/>
        <w:jc w:val="both"/>
        <w:rPr>
          <w:rFonts w:ascii="Arial" w:hAnsi="Arial" w:cs="Arial"/>
          <w:sz w:val="20"/>
          <w:szCs w:val="20"/>
        </w:rPr>
      </w:pPr>
      <w:r>
        <w:rPr>
          <w:rFonts w:cs="Arial" w:ascii="Arial" w:hAnsi="Arial"/>
          <w:sz w:val="20"/>
          <w:szCs w:val="20"/>
        </w:rPr>
        <w:t xml:space="preserve">Проект Конституции после его подготовки должен быть рассмотрен и утвержден парламентами союзных республик, а окончательное принятие осуществлено на Съезде полномочных представителей союзных республик. </w:t>
      </w:r>
    </w:p>
    <w:p>
      <w:pPr>
        <w:pStyle w:val="Normal"/>
        <w:ind w:firstLine="720"/>
        <w:jc w:val="both"/>
        <w:rPr>
          <w:rFonts w:ascii="Arial" w:hAnsi="Arial" w:cs="Arial"/>
          <w:sz w:val="20"/>
          <w:szCs w:val="20"/>
        </w:rPr>
      </w:pPr>
      <w:r>
        <w:rPr>
          <w:rFonts w:cs="Arial" w:ascii="Arial" w:hAnsi="Arial"/>
          <w:sz w:val="20"/>
          <w:szCs w:val="20"/>
        </w:rPr>
        <w:t xml:space="preserve">Подтвердить сохранение статуса народных депутатов СССР за всеми избранными депутатами на весь срок, на который они были избраны. </w:t>
      </w:r>
    </w:p>
    <w:p>
      <w:pPr>
        <w:pStyle w:val="Normal"/>
        <w:ind w:firstLine="720"/>
        <w:jc w:val="both"/>
        <w:rPr>
          <w:rFonts w:ascii="Arial" w:hAnsi="Arial" w:cs="Arial"/>
          <w:sz w:val="20"/>
          <w:szCs w:val="20"/>
        </w:rPr>
      </w:pPr>
      <w:r>
        <w:rPr>
          <w:rFonts w:cs="Arial" w:ascii="Arial" w:hAnsi="Arial"/>
          <w:sz w:val="20"/>
          <w:szCs w:val="20"/>
        </w:rPr>
        <w:t xml:space="preserve">В связи с эти мы обращаемся к Съезду с просьбой временно приостановить действие соответствующих статей Конституции СССР. </w:t>
      </w:r>
    </w:p>
    <w:p>
      <w:pPr>
        <w:pStyle w:val="Normal"/>
        <w:ind w:firstLine="720"/>
        <w:jc w:val="both"/>
        <w:rPr>
          <w:rFonts w:ascii="Arial" w:hAnsi="Arial" w:cs="Arial"/>
          <w:sz w:val="20"/>
          <w:szCs w:val="20"/>
        </w:rPr>
      </w:pPr>
      <w:r>
        <w:rPr>
          <w:rFonts w:cs="Arial" w:ascii="Arial" w:hAnsi="Arial"/>
          <w:sz w:val="20"/>
          <w:szCs w:val="20"/>
        </w:rPr>
        <w:t xml:space="preserve">4. Заключить Соглашение на принципах коллективной безопасности в области обороны в целях сохранения единых Вооруженных Сил и военно-стратегического пространства, проведения радикальных реформ в Вооруженных Силах, КГБ, МВД и Прокуратуре СССР с учетом суверенитета республик. </w:t>
      </w:r>
    </w:p>
    <w:p>
      <w:pPr>
        <w:pStyle w:val="Normal"/>
        <w:ind w:firstLine="720"/>
        <w:jc w:val="both"/>
        <w:rPr>
          <w:rFonts w:ascii="Arial" w:hAnsi="Arial" w:cs="Arial"/>
          <w:sz w:val="20"/>
          <w:szCs w:val="20"/>
        </w:rPr>
      </w:pPr>
      <w:r>
        <w:rPr>
          <w:rFonts w:cs="Arial" w:ascii="Arial" w:hAnsi="Arial"/>
          <w:sz w:val="20"/>
          <w:szCs w:val="20"/>
        </w:rPr>
        <w:t xml:space="preserve">5. Подтвердить строгое соблюдение всех международных соглашений и обязательств, принятых на себя СССР, включая вопросы сокращения и контроля над вооружениями, внешнеэкономические обязательства. </w:t>
      </w:r>
    </w:p>
    <w:p>
      <w:pPr>
        <w:pStyle w:val="Normal"/>
        <w:ind w:firstLine="720"/>
        <w:jc w:val="both"/>
        <w:rPr>
          <w:rFonts w:ascii="Arial" w:hAnsi="Arial" w:cs="Arial"/>
          <w:sz w:val="20"/>
          <w:szCs w:val="20"/>
        </w:rPr>
      </w:pPr>
      <w:r>
        <w:rPr>
          <w:rFonts w:cs="Arial" w:ascii="Arial" w:hAnsi="Arial"/>
          <w:sz w:val="20"/>
          <w:szCs w:val="20"/>
        </w:rPr>
        <w:t xml:space="preserve">6. Принять Декларацию, гарантирующую права и свободы граждан вне зависимости от их национальности, места проживания, партийной принадлежности и политических взглядов, а также права национальных меньшинств. </w:t>
      </w:r>
    </w:p>
    <w:p>
      <w:pPr>
        <w:pStyle w:val="Normal"/>
        <w:ind w:firstLine="720"/>
        <w:jc w:val="both"/>
        <w:rPr>
          <w:rFonts w:ascii="Arial" w:hAnsi="Arial" w:cs="Arial"/>
          <w:sz w:val="20"/>
          <w:szCs w:val="20"/>
        </w:rPr>
      </w:pPr>
      <w:r>
        <w:rPr>
          <w:rFonts w:cs="Arial" w:ascii="Arial" w:hAnsi="Arial"/>
          <w:sz w:val="20"/>
          <w:szCs w:val="20"/>
        </w:rPr>
        <w:t xml:space="preserve">7. Просить Съезд народных депутатов СССР поддержать Обращение союзных республик в ООН о признании их субъектами международного права и рассмотрении вопроса об их членстве в этой организации. </w:t>
      </w:r>
    </w:p>
    <w:p>
      <w:pPr>
        <w:pStyle w:val="Normal"/>
        <w:ind w:firstLine="720"/>
        <w:jc w:val="both"/>
        <w:rPr>
          <w:rFonts w:ascii="Arial" w:hAnsi="Arial" w:cs="Arial"/>
          <w:sz w:val="20"/>
          <w:szCs w:val="20"/>
        </w:rPr>
      </w:pPr>
      <w:r>
        <w:rPr>
          <w:rFonts w:cs="Arial" w:ascii="Arial" w:hAnsi="Arial"/>
          <w:sz w:val="20"/>
          <w:szCs w:val="20"/>
        </w:rPr>
        <w:t xml:space="preserve">В связи с безотлагательностью проведения указанных мер, диктуемых сложившейся ситуацией, мы обращаемся к Съезду срочно принять решение по предложенным вопросам. </w:t>
      </w:r>
    </w:p>
    <w:p>
      <w:pPr>
        <w:pStyle w:val="Normal"/>
        <w:ind w:firstLine="720"/>
        <w:jc w:val="both"/>
        <w:rPr>
          <w:rFonts w:ascii="Arial" w:hAnsi="Arial" w:cs="Arial"/>
          <w:sz w:val="20"/>
          <w:szCs w:val="20"/>
        </w:rPr>
      </w:pPr>
      <w:r>
        <w:rPr>
          <w:rFonts w:cs="Arial" w:ascii="Arial" w:hAnsi="Arial"/>
          <w:sz w:val="20"/>
          <w:szCs w:val="20"/>
        </w:rPr>
        <w:t xml:space="preserve">Заявление подписали: Президент Союза ССР и высшие руководители РСФСР, Украины, Белоруссии, Узбекистана, Казахстана, Азербайджана, Кыргызстана, Таджикистана, Армении и Туркмении. Представитель Грузии участвовал в работ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Зал замер: фактическая ликвидация Союза, его органов. В перспективе - туманная возможность создания нового Союза... Никому не давая слова, И. Лаптев распустил Съезд для обсуждения документа по делегациям. </w:t>
      </w:r>
    </w:p>
    <w:p>
      <w:pPr>
        <w:pStyle w:val="Normal"/>
        <w:ind w:firstLine="720"/>
        <w:jc w:val="both"/>
        <w:rPr>
          <w:rFonts w:ascii="Arial" w:hAnsi="Arial" w:cs="Arial"/>
          <w:sz w:val="20"/>
          <w:szCs w:val="20"/>
        </w:rPr>
      </w:pPr>
      <w:r>
        <w:rPr>
          <w:rFonts w:cs="Arial" w:ascii="Arial" w:hAnsi="Arial"/>
          <w:sz w:val="20"/>
          <w:szCs w:val="20"/>
        </w:rPr>
        <w:t xml:space="preserve">Российская делегация собралась в Доме Советов в 11 часов. В президиуме - Руцкой, Хасбулатов, Бурбулис. Сначала Руцкой прочитал и как мог (довольно неуклюже) прокомментировал заявление. Затем начались выступления. Практически все в поддержку. Трезвых голосов нашлось два: депутаты Савинова и Юдин. Говорили об опасности и бесперспективности этого решения. Выступил С.С.Алексеев, заявление поддержал, изъявил готовность облечь его в надлежащие конституционные формы. </w:t>
      </w:r>
    </w:p>
    <w:p>
      <w:pPr>
        <w:pStyle w:val="Normal"/>
        <w:ind w:firstLine="720"/>
        <w:jc w:val="both"/>
        <w:rPr>
          <w:rFonts w:ascii="Arial" w:hAnsi="Arial" w:cs="Arial"/>
          <w:sz w:val="20"/>
          <w:szCs w:val="20"/>
        </w:rPr>
      </w:pPr>
      <w:r>
        <w:rPr>
          <w:rFonts w:cs="Arial" w:ascii="Arial" w:hAnsi="Arial"/>
          <w:sz w:val="20"/>
          <w:szCs w:val="20"/>
        </w:rPr>
        <w:t xml:space="preserve">14.05 - продолжение союзного чрезвычайного съезда. Заседание открывает И.Лаптев и, ни кому не давая слова, проголосовывает предложения по президиуму Съезда, по секретариату и по группе контроля за электронной системой голосования. Стоящих у микрофонов в упор не видит. Передает слово М.Горбачеву. </w:t>
      </w:r>
    </w:p>
    <w:p>
      <w:pPr>
        <w:pStyle w:val="Normal"/>
        <w:ind w:firstLine="720"/>
        <w:jc w:val="both"/>
        <w:rPr>
          <w:rFonts w:ascii="Arial" w:hAnsi="Arial" w:cs="Arial"/>
          <w:sz w:val="20"/>
          <w:szCs w:val="20"/>
        </w:rPr>
      </w:pPr>
      <w:r>
        <w:rPr>
          <w:rFonts w:cs="Arial" w:ascii="Arial" w:hAnsi="Arial"/>
          <w:sz w:val="20"/>
          <w:szCs w:val="20"/>
        </w:rPr>
        <w:t xml:space="preserve">Горбачев: Продолжим работу Съезда. Демонстрации я воспринимать не буду. Слово буду давать только представителям республик. </w:t>
      </w:r>
    </w:p>
    <w:p>
      <w:pPr>
        <w:pStyle w:val="Normal"/>
        <w:ind w:firstLine="720"/>
        <w:jc w:val="both"/>
        <w:rPr>
          <w:rFonts w:ascii="Arial" w:hAnsi="Arial" w:cs="Arial"/>
          <w:sz w:val="20"/>
          <w:szCs w:val="20"/>
        </w:rPr>
      </w:pPr>
      <w:r>
        <w:rPr>
          <w:rFonts w:cs="Arial" w:ascii="Arial" w:hAnsi="Arial"/>
          <w:sz w:val="20"/>
          <w:szCs w:val="20"/>
        </w:rPr>
        <w:t xml:space="preserve">Алексеев (от Комитета конституционного надзора): Был нарушен регламент. Комитет конституционного надзора поддерживает Заявление. Другого пути у нас нет. После путча началась настоящая революция, давайте расчистим поле. Я не подавал в отставку, я говорил, что готов подать в отставку (зал охнул). Комитет должен принять участие в доработке документов. Настал час истины, мы в долгу перед Родиной. Должны принять мужественные решения. </w:t>
      </w:r>
    </w:p>
    <w:p>
      <w:pPr>
        <w:pStyle w:val="Normal"/>
        <w:ind w:firstLine="720"/>
        <w:jc w:val="both"/>
        <w:rPr>
          <w:rFonts w:ascii="Arial" w:hAnsi="Arial" w:cs="Arial"/>
          <w:sz w:val="20"/>
          <w:szCs w:val="20"/>
        </w:rPr>
      </w:pPr>
      <w:r>
        <w:rPr>
          <w:rFonts w:cs="Arial" w:ascii="Arial" w:hAnsi="Arial"/>
          <w:sz w:val="20"/>
          <w:szCs w:val="20"/>
        </w:rPr>
        <w:t xml:space="preserve">Собчак (от РСФСР): На заседании делегации РСФСР было принято решение: поддержать Заявление, принять предложенные меры за основу, продолжить работу над созданием структур переходного периода (о втором пункте не сказал). </w:t>
      </w:r>
    </w:p>
    <w:p>
      <w:pPr>
        <w:pStyle w:val="Normal"/>
        <w:ind w:firstLine="720"/>
        <w:jc w:val="both"/>
        <w:rPr>
          <w:rFonts w:ascii="Arial" w:hAnsi="Arial" w:cs="Arial"/>
          <w:sz w:val="20"/>
          <w:szCs w:val="20"/>
        </w:rPr>
      </w:pPr>
      <w:r>
        <w:rPr>
          <w:rFonts w:cs="Arial" w:ascii="Arial" w:hAnsi="Arial"/>
          <w:sz w:val="20"/>
          <w:szCs w:val="20"/>
        </w:rPr>
        <w:t xml:space="preserve">Щербак (от Украины): Заявление в целом поддерживаем, хотя замечания Л.Кравчука учтены недостаточно. Поддерживаем экономическое соглашение. Возражаем против Конституции Союза - еще одна "конституционная надстройка" не нужна. Украина будет создавать свою денежно-финансовую систему, поэтому нужно поделить золотовалютные запасы. Надо оградить Горбачева от нападок и не допустить снятия его на Съезде (неплохую идею, однако, подбросил). </w:t>
      </w:r>
    </w:p>
    <w:p>
      <w:pPr>
        <w:pStyle w:val="Normal"/>
        <w:ind w:firstLine="720"/>
        <w:jc w:val="both"/>
        <w:rPr>
          <w:rFonts w:ascii="Arial" w:hAnsi="Arial" w:cs="Arial"/>
          <w:sz w:val="20"/>
          <w:szCs w:val="20"/>
        </w:rPr>
      </w:pPr>
      <w:r>
        <w:rPr>
          <w:rFonts w:cs="Arial" w:ascii="Arial" w:hAnsi="Arial"/>
          <w:sz w:val="20"/>
          <w:szCs w:val="20"/>
        </w:rPr>
        <w:t xml:space="preserve">Шушкевич (от Белоруссии): Предложения Белоруссии перекликаются с позицией Украины. Заявление принять за основу. Надо признать на Съезде декларации о независимости республик. Создавать новый орган нет необходимости, достаточно ротировать Верховный Совет. </w:t>
      </w:r>
    </w:p>
    <w:p>
      <w:pPr>
        <w:pStyle w:val="Normal"/>
        <w:ind w:firstLine="720"/>
        <w:jc w:val="both"/>
        <w:rPr>
          <w:rFonts w:ascii="Arial" w:hAnsi="Arial" w:cs="Arial"/>
          <w:sz w:val="20"/>
          <w:szCs w:val="20"/>
        </w:rPr>
      </w:pPr>
      <w:r>
        <w:rPr>
          <w:rFonts w:cs="Arial" w:ascii="Arial" w:hAnsi="Arial"/>
          <w:sz w:val="20"/>
          <w:szCs w:val="20"/>
        </w:rPr>
        <w:t xml:space="preserve">Адылов (от Узбекистана): Принять Заявление за основу, в дискуссии не вдаваться, закончить работу Съезда за три дня. </w:t>
      </w:r>
    </w:p>
    <w:p>
      <w:pPr>
        <w:pStyle w:val="Normal"/>
        <w:ind w:firstLine="720"/>
        <w:jc w:val="both"/>
        <w:rPr>
          <w:rFonts w:ascii="Arial" w:hAnsi="Arial" w:cs="Arial"/>
          <w:sz w:val="20"/>
          <w:szCs w:val="20"/>
        </w:rPr>
      </w:pPr>
      <w:r>
        <w:rPr>
          <w:rFonts w:cs="Arial" w:ascii="Arial" w:hAnsi="Arial"/>
          <w:sz w:val="20"/>
          <w:szCs w:val="20"/>
        </w:rPr>
        <w:t xml:space="preserve">Асанбаев (от Казахстана): Поддерживаем Заявление в целом. Оно стабилизирует общество, создаст среду для радикальных преобразований. Обеспечить государственную протекцию вопросам жилья и товаров. </w:t>
      </w:r>
    </w:p>
    <w:p>
      <w:pPr>
        <w:pStyle w:val="Normal"/>
        <w:ind w:firstLine="720"/>
        <w:jc w:val="both"/>
        <w:rPr>
          <w:rFonts w:ascii="Arial" w:hAnsi="Arial" w:cs="Arial"/>
          <w:sz w:val="20"/>
          <w:szCs w:val="20"/>
        </w:rPr>
      </w:pPr>
      <w:r>
        <w:rPr>
          <w:rFonts w:cs="Arial" w:ascii="Arial" w:hAnsi="Arial"/>
          <w:sz w:val="20"/>
          <w:szCs w:val="20"/>
        </w:rPr>
        <w:t xml:space="preserve">Кафарова (от Азербайджана): Принимаем текст Заявления за основу. В пункт 1 надо внести положение о незыблемости границ. </w:t>
      </w:r>
    </w:p>
    <w:p>
      <w:pPr>
        <w:pStyle w:val="Normal"/>
        <w:ind w:firstLine="720"/>
        <w:jc w:val="both"/>
        <w:rPr>
          <w:rFonts w:ascii="Arial" w:hAnsi="Arial" w:cs="Arial"/>
          <w:sz w:val="20"/>
          <w:szCs w:val="20"/>
        </w:rPr>
      </w:pPr>
      <w:r>
        <w:rPr>
          <w:rFonts w:cs="Arial" w:ascii="Arial" w:hAnsi="Arial"/>
          <w:sz w:val="20"/>
          <w:szCs w:val="20"/>
        </w:rPr>
        <w:t xml:space="preserve">Буачидзе (от Грузии): Поддерживаем Заявление при условии, что будет учтено Обращение Верховного Совета Грузии к Съезду (зачитывает). Просим включить признание независимости Грузии в повестку дня Съезда, поддерживаем в этом вопросе прибалтийские республики и "братскую Молдавию". </w:t>
      </w:r>
    </w:p>
    <w:p>
      <w:pPr>
        <w:pStyle w:val="Normal"/>
        <w:ind w:firstLine="720"/>
        <w:jc w:val="both"/>
        <w:rPr>
          <w:rFonts w:ascii="Arial" w:hAnsi="Arial" w:cs="Arial"/>
          <w:sz w:val="20"/>
          <w:szCs w:val="20"/>
        </w:rPr>
      </w:pPr>
      <w:r>
        <w:rPr>
          <w:rFonts w:cs="Arial" w:ascii="Arial" w:hAnsi="Arial"/>
          <w:sz w:val="20"/>
          <w:szCs w:val="20"/>
        </w:rPr>
        <w:t xml:space="preserve">Шеримкулов (от Кыргызстана): Осудил спонтанное, несогласованное изменение порядка работы Съезда. Заявление обсудили и считаем, что, несмотря на серьезные недостатки, оно может быть положено в основу для обсуждения. Мы признали независимость Прибалтийских государств, просим признать нашу независимость. Необходимы всенародные выборы Президента СССР. Экономический союз необходим. Госсовет должен иметь реальные полномочия. </w:t>
      </w:r>
    </w:p>
    <w:p>
      <w:pPr>
        <w:pStyle w:val="Normal"/>
        <w:ind w:firstLine="720"/>
        <w:jc w:val="both"/>
        <w:rPr>
          <w:rFonts w:ascii="Arial" w:hAnsi="Arial" w:cs="Arial"/>
          <w:sz w:val="20"/>
          <w:szCs w:val="20"/>
        </w:rPr>
      </w:pPr>
      <w:r>
        <w:rPr>
          <w:rFonts w:cs="Arial" w:ascii="Arial" w:hAnsi="Arial"/>
          <w:sz w:val="20"/>
          <w:szCs w:val="20"/>
        </w:rPr>
        <w:t xml:space="preserve">Негматуллоев (от Таджикистана): Заявление поддерживаем, это единственный путь стабилизации. </w:t>
      </w:r>
    </w:p>
    <w:p>
      <w:pPr>
        <w:pStyle w:val="Normal"/>
        <w:ind w:firstLine="720"/>
        <w:jc w:val="both"/>
        <w:rPr>
          <w:rFonts w:ascii="Arial" w:hAnsi="Arial" w:cs="Arial"/>
          <w:sz w:val="20"/>
          <w:szCs w:val="20"/>
        </w:rPr>
      </w:pPr>
      <w:r>
        <w:rPr>
          <w:rFonts w:cs="Arial" w:ascii="Arial" w:hAnsi="Arial"/>
          <w:sz w:val="20"/>
          <w:szCs w:val="20"/>
        </w:rPr>
        <w:t xml:space="preserve">Тер-Петросян (от Армении): Заявление снимает тревогу о реанимации старых структур союзной власти. Сделан первый шаг к свободному союзу равноправных государств. Союзная Конституция и союзные законы не нужны. В Заявлении не гарантированы права автономных образований, которые должны иметь право поднять свой статус до уровня республик (увесистый однако "камешек" в российский огород). </w:t>
      </w:r>
    </w:p>
    <w:p>
      <w:pPr>
        <w:pStyle w:val="Normal"/>
        <w:ind w:firstLine="720"/>
        <w:jc w:val="both"/>
        <w:rPr>
          <w:rFonts w:ascii="Arial" w:hAnsi="Arial" w:cs="Arial"/>
          <w:sz w:val="20"/>
          <w:szCs w:val="20"/>
        </w:rPr>
      </w:pPr>
      <w:r>
        <w:rPr>
          <w:rFonts w:cs="Arial" w:ascii="Arial" w:hAnsi="Arial"/>
          <w:sz w:val="20"/>
          <w:szCs w:val="20"/>
        </w:rPr>
        <w:t xml:space="preserve">Оразов (от Туркмении): Заявление поддерживаем. </w:t>
      </w:r>
    </w:p>
    <w:p>
      <w:pPr>
        <w:pStyle w:val="Normal"/>
        <w:ind w:firstLine="720"/>
        <w:jc w:val="both"/>
        <w:rPr>
          <w:rFonts w:ascii="Arial" w:hAnsi="Arial" w:cs="Arial"/>
          <w:sz w:val="20"/>
          <w:szCs w:val="20"/>
        </w:rPr>
      </w:pPr>
      <w:r>
        <w:rPr>
          <w:rFonts w:cs="Arial" w:ascii="Arial" w:hAnsi="Arial"/>
          <w:sz w:val="20"/>
          <w:szCs w:val="20"/>
        </w:rPr>
        <w:t xml:space="preserve">Хадыркэ (от Молдовы): Готовы рассматривать Заявление как основу для обсуждения. 27 августа Молдова провозглашена суверенным, независимым и демократическим государством. Предлагаем включить вопрос о признании независимости Молдовы в повестку дня Съезда. </w:t>
      </w:r>
    </w:p>
    <w:p>
      <w:pPr>
        <w:pStyle w:val="Normal"/>
        <w:ind w:firstLine="720"/>
        <w:jc w:val="both"/>
        <w:rPr>
          <w:rFonts w:ascii="Arial" w:hAnsi="Arial" w:cs="Arial"/>
          <w:sz w:val="20"/>
          <w:szCs w:val="20"/>
        </w:rPr>
      </w:pPr>
      <w:r>
        <w:rPr>
          <w:rFonts w:cs="Arial" w:ascii="Arial" w:hAnsi="Arial"/>
          <w:sz w:val="20"/>
          <w:szCs w:val="20"/>
        </w:rPr>
        <w:t xml:space="preserve">Горбачев: Представитель Эстонии выступать отказался. </w:t>
      </w:r>
    </w:p>
    <w:p>
      <w:pPr>
        <w:pStyle w:val="Normal"/>
        <w:ind w:firstLine="720"/>
        <w:jc w:val="both"/>
        <w:rPr/>
      </w:pPr>
      <w:r>
        <w:rPr>
          <w:rFonts w:cs="Arial" w:ascii="Arial" w:hAnsi="Arial"/>
          <w:sz w:val="20"/>
          <w:szCs w:val="20"/>
        </w:rPr>
        <w:t xml:space="preserve">Петерс (от Латвии): От имени независимого государства Латвийской Республики, склоняю голову перед народом России, спасшим мир, демократию и будущее наших детей. Вручаю Обращение к президенту Горбачеву с предложением немедленно издать президентский указ о признании государственной независимости Латвии. </w:t>
      </w:r>
    </w:p>
    <w:p>
      <w:pPr>
        <w:pStyle w:val="Normal"/>
        <w:ind w:firstLine="720"/>
        <w:jc w:val="both"/>
        <w:rPr>
          <w:rFonts w:ascii="Arial" w:hAnsi="Arial" w:cs="Arial"/>
          <w:sz w:val="20"/>
          <w:szCs w:val="20"/>
        </w:rPr>
      </w:pPr>
      <w:r>
        <w:rPr>
          <w:rFonts w:cs="Arial" w:ascii="Arial" w:hAnsi="Arial"/>
          <w:sz w:val="20"/>
          <w:szCs w:val="20"/>
        </w:rPr>
        <w:t xml:space="preserve">Горбачев: Можно констатировать, что есть согласие относительно общей оценки Заявления. Тем самым фактически мы обсудили вопрос о повестке дня. (Вот это финт!). Кто за то, чтобы утвердить повестку дня, которую сформулировал от нашего имени товарищ Назарбаев? Вопрос ставится на поименное голосование. (1350 - за, 107 - против). Решение принято! </w:t>
      </w:r>
    </w:p>
    <w:p>
      <w:pPr>
        <w:pStyle w:val="Normal"/>
        <w:ind w:firstLine="720"/>
        <w:jc w:val="both"/>
        <w:rPr/>
      </w:pPr>
      <w:r>
        <w:rPr>
          <w:rFonts w:cs="Arial" w:ascii="Arial" w:hAnsi="Arial"/>
          <w:sz w:val="20"/>
          <w:szCs w:val="20"/>
        </w:rPr>
        <w:t xml:space="preserve">Представители некоторых республик ставили вопрос о признании деклараций независимости. Одни республики определились, другие еще нет, им нужно время. Мы здесь в президиуме посоветуемся, а пока голосовать ничего не будем. (Явно уходит от вопроса. Зал это понял, зашумел). </w:t>
      </w:r>
    </w:p>
    <w:p>
      <w:pPr>
        <w:pStyle w:val="Normal"/>
        <w:ind w:firstLine="720"/>
        <w:jc w:val="both"/>
        <w:rPr>
          <w:rFonts w:ascii="Arial" w:hAnsi="Arial" w:cs="Arial"/>
          <w:sz w:val="20"/>
          <w:szCs w:val="20"/>
        </w:rPr>
      </w:pPr>
      <w:r>
        <w:rPr>
          <w:rFonts w:cs="Arial" w:ascii="Arial" w:hAnsi="Arial"/>
          <w:sz w:val="20"/>
          <w:szCs w:val="20"/>
        </w:rPr>
        <w:t xml:space="preserve">Горбачев: Ставлю вопрос о том, чтобы провести Съезд в три дня. Голосуем. (1337 - за, 239 - против). Решение принято! </w:t>
      </w:r>
    </w:p>
    <w:p>
      <w:pPr>
        <w:pStyle w:val="Normal"/>
        <w:ind w:firstLine="720"/>
        <w:jc w:val="both"/>
        <w:rPr>
          <w:rFonts w:ascii="Arial" w:hAnsi="Arial" w:cs="Arial"/>
          <w:sz w:val="20"/>
          <w:szCs w:val="20"/>
        </w:rPr>
      </w:pPr>
      <w:r>
        <w:rPr>
          <w:rFonts w:cs="Arial" w:ascii="Arial" w:hAnsi="Arial"/>
          <w:sz w:val="20"/>
          <w:szCs w:val="20"/>
        </w:rPr>
        <w:t xml:space="preserve">Их Съезд, оказывается, еще более послушный и соглашательский, чем наш. Как легко их взяли под уздцы и повели! Очередное препятствие - союзный парламент - разрушено. Но это иллюзия, что оно - последнее. Следующий на очереди - российский парламент, затем - парламенты республик, дальше - индивидуальный террор. </w:t>
      </w:r>
    </w:p>
    <w:p>
      <w:pPr>
        <w:pStyle w:val="Normal"/>
        <w:ind w:firstLine="720"/>
        <w:jc w:val="both"/>
        <w:rPr>
          <w:rFonts w:ascii="Arial" w:hAnsi="Arial" w:cs="Arial"/>
          <w:sz w:val="20"/>
          <w:szCs w:val="20"/>
        </w:rPr>
      </w:pPr>
      <w:r>
        <w:rPr>
          <w:rFonts w:cs="Arial" w:ascii="Arial" w:hAnsi="Arial"/>
          <w:sz w:val="20"/>
          <w:szCs w:val="20"/>
        </w:rPr>
        <w:t xml:space="preserve">16.05 - После перерыва Съезд продолжился уже под председательством Б.Ельцина в той же жесткой манере. В сценографии чувствуется опытная рука - та же, что готовила и сценировала наши съезды. Но и здесь нашлись депутаты, которые возвысили голос протеста: Юдин (правда, в этот раз он выступил не так ярко), Самарин, Оболенский, Блохин. Есть надежда, что Союз так просто не сдадут. </w:t>
      </w:r>
    </w:p>
    <w:p>
      <w:pPr>
        <w:pStyle w:val="Normal"/>
        <w:ind w:firstLine="720"/>
        <w:jc w:val="both"/>
        <w:rPr>
          <w:rFonts w:ascii="Arial" w:hAnsi="Arial" w:cs="Arial"/>
          <w:sz w:val="20"/>
          <w:szCs w:val="20"/>
        </w:rPr>
      </w:pPr>
      <w:r>
        <w:rPr>
          <w:rFonts w:cs="Arial" w:ascii="Arial" w:hAnsi="Arial"/>
          <w:sz w:val="20"/>
          <w:szCs w:val="20"/>
        </w:rPr>
        <w:t xml:space="preserve">Выступил Ридигер А.М. (Алексий II), достаточно разумно: осудив безбожное наше государство, призвал все же не допустить голодных бунтов и братоубийств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3-5 сентября</w:t>
      </w:r>
      <w:r>
        <w:rPr>
          <w:rFonts w:cs="Arial" w:ascii="Arial" w:hAnsi="Arial"/>
          <w:sz w:val="20"/>
          <w:szCs w:val="20"/>
        </w:rPr>
        <w:t xml:space="preserve"> - Съезд идет медленно, с большими перерывами, под протесты о нарушении регламента. Сценарий написан предельно жестко: депутатов гонят по тоннелю, не давая возможности оглянуться по сторонам. Прозвучало несколько здравых выступлений в защиту Союза. Ярко выступил Журавлев. Достаточно резкое заявление сделали представители автономий: решения Съезда - шаг назад в национальном вопросе. Надо сохранить представительство всех республик и автономных образований в Верховном Совете СССР. Опомнились... </w:t>
      </w:r>
    </w:p>
    <w:p>
      <w:pPr>
        <w:pStyle w:val="Normal"/>
        <w:ind w:firstLine="720"/>
        <w:jc w:val="both"/>
        <w:rPr>
          <w:rFonts w:ascii="Arial" w:hAnsi="Arial" w:cs="Arial"/>
          <w:sz w:val="20"/>
          <w:szCs w:val="20"/>
        </w:rPr>
      </w:pPr>
      <w:r>
        <w:rPr>
          <w:rFonts w:cs="Arial" w:ascii="Arial" w:hAnsi="Arial"/>
          <w:sz w:val="20"/>
          <w:szCs w:val="20"/>
        </w:rPr>
        <w:t xml:space="preserve">Принимается постановление о признании полномочий депутатов, избранных после 4 Съезда. Черный юмор. </w:t>
      </w:r>
    </w:p>
    <w:p>
      <w:pPr>
        <w:pStyle w:val="Normal"/>
        <w:ind w:firstLine="720"/>
        <w:jc w:val="both"/>
        <w:rPr/>
      </w:pPr>
      <w:r>
        <w:rPr>
          <w:rFonts w:cs="Arial" w:ascii="Arial" w:hAnsi="Arial"/>
          <w:sz w:val="20"/>
          <w:szCs w:val="20"/>
        </w:rPr>
        <w:t xml:space="preserve">Принимается постановление, в котором Съезд одобряет "предложения, вытекающие из совместного Заявления". (1699 - за, 24 - против). Даже аплодисменты... </w:t>
      </w:r>
    </w:p>
    <w:p>
      <w:pPr>
        <w:pStyle w:val="Normal"/>
        <w:ind w:firstLine="720"/>
        <w:jc w:val="both"/>
        <w:rPr/>
      </w:pPr>
      <w:r>
        <w:rPr>
          <w:rFonts w:cs="Arial" w:ascii="Arial" w:hAnsi="Arial"/>
          <w:sz w:val="20"/>
          <w:szCs w:val="20"/>
        </w:rPr>
        <w:t xml:space="preserve">Одобряется высокопарная, но пустая, ничего не решающая Декларация прав и свобод человека. (1724 - за, 4 - против). Где вы были раньше со своими "правами человека"? </w:t>
      </w:r>
    </w:p>
    <w:p>
      <w:pPr>
        <w:pStyle w:val="Normal"/>
        <w:ind w:firstLine="720"/>
        <w:jc w:val="both"/>
        <w:rPr>
          <w:rFonts w:ascii="Arial" w:hAnsi="Arial" w:cs="Arial"/>
          <w:sz w:val="20"/>
          <w:szCs w:val="20"/>
        </w:rPr>
      </w:pPr>
      <w:r>
        <w:rPr>
          <w:rFonts w:cs="Arial" w:ascii="Arial" w:hAnsi="Arial"/>
          <w:sz w:val="20"/>
          <w:szCs w:val="20"/>
        </w:rPr>
        <w:t xml:space="preserve">Голосуется основной документ - Закон Союза ССР "Об органах государственной власти и управления Союза ССР в переходный период". Закон вносит изменения в Конституцию СССР, требуется конституционное большинство. Неужели и здесь не восстанут? </w:t>
      </w:r>
    </w:p>
    <w:p>
      <w:pPr>
        <w:pStyle w:val="Normal"/>
        <w:ind w:firstLine="720"/>
        <w:jc w:val="both"/>
        <w:rPr>
          <w:rFonts w:ascii="Arial" w:hAnsi="Arial" w:cs="Arial"/>
          <w:sz w:val="20"/>
          <w:szCs w:val="20"/>
        </w:rPr>
      </w:pPr>
      <w:r>
        <w:rPr>
          <w:rFonts w:cs="Arial" w:ascii="Arial" w:hAnsi="Arial"/>
          <w:sz w:val="20"/>
          <w:szCs w:val="20"/>
        </w:rPr>
        <w:t xml:space="preserve">Статья 1: об образовании "конфедеративного" Верховного Совета СССР, формируемого из делегаций республик. После небольшой заминки - принято! </w:t>
      </w:r>
    </w:p>
    <w:p>
      <w:pPr>
        <w:pStyle w:val="Normal"/>
        <w:ind w:firstLine="720"/>
        <w:jc w:val="both"/>
        <w:rPr>
          <w:rFonts w:ascii="Arial" w:hAnsi="Arial" w:cs="Arial"/>
          <w:sz w:val="20"/>
          <w:szCs w:val="20"/>
        </w:rPr>
      </w:pPr>
      <w:r>
        <w:rPr>
          <w:rFonts w:cs="Arial" w:ascii="Arial" w:hAnsi="Arial"/>
          <w:sz w:val="20"/>
          <w:szCs w:val="20"/>
        </w:rPr>
        <w:t xml:space="preserve">Статья 2: право республик приостанавливать на своей территории решения Верховного Совета СССР. Принято! </w:t>
      </w:r>
    </w:p>
    <w:p>
      <w:pPr>
        <w:pStyle w:val="Normal"/>
        <w:ind w:firstLine="720"/>
        <w:jc w:val="both"/>
        <w:rPr>
          <w:rFonts w:ascii="Arial" w:hAnsi="Arial" w:cs="Arial"/>
          <w:sz w:val="20"/>
          <w:szCs w:val="20"/>
        </w:rPr>
      </w:pPr>
      <w:r>
        <w:rPr>
          <w:rFonts w:cs="Arial" w:ascii="Arial" w:hAnsi="Arial"/>
          <w:sz w:val="20"/>
          <w:szCs w:val="20"/>
        </w:rPr>
        <w:t xml:space="preserve">Статья 3: образование Госсовета СССР из руководителей республик. Принято! </w:t>
      </w:r>
    </w:p>
    <w:p>
      <w:pPr>
        <w:pStyle w:val="Normal"/>
        <w:ind w:firstLine="720"/>
        <w:jc w:val="both"/>
        <w:rPr>
          <w:rFonts w:ascii="Arial" w:hAnsi="Arial" w:cs="Arial"/>
          <w:sz w:val="20"/>
          <w:szCs w:val="20"/>
        </w:rPr>
      </w:pPr>
      <w:r>
        <w:rPr>
          <w:rFonts w:cs="Arial" w:ascii="Arial" w:hAnsi="Arial"/>
          <w:sz w:val="20"/>
          <w:szCs w:val="20"/>
        </w:rPr>
        <w:t xml:space="preserve">Статья 4: упразднение должности вице-президента СССР. Принято! </w:t>
      </w:r>
    </w:p>
    <w:p>
      <w:pPr>
        <w:pStyle w:val="Normal"/>
        <w:ind w:firstLine="720"/>
        <w:jc w:val="both"/>
        <w:rPr>
          <w:rFonts w:ascii="Arial" w:hAnsi="Arial" w:cs="Arial"/>
          <w:sz w:val="20"/>
          <w:szCs w:val="20"/>
        </w:rPr>
      </w:pPr>
      <w:r>
        <w:rPr>
          <w:rFonts w:cs="Arial" w:ascii="Arial" w:hAnsi="Arial"/>
          <w:sz w:val="20"/>
          <w:szCs w:val="20"/>
        </w:rPr>
        <w:t xml:space="preserve">Статья 5: образование некоего подобия правительства - Межреспубликанского экономического комитета на паритетных началах. Принято! </w:t>
      </w:r>
    </w:p>
    <w:p>
      <w:pPr>
        <w:pStyle w:val="Normal"/>
        <w:ind w:firstLine="720"/>
        <w:jc w:val="both"/>
        <w:rPr>
          <w:rFonts w:ascii="Arial" w:hAnsi="Arial" w:cs="Arial"/>
          <w:sz w:val="20"/>
          <w:szCs w:val="20"/>
        </w:rPr>
      </w:pPr>
      <w:r>
        <w:rPr>
          <w:rFonts w:cs="Arial" w:ascii="Arial" w:hAnsi="Arial"/>
          <w:sz w:val="20"/>
          <w:szCs w:val="20"/>
        </w:rPr>
        <w:t xml:space="preserve">Такое ощущение, будто четвертуют живой организм. </w:t>
      </w:r>
    </w:p>
    <w:p>
      <w:pPr>
        <w:pStyle w:val="Normal"/>
        <w:ind w:firstLine="720"/>
        <w:jc w:val="both"/>
        <w:rPr>
          <w:rFonts w:ascii="Arial" w:hAnsi="Arial" w:cs="Arial"/>
          <w:sz w:val="20"/>
          <w:szCs w:val="20"/>
        </w:rPr>
      </w:pPr>
      <w:r>
        <w:rPr>
          <w:rFonts w:cs="Arial" w:ascii="Arial" w:hAnsi="Arial"/>
          <w:sz w:val="20"/>
          <w:szCs w:val="20"/>
        </w:rPr>
        <w:t xml:space="preserve">Статья 6: первая часть - о сохранении за народными депутатами СССР их статуса - принимается с ходу. А вот со второй - "признается нецелесообразным проведение в переходный период очередных Съездов народных депутатов СССР" - пришлось повозиться. Одно голосование, второе... Не проходит! Сработал-таки инстинкт самосохранения. Хотя и поздно. </w:t>
      </w:r>
    </w:p>
    <w:p>
      <w:pPr>
        <w:pStyle w:val="Normal"/>
        <w:ind w:firstLine="720"/>
        <w:jc w:val="both"/>
        <w:rPr>
          <w:rFonts w:ascii="Arial" w:hAnsi="Arial" w:cs="Arial"/>
          <w:sz w:val="20"/>
          <w:szCs w:val="20"/>
        </w:rPr>
      </w:pPr>
      <w:r>
        <w:rPr>
          <w:rFonts w:cs="Arial" w:ascii="Arial" w:hAnsi="Arial"/>
          <w:sz w:val="20"/>
          <w:szCs w:val="20"/>
        </w:rPr>
        <w:t xml:space="preserve">Статья 7: срок созыва нового Верховного Совета. Принято! </w:t>
      </w:r>
    </w:p>
    <w:p>
      <w:pPr>
        <w:pStyle w:val="Normal"/>
        <w:ind w:firstLine="720"/>
        <w:jc w:val="both"/>
        <w:rPr>
          <w:rFonts w:ascii="Arial" w:hAnsi="Arial" w:cs="Arial"/>
          <w:sz w:val="20"/>
          <w:szCs w:val="20"/>
        </w:rPr>
      </w:pPr>
      <w:r>
        <w:rPr>
          <w:rFonts w:cs="Arial" w:ascii="Arial" w:hAnsi="Arial"/>
          <w:sz w:val="20"/>
          <w:szCs w:val="20"/>
        </w:rPr>
        <w:t xml:space="preserve">Статья 8: изменения Конституции СССР, принятые Верховным Советом СССР, подлежат ратификации республиками. Принято! </w:t>
      </w:r>
    </w:p>
    <w:p>
      <w:pPr>
        <w:pStyle w:val="Normal"/>
        <w:ind w:firstLine="720"/>
        <w:jc w:val="both"/>
        <w:rPr>
          <w:rFonts w:ascii="Arial" w:hAnsi="Arial" w:cs="Arial"/>
          <w:sz w:val="20"/>
          <w:szCs w:val="20"/>
        </w:rPr>
      </w:pPr>
      <w:r>
        <w:rPr>
          <w:rFonts w:cs="Arial" w:ascii="Arial" w:hAnsi="Arial"/>
          <w:sz w:val="20"/>
          <w:szCs w:val="20"/>
        </w:rPr>
        <w:t xml:space="preserve">Проект закона в целом: 1682 - за, 43 - против. Принято! </w:t>
      </w:r>
    </w:p>
    <w:p>
      <w:pPr>
        <w:pStyle w:val="Normal"/>
        <w:ind w:firstLine="720"/>
        <w:jc w:val="both"/>
        <w:rPr>
          <w:rFonts w:ascii="Arial" w:hAnsi="Arial" w:cs="Arial"/>
          <w:sz w:val="20"/>
          <w:szCs w:val="20"/>
        </w:rPr>
      </w:pPr>
      <w:r>
        <w:rPr>
          <w:rFonts w:cs="Arial" w:ascii="Arial" w:hAnsi="Arial"/>
          <w:sz w:val="20"/>
          <w:szCs w:val="20"/>
        </w:rPr>
        <w:t xml:space="preserve">Общее впечатление об итогах съезда: Союз основательно помяли, покорежили, придушили, но формально не прикончили. Почему? Что остановило? Прикончить совсем - значит взять ответственность и весь ворох проблем себе на плечи. Боят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Ы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both"/>
        <w:rPr>
          <w:rFonts w:ascii="Arial" w:hAnsi="Arial" w:cs="Arial"/>
          <w:sz w:val="20"/>
          <w:szCs w:val="20"/>
        </w:rPr>
      </w:pPr>
      <w:r>
        <w:rPr>
          <w:rFonts w:cs="Arial" w:ascii="Arial" w:hAnsi="Arial"/>
          <w:sz w:val="20"/>
          <w:szCs w:val="20"/>
        </w:rPr>
        <w:t xml:space="preserve">"Народные депутаты СССР от Всесоюзной организации ветеранов войны и труда озабочены развернувшейся кампанией гонений на организацию ветеранов. В г. Москве, а также в ряде других регионов страны в нарушение Закона об общественных объединениях решением местных органов власти приостановлена деятельность ветеранских организаций, опечатаны помещения Советов ветеранов, арестованы счета в сбербанках, проводились обыски. Организацию бездоказательно обвиняют в поддержке путчистов... Мы обращаемся к народным депутатам СССР, Президенту СССР с убедительной просьбой оградить ветеранские организации от незаслуженных обвинений, принять меры к защите их законных прав и надеемся на поддержку. (46 подписей)" </w:t>
      </w:r>
    </w:p>
    <w:p>
      <w:pPr>
        <w:pStyle w:val="Normal"/>
        <w:ind w:firstLine="720"/>
        <w:jc w:val="right"/>
        <w:rPr/>
      </w:pPr>
      <w:r>
        <w:rPr>
          <w:rFonts w:cs="Arial" w:ascii="Arial" w:hAnsi="Arial"/>
          <w:sz w:val="20"/>
          <w:szCs w:val="20"/>
        </w:rPr>
        <w:t xml:space="preserve">Из обращения к пятому Внеочередному Съезду народных депутатов СССР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родные депутаты СССР от профессиональных союзов СССР, ознакомившись с Заявлением Президента СССР и высших руководителей союзных республик, заявляют о своей полной поддержке положений и выводов, содержащихся в этом документе..." </w:t>
      </w:r>
    </w:p>
    <w:p>
      <w:pPr>
        <w:pStyle w:val="Normal"/>
        <w:ind w:firstLine="720"/>
        <w:jc w:val="right"/>
        <w:rPr/>
      </w:pPr>
      <w:r>
        <w:rPr>
          <w:rFonts w:cs="Arial" w:ascii="Arial" w:hAnsi="Arial"/>
          <w:sz w:val="20"/>
          <w:szCs w:val="20"/>
        </w:rPr>
        <w:t xml:space="preserve">Из Обращения к Съезду народных депутатов СССР от профессиональных союзов СССР, 2 сен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Уважаемый Михаил Сергеевич! Мы, народные депутаты СССР, избранные от Латвии в 1989 году, обращаемся к Вам с предложением без промедления издать президентский Указ о признании государственной независимости Латвийской Республики - полноправного субъекта международного права до 1940 года. Положительное решение этого вопроса было бы прочным гарантом добрых взаимоотношений между Республикой Латвия и создаваемым Союзом". </w:t>
      </w:r>
    </w:p>
    <w:p>
      <w:pPr>
        <w:pStyle w:val="Normal"/>
        <w:ind w:firstLine="720"/>
        <w:jc w:val="right"/>
        <w:rPr>
          <w:rFonts w:ascii="Arial" w:hAnsi="Arial" w:cs="Arial"/>
          <w:sz w:val="20"/>
          <w:szCs w:val="20"/>
        </w:rPr>
      </w:pPr>
      <w:r>
        <w:rPr>
          <w:rFonts w:cs="Arial" w:ascii="Arial" w:hAnsi="Arial"/>
          <w:sz w:val="20"/>
          <w:szCs w:val="20"/>
        </w:rPr>
        <w:t xml:space="preserve">Обращение народных депутатов СССР, избранных от Латвии, к Президенту СССР </w:t>
      </w:r>
    </w:p>
    <w:p>
      <w:pPr>
        <w:pStyle w:val="Normal"/>
        <w:ind w:firstLine="720"/>
        <w:jc w:val="right"/>
        <w:rPr/>
      </w:pPr>
      <w:r>
        <w:rPr>
          <w:rFonts w:cs="Arial" w:ascii="Arial" w:hAnsi="Arial"/>
          <w:sz w:val="20"/>
          <w:szCs w:val="20"/>
        </w:rPr>
        <w:t xml:space="preserve">("Бюллетень" № 1, 2 сентября 1991, с.11.)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ерховный Совет Республики Грузия, избранный 28 октября 1990 года на основе многопартийных, демократических выборов, опираясь на волю народа Грузии, единодушно выраженную им в референдуме 31 мая 1991 года, провозгласил восстановление государственной независимости Грузии на основе Акта независимости Грузии от 26 мая 1918 года..." </w:t>
      </w:r>
    </w:p>
    <w:p>
      <w:pPr>
        <w:pStyle w:val="Normal"/>
        <w:ind w:firstLine="720"/>
        <w:jc w:val="right"/>
        <w:rPr/>
      </w:pPr>
      <w:r>
        <w:rPr>
          <w:rFonts w:cs="Arial" w:ascii="Arial" w:hAnsi="Arial"/>
          <w:sz w:val="20"/>
          <w:szCs w:val="20"/>
        </w:rPr>
        <w:t xml:space="preserve">Из Обращения Верховного Совета Республики Грузия к Съезду народных депутатов СССР от 26 августа 1991 год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стоящим имею честь поставить в известность, что 27 августа 1991 года Парламент Республики Молдова, выражая волю народа, единогласно принял Декларацию о независимости Республики Молдова..." </w:t>
      </w:r>
    </w:p>
    <w:p>
      <w:pPr>
        <w:pStyle w:val="Normal"/>
        <w:ind w:firstLine="720"/>
        <w:jc w:val="right"/>
        <w:rPr/>
      </w:pPr>
      <w:r>
        <w:rPr>
          <w:rFonts w:cs="Arial" w:ascii="Arial" w:hAnsi="Arial"/>
          <w:sz w:val="20"/>
          <w:szCs w:val="20"/>
        </w:rPr>
        <w:t xml:space="preserve">Из письма на имя Съезда президента Республики Молдова М.Снегура от 1 сен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ереходный период объявлен, но не определен... Борис Ельцин, как никто другой имевший право выбирать между полной ликвидацией Центра уже сегодня и его минимизацией, предпочел второе. И это несмотря на то, что Россия готовилась к радикальному варианту, где Центр равен нулю. Кстати, об этом практически было объявлено и Назарбаевым, и Ельциным, желающими заключить экономическое соглашение "15+0". </w:t>
      </w:r>
    </w:p>
    <w:p>
      <w:pPr>
        <w:pStyle w:val="Normal"/>
        <w:ind w:firstLine="720"/>
        <w:jc w:val="both"/>
        <w:rPr>
          <w:rFonts w:ascii="Arial" w:hAnsi="Arial" w:cs="Arial"/>
          <w:sz w:val="20"/>
          <w:szCs w:val="20"/>
        </w:rPr>
      </w:pPr>
      <w:r>
        <w:rPr>
          <w:rFonts w:cs="Arial" w:ascii="Arial" w:hAnsi="Arial"/>
          <w:sz w:val="20"/>
          <w:szCs w:val="20"/>
        </w:rPr>
        <w:t xml:space="preserve">Что же изменилось? И почему республиканские лидеры вновь пошли на компромисс, подписав заявление вместе с президентом СССР, следуя логике политического реформирования "сверху"?! </w:t>
      </w:r>
    </w:p>
    <w:p>
      <w:pPr>
        <w:pStyle w:val="Normal"/>
        <w:ind w:firstLine="720"/>
        <w:jc w:val="both"/>
        <w:rPr>
          <w:rFonts w:ascii="Arial" w:hAnsi="Arial" w:cs="Arial"/>
          <w:sz w:val="20"/>
          <w:szCs w:val="20"/>
        </w:rPr>
      </w:pPr>
      <w:r>
        <w:rPr>
          <w:rFonts w:cs="Arial" w:ascii="Arial" w:hAnsi="Arial"/>
          <w:sz w:val="20"/>
          <w:szCs w:val="20"/>
        </w:rPr>
        <w:t xml:space="preserve">Итак, экономическое соглашение "пятнадцати" казалось самым естественным и близким - только протянуть руку для подписания. Как вдруг республики поняли: им есть что делить. И злосчастно-несвоевременное заявление России о границах стало лишь удобным подтверждением возникшей (или бывшей?) настороженности государств-союзников друг к другу. Как расплата за дипломатическую слоновость, прежде всего Ельцину, понадобился посредник в этой ситуации. Лидеры других республик отнюдь не были против того, что роль бога согласия останется за Горбачевым. Больше некому... </w:t>
      </w:r>
    </w:p>
    <w:p>
      <w:pPr>
        <w:pStyle w:val="Normal"/>
        <w:ind w:firstLine="720"/>
        <w:jc w:val="both"/>
        <w:rPr/>
      </w:pPr>
      <w:r>
        <w:rPr>
          <w:rFonts w:cs="Arial" w:ascii="Arial" w:hAnsi="Arial"/>
          <w:sz w:val="20"/>
          <w:szCs w:val="20"/>
        </w:rPr>
        <w:t xml:space="preserve">Однако, как известно, компромисс не заканчивается одним назначением. При сохранении "единицы" Центра становилось невозможным оставить ее без сопутствующих органов власти. И в ход были снова пущены архаизмы СССР: союзные Конституция, парламент, суверенитет вместо независимости... Мир как бы раскололся на две реальности. С одной стороны, политцентр (даже новый) из-за искусственности образования будет мертворожденным. С другой - республики не скрывают, что самое большое значение, которое они ему (Центру) придают, - это роль фигового листка". </w:t>
      </w:r>
    </w:p>
    <w:p>
      <w:pPr>
        <w:pStyle w:val="Normal"/>
        <w:ind w:firstLine="720"/>
        <w:jc w:val="right"/>
        <w:rPr>
          <w:rFonts w:ascii="Arial" w:hAnsi="Arial" w:cs="Arial"/>
          <w:sz w:val="20"/>
          <w:szCs w:val="20"/>
        </w:rPr>
      </w:pPr>
      <w:r>
        <w:rPr>
          <w:rFonts w:cs="Arial" w:ascii="Arial" w:hAnsi="Arial"/>
          <w:sz w:val="20"/>
          <w:szCs w:val="20"/>
        </w:rPr>
        <w:t xml:space="preserve">("Независимая газета", 5 сен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Ознакомившись с заявлением Президента СССР и высших руководителей союзных республик, считаем своим долгом в этот критический для нашей Родины час заявить следующее: </w:t>
      </w:r>
    </w:p>
    <w:p>
      <w:pPr>
        <w:pStyle w:val="Normal"/>
        <w:ind w:firstLine="720"/>
        <w:jc w:val="both"/>
        <w:rPr>
          <w:rFonts w:ascii="Arial" w:hAnsi="Arial" w:cs="Arial"/>
          <w:sz w:val="20"/>
          <w:szCs w:val="20"/>
        </w:rPr>
      </w:pPr>
      <w:r>
        <w:rPr>
          <w:rFonts w:cs="Arial" w:ascii="Arial" w:hAnsi="Arial"/>
          <w:sz w:val="20"/>
          <w:szCs w:val="20"/>
        </w:rPr>
        <w:t xml:space="preserve">Предложенный проект реорганизации высших органов государственной власти СССР по существу означает ликвидацию Союза ССР как суверенного государства. Предполагаемые меры так называемого "переходного периода", по нашему мнению, ведут к состоянию еще большей неустойчивости, к хаосу в экономике и ужесточению межнациональных конфликтов... </w:t>
      </w:r>
    </w:p>
    <w:p>
      <w:pPr>
        <w:pStyle w:val="Normal"/>
        <w:ind w:firstLine="720"/>
        <w:jc w:val="both"/>
        <w:rPr>
          <w:rFonts w:ascii="Arial" w:hAnsi="Arial" w:cs="Arial"/>
          <w:sz w:val="20"/>
          <w:szCs w:val="20"/>
        </w:rPr>
      </w:pPr>
      <w:r>
        <w:rPr>
          <w:rFonts w:cs="Arial" w:ascii="Arial" w:hAnsi="Arial"/>
          <w:sz w:val="20"/>
          <w:szCs w:val="20"/>
        </w:rPr>
        <w:t xml:space="preserve">История ставит сегодня перед всеми ответственными политиками, перед всеми гражданами вопрос - "Хотят ли они жить в едином государстве?.." </w:t>
      </w:r>
    </w:p>
    <w:p>
      <w:pPr>
        <w:pStyle w:val="Normal"/>
        <w:ind w:firstLine="720"/>
        <w:jc w:val="both"/>
        <w:rPr>
          <w:rFonts w:ascii="Arial" w:hAnsi="Arial" w:cs="Arial"/>
          <w:sz w:val="20"/>
          <w:szCs w:val="20"/>
        </w:rPr>
      </w:pPr>
      <w:r>
        <w:rPr>
          <w:rFonts w:cs="Arial" w:ascii="Arial" w:hAnsi="Arial"/>
          <w:sz w:val="20"/>
          <w:szCs w:val="20"/>
        </w:rPr>
        <w:t xml:space="preserve">Мы обращаемся к Б.Ельцину, Л.Кравчуку, Н.Назарбаеву с призывом немедленно отказаться от попыток поставить под свой контроль вооруженные силы, расположенные на территориях их республик, и заявить о подчинении всех вооруженных сил только президенту СССР. </w:t>
      </w:r>
    </w:p>
    <w:p>
      <w:pPr>
        <w:pStyle w:val="Normal"/>
        <w:ind w:firstLine="720"/>
        <w:jc w:val="both"/>
        <w:rPr/>
      </w:pPr>
      <w:r>
        <w:rPr>
          <w:rFonts w:cs="Arial" w:ascii="Arial" w:hAnsi="Arial"/>
          <w:sz w:val="20"/>
          <w:szCs w:val="20"/>
        </w:rPr>
        <w:t xml:space="preserve">Мы помним, что в истории нашего многонационального Отечества идеи общей государственности всегда побеждали. И не стоит ввергать народы нашей страны в очередную Великую Смуту и семибоярщину, чтобы в этом убедиться". </w:t>
      </w:r>
    </w:p>
    <w:p>
      <w:pPr>
        <w:pStyle w:val="Normal"/>
        <w:ind w:firstLine="720"/>
        <w:rPr>
          <w:rFonts w:ascii="Arial" w:hAnsi="Arial" w:cs="Arial"/>
          <w:sz w:val="20"/>
          <w:szCs w:val="20"/>
        </w:rPr>
      </w:pPr>
      <w:r>
        <w:rPr>
          <w:rFonts w:cs="Arial" w:ascii="Arial" w:hAnsi="Arial"/>
          <w:sz w:val="20"/>
          <w:szCs w:val="20"/>
        </w:rPr>
        <w:t xml:space="preserve">Из заявления народных депутатов РСФСР С.Бабурина, В.Сердюкова, Н.Павлова, 2 сен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ОТ БЮРОКРАТИИ... К БЮРОКРАТИИ</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pPr>
      <w:r>
        <w:rPr>
          <w:rFonts w:cs="Arial" w:ascii="Arial" w:hAnsi="Arial"/>
          <w:i/>
          <w:sz w:val="20"/>
          <w:szCs w:val="20"/>
        </w:rPr>
        <w:t>(Воспоминания)</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Идя к власти, Б.Ельцин широко эксплуатировал популярный лозунг выборности руководителей. В своей платформе на выборах в Верховный Совет СССР он, в частности, записал: "Выборы депутатов и председателей Советов всех уровней должны быть всеобщими, прямыми, равными, тайными и только состязательными, включая выборы Председателя Верховного Совета СССР..." </w:t>
      </w:r>
    </w:p>
    <w:p>
      <w:pPr>
        <w:pStyle w:val="Normal"/>
        <w:ind w:firstLine="720"/>
        <w:jc w:val="both"/>
        <w:rPr>
          <w:rFonts w:ascii="Arial" w:hAnsi="Arial" w:cs="Arial"/>
          <w:sz w:val="20"/>
          <w:szCs w:val="20"/>
        </w:rPr>
      </w:pPr>
      <w:r>
        <w:rPr>
          <w:rFonts w:cs="Arial" w:ascii="Arial" w:hAnsi="Arial"/>
          <w:sz w:val="20"/>
          <w:szCs w:val="20"/>
        </w:rPr>
        <w:t xml:space="preserve">Но оказавшись на высшем государственном посту, а затем во главе государства, Ельцин остро ощутил дефицит реальных рычагов управления государством. Воспитанные в старом духе руководители государственного аппарата болезненно реагировали на провозглашаемые им лозунги "борьбы с привилегиями", "сокращения и удешевления государственного аппарата", "ликвидации разросшихся министерств". Ельцин не чувствовал под собой надежной структуры, на которую можно было бы опереться. И, получив от 3 Съезда "дополнительные полномочия", начал эту структуру создавать... </w:t>
      </w:r>
    </w:p>
    <w:p>
      <w:pPr>
        <w:pStyle w:val="Normal"/>
        <w:ind w:firstLine="720"/>
        <w:jc w:val="both"/>
        <w:rPr>
          <w:rFonts w:ascii="Arial" w:hAnsi="Arial" w:cs="Arial"/>
          <w:sz w:val="20"/>
          <w:szCs w:val="20"/>
        </w:rPr>
      </w:pPr>
      <w:r>
        <w:rPr>
          <w:rFonts w:cs="Arial" w:ascii="Arial" w:hAnsi="Arial"/>
          <w:sz w:val="20"/>
          <w:szCs w:val="20"/>
        </w:rPr>
        <w:t xml:space="preserve">Запустилась привычная для него "кадровая карусель": Ельцин начал формировать кадры "под себя". В короткие сроки были созданы российские "эквиваленты" почти всех союзных министерств и ведомств, включая силовые. Однако по Конституции Ельцин не имел права снимать и назначать кадры исполнительных органов на местах - это было прерогативой Советов соответствующего уровня. А стало быть, не мог выстроить "вертикаль" исполнительной власти вниз, до уровня районов и городов. </w:t>
      </w:r>
    </w:p>
    <w:p>
      <w:pPr>
        <w:pStyle w:val="Normal"/>
        <w:ind w:firstLine="720"/>
        <w:jc w:val="both"/>
        <w:rPr/>
      </w:pPr>
      <w:r>
        <w:rPr>
          <w:rFonts w:cs="Arial" w:ascii="Arial" w:hAnsi="Arial"/>
          <w:sz w:val="20"/>
          <w:szCs w:val="20"/>
        </w:rPr>
        <w:t xml:space="preserve">Вдобавок Ельцин, пришедший к власти на борьбе с центром, популистских лозунгах самостоятельности и суверенитета ("берите суверенитета, сколько проглотите", "власть должна расти снизу путем делегирования", "самая главная власть - у сельсовета" и т.п.) поставил себя в сложное положение. Властный по натуре, он был лишен возможности свободно пользоваться рычагами власти... </w:t>
      </w:r>
    </w:p>
    <w:p>
      <w:pPr>
        <w:pStyle w:val="Normal"/>
        <w:ind w:firstLine="720"/>
        <w:jc w:val="both"/>
        <w:rPr>
          <w:rFonts w:ascii="Arial" w:hAnsi="Arial" w:cs="Arial"/>
          <w:sz w:val="20"/>
          <w:szCs w:val="20"/>
        </w:rPr>
      </w:pPr>
      <w:r>
        <w:rPr>
          <w:rFonts w:cs="Arial" w:ascii="Arial" w:hAnsi="Arial"/>
          <w:sz w:val="20"/>
          <w:szCs w:val="20"/>
        </w:rPr>
        <w:t xml:space="preserve">Августовский переворот дал ему возможность решить эти проблемы без формального отказа от своих принципов и предвыборных обещаний. Вот как это выглядел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з стенограммы чрезвычайной сессии, 21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Ельцин Б.Н.: Я подписал решение о том, что исполнительная власть сейчас на местах по вертикали будет осуществляться администрацией исполнительной власти. Если вы бы поддержали, то до всенародных выборов этих руководителей администрации исполнительной власти назначил бы Президент. (Аплодисмент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ряд ли те, кто аплодировал Ельцину, не понимали, о какой серьезной вещи идет речь (не случайно вопрос вопреки регламенту так и не был поставлен на голосование). Но... кто осмелится возражать президенту, когда в стране "государственный переворот"? И кто наберется храбрости мешать ему в такой момент? </w:t>
      </w:r>
    </w:p>
    <w:p>
      <w:pPr>
        <w:pStyle w:val="Normal"/>
        <w:ind w:firstLine="720"/>
        <w:jc w:val="both"/>
        <w:rPr>
          <w:rFonts w:ascii="Arial" w:hAnsi="Arial" w:cs="Arial"/>
          <w:sz w:val="20"/>
          <w:szCs w:val="20"/>
        </w:rPr>
      </w:pPr>
      <w:r>
        <w:rPr>
          <w:rFonts w:cs="Arial" w:ascii="Arial" w:hAnsi="Arial"/>
          <w:sz w:val="20"/>
          <w:szCs w:val="20"/>
        </w:rPr>
        <w:t xml:space="preserve">Буквально на следующий день "решение" Верховного Совета было оформлено президентским указо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Глава администрации края, области, автономной области, автономного округа по согласованию с соответствующим Советом народных депутатов назначается Президентом РСФСР и подотчетен ему... Глава администрации может быть освобожден от должности Президентом РСФСР по своей инициативе, по представлению соответствующего Совета народных депутатов, либо по инициативе Главы администрации". </w:t>
      </w:r>
    </w:p>
    <w:p>
      <w:pPr>
        <w:pStyle w:val="Normal"/>
        <w:ind w:firstLine="720"/>
        <w:jc w:val="right"/>
        <w:rPr/>
      </w:pPr>
      <w:r>
        <w:rPr>
          <w:rFonts w:cs="Arial" w:ascii="Arial" w:hAnsi="Arial"/>
          <w:sz w:val="20"/>
          <w:szCs w:val="20"/>
        </w:rPr>
        <w:t xml:space="preserve">Из указа № 75 от 22 августа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еликое начинается с малого. Вот и "митинговое" решение Верховного Совета, одобренное гулом голосов и аплодисментами, послужило началом тотальной перестройки всего государственного аппарата, восстановления и укрепления административно-управленческой вертикали. </w:t>
      </w:r>
    </w:p>
    <w:p>
      <w:pPr>
        <w:pStyle w:val="Normal"/>
        <w:ind w:firstLine="720"/>
        <w:jc w:val="both"/>
        <w:rPr>
          <w:rFonts w:ascii="Arial" w:hAnsi="Arial" w:cs="Arial"/>
          <w:sz w:val="20"/>
          <w:szCs w:val="20"/>
        </w:rPr>
      </w:pPr>
      <w:r>
        <w:rPr>
          <w:rFonts w:cs="Arial" w:ascii="Arial" w:hAnsi="Arial"/>
          <w:sz w:val="20"/>
          <w:szCs w:val="20"/>
        </w:rPr>
        <w:t xml:space="preserve">На мой взгляд, в этом решении были как положительные, так и отрицательные стороны. По своей природе, характеру решаемых задач, исполнительная власть требует централизации, единоначалия. В советской системе эта проблема решалась теоретически путем "двойного подчинения" исполнительной власти (местному органу и вышестоящему руководителю), а практически - через механизм партийной дисциплины и ответственности. </w:t>
      </w:r>
    </w:p>
    <w:p>
      <w:pPr>
        <w:pStyle w:val="Normal"/>
        <w:ind w:firstLine="720"/>
        <w:jc w:val="both"/>
        <w:rPr>
          <w:rFonts w:ascii="Arial" w:hAnsi="Arial" w:cs="Arial"/>
          <w:sz w:val="20"/>
          <w:szCs w:val="20"/>
        </w:rPr>
      </w:pPr>
      <w:r>
        <w:rPr>
          <w:rFonts w:cs="Arial" w:ascii="Arial" w:hAnsi="Arial"/>
          <w:sz w:val="20"/>
          <w:szCs w:val="20"/>
        </w:rPr>
        <w:t xml:space="preserve">Победа "демократии" в августе 1991 года привела к тому, что старая система, основанная на партийной дисциплине и страхе, полностью развалилась; новая, основанная на уважении к закону, не сложилась и по сию пору. Административная "вертикаль" потеряла скреплявшие ее идеи и принципы. В стране стал нарастать хаос. </w:t>
      </w:r>
    </w:p>
    <w:p>
      <w:pPr>
        <w:pStyle w:val="Normal"/>
        <w:ind w:firstLine="720"/>
        <w:jc w:val="both"/>
        <w:rPr>
          <w:rFonts w:ascii="Arial" w:hAnsi="Arial" w:cs="Arial"/>
          <w:sz w:val="20"/>
          <w:szCs w:val="20"/>
        </w:rPr>
      </w:pPr>
      <w:r>
        <w:rPr>
          <w:rFonts w:cs="Arial" w:ascii="Arial" w:hAnsi="Arial"/>
          <w:sz w:val="20"/>
          <w:szCs w:val="20"/>
        </w:rPr>
        <w:t xml:space="preserve">На какой-то период, пока шла перестройка государственного аппарата, вырабатывались принципы его организации в новых условиях, определенная сверхцентрализация исполнительной власти была, на мой взгляд, оправданной. Это было неизбежной платой за развал прежних государственных структур. Отказ от чрезвычайщины, введение жизни в конституционное русло рано или поздно поставили бы вопрос о выборах глав исполнительной власти, о новом соотношении централизации и децентрализации. </w:t>
      </w:r>
    </w:p>
    <w:p>
      <w:pPr>
        <w:pStyle w:val="Normal"/>
        <w:ind w:firstLine="720"/>
        <w:jc w:val="both"/>
        <w:rPr>
          <w:rFonts w:ascii="Arial" w:hAnsi="Arial" w:cs="Arial"/>
          <w:sz w:val="20"/>
          <w:szCs w:val="20"/>
        </w:rPr>
      </w:pPr>
      <w:r>
        <w:rPr>
          <w:rFonts w:cs="Arial" w:ascii="Arial" w:hAnsi="Arial"/>
          <w:sz w:val="20"/>
          <w:szCs w:val="20"/>
        </w:rPr>
        <w:t xml:space="preserve">Однако на практике произошло нечто противоположное: вместо постепенного отхода от сверхцентрализации переходного периода, Ельцин начал ее расширять и углублять. Чем дальше уходил он в своей "реформе" от подлинных интересов народа, тем острее нуждался в поддержке послушного, безропотно преданного и зависящего от него исполнительного аппарата. </w:t>
      </w:r>
    </w:p>
    <w:p>
      <w:pPr>
        <w:pStyle w:val="Normal"/>
        <w:ind w:firstLine="720"/>
        <w:jc w:val="both"/>
        <w:rPr/>
      </w:pPr>
      <w:r>
        <w:rPr>
          <w:rFonts w:cs="Arial" w:ascii="Arial" w:hAnsi="Arial"/>
          <w:sz w:val="20"/>
          <w:szCs w:val="20"/>
        </w:rPr>
        <w:t xml:space="preserve">Предельно отчетливо это обнаружилось при принятии закона "О выборах глав администрации". В постановлении о принятии этого закона было предусмотрено проведение в течение нескольких месяцев выборов глав администраций. Депутаты видели в этом нормальный демократический механизм выхода из кризиса: "Пусть народ изберет себе руководителей, каких хочет, и все постепенно нормализуется". </w:t>
      </w:r>
    </w:p>
    <w:p>
      <w:pPr>
        <w:pStyle w:val="Normal"/>
        <w:ind w:firstLine="720"/>
        <w:jc w:val="both"/>
        <w:rPr>
          <w:rFonts w:ascii="Arial" w:hAnsi="Arial" w:cs="Arial"/>
          <w:sz w:val="20"/>
          <w:szCs w:val="20"/>
        </w:rPr>
      </w:pPr>
      <w:r>
        <w:rPr>
          <w:rFonts w:cs="Arial" w:ascii="Arial" w:hAnsi="Arial"/>
          <w:sz w:val="20"/>
          <w:szCs w:val="20"/>
        </w:rPr>
        <w:t xml:space="preserve">Однако Ельцин считал иначе. Он понимал, что руководители, избранные народом, вряд ли будут послушной игрушкой в его руках, вряд ли будут поддерживать президентские авантюры и закрывать глаза на "шалости" президентской команды. Поэтому на закон "О выборах глав администраций" было наложено "вето" и он поступил на новое рассмотрение. </w:t>
      </w:r>
    </w:p>
    <w:p>
      <w:pPr>
        <w:pStyle w:val="Normal"/>
        <w:ind w:firstLine="720"/>
        <w:jc w:val="both"/>
        <w:rPr>
          <w:rFonts w:ascii="Arial" w:hAnsi="Arial" w:cs="Arial"/>
          <w:sz w:val="20"/>
          <w:szCs w:val="20"/>
        </w:rPr>
      </w:pPr>
      <w:r>
        <w:rPr>
          <w:rFonts w:cs="Arial" w:ascii="Arial" w:hAnsi="Arial"/>
          <w:sz w:val="20"/>
          <w:szCs w:val="20"/>
        </w:rPr>
        <w:t xml:space="preserve">И тут случилось нечто невероятное: Верховный Совет большинством голосов это "вето" отверг! Если я не ошибаюсь, это был первый случай, когда депутаты осмелились противоречить "всенародно избранному", причем по принципиальному политическому вопросу! </w:t>
      </w:r>
    </w:p>
    <w:p>
      <w:pPr>
        <w:pStyle w:val="Normal"/>
        <w:ind w:firstLine="720"/>
        <w:jc w:val="both"/>
        <w:rPr>
          <w:rFonts w:ascii="Arial" w:hAnsi="Arial" w:cs="Arial"/>
          <w:sz w:val="20"/>
          <w:szCs w:val="20"/>
        </w:rPr>
      </w:pPr>
      <w:r>
        <w:rPr>
          <w:rFonts w:cs="Arial" w:ascii="Arial" w:hAnsi="Arial"/>
          <w:sz w:val="20"/>
          <w:szCs w:val="20"/>
        </w:rPr>
        <w:t xml:space="preserve">Возникла острая правовая коллизия. В Белый дом срочно отправились "ходоки", которые занялись "обработкой" колеблющейся части депутатского корпуса. А затем и сам Ельцин прислал обращение, в котором предлагал провести выборы "по особому графику, утвержденному президентом". Сегодня его обращение почти забыто, а жал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Обращение в Верховный Совет РСФСР в связи с принятием Закона РСФСР "О выборах Главы Администраци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олитические и социальные последствия Закона "О выборах главы администрации" в сложившейся в стране ситуации столь негативны, что вынуждают меня обратиться к Верховному Совету РСФСР, к каждому народному депутату РСФСР. </w:t>
      </w:r>
    </w:p>
    <w:p>
      <w:pPr>
        <w:pStyle w:val="Normal"/>
        <w:ind w:firstLine="720"/>
        <w:jc w:val="both"/>
        <w:rPr>
          <w:rFonts w:ascii="Arial" w:hAnsi="Arial" w:cs="Arial"/>
          <w:sz w:val="20"/>
          <w:szCs w:val="20"/>
        </w:rPr>
      </w:pPr>
      <w:r>
        <w:rPr>
          <w:rFonts w:cs="Arial" w:ascii="Arial" w:hAnsi="Arial"/>
          <w:sz w:val="20"/>
          <w:szCs w:val="20"/>
        </w:rPr>
        <w:t xml:space="preserve">Одним из основных препятствий на пути выхода России из кризиса в современных условиях является отсутствие управляемости на всей территории государства снизу доверху. Только создание эффективной системы управления позволит нам успешно провести экономические и политические реформы. В противном случае республику ждет хаос, стремительное падение уровня жизни народа и, как итог, - социальный взрыв, не сравнимый по своей опасности с событиями 19-21 августа 1991 года. </w:t>
      </w:r>
    </w:p>
    <w:p>
      <w:pPr>
        <w:pStyle w:val="Normal"/>
        <w:ind w:firstLine="720"/>
        <w:jc w:val="both"/>
        <w:rPr>
          <w:rFonts w:ascii="Arial" w:hAnsi="Arial" w:cs="Arial"/>
          <w:sz w:val="20"/>
          <w:szCs w:val="20"/>
        </w:rPr>
      </w:pPr>
      <w:r>
        <w:rPr>
          <w:rFonts w:cs="Arial" w:ascii="Arial" w:hAnsi="Arial"/>
          <w:sz w:val="20"/>
          <w:szCs w:val="20"/>
        </w:rPr>
        <w:t xml:space="preserve">Анализ политической ситуации на местах показывает, что, независимо от политических итогов выборов, неизбежно острое противостояние между вновь избранными главами администрации и ранее избранными Советами народных депутатов, а также между различными уровнями государственного управления в РСФСР, что еще более углубит кризис, приведет к полному параличу власти в республике. </w:t>
      </w:r>
    </w:p>
    <w:p>
      <w:pPr>
        <w:pStyle w:val="Normal"/>
        <w:ind w:firstLine="720"/>
        <w:jc w:val="both"/>
        <w:rPr>
          <w:rFonts w:ascii="Arial" w:hAnsi="Arial" w:cs="Arial"/>
          <w:sz w:val="20"/>
          <w:szCs w:val="20"/>
        </w:rPr>
      </w:pPr>
      <w:r>
        <w:rPr>
          <w:rFonts w:cs="Arial" w:ascii="Arial" w:hAnsi="Arial"/>
          <w:sz w:val="20"/>
          <w:szCs w:val="20"/>
        </w:rPr>
        <w:t xml:space="preserve">Выборы глав администраций займут 2-3 месяца, в течение которых политическая активность всех социальных сил будет направлена исключительно на победу в избирательной кампании. Все иные проблемы будут отодвинуты на второй план. Невозможность обеспечения явки избирателей на голосование в зимний период приведет к повторным голосованиям и дополнительной затяжке времени формирования работоспособных структур исполнительной власти. Немало времени займет и вступление новых лиц в должность, формирование соответствующих структур власти. Весь этот период исполнительная власть не сможет работать. И это в условиях экономического кризиса, в то время, когда необходимо будет быстро и эффективно решать вопросы обеспечения населения теплом, электроэнергией, продовольствием и т.д. </w:t>
      </w:r>
    </w:p>
    <w:p>
      <w:pPr>
        <w:pStyle w:val="Normal"/>
        <w:ind w:firstLine="720"/>
        <w:jc w:val="both"/>
        <w:rPr>
          <w:rFonts w:ascii="Arial" w:hAnsi="Arial" w:cs="Arial"/>
          <w:sz w:val="20"/>
          <w:szCs w:val="20"/>
        </w:rPr>
      </w:pPr>
      <w:r>
        <w:rPr>
          <w:rFonts w:cs="Arial" w:ascii="Arial" w:hAnsi="Arial"/>
          <w:sz w:val="20"/>
          <w:szCs w:val="20"/>
        </w:rPr>
        <w:t xml:space="preserve">Все это делает чрезвычайно опасным проведение выборов глав администраций в текущем году. </w:t>
      </w:r>
    </w:p>
    <w:p>
      <w:pPr>
        <w:pStyle w:val="Normal"/>
        <w:ind w:firstLine="720"/>
        <w:jc w:val="both"/>
        <w:rPr>
          <w:rFonts w:ascii="Arial" w:hAnsi="Arial" w:cs="Arial"/>
          <w:sz w:val="20"/>
          <w:szCs w:val="20"/>
        </w:rPr>
      </w:pPr>
      <w:r>
        <w:rPr>
          <w:rFonts w:cs="Arial" w:ascii="Arial" w:hAnsi="Arial"/>
          <w:sz w:val="20"/>
          <w:szCs w:val="20"/>
        </w:rPr>
        <w:t xml:space="preserve">Важно помнить и то, что проведение выборов глав администраций потребует затраты значительных финансовых средств - от 300 до 600 миллионов рублей. Но главное, что столь значительные затраты все равно не приведут к достижению той цели, для которой они выделяются. </w:t>
      </w:r>
    </w:p>
    <w:p>
      <w:pPr>
        <w:pStyle w:val="Normal"/>
        <w:ind w:firstLine="720"/>
        <w:jc w:val="both"/>
        <w:rPr>
          <w:rFonts w:ascii="Arial" w:hAnsi="Arial" w:cs="Arial"/>
          <w:sz w:val="20"/>
          <w:szCs w:val="20"/>
        </w:rPr>
      </w:pPr>
      <w:r>
        <w:rPr>
          <w:rFonts w:cs="Arial" w:ascii="Arial" w:hAnsi="Arial"/>
          <w:sz w:val="20"/>
          <w:szCs w:val="20"/>
        </w:rPr>
        <w:t xml:space="preserve">Назначение выборов глав администраций нанесет урон престижу не только Президента РСФСР, но и Верховного Совета РСФСР. Своим решением 22 августа 1991 г. (принятом аплодисментами, без голосования - В.И.) российский парламент предоставил Президенту право назначать глав администрации, и Президент уже воспользовался этим полномочием. Столь быстрое изменение позиции Верховного Совета РСФСР создает неопределенность, неуверенность людей в ближайшем будущем. </w:t>
      </w:r>
    </w:p>
    <w:p>
      <w:pPr>
        <w:pStyle w:val="Normal"/>
        <w:ind w:firstLine="720"/>
        <w:jc w:val="both"/>
        <w:rPr>
          <w:rFonts w:ascii="Arial" w:hAnsi="Arial" w:cs="Arial"/>
          <w:sz w:val="20"/>
          <w:szCs w:val="20"/>
        </w:rPr>
      </w:pPr>
      <w:r>
        <w:rPr>
          <w:rFonts w:cs="Arial" w:ascii="Arial" w:hAnsi="Arial"/>
          <w:sz w:val="20"/>
          <w:szCs w:val="20"/>
        </w:rPr>
        <w:t xml:space="preserve">На основании изложенного прошу Верховный Совет РСФСР до 17 октября 1991 г. рассмотреть следующие вопросы: </w:t>
      </w:r>
    </w:p>
    <w:p>
      <w:pPr>
        <w:pStyle w:val="Normal"/>
        <w:ind w:firstLine="720"/>
        <w:jc w:val="both"/>
        <w:rPr>
          <w:rFonts w:ascii="Arial" w:hAnsi="Arial" w:cs="Arial"/>
          <w:sz w:val="20"/>
          <w:szCs w:val="20"/>
        </w:rPr>
      </w:pPr>
      <w:r>
        <w:rPr>
          <w:rFonts w:cs="Arial" w:ascii="Arial" w:hAnsi="Arial"/>
          <w:sz w:val="20"/>
          <w:szCs w:val="20"/>
        </w:rPr>
        <w:t xml:space="preserve">о переносе сроков выборов на 1992 год; </w:t>
      </w:r>
    </w:p>
    <w:p>
      <w:pPr>
        <w:pStyle w:val="Normal"/>
        <w:ind w:firstLine="720"/>
        <w:jc w:val="both"/>
        <w:rPr>
          <w:rFonts w:ascii="Arial" w:hAnsi="Arial" w:cs="Arial"/>
          <w:sz w:val="20"/>
          <w:szCs w:val="20"/>
        </w:rPr>
      </w:pPr>
      <w:r>
        <w:rPr>
          <w:rFonts w:cs="Arial" w:ascii="Arial" w:hAnsi="Arial"/>
          <w:sz w:val="20"/>
          <w:szCs w:val="20"/>
        </w:rPr>
        <w:t xml:space="preserve">об одновременном проведении выборов в Советы народных депутатов и выборов глав администраций на новый срок полномочий; </w:t>
      </w:r>
    </w:p>
    <w:p>
      <w:pPr>
        <w:pStyle w:val="Normal"/>
        <w:ind w:firstLine="720"/>
        <w:jc w:val="both"/>
        <w:rPr>
          <w:rFonts w:ascii="Arial" w:hAnsi="Arial" w:cs="Arial"/>
          <w:sz w:val="20"/>
          <w:szCs w:val="20"/>
        </w:rPr>
      </w:pPr>
      <w:r>
        <w:rPr>
          <w:rFonts w:cs="Arial" w:ascii="Arial" w:hAnsi="Arial"/>
          <w:sz w:val="20"/>
          <w:szCs w:val="20"/>
        </w:rPr>
        <w:t xml:space="preserve">о соответствии ряда положений Закона действующей Конституции РСФСР и законам РСФСР. </w:t>
      </w:r>
    </w:p>
    <w:p>
      <w:pPr>
        <w:pStyle w:val="Normal"/>
        <w:ind w:firstLine="720"/>
        <w:jc w:val="both"/>
        <w:rPr>
          <w:rFonts w:ascii="Arial" w:hAnsi="Arial" w:cs="Arial"/>
          <w:sz w:val="20"/>
          <w:szCs w:val="20"/>
        </w:rPr>
      </w:pPr>
      <w:r>
        <w:rPr>
          <w:rFonts w:cs="Arial" w:ascii="Arial" w:hAnsi="Arial"/>
          <w:sz w:val="20"/>
          <w:szCs w:val="20"/>
        </w:rPr>
        <w:t xml:space="preserve">Президент РСФСР Б.Н.Ельцин"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18 ок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до ли говорить, что этот график так и не был никогда реализован... </w:t>
      </w:r>
    </w:p>
    <w:p>
      <w:pPr>
        <w:pStyle w:val="Normal"/>
        <w:ind w:firstLine="720"/>
        <w:jc w:val="both"/>
        <w:rPr>
          <w:rFonts w:ascii="Arial" w:hAnsi="Arial" w:cs="Arial"/>
          <w:sz w:val="20"/>
          <w:szCs w:val="20"/>
        </w:rPr>
      </w:pPr>
      <w:r>
        <w:rPr>
          <w:rFonts w:cs="Arial" w:ascii="Arial" w:hAnsi="Arial"/>
          <w:sz w:val="20"/>
          <w:szCs w:val="20"/>
        </w:rPr>
        <w:t xml:space="preserve">Последняя попытка вернуться в русло Конституции была предпринята на 7 Съезде народных депутатов, который принял специальное постановление "О главах администраций". Постановление допускало проведение выборов глав администраций по решению Совета в случаях досрочного прекращения полномочий либо истечения срока полномочий главы администрации, вынесения решения о недоверии, а также в случаях, когда глава администрации был назначен на должность с нарушением процедуры (к тому времени подобные нарушения стали повсеместной практикой). </w:t>
      </w:r>
    </w:p>
    <w:p>
      <w:pPr>
        <w:pStyle w:val="Normal"/>
        <w:ind w:firstLine="720"/>
        <w:jc w:val="both"/>
        <w:rPr>
          <w:rFonts w:ascii="Arial" w:hAnsi="Arial" w:cs="Arial"/>
          <w:sz w:val="20"/>
          <w:szCs w:val="20"/>
        </w:rPr>
      </w:pPr>
      <w:r>
        <w:rPr>
          <w:rFonts w:cs="Arial" w:ascii="Arial" w:hAnsi="Arial"/>
          <w:sz w:val="20"/>
          <w:szCs w:val="20"/>
        </w:rPr>
        <w:t xml:space="preserve">Однако решение съезда было фактически дезавуировано, в принятом по поручению съезда законе говорилось лишь о "порядке назначения на должность и освобождения от должности"... Так уплыл камень, с которого можно было достать до неба. Россия надолго потеряла шанс получить демократически избранную власть на местах.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стория России в ХХ веке - это непрерывная и трагическая борьба нарождающегося гражданского общества со своим антиподом и антагонистом - бюрократическим государством. Общественное недовольство зреет, зреет - и, наконец, взламывает окостеневшие формы общественного устройства и государственного управления. </w:t>
      </w:r>
    </w:p>
    <w:p>
      <w:pPr>
        <w:pStyle w:val="Normal"/>
        <w:ind w:firstLine="720"/>
        <w:jc w:val="both"/>
        <w:rPr>
          <w:rFonts w:ascii="Arial" w:hAnsi="Arial" w:cs="Arial"/>
          <w:sz w:val="20"/>
          <w:szCs w:val="20"/>
        </w:rPr>
      </w:pPr>
      <w:r>
        <w:rPr>
          <w:rFonts w:cs="Arial" w:ascii="Arial" w:hAnsi="Arial"/>
          <w:sz w:val="20"/>
          <w:szCs w:val="20"/>
        </w:rPr>
        <w:t xml:space="preserve">Но беда российских революционеров - они никогда не понимали до конца социальных масштабов и исторической размерности запущенных ими процессов. Им хотелось все и сразу. И они начинали нетерпеливо тянуть из земли едва проклюнувшиеся ростки новой жизни, лечить общественные болезни методом насилия... В результате общество, раздраженное и уставшее, лишенное нормальных условий существования, позволяло надеть на себя еще худшую, в чем-то даже более тяжкую бюрократическую узду. </w:t>
      </w:r>
    </w:p>
    <w:p>
      <w:pPr>
        <w:pStyle w:val="Normal"/>
        <w:ind w:firstLine="720"/>
        <w:jc w:val="both"/>
        <w:rPr>
          <w:rFonts w:ascii="Arial" w:hAnsi="Arial" w:cs="Arial"/>
          <w:sz w:val="20"/>
          <w:szCs w:val="20"/>
        </w:rPr>
      </w:pPr>
      <w:r>
        <w:rPr>
          <w:rFonts w:cs="Arial" w:ascii="Arial" w:hAnsi="Arial"/>
          <w:sz w:val="20"/>
          <w:szCs w:val="20"/>
        </w:rPr>
        <w:t xml:space="preserve">Так было в начале века, так происходит и сегодня. Относительно прогрессивный этап "размораживания" общества, начавшийся в 1985 году, на глазах трансформируется в бюрократическую реставрацию. Неповторимая прелесть момента заключается в том, что обе фазы переживаемого процесса - как "революционный", так и "бюрократический" его этап - осуществляются под предводительством одного и того же человека - Ельцина. </w:t>
      </w:r>
    </w:p>
    <w:p>
      <w:pPr>
        <w:pStyle w:val="Normal"/>
        <w:ind w:firstLine="720"/>
        <w:jc w:val="right"/>
        <w:rPr>
          <w:rFonts w:ascii="Arial" w:hAnsi="Arial" w:cs="Arial"/>
          <w:sz w:val="20"/>
          <w:szCs w:val="20"/>
        </w:rPr>
      </w:pPr>
      <w:r>
        <w:rPr>
          <w:rFonts w:cs="Arial" w:ascii="Arial" w:hAnsi="Arial"/>
          <w:sz w:val="20"/>
          <w:szCs w:val="20"/>
        </w:rPr>
        <w:t xml:space="preserve">(июль 1993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ОБРАЩАЮСЬ К ВЕРХОВНОМУ СОВЕТУ РСФСР...</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жаркие августовские дни прошлого года, когда Российские органы устроили поголовную расправу над причастными и непричастными к так называемому "путчу", без разбирательства и объяснений были подписаны ряд Указов Президента и Постановлений Президиума Верховного Совета об освобождении от должностей председателей Советов и исполкомов почти двух десятков областей и краев. Формулировка для всех одна: "За поддержку антиконституционной деятельности так называемого ГКЧП, нарушение Конституции и Законов РСФСР, невыполнение Указов Президента РСФСР, направленных на пресечение государственного переворота." </w:t>
      </w:r>
    </w:p>
    <w:p>
      <w:pPr>
        <w:pStyle w:val="Normal"/>
        <w:ind w:firstLine="720"/>
        <w:jc w:val="both"/>
        <w:rPr>
          <w:rFonts w:ascii="Arial" w:hAnsi="Arial" w:cs="Arial"/>
          <w:sz w:val="20"/>
          <w:szCs w:val="20"/>
        </w:rPr>
      </w:pPr>
      <w:r>
        <w:rPr>
          <w:rFonts w:cs="Arial" w:ascii="Arial" w:hAnsi="Arial"/>
          <w:sz w:val="20"/>
          <w:szCs w:val="20"/>
        </w:rPr>
        <w:t xml:space="preserve">Мои неоднократные апелляции к Хасбулатову Р.И., Филатову С.А. с требованием обосновать формулировку обвинения и правомерность действий Президиума ВС РСФСР по освобождению от должности меня, как Председателя Ростовского облсовета, без решения сессии и в нарушение Закона о статусе народного депутата, не дали результатов. Только раскаляли их амбиции. </w:t>
      </w:r>
    </w:p>
    <w:p>
      <w:pPr>
        <w:pStyle w:val="Normal"/>
        <w:ind w:firstLine="720"/>
        <w:jc w:val="both"/>
        <w:rPr>
          <w:rFonts w:ascii="Arial" w:hAnsi="Arial" w:cs="Arial"/>
          <w:sz w:val="20"/>
          <w:szCs w:val="20"/>
        </w:rPr>
      </w:pPr>
      <w:r>
        <w:rPr>
          <w:rFonts w:cs="Arial" w:ascii="Arial" w:hAnsi="Arial"/>
          <w:sz w:val="20"/>
          <w:szCs w:val="20"/>
        </w:rPr>
        <w:t xml:space="preserve">Даже после правовой экспертизы и письменного заключения юридического отдела Президиума ВС РСФСР о неправомочности подобных действий Президиума, указанные лица подвергли меня серии судилищ. Расправу силами специально созданной комиссии по расследованию дел "путча" пытались учинить небезызвестные "демократы" Пономарев Л.А. и Ребриков В.А. Подтверждения беззакония при отсутствии доказательности несколько раз пытались добиться на сессии Верховного Совета, даже угрожая депутатам поименным голосованием. Возбудили уголовное дело и пришлось пять раз давать показания следствию. </w:t>
      </w:r>
    </w:p>
    <w:p>
      <w:pPr>
        <w:pStyle w:val="Normal"/>
        <w:ind w:firstLine="720"/>
        <w:jc w:val="both"/>
        <w:rPr>
          <w:rFonts w:ascii="Arial" w:hAnsi="Arial" w:cs="Arial"/>
          <w:sz w:val="20"/>
          <w:szCs w:val="20"/>
        </w:rPr>
      </w:pPr>
      <w:r>
        <w:rPr>
          <w:rFonts w:cs="Arial" w:ascii="Arial" w:hAnsi="Arial"/>
          <w:sz w:val="20"/>
          <w:szCs w:val="20"/>
        </w:rPr>
        <w:t xml:space="preserve">Однако все попытки оказались тщетны. 23 декабря 1991 года прокуратурой было вынесено постановление о прекращении уголовного дела за отсутствием состава преступления. </w:t>
      </w:r>
    </w:p>
    <w:p>
      <w:pPr>
        <w:pStyle w:val="Normal"/>
        <w:ind w:firstLine="720"/>
        <w:jc w:val="both"/>
        <w:rPr>
          <w:rFonts w:ascii="Arial" w:hAnsi="Arial" w:cs="Arial"/>
          <w:sz w:val="20"/>
          <w:szCs w:val="20"/>
        </w:rPr>
      </w:pPr>
      <w:r>
        <w:rPr>
          <w:rFonts w:cs="Arial" w:ascii="Arial" w:hAnsi="Arial"/>
          <w:sz w:val="20"/>
          <w:szCs w:val="20"/>
        </w:rPr>
        <w:t xml:space="preserve">Каждый порядочный человек или орган должен был бы в данном случае "снять шляпу" и извиниться. Но видно не на тех напали. Ведь антиконституционное и безосновательное решение готовили Шахрай и Филатов, а подписал Хасбулатов. И это было ничем иным, как фактической расправой за инакомыслие и непокорность той политике в зародыше, которая привела сейчас к трагедии наше общество..." </w:t>
      </w:r>
    </w:p>
    <w:p>
      <w:pPr>
        <w:pStyle w:val="Normal"/>
        <w:ind w:firstLine="720"/>
        <w:jc w:val="right"/>
        <w:rPr/>
      </w:pPr>
      <w:r>
        <w:rPr>
          <w:rFonts w:cs="Arial" w:ascii="Arial" w:hAnsi="Arial"/>
          <w:sz w:val="20"/>
          <w:szCs w:val="20"/>
        </w:rPr>
        <w:t xml:space="preserve">Из обращения народного депутата Л.А.Иванченко к Верховному Совету РСФСР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СНАЧАЛА РАЗВЕДЕМСЯ?</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Интервью корреспонденту газеты "Советская Россия" Н.Гарифуллиной</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С первых минут внеочередной Съезд народных депутатов СССР отклонился от курса, определенного накануне внеочередной сессией Верховного Совета СССР. Из намеченного фарватера его выбило заявление Президента СССР и высших руководителей 10 союзных республик. Всю вторую половину первого дня и вчера шла острая дискуссия, выплеснувшаяся затем в кулуары Съезда, в прессу. В беседе с корреспондентом "Советской России" принимают участие народный депутат СССР Г.П.Грачева из Свердловской области и Председатель Совета Республики Верховного Совета РСФСР, доктор юридических наук В.Б.Исаков.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Грачева: - Я считаю, что устранение Верховного Совета с арены жизнедеятельности нашей страны, как предложено в Заявлении, - это противозаконный акт. Нет, я не защищаю депутатов Верховного Совета от критики, но убеждена: тот огромный потенциал, который выработан в Верховном Совете, надо использовать. Я за то, чтобы сегодня обновить Верховный Совет и заменить возможно не одну пятую, как предусмотрено ротацией, а одну треть депутатского корпуса и сделать это с согласия республик. Главное - чтобы Верховный Совет продолжал действовать в переходный период. Со временем, если в течение полутора - двух лет, обстановка в стране стабилизируется, он, конечно, должен будет распуститься, может и Съезд тогда будет не нужен. Поэтому хотелось бы принять Декларацию, гарантирующую права и свободы граждан. Меня как россиянку волнует судьба русскоязычного населения. А вообще надо защищать каждый народ.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Как юрист должен вспомнить, во-первых, что 17 марта 1991 года состоялся референдум, на котором население страны однозначно высказалось за сохранение Союза... Второе - чисто юридическая сторона дела. В нашей стране существует достаточно развитое, мощное союзное законодательство. Вместе с падением союзного парламента, союзной Конституции оно тоже утратит силу. Как быть в тех случаях, когда человек из одной республики приехал в другую? Как считать стаж, платить пенсию? Возникает масса вопросов! </w:t>
      </w:r>
    </w:p>
    <w:p>
      <w:pPr>
        <w:pStyle w:val="Normal"/>
        <w:ind w:firstLine="720"/>
        <w:jc w:val="both"/>
        <w:rPr>
          <w:rFonts w:ascii="Arial" w:hAnsi="Arial" w:cs="Arial"/>
          <w:sz w:val="20"/>
          <w:szCs w:val="20"/>
        </w:rPr>
      </w:pPr>
      <w:r>
        <w:rPr>
          <w:rFonts w:cs="Arial" w:ascii="Arial" w:hAnsi="Arial"/>
          <w:sz w:val="20"/>
          <w:szCs w:val="20"/>
        </w:rPr>
        <w:t xml:space="preserve">В нынешней крайне нестабильной ситуации союзный парламент должен существовать, хотя и в модифицированном виде. Он - один из гарантов соблюдения законов, Конституции, гарант от того беспредела, который может начаться сейчас в республиках, в том числе и в России. </w:t>
      </w:r>
    </w:p>
    <w:p>
      <w:pPr>
        <w:pStyle w:val="Normal"/>
        <w:ind w:firstLine="720"/>
        <w:jc w:val="both"/>
        <w:rPr>
          <w:rFonts w:ascii="Arial" w:hAnsi="Arial" w:cs="Arial"/>
          <w:sz w:val="20"/>
          <w:szCs w:val="20"/>
        </w:rPr>
      </w:pPr>
      <w:r>
        <w:rPr>
          <w:rFonts w:cs="Arial" w:ascii="Arial" w:hAnsi="Arial"/>
          <w:sz w:val="20"/>
          <w:szCs w:val="20"/>
        </w:rPr>
        <w:t xml:space="preserve">Попытки спастись поодиночке - а именно это нам сейчас предлагается - иллюзия. Если мы сейчас, провозгласив суверенитеты, но тем не менее еще находясь в Союзе, не нашли разумного пути для решения политических, экономических проблем, защиты прав человека, то где гарантия того, что, порушив Союз до основания, мы тут же получим что-то новое? Один раз нечто подобное - "до основания" - уже было. Что получилось "затем" - мы знаем. </w:t>
      </w:r>
    </w:p>
    <w:p>
      <w:pPr>
        <w:pStyle w:val="Normal"/>
        <w:ind w:firstLine="720"/>
        <w:jc w:val="both"/>
        <w:rPr>
          <w:rFonts w:ascii="Arial" w:hAnsi="Arial" w:cs="Arial"/>
          <w:sz w:val="20"/>
          <w:szCs w:val="20"/>
        </w:rPr>
      </w:pPr>
      <w:r>
        <w:rPr>
          <w:rFonts w:cs="Arial" w:ascii="Arial" w:hAnsi="Arial"/>
          <w:sz w:val="20"/>
          <w:szCs w:val="20"/>
        </w:rPr>
        <w:t xml:space="preserve">Поэтому я всегда выступал и сейчас выступаю за то, чтобы осуществлять самые сложные политические процессы на правовой основе. Ведь закон - это основа любого социального консенсуса. Если ваши действия законны - общество их примет. Общество отвергло притязания ГКЧП, так как его действия грубо попирали закон и Конституцию. И в данном случае предложения с законом расходят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Грачева: - И потом, Конституция - Основной Закон. Почему же мы с ней так вольно обращаемся? Десять глав республиканских правительств решили, что надо отменить около девяти статей Конституц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Я наблюдал ход подготовки Союзного договора от самых его истоков. Был на первом заседании представителей республик 20 июня, а затем следил за всеми этапами процесса. Какие хорошие замыслы были вначале! Вести договорный процесс открыто, демократично, привлечь общественность, лидеров общественных движений. Спокойно, не торопясь "перебрать" все элементы Союза и постепенно вывести его на новый уровень. Фактически ничего из этого не вышло. В договорном процессе сразу выделилась экспертная часть, где что-то обсуждается, согласуется, и совершенно закрытые от общественности заседания Совета Федерации в Ново-Огареве, где принимаются реальные решения. По сути дела договор, рожденный в Ново-Огареве, это не Союзный, а Президентский договор - договор президентов о распределении властных полномочий. То, что предложили на Съезде, - это новое издание того же договора - то есть очередное соглашение о разделении полномочий. Никаких коренных проблем Федерации оно не решает и решить не может. Это чисто политическое соглашение. Не получится ли так, что построим дом на песке и он рухнет от первого же ветерк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Грачева: - А наши экономические связи? Я не представляю, как наши республики будут жить порознь. Сегодняшние события подтолкнули всех, и я думаю, процесс пойдет быстрее - и переход к рынку, и введение новых экономических отношений, а они сегодня крайне нужны, чтобы не страдала, допустим, одна республика, или не получала бы эффекта другая, не вкладывая материальных и других затрат. Сегодня мы все просто не готовы к разрыву экономических связей. У нас была единая экономическая цепочка. А теперь каждая республика должна создавать у себя какие-то автономные хозяйственные структуры? Об этом тоже надо подумать. Мы разрушили народнохозяйственный комплекс, создававшийся с таким трудо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Исаков: - В руках Союза сосредоточилась огромная собственность, и какая-то ее часть в нынешних условиях должна, конечно, принадлежать республикам. Но давайте поймем такую истину: разделить право собственности - не значит растащить по квартирам сам народнохозяйственный комплекс. Мы поступили как плохие братья в известной сказке: вместо того, чтобы продать курицу и поделить деньги, стали делить на части саму курицу: один тащит в одну сторону, другой - в другую. Бедная не только яиц не несет, но, кажется, уж и не дышит... Поэтому я считаю: вопросы собственности необходимо решать, но - в рамках культурного договорного процесса и таким образом, чтобы не разрушить саму основу и функционирование народнохозяйственного комплекса. Можно, например, сделать республики акционерами союзных министерств, которые являются, по существу, крупными многоотраслевыми корпорациями. Тогда они будут заинтересованы в их функционировании. А сейчас они заинтересованы в другом - урвать себе кусок. Конечно же это ненормально, это ведет нас к распаду экономики, основу которой составляют все те же крупные предприятия и объединен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Грачева: - Все же хотелось, чтобы разум взял верх, чтобы возобладала мудрость и не позволила нам разрушить наш до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Исаков: - Ситуация на сегодняшнем Съезде напоминает плохую семью, где люди перессорились вконец и им предлагают: давайте разведемся, а потом поженимся снова. Мне совершенно очевидно, что, если разведемся, больше уже ничего не будет. Тяжесть развода, его последствия падут тяжким грузом, что никакой новой семьи уже не возникнет. И как при любом разводе больше всех страдают дети, сейчас больше всех пострадает народ... </w:t>
      </w:r>
    </w:p>
    <w:p>
      <w:pPr>
        <w:pStyle w:val="Normal"/>
        <w:ind w:firstLine="720"/>
        <w:jc w:val="right"/>
        <w:rPr>
          <w:rFonts w:ascii="Arial" w:hAnsi="Arial" w:cs="Arial"/>
          <w:sz w:val="20"/>
          <w:szCs w:val="20"/>
        </w:rPr>
      </w:pPr>
      <w:r>
        <w:rPr>
          <w:rFonts w:cs="Arial" w:ascii="Arial" w:hAnsi="Arial"/>
          <w:sz w:val="20"/>
          <w:szCs w:val="20"/>
        </w:rPr>
        <w:t xml:space="preserve">(4 сен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Ы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pPr>
      <w:r>
        <w:rPr>
          <w:rFonts w:cs="Arial" w:ascii="Arial" w:hAnsi="Arial"/>
          <w:sz w:val="20"/>
          <w:szCs w:val="20"/>
        </w:rPr>
        <w:t>ПЕРВЫЕ ПОСЛЕДСТВИЯ РАЗГРОМ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последние дни в ряде союзных республик провозглашена государственная независимость, заявлено о выходе из Союза ССР. Возможны и другие решения, существенно меняющие баланс отношений в рамках единой Федерации. В связи с этим уполномочен Президентом РСФСР сделать следующее заявление. </w:t>
      </w:r>
    </w:p>
    <w:p>
      <w:pPr>
        <w:pStyle w:val="Normal"/>
        <w:ind w:firstLine="720"/>
        <w:jc w:val="both"/>
        <w:rPr>
          <w:rFonts w:ascii="Arial" w:hAnsi="Arial" w:cs="Arial"/>
          <w:sz w:val="20"/>
          <w:szCs w:val="20"/>
        </w:rPr>
      </w:pPr>
      <w:r>
        <w:rPr>
          <w:rFonts w:cs="Arial" w:ascii="Arial" w:hAnsi="Arial"/>
          <w:sz w:val="20"/>
          <w:szCs w:val="20"/>
        </w:rPr>
        <w:t xml:space="preserve">Российская Федерация не ставит под сомнение конституционное право каждого государства и народа на самоопределение. Однако существует проблема границ, неурегулированность которой возможна и допустима только при наличии закрепленных соответствующим договором союзнических отношений. В случае их прекращения РСФСР оставляет за собой право поставить вопрос о пересмотре границ. Сказанное относится ко всем сопредельным республикам, за исключением трех прибалтийских (Латвийской, Литовской, Эстонской), государственная независимость которых уже признана Россией, чем подтверждена решенность территориальной проблемы в двусторонних отношениях. </w:t>
      </w:r>
    </w:p>
    <w:p>
      <w:pPr>
        <w:pStyle w:val="Normal"/>
        <w:ind w:firstLine="720"/>
        <w:jc w:val="right"/>
        <w:rPr>
          <w:rFonts w:ascii="Arial" w:hAnsi="Arial" w:cs="Arial"/>
          <w:sz w:val="20"/>
          <w:szCs w:val="20"/>
        </w:rPr>
      </w:pPr>
      <w:r>
        <w:rPr>
          <w:rFonts w:cs="Arial" w:ascii="Arial" w:hAnsi="Arial"/>
          <w:sz w:val="20"/>
          <w:szCs w:val="20"/>
        </w:rPr>
        <w:t>П.ВОЩАНОВ</w:t>
      </w:r>
    </w:p>
    <w:p>
      <w:pPr>
        <w:pStyle w:val="Normal"/>
        <w:ind w:firstLine="720"/>
        <w:jc w:val="right"/>
        <w:rPr>
          <w:rFonts w:ascii="Arial" w:hAnsi="Arial" w:cs="Arial"/>
          <w:sz w:val="20"/>
          <w:szCs w:val="20"/>
        </w:rPr>
      </w:pPr>
      <w:r>
        <w:rPr>
          <w:rFonts w:cs="Arial" w:ascii="Arial" w:hAnsi="Arial"/>
          <w:sz w:val="20"/>
          <w:szCs w:val="20"/>
        </w:rPr>
        <w:t xml:space="preserve">Заявление пресс-секретаря Президента РСФСР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1991, 27 август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 связи с тем, что в печати до настоящего времени не прозвучал четко выраженный отказ России от территориальных притязаний к сопредельным республикам, в Казахстане начал набирать силу общественный протест с непредсказуемыми последствиями. Это может вынудить республику принять аналогичные с Украиной меры. Особая опасность заключается в том, что Казахстан является ядерной республикой. Исходя из этого, прошу срочно направить к нам полномочных представителей РСФСР для подписания соответствующего коммюнике". </w:t>
      </w:r>
    </w:p>
    <w:p>
      <w:pPr>
        <w:pStyle w:val="Normal"/>
        <w:ind w:firstLine="720"/>
        <w:jc w:val="right"/>
        <w:rPr/>
      </w:pPr>
      <w:r>
        <w:rPr>
          <w:rFonts w:cs="Arial" w:ascii="Arial" w:hAnsi="Arial"/>
          <w:sz w:val="20"/>
          <w:szCs w:val="20"/>
        </w:rPr>
        <w:t xml:space="preserve">Из телеграммы Н.Назарбаева Президенту РСФСР Б.Ельцину </w:t>
      </w:r>
    </w:p>
    <w:p>
      <w:pPr>
        <w:pStyle w:val="Normal"/>
        <w:ind w:firstLine="720"/>
        <w:jc w:val="right"/>
        <w:rPr/>
      </w:pPr>
      <w:r>
        <w:rPr>
          <w:rFonts w:cs="Arial" w:ascii="Arial" w:hAnsi="Arial"/>
          <w:sz w:val="20"/>
          <w:szCs w:val="20"/>
        </w:rPr>
        <w:t xml:space="preserve">("Российская газета", 1991, 30 август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ерховный Совет РСФСР отмечает, что кризис в экономике РСФСР продолжает углубляться..." </w:t>
      </w:r>
    </w:p>
    <w:p>
      <w:pPr>
        <w:pStyle w:val="Normal"/>
        <w:ind w:firstLine="720"/>
        <w:jc w:val="right"/>
        <w:rPr/>
      </w:pPr>
      <w:r>
        <w:rPr>
          <w:rFonts w:cs="Arial" w:ascii="Arial" w:hAnsi="Arial"/>
          <w:sz w:val="20"/>
          <w:szCs w:val="20"/>
        </w:rPr>
        <w:t xml:space="preserve">Из постановления ВС РСФСР "О социально-экономическом положении РСФСР" от 20 сен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Мы обращаемся ко всем, кто готов сделать хотя бы шаг, одно усилие, чтобы предотвратить национальную катастрофу народов Белоруссии, России, Украины: сделайте этот шаг! </w:t>
      </w:r>
    </w:p>
    <w:p>
      <w:pPr>
        <w:pStyle w:val="Normal"/>
        <w:ind w:firstLine="720"/>
        <w:jc w:val="both"/>
        <w:rPr>
          <w:rFonts w:ascii="Arial" w:hAnsi="Arial" w:cs="Arial"/>
          <w:sz w:val="20"/>
          <w:szCs w:val="20"/>
        </w:rPr>
      </w:pPr>
      <w:r>
        <w:rPr>
          <w:rFonts w:cs="Arial" w:ascii="Arial" w:hAnsi="Arial"/>
          <w:sz w:val="20"/>
          <w:szCs w:val="20"/>
        </w:rPr>
        <w:t xml:space="preserve">Предпримите самое малое, чтобы отвести беду, готовую обрушиться на народы братских республик! </w:t>
      </w:r>
    </w:p>
    <w:p>
      <w:pPr>
        <w:pStyle w:val="Normal"/>
        <w:ind w:firstLine="720"/>
        <w:jc w:val="both"/>
        <w:rPr>
          <w:rFonts w:ascii="Arial" w:hAnsi="Arial" w:cs="Arial"/>
          <w:sz w:val="20"/>
          <w:szCs w:val="20"/>
        </w:rPr>
      </w:pPr>
      <w:r>
        <w:rPr>
          <w:rFonts w:cs="Arial" w:ascii="Arial" w:hAnsi="Arial"/>
          <w:sz w:val="20"/>
          <w:szCs w:val="20"/>
        </w:rPr>
        <w:t xml:space="preserve">Обращайтесь ко всем своим родным, близким, друзьям, просто знакомым, живущим в Беларуси, Российской Федерации и на Украине, с мольбой не рвать кровное родство и единство. Нельзя допустить, чтобы стремление к государственной независимости обернулось разрывом связей между народами Беларуси, России, Украины. Абсолютная независимость наших республик - это независимость сестер от братьев, родителей от детей, стариков от внуков! </w:t>
      </w:r>
    </w:p>
    <w:p>
      <w:pPr>
        <w:pStyle w:val="Normal"/>
        <w:ind w:firstLine="720"/>
        <w:jc w:val="both"/>
        <w:rPr>
          <w:rFonts w:ascii="Arial" w:hAnsi="Arial" w:cs="Arial"/>
          <w:sz w:val="20"/>
          <w:szCs w:val="20"/>
        </w:rPr>
      </w:pPr>
      <w:r>
        <w:rPr>
          <w:rFonts w:cs="Arial" w:ascii="Arial" w:hAnsi="Arial"/>
          <w:sz w:val="20"/>
          <w:szCs w:val="20"/>
        </w:rPr>
        <w:t xml:space="preserve">Обращайтесь к своим коллегам по научной деятельности, искусству, литературному творчеству с призывом не губить исторического единства творческих и научных школ, не разрушать основ великой славянской культуры. </w:t>
      </w:r>
    </w:p>
    <w:p>
      <w:pPr>
        <w:pStyle w:val="Normal"/>
        <w:ind w:firstLine="720"/>
        <w:jc w:val="both"/>
        <w:rPr>
          <w:rFonts w:ascii="Arial" w:hAnsi="Arial" w:cs="Arial"/>
          <w:sz w:val="20"/>
          <w:szCs w:val="20"/>
        </w:rPr>
      </w:pPr>
      <w:r>
        <w:rPr>
          <w:rFonts w:cs="Arial" w:ascii="Arial" w:hAnsi="Arial"/>
          <w:sz w:val="20"/>
          <w:szCs w:val="20"/>
        </w:rPr>
        <w:t xml:space="preserve">Промышленники, предприниматели, коммерсанты Беларуси, России и Украины, объединяйтесь в грандиозном деле создания единого экономического пространства! Без государственно-политического союза для формирования единого экономического пространства потребуются десятилетия. Работу такую нельзя откладывать ни на минуту! </w:t>
      </w:r>
    </w:p>
    <w:p>
      <w:pPr>
        <w:pStyle w:val="Normal"/>
        <w:ind w:firstLine="720"/>
        <w:jc w:val="both"/>
        <w:rPr>
          <w:rFonts w:ascii="Arial" w:hAnsi="Arial" w:cs="Arial"/>
          <w:sz w:val="20"/>
          <w:szCs w:val="20"/>
        </w:rPr>
      </w:pPr>
      <w:r>
        <w:rPr>
          <w:rFonts w:cs="Arial" w:ascii="Arial" w:hAnsi="Arial"/>
          <w:sz w:val="20"/>
          <w:szCs w:val="20"/>
        </w:rPr>
        <w:t xml:space="preserve">Сплочение наших народов и республик способно свершить великое дело государственного единения ради блага нынешних и будущих поколений! </w:t>
      </w:r>
    </w:p>
    <w:p>
      <w:pPr>
        <w:pStyle w:val="Normal"/>
        <w:ind w:firstLine="720"/>
        <w:jc w:val="right"/>
        <w:rPr>
          <w:rFonts w:ascii="Arial" w:hAnsi="Arial" w:cs="Arial"/>
          <w:sz w:val="20"/>
          <w:szCs w:val="20"/>
        </w:rPr>
      </w:pPr>
      <w:r>
        <w:rPr>
          <w:rFonts w:cs="Arial" w:ascii="Arial" w:hAnsi="Arial"/>
          <w:sz w:val="20"/>
          <w:szCs w:val="20"/>
        </w:rPr>
        <w:t xml:space="preserve">Народные депутаты РСФСР" </w:t>
      </w:r>
    </w:p>
    <w:p>
      <w:pPr>
        <w:pStyle w:val="Normal"/>
        <w:ind w:firstLine="720"/>
        <w:jc w:val="right"/>
        <w:rPr/>
      </w:pPr>
      <w:r>
        <w:rPr>
          <w:rFonts w:cs="Arial" w:ascii="Arial" w:hAnsi="Arial"/>
          <w:sz w:val="20"/>
          <w:szCs w:val="20"/>
        </w:rPr>
        <w:t xml:space="preserve">Из Обращения Съезда народных депутатов РСФСР к гражданам Беларуси, России, Украины, 2 ноября 1991 г.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1991, 20 ноябр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ТЬМА В КОНЦЕ ТОННЕЛЯ</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Дневник и документы</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pPr>
      <w:r>
        <w:rPr>
          <w:rFonts w:cs="Arial" w:ascii="Arial" w:hAnsi="Arial"/>
          <w:b/>
          <w:sz w:val="20"/>
          <w:szCs w:val="20"/>
        </w:rPr>
        <w:t>12 сентября</w:t>
      </w:r>
      <w:r>
        <w:rPr>
          <w:rFonts w:cs="Arial" w:ascii="Arial" w:hAnsi="Arial"/>
          <w:sz w:val="20"/>
          <w:szCs w:val="20"/>
        </w:rPr>
        <w:t xml:space="preserve"> - Наконец-то удалось вырваться в округ, в Свердловск. Повод, к сожалению, далеко не радостный - вызвали телеграммой на собрание по отзыву. </w:t>
      </w:r>
    </w:p>
    <w:p>
      <w:pPr>
        <w:pStyle w:val="Normal"/>
        <w:ind w:firstLine="720"/>
        <w:jc w:val="both"/>
        <w:rPr>
          <w:rFonts w:ascii="Arial" w:hAnsi="Arial" w:cs="Arial"/>
          <w:sz w:val="20"/>
          <w:szCs w:val="20"/>
        </w:rPr>
      </w:pPr>
      <w:r>
        <w:rPr>
          <w:rFonts w:cs="Arial" w:ascii="Arial" w:hAnsi="Arial"/>
          <w:sz w:val="20"/>
          <w:szCs w:val="20"/>
        </w:rPr>
        <w:t xml:space="preserve">Утром в 11-00 пресс-конференция для журналистов свердловских газет. Как ни странно, замечаю, что события переворота их мало интересуют. Куда больше волнует вопрос: а что же с нами будет? Куда мы идем? Уровень понимания и доверия (мне показалось) - куда больше, чем полгода назад, после нашего заявления. </w:t>
      </w:r>
    </w:p>
    <w:p>
      <w:pPr>
        <w:pStyle w:val="Normal"/>
        <w:ind w:firstLine="720"/>
        <w:jc w:val="both"/>
        <w:rPr>
          <w:rFonts w:ascii="Arial" w:hAnsi="Arial" w:cs="Arial"/>
          <w:sz w:val="20"/>
          <w:szCs w:val="20"/>
        </w:rPr>
      </w:pPr>
      <w:r>
        <w:rPr>
          <w:rFonts w:cs="Arial" w:ascii="Arial" w:hAnsi="Arial"/>
          <w:sz w:val="20"/>
          <w:szCs w:val="20"/>
        </w:rPr>
        <w:t xml:space="preserve">В 18-00 - собрание по отзыву. Накануне собрания краткое интервью для свердловского телевидения (Эркомашвили). Это - все, что удалось добиться от телевидения. Сначала собирались сделать прямую трансляцию, затем обещали 30 минут прямого эфира после собрания, дело кончилось коротким 3-минутным сюжетом в программе "7 дней". Говорят, что это указание О.М.Попцова - руководителя Гостелерадио России. Не хотят выпускать в эфир. </w:t>
      </w:r>
    </w:p>
    <w:p>
      <w:pPr>
        <w:pStyle w:val="Normal"/>
        <w:ind w:firstLine="720"/>
        <w:jc w:val="both"/>
        <w:rPr>
          <w:rFonts w:ascii="Arial" w:hAnsi="Arial" w:cs="Arial"/>
          <w:sz w:val="20"/>
          <w:szCs w:val="20"/>
        </w:rPr>
      </w:pPr>
      <w:r>
        <w:rPr>
          <w:rFonts w:cs="Arial" w:ascii="Arial" w:hAnsi="Arial"/>
          <w:sz w:val="20"/>
          <w:szCs w:val="20"/>
        </w:rPr>
        <w:t xml:space="preserve">Само собрание с процедурной стороны было организовано в целом корректно. Собрание организовала инициативная группа, вел - депутат облсовета. Но публика... Примерно половина - пенсионеры, пришедшие громить "врага" за их несчастную, испорченную жизнь. Визг, крики, топанье ногами. Мне определили регламент - 5 минут на выступление и 10 минут - ответы на вопросы. Первым выступил Виталий Беляев, который взялся анализировать мои голосования и все переврал. Вторым - бывший обществовед Осетров. Визгливо заклеймил меня как "пособника путчистов". Комплекс вины бывшего марксиста-ленинца, спешно перекрасившегося в демократический цвет. </w:t>
      </w:r>
    </w:p>
    <w:p>
      <w:pPr>
        <w:pStyle w:val="Normal"/>
        <w:ind w:firstLine="720"/>
        <w:jc w:val="both"/>
        <w:rPr>
          <w:rFonts w:ascii="Arial" w:hAnsi="Arial" w:cs="Arial"/>
          <w:sz w:val="20"/>
          <w:szCs w:val="20"/>
        </w:rPr>
      </w:pPr>
      <w:r>
        <w:rPr>
          <w:rFonts w:cs="Arial" w:ascii="Arial" w:hAnsi="Arial"/>
          <w:sz w:val="20"/>
          <w:szCs w:val="20"/>
        </w:rPr>
        <w:t xml:space="preserve">Я держался максимально спокойно, насколько мог. Несколько человек жучили меня суммой в 90 тысяч рублей, которую придется затратить на новые выборы. Требовали подать в отставку. Один из выступивших насмешил зал, заявив, что я оскорбил его, не ответив на вопрос (когда был у них на заводе), от кого произошел человек - от бога или от обезьяны. Семитко и Козулин, которые наблюдали со стороны, говорят, что им было страшно: могли набросится. Я этого не чувствовал. Несколько выступлений были "за" - Лельчук, Момот, Кравченко. В конце мне слова не дали и я по возможности спокойным шагом покинул зал (бабы, конечно, кричали в лицо всякие гадости). Сердце, странно, не болело - видимо привык.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19 сентября</w:t>
      </w:r>
      <w:r>
        <w:rPr>
          <w:rFonts w:cs="Arial" w:ascii="Arial" w:hAnsi="Arial"/>
          <w:sz w:val="20"/>
          <w:szCs w:val="20"/>
        </w:rPr>
        <w:t xml:space="preserve"> - Открытие сессии Верховного Совета. Ожидаемого выступления Ельцина не состоялось: врачи якобы рекомендовали ему отдохнуть. Но у нас многие считают, что это очередная "дипломатическая болезнь" - уйти от острой ситуации при открытии сессии, осмотреться, выждать. </w:t>
      </w:r>
    </w:p>
    <w:p>
      <w:pPr>
        <w:pStyle w:val="Normal"/>
        <w:ind w:firstLine="720"/>
        <w:jc w:val="both"/>
        <w:rPr>
          <w:rFonts w:ascii="Arial" w:hAnsi="Arial" w:cs="Arial"/>
          <w:sz w:val="20"/>
          <w:szCs w:val="20"/>
        </w:rPr>
      </w:pPr>
      <w:r>
        <w:rPr>
          <w:rFonts w:cs="Arial" w:ascii="Arial" w:hAnsi="Arial"/>
          <w:sz w:val="20"/>
          <w:szCs w:val="20"/>
        </w:rPr>
        <w:t xml:space="preserve">По требованию "Дем.России" состоялась очередная (восьмая) попытка моего отстранения. И опять - впустую. Не было кворума. </w:t>
      </w:r>
    </w:p>
    <w:p>
      <w:pPr>
        <w:pStyle w:val="Normal"/>
        <w:ind w:firstLine="720"/>
        <w:jc w:val="both"/>
        <w:rPr>
          <w:rFonts w:ascii="Arial" w:hAnsi="Arial" w:cs="Arial"/>
          <w:sz w:val="20"/>
          <w:szCs w:val="20"/>
        </w:rPr>
      </w:pPr>
      <w:r>
        <w:rPr>
          <w:rFonts w:cs="Arial" w:ascii="Arial" w:hAnsi="Arial"/>
          <w:sz w:val="20"/>
          <w:szCs w:val="20"/>
        </w:rPr>
        <w:t xml:space="preserve">Сессия началась с острой критики Ельцина в связи с его указами. А закончилась - постановлением в поддержку Моссовета: требование к президенту обеспечить выполнение законного решения Моссовета по начальнику ГУВД Москвы Комиссарову, который избран на свою должность, но с апреля не может в нее вступить. Впечатление футбольной игры - забили гол нам - дай же и мы забьем. Азарт, блеск в глазах.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5 сентября</w:t>
      </w:r>
      <w:r>
        <w:rPr>
          <w:rFonts w:cs="Arial" w:ascii="Arial" w:hAnsi="Arial"/>
          <w:sz w:val="20"/>
          <w:szCs w:val="20"/>
        </w:rPr>
        <w:t xml:space="preserve"> - Первое заседание палаты. Очередная визгливая кампания по освобождению от должности. Максимум, что удалось выжать при тайном голосовании - 45,6 процента против. Я в отставку не подал. Получил такую вот записк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i/>
          <w:i/>
          <w:sz w:val="20"/>
          <w:szCs w:val="20"/>
        </w:rPr>
      </w:pPr>
      <w:r>
        <w:rPr>
          <w:rFonts w:cs="Arial" w:ascii="Arial" w:hAnsi="Arial"/>
          <w:i/>
          <w:sz w:val="20"/>
          <w:szCs w:val="20"/>
        </w:rPr>
        <w:t xml:space="preserve">В.Б.Исакову </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Да! На войне, как на войне: </w:t>
      </w:r>
    </w:p>
    <w:p>
      <w:pPr>
        <w:pStyle w:val="Normal"/>
        <w:ind w:firstLine="720"/>
        <w:jc w:val="both"/>
        <w:rPr>
          <w:rFonts w:ascii="Arial" w:hAnsi="Arial" w:cs="Arial"/>
          <w:sz w:val="20"/>
          <w:szCs w:val="20"/>
        </w:rPr>
      </w:pPr>
      <w:r>
        <w:rPr>
          <w:rFonts w:cs="Arial" w:ascii="Arial" w:hAnsi="Arial"/>
          <w:sz w:val="20"/>
          <w:szCs w:val="20"/>
        </w:rPr>
        <w:t xml:space="preserve">Кто со щитом, кто на щите! </w:t>
      </w:r>
    </w:p>
    <w:p>
      <w:pPr>
        <w:pStyle w:val="Normal"/>
        <w:ind w:firstLine="720"/>
        <w:jc w:val="both"/>
        <w:rPr>
          <w:rFonts w:ascii="Arial" w:hAnsi="Arial" w:cs="Arial"/>
          <w:sz w:val="20"/>
          <w:szCs w:val="20"/>
        </w:rPr>
      </w:pPr>
      <w:r>
        <w:rPr>
          <w:rFonts w:cs="Arial" w:ascii="Arial" w:hAnsi="Arial"/>
          <w:sz w:val="20"/>
          <w:szCs w:val="20"/>
        </w:rPr>
        <w:t xml:space="preserve">Твой щит - Закон! Будь на коне; </w:t>
      </w:r>
    </w:p>
    <w:p>
      <w:pPr>
        <w:pStyle w:val="Normal"/>
        <w:ind w:firstLine="720"/>
        <w:jc w:val="both"/>
        <w:rPr>
          <w:rFonts w:ascii="Arial" w:hAnsi="Arial" w:cs="Arial"/>
          <w:sz w:val="20"/>
          <w:szCs w:val="20"/>
        </w:rPr>
      </w:pPr>
      <w:r>
        <w:rPr>
          <w:rFonts w:cs="Arial" w:ascii="Arial" w:hAnsi="Arial"/>
          <w:sz w:val="20"/>
          <w:szCs w:val="20"/>
        </w:rPr>
        <w:t xml:space="preserve">Бой диктатуре, нищете! </w:t>
      </w:r>
    </w:p>
    <w:p>
      <w:pPr>
        <w:pStyle w:val="Normal"/>
        <w:ind w:firstLine="720"/>
        <w:jc w:val="both"/>
        <w:rPr>
          <w:rFonts w:ascii="Arial" w:hAnsi="Arial" w:cs="Arial"/>
          <w:sz w:val="20"/>
          <w:szCs w:val="20"/>
        </w:rPr>
      </w:pPr>
      <w:r>
        <w:rPr>
          <w:rFonts w:cs="Arial" w:ascii="Arial" w:hAnsi="Arial"/>
          <w:sz w:val="20"/>
          <w:szCs w:val="20"/>
        </w:rPr>
        <w:t xml:space="preserve">Вздохнет усталая страна </w:t>
      </w:r>
    </w:p>
    <w:p>
      <w:pPr>
        <w:pStyle w:val="Normal"/>
        <w:ind w:firstLine="720"/>
        <w:jc w:val="both"/>
        <w:rPr>
          <w:rFonts w:ascii="Arial" w:hAnsi="Arial" w:cs="Arial"/>
          <w:sz w:val="20"/>
          <w:szCs w:val="20"/>
        </w:rPr>
      </w:pPr>
      <w:r>
        <w:rPr>
          <w:rFonts w:cs="Arial" w:ascii="Arial" w:hAnsi="Arial"/>
          <w:sz w:val="20"/>
          <w:szCs w:val="20"/>
        </w:rPr>
        <w:t xml:space="preserve">И схлынет мутная волн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Удачи Вам! </w:t>
      </w:r>
    </w:p>
    <w:p>
      <w:pPr>
        <w:pStyle w:val="Normal"/>
        <w:ind w:firstLine="720"/>
        <w:jc w:val="both"/>
        <w:rPr>
          <w:rFonts w:ascii="Arial" w:hAnsi="Arial" w:cs="Arial"/>
          <w:sz w:val="20"/>
          <w:szCs w:val="20"/>
        </w:rPr>
      </w:pPr>
      <w:r>
        <w:rPr>
          <w:rFonts w:cs="Arial" w:ascii="Arial" w:hAnsi="Arial"/>
          <w:sz w:val="20"/>
          <w:szCs w:val="20"/>
        </w:rPr>
      </w:r>
    </w:p>
    <w:p>
      <w:pPr>
        <w:pStyle w:val="Normal"/>
        <w:ind w:left="708" w:firstLine="720"/>
        <w:jc w:val="both"/>
        <w:rPr>
          <w:rFonts w:ascii="Arial" w:hAnsi="Arial" w:cs="Arial"/>
          <w:sz w:val="20"/>
          <w:szCs w:val="20"/>
        </w:rPr>
      </w:pPr>
      <w:r>
        <w:rPr>
          <w:rFonts w:cs="Arial" w:ascii="Arial" w:hAnsi="Arial"/>
          <w:sz w:val="20"/>
          <w:szCs w:val="20"/>
        </w:rPr>
        <w:t xml:space="preserve">Ю.Чапковский 25.09.91 г. Москв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День отработали плодотворно - приняли постановление о выборах глав администрации краев и областей. Ельцин отправился в отпуск. В правительстве РСФСР - скандал в связи с письмом Силаева о восстановлении деятельности ряда союзных министерств. Внутри президентской структуры - раскол. Ситуация вынесена на страницы печати и со смаком обсуждает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2 октября</w:t>
      </w:r>
      <w:r>
        <w:rPr>
          <w:rFonts w:cs="Arial" w:ascii="Arial" w:hAnsi="Arial"/>
          <w:sz w:val="20"/>
          <w:szCs w:val="20"/>
        </w:rPr>
        <w:t xml:space="preserve"> - Наконец-то открытым поименным голосованием меня снимают с должности ("за" - 59 процентов). Большинством голосов на освободившееся место избирается Николай Рябов. Сразу после моего ухода пришел и выступил Хасбулатов. Возбужденный и, как говорят, не вполне трезвый. Полил грязью. В тот же день записался в "Парламентском вестнике" и вечером для программы "Взгляд". По моему, неплох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b/>
          <w:sz w:val="20"/>
          <w:szCs w:val="20"/>
        </w:rPr>
        <w:t xml:space="preserve">3 октября </w:t>
      </w:r>
      <w:r>
        <w:rPr>
          <w:rFonts w:cs="Arial" w:ascii="Arial" w:hAnsi="Arial"/>
          <w:sz w:val="20"/>
          <w:szCs w:val="20"/>
        </w:rPr>
        <w:t xml:space="preserve">- Самочувствие неважное. Болит сердце. Но кажется, что мой способ ухода был не самый худши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ДОКУМЕНТ</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Выступление Р.И.Хасбулатова после переизбрания председателя палаты</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Хасбулатов Р.И.: Уважаемые товарищи народные депутаты! Я вас уверяю, что я получил очень глубокое удовлетворение по поводу того, что наконец, палата сумела преодолеть кризис. Здесь ведь могла быть и другая ситуация, могло быть простое объяснение, что лидер палаты просто не нравится депутатам, следовательно его надо сменить. Это тоже достаточная причина. Дело в том, что мы, может быть иногда сами не догадываемся, сами не учитываем то огромное влияние, которое мы оказываем на общественное мнение, на государство, на политических деятелей и нашей страны, и не только нашей страны, и излишне упрощенно подходим к своей собственной роли. Подходя излишне упрощенно к самим себе, к своим возможностям, к своей власти, мы очень снисходительно относимся в одном случае к представителям вышестоящих структур власти, а в другом случае, может быть, недостаточно корректно относимся к представителям иных структур. </w:t>
      </w:r>
    </w:p>
    <w:p>
      <w:pPr>
        <w:pStyle w:val="Normal"/>
        <w:ind w:firstLine="720"/>
        <w:jc w:val="both"/>
        <w:rPr>
          <w:rFonts w:ascii="Arial" w:hAnsi="Arial" w:cs="Arial"/>
          <w:sz w:val="20"/>
          <w:szCs w:val="20"/>
        </w:rPr>
      </w:pPr>
      <w:r>
        <w:rPr>
          <w:rFonts w:cs="Arial" w:ascii="Arial" w:hAnsi="Arial"/>
          <w:sz w:val="20"/>
          <w:szCs w:val="20"/>
        </w:rPr>
        <w:t xml:space="preserve">Что касается Владимира Борисовича, то вы помните, вы и свидетели, я никогда открыто не высказывал необходимость того, что надо сменить. Хотя на Президиуме как-то говорил, что попытка обосновать, как однажды Владимир Борисович в своем интервью Свердловской газете сказал так, что его оппозиционная деятельность способствует тому, что Президент принимает правильные решения. У меня это, конечно, вызвало иронический смех, зная уровень влияния Исакова на Президента. </w:t>
      </w:r>
    </w:p>
    <w:p>
      <w:pPr>
        <w:pStyle w:val="Normal"/>
        <w:ind w:firstLine="720"/>
        <w:jc w:val="both"/>
        <w:rPr>
          <w:rFonts w:ascii="Arial" w:hAnsi="Arial" w:cs="Arial"/>
          <w:sz w:val="20"/>
          <w:szCs w:val="20"/>
        </w:rPr>
      </w:pPr>
      <w:r>
        <w:rPr>
          <w:rFonts w:cs="Arial" w:ascii="Arial" w:hAnsi="Arial"/>
          <w:sz w:val="20"/>
          <w:szCs w:val="20"/>
        </w:rPr>
        <w:t xml:space="preserve">А потом нам надо разобраться с понятием "оппозиция", что такое "оппозиция"? Председатель палаты, руководитель, половину парламента возглавляющий, может ли он быть оппозицией? Конечно, нет. Если он желает быть оппозицией, он должен сложить эти полномочия, перейти в состав заднескамеечников, как это принято называть, и, пожалуйста, примыкай к любой форме оппозиции. У нас оппозиций хватает. Чего-чего, а оппозиций у нас хватает. Поэтому сама парадигма выбора такой вот борьбы со стороны Исакова мне представлялась иррациональной. </w:t>
      </w:r>
    </w:p>
    <w:p>
      <w:pPr>
        <w:pStyle w:val="Normal"/>
        <w:ind w:firstLine="720"/>
        <w:jc w:val="both"/>
        <w:rPr>
          <w:rFonts w:ascii="Arial" w:hAnsi="Arial" w:cs="Arial"/>
          <w:sz w:val="20"/>
          <w:szCs w:val="20"/>
        </w:rPr>
      </w:pPr>
      <w:r>
        <w:rPr>
          <w:rFonts w:cs="Arial" w:ascii="Arial" w:hAnsi="Arial"/>
          <w:sz w:val="20"/>
          <w:szCs w:val="20"/>
        </w:rPr>
        <w:t xml:space="preserve">Но я вам должен сказать, как это все началось. Я, как вы знаете, не был среди приближенных Президента, не агитировал за него. И в печати я неоднократно говорил, что относился достаточно настороженно. Когда приехал Борис Николаевич в Москву и шестичасовую речь произнес как раз в этом Доме политического просвещения, который нам ныне принадлежит, у меня тоже реакция была настороженная. Но так уж судьба распорядилась, что мы оказались вместе и, естественно, много говорили о концепциях. Я привык как-то достаточно ясно излагать свои мысли и то направление, которое я представляю, к чему мы идем, не лукавя. Потому что от лукавства мы страдали многие годы. И, кажется, удалось и убедить, и переубедить во многих вещах. Скажем, концепция, которая была внушена ближайшими помощниками Бориса Николаевича и нынешними помощниками, в отношении национального вопроса: берите столько суверенитета, сколько проглотите. Вы знаете, она же имеет в общем-то внутренний взрывной заряд, реакционный заряд. И в этом вопросе, вы помните, когда на третьем Съезде Борис Николаевич самокритично сказал, что недоучел многие моменты, это ведь тоже результат нашей работы. Так же, как по многим другим вопросам. </w:t>
      </w:r>
    </w:p>
    <w:p>
      <w:pPr>
        <w:pStyle w:val="Normal"/>
        <w:ind w:firstLine="720"/>
        <w:jc w:val="both"/>
        <w:rPr>
          <w:rFonts w:ascii="Arial" w:hAnsi="Arial" w:cs="Arial"/>
          <w:sz w:val="20"/>
          <w:szCs w:val="20"/>
        </w:rPr>
      </w:pPr>
      <w:r>
        <w:rPr>
          <w:rFonts w:cs="Arial" w:ascii="Arial" w:hAnsi="Arial"/>
          <w:sz w:val="20"/>
          <w:szCs w:val="20"/>
        </w:rPr>
        <w:t xml:space="preserve">Умеем мы ладить с Президентом, умеем мы ладить, отстаивая свои и взгляды, и со многими другими людьми: и с Президентом СССР, и с Правительством СССР. </w:t>
      </w:r>
    </w:p>
    <w:p>
      <w:pPr>
        <w:pStyle w:val="Normal"/>
        <w:ind w:firstLine="720"/>
        <w:jc w:val="both"/>
        <w:rPr>
          <w:rFonts w:ascii="Arial" w:hAnsi="Arial" w:cs="Arial"/>
          <w:sz w:val="20"/>
          <w:szCs w:val="20"/>
        </w:rPr>
      </w:pPr>
      <w:r>
        <w:rPr>
          <w:rFonts w:cs="Arial" w:ascii="Arial" w:hAnsi="Arial"/>
          <w:sz w:val="20"/>
          <w:szCs w:val="20"/>
        </w:rPr>
        <w:t xml:space="preserve">Но, вы знаете, Исаков, оказывается, был достаточно приближенным, чуть ли не доверенным лицом. Я этого не знал. Я только обратил внимание на первом Съезде, что какой-то все бегает: "Борис Николаевич, Борис Николаевич". Я даже был вынужден сделать замечание: "Ну, послушайте, если вас какой-то пустяк интересует, ну не лезьте к Председателю. Я рядом с вами, скажите, мы с вами решим этот вопрос". Даже такой был эпизод уже на первом Съезде, через день после моего избрания. </w:t>
      </w:r>
    </w:p>
    <w:p>
      <w:pPr>
        <w:pStyle w:val="Normal"/>
        <w:ind w:firstLine="720"/>
        <w:jc w:val="both"/>
        <w:rPr>
          <w:rFonts w:ascii="Arial" w:hAnsi="Arial" w:cs="Arial"/>
          <w:sz w:val="20"/>
          <w:szCs w:val="20"/>
        </w:rPr>
      </w:pPr>
      <w:r>
        <w:rPr>
          <w:rFonts w:cs="Arial" w:ascii="Arial" w:hAnsi="Arial"/>
          <w:sz w:val="20"/>
          <w:szCs w:val="20"/>
        </w:rPr>
        <w:t xml:space="preserve">В общем какая-то поддержка была со стороны Исакова членов Президиума. А резкую перемену (я просто хочу вам свои впечатления рассказать, может быть, будет интересно) я почувствовал после автомобильной катастрофы, когда Борис Николаевич слег, и довольно-таки тяжело был болен. Буквально на второй день... это хорошо ощущаешь, когда сидишь в президиуме... человек абсолютно изменился и взял очень четко... Я это как раз почувствовал раньше всех, потому, сами знаете, я перед вами ответственен, ответственен перед Съездом, перед народом и за решения, которые провожу... но никак не удается быть в роли спикера, сидящего на мешке с шерстью... </w:t>
      </w:r>
    </w:p>
    <w:p>
      <w:pPr>
        <w:pStyle w:val="Normal"/>
        <w:ind w:firstLine="720"/>
        <w:jc w:val="both"/>
        <w:rPr>
          <w:rFonts w:ascii="Arial" w:hAnsi="Arial" w:cs="Arial"/>
          <w:sz w:val="20"/>
          <w:szCs w:val="20"/>
        </w:rPr>
      </w:pPr>
      <w:r>
        <w:rPr>
          <w:rFonts w:cs="Arial" w:ascii="Arial" w:hAnsi="Arial"/>
          <w:sz w:val="20"/>
          <w:szCs w:val="20"/>
        </w:rPr>
        <w:t xml:space="preserve">Исаков встал на путь на этом этапе, до второго Съезда, на путь блокирования всех законодательных актов, Я вам могу это совершенно откровенно сказать. На любой законодательный акт, любой закон, любой проект, который обсуждался на Президиуме для того, чтобы вынести сюда на Верховный Совет, у Исакова находилось: вот, надо отложить, надо отложить, то есть торможение, то, от чего мы страдаем, то, от чего мы все оказались в плену, несмотря на то, что мы очень хотели как-то идти вперед. Вот был избран вот такой стиль. И мне приходилось, я вам честно скажу и откровенно скажу, мне приходилось тяжело. Я ведь не Ельцин, авторитет у меня, разумеется не такой и преодолевать сопротивление, доказывать Верховному Совету, доказывать Президиуму, что это надо, в общем-то, честно говоря, было и физически и морально очень трудно, когда председатель палаты и достаточно влиятельный человек оказывает такое прямое сопротивление. </w:t>
      </w:r>
    </w:p>
    <w:p>
      <w:pPr>
        <w:pStyle w:val="Normal"/>
        <w:ind w:firstLine="720"/>
        <w:jc w:val="both"/>
        <w:rPr>
          <w:rFonts w:ascii="Arial" w:hAnsi="Arial" w:cs="Arial"/>
          <w:sz w:val="20"/>
          <w:szCs w:val="20"/>
        </w:rPr>
      </w:pPr>
      <w:r>
        <w:rPr>
          <w:rFonts w:cs="Arial" w:ascii="Arial" w:hAnsi="Arial"/>
          <w:sz w:val="20"/>
          <w:szCs w:val="20"/>
        </w:rPr>
        <w:t xml:space="preserve">Вы, наверное, и не заметили все мои трудности, зато слабости всегда замечаете. В общем, этот период два месяца было очень мучительным, когда буквально вот, помните, я один раз не выдержал и сказал: "Если Вы будете мне мешать, я вас пересажу в зал!" Наверно, некоторые расценили это как вспыльчивость, а это было накопление известного, очевидно, только мне, вот таких фактических данных, каких-то частиц того, что человек избрал курс разрушительный. Вот так обстояли дела. </w:t>
      </w:r>
    </w:p>
    <w:p>
      <w:pPr>
        <w:pStyle w:val="Normal"/>
        <w:ind w:firstLine="720"/>
        <w:jc w:val="both"/>
        <w:rPr>
          <w:rFonts w:ascii="Arial" w:hAnsi="Arial" w:cs="Arial"/>
          <w:sz w:val="20"/>
          <w:szCs w:val="20"/>
        </w:rPr>
      </w:pPr>
      <w:r>
        <w:rPr>
          <w:rFonts w:cs="Arial" w:ascii="Arial" w:hAnsi="Arial"/>
          <w:sz w:val="20"/>
          <w:szCs w:val="20"/>
        </w:rPr>
        <w:t xml:space="preserve">Но на втором Съезде он уже открыто выступил и с тех пор стал действительно оппозицией. Но порядочность, человеческая порядочность требует как оппозиции уйти от власти. Ведь что такое председатель палаты, это законная власть. Председатель палаты не может быть в оппозиции к парламенту. Я могу быть в оппозиции, мы можем быть в оппозиции, мы на то и есть парламент, мы всегда должны быть в оппозиции правительству, президенту. Правильно? Абсолютно правильно. Но может ли наш председатель палаты быть в оппозиции к парламенту? Это же вздорная мысль сама по себе. И вот ему же удается это внушать и находить здесь последователей. Вот я хотел бы понять, вот как, вот какие рассуждения вот такие ведут к тому, что поддерживать эту абсурдную мысль? В парламенте руководитель парламента находится в оппозиции к законопроектам, принимаемым парламентом. Это разве оппозиция? Это саботаж называется. Это вредительство называется. </w:t>
      </w:r>
    </w:p>
    <w:p>
      <w:pPr>
        <w:pStyle w:val="Normal"/>
        <w:ind w:firstLine="720"/>
        <w:jc w:val="both"/>
        <w:rPr>
          <w:rFonts w:ascii="Arial" w:hAnsi="Arial" w:cs="Arial"/>
          <w:sz w:val="20"/>
          <w:szCs w:val="20"/>
        </w:rPr>
      </w:pPr>
      <w:r>
        <w:rPr>
          <w:rFonts w:cs="Arial" w:ascii="Arial" w:hAnsi="Arial"/>
          <w:sz w:val="20"/>
          <w:szCs w:val="20"/>
        </w:rPr>
        <w:t xml:space="preserve">Рябов Н.Т.: Руслан Имранович, я прошу извинить, два слова буквально. Я хотел бы спросить у палаты. Посоветуемся, Вам много времени еще надо? </w:t>
      </w:r>
    </w:p>
    <w:p>
      <w:pPr>
        <w:pStyle w:val="Normal"/>
        <w:ind w:firstLine="720"/>
        <w:jc w:val="both"/>
        <w:rPr>
          <w:rFonts w:ascii="Arial" w:hAnsi="Arial" w:cs="Arial"/>
          <w:sz w:val="20"/>
          <w:szCs w:val="20"/>
        </w:rPr>
      </w:pPr>
      <w:r>
        <w:rPr>
          <w:rFonts w:cs="Arial" w:ascii="Arial" w:hAnsi="Arial"/>
          <w:sz w:val="20"/>
          <w:szCs w:val="20"/>
        </w:rPr>
        <w:t xml:space="preserve">Хасбулатов Р.И.: Нет, пять минут. Да не волнуйтесь, так уж разволновались. </w:t>
      </w:r>
    </w:p>
    <w:p>
      <w:pPr>
        <w:pStyle w:val="Normal"/>
        <w:ind w:firstLine="720"/>
        <w:jc w:val="both"/>
        <w:rPr>
          <w:rFonts w:ascii="Arial" w:hAnsi="Arial" w:cs="Arial"/>
          <w:sz w:val="20"/>
          <w:szCs w:val="20"/>
        </w:rPr>
      </w:pPr>
      <w:r>
        <w:rPr>
          <w:rFonts w:cs="Arial" w:ascii="Arial" w:hAnsi="Arial"/>
          <w:sz w:val="20"/>
          <w:szCs w:val="20"/>
        </w:rPr>
        <w:t xml:space="preserve">Рябов Н.Т.: Я не разволновался, Руслан Имранович. Вы поймите правильно, у нас очень напряженный план работы. </w:t>
      </w:r>
    </w:p>
    <w:p>
      <w:pPr>
        <w:pStyle w:val="Normal"/>
        <w:ind w:firstLine="720"/>
        <w:jc w:val="both"/>
        <w:rPr>
          <w:rFonts w:ascii="Arial" w:hAnsi="Arial" w:cs="Arial"/>
          <w:sz w:val="20"/>
          <w:szCs w:val="20"/>
        </w:rPr>
      </w:pPr>
      <w:r>
        <w:rPr>
          <w:rFonts w:cs="Arial" w:ascii="Arial" w:hAnsi="Arial"/>
          <w:sz w:val="20"/>
          <w:szCs w:val="20"/>
        </w:rPr>
        <w:t xml:space="preserve">Хасбулатов Р.И.: Да, у вас напряженный, можно подумать, что у меня менее напряженный. Если я говорю, наверное, мне надо сказать вам, как я понимаю этот вопрос и, может быть, это будет полезным. Вы уж месяцами не работали, а тут теперь пять минут не хотите мне дать. </w:t>
      </w:r>
    </w:p>
    <w:p>
      <w:pPr>
        <w:pStyle w:val="Normal"/>
        <w:ind w:firstLine="720"/>
        <w:jc w:val="both"/>
        <w:rPr>
          <w:rFonts w:ascii="Arial" w:hAnsi="Arial" w:cs="Arial"/>
          <w:sz w:val="20"/>
          <w:szCs w:val="20"/>
        </w:rPr>
      </w:pPr>
      <w:r>
        <w:rPr>
          <w:rFonts w:cs="Arial" w:ascii="Arial" w:hAnsi="Arial"/>
          <w:sz w:val="20"/>
          <w:szCs w:val="20"/>
        </w:rPr>
        <w:t xml:space="preserve">Так вот, это называется не оппозиция. Надо в категориях разобраться. Это называется прямой саботаж. Но при этом, я вас уверяю и вы сами видели, я никогда не давал ни внешнего ни внутреннего повода для того, чтобы вот как-то я вот оцениваю таким образом. Я считал, что это дело палаты и не дело в общем-то верховной власти вмешиваться непосредственно в этот процесс. Вы согласитесь, я был достаточно корректен и вряд ли следует меня в этом упрекать. </w:t>
      </w:r>
    </w:p>
    <w:p>
      <w:pPr>
        <w:pStyle w:val="Normal"/>
        <w:ind w:firstLine="720"/>
        <w:jc w:val="both"/>
        <w:rPr>
          <w:rFonts w:ascii="Arial" w:hAnsi="Arial" w:cs="Arial"/>
          <w:sz w:val="20"/>
          <w:szCs w:val="20"/>
        </w:rPr>
      </w:pPr>
      <w:r>
        <w:rPr>
          <w:rFonts w:cs="Arial" w:ascii="Arial" w:hAnsi="Arial"/>
          <w:sz w:val="20"/>
          <w:szCs w:val="20"/>
        </w:rPr>
        <w:t xml:space="preserve">Ну вы избрали председателя Палаты. Теперь я лично думаю, что не надо бросать каменья в ушедшего председателя, он член Верховного Совета, надо дать ему возможность работать, нормально работать надо ему дать возможность. Я думаю, он все-таки человек разумный, хотя не такой уж и большой ученый и специалист, как думает сам о себе. К сожалению, это выявилось за эти полтора года. Но я бы хотел, чтобы не было вот таких каких-то выходок, каких-то оскорбительных, может быть, терминологий в его адрес. А я действительно поздравляю вас с хорошим председателем палаты. </w:t>
      </w:r>
    </w:p>
    <w:p>
      <w:pPr>
        <w:pStyle w:val="Normal"/>
        <w:ind w:firstLine="720"/>
        <w:jc w:val="right"/>
        <w:rPr/>
      </w:pPr>
      <w:r>
        <w:rPr>
          <w:rFonts w:cs="Arial" w:ascii="Arial" w:hAnsi="Arial"/>
          <w:sz w:val="20"/>
          <w:szCs w:val="20"/>
        </w:rPr>
        <w:t xml:space="preserve">(Из стенограммы заседания Совета Республики, 2 ок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ПОСЛЕСЛОВИЕ К 5 СЪЕЗДУ</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Закончился еще один Съезд народных депутатов РСФСР. Внешний рисунок его на этот раз был достаточно спокоен: депутаты как-то обошлись без затянутых дискуссий, схваток у микрофонов, сумели рассмотреть в намеченное время все вопросы повестки дня. Но это спокойствие - для внешнего, нелюбопытного наблюдателя. На самом же деле на Съезде состоялись события неординарны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Обращение к народу</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чнем с того, что сразу после открытия, еще до утверждения повестки дня, слово взял Президент РСФСР. Его выступление стало ожидаемой неожиданностью, поскольку ключевые идеи по крайней мере на протяжении недели оживленно обсуждалось на страницах печати. О чем же сказал Б.Ельцин в своем обращении к народу и Съезду народных депутатов РСФСР? </w:t>
      </w:r>
    </w:p>
    <w:p>
      <w:pPr>
        <w:pStyle w:val="Normal"/>
        <w:ind w:firstLine="720"/>
        <w:jc w:val="both"/>
        <w:rPr>
          <w:rFonts w:ascii="Arial" w:hAnsi="Arial" w:cs="Arial"/>
          <w:sz w:val="20"/>
          <w:szCs w:val="20"/>
        </w:rPr>
      </w:pPr>
      <w:r>
        <w:rPr>
          <w:rFonts w:cs="Arial" w:ascii="Arial" w:hAnsi="Arial"/>
          <w:sz w:val="20"/>
          <w:szCs w:val="20"/>
        </w:rPr>
        <w:t xml:space="preserve">Разумеется, он не мог не бросить в очередной раз камень в тоталитарную систему, основанную на диктате КПСС и господстве консервативного Центра, которая "опустошила Советский Союз, разрушила его экономику и рассыпалась сама", сказать о поражающих масштабах предприимчивости и лицемерия партийных боссов, о том, что только после распада Центра ему полностью раскрылась бездна, в которой оказалась наша экономика. Вслед за этим в течение часа депутатам были высказаны соображения о конкретных шагах в области экономики, необходимых для преодоления тяжелейшего кризиса, в который ввергнута сейчас страна. </w:t>
      </w:r>
    </w:p>
    <w:p>
      <w:pPr>
        <w:pStyle w:val="Normal"/>
        <w:ind w:firstLine="720"/>
        <w:jc w:val="both"/>
        <w:rPr>
          <w:rFonts w:ascii="Arial" w:hAnsi="Arial" w:cs="Arial"/>
          <w:sz w:val="20"/>
          <w:szCs w:val="20"/>
        </w:rPr>
      </w:pPr>
      <w:r>
        <w:rPr>
          <w:rFonts w:cs="Arial" w:ascii="Arial" w:hAnsi="Arial"/>
          <w:sz w:val="20"/>
          <w:szCs w:val="20"/>
        </w:rPr>
        <w:t xml:space="preserve">Идеи новой президентской программы могут быть сведены к трем основным положениям: </w:t>
      </w:r>
    </w:p>
    <w:p>
      <w:pPr>
        <w:pStyle w:val="Normal"/>
        <w:ind w:firstLine="720"/>
        <w:jc w:val="both"/>
        <w:rPr>
          <w:rFonts w:ascii="Arial" w:hAnsi="Arial" w:cs="Arial"/>
          <w:sz w:val="20"/>
          <w:szCs w:val="20"/>
        </w:rPr>
      </w:pPr>
      <w:r>
        <w:rPr>
          <w:rFonts w:cs="Arial" w:ascii="Arial" w:hAnsi="Arial"/>
          <w:sz w:val="20"/>
          <w:szCs w:val="20"/>
        </w:rPr>
        <w:t xml:space="preserve">Первое: доразвалить остатки бюрократического Центра и не допустить его возрождения вновь. Президент пообещал прекратить с 1 ноября 1991 года финансирование всех союзных министерств и учреждений, существование которых не предусмотрено Договором об экономическом сообществе. Будет полностью прекращено перечисление средств в союзный стабилизационный фонд (который, замечу в скобках, мы и раньше не баловали регулярными взносами). </w:t>
      </w:r>
    </w:p>
    <w:p>
      <w:pPr>
        <w:pStyle w:val="Normal"/>
        <w:ind w:firstLine="720"/>
        <w:jc w:val="both"/>
        <w:rPr>
          <w:rFonts w:ascii="Arial" w:hAnsi="Arial" w:cs="Arial"/>
          <w:sz w:val="20"/>
          <w:szCs w:val="20"/>
        </w:rPr>
      </w:pPr>
      <w:r>
        <w:rPr>
          <w:rFonts w:cs="Arial" w:ascii="Arial" w:hAnsi="Arial"/>
          <w:sz w:val="20"/>
          <w:szCs w:val="20"/>
        </w:rPr>
        <w:t xml:space="preserve">Второе: приступить к формированию межреспубликанских органов экономического Сообщества, которые призваны играть консультативно-координирующую роль. Подчеркнуто: реальную власть теперь осуществляют республики. </w:t>
      </w:r>
    </w:p>
    <w:p>
      <w:pPr>
        <w:pStyle w:val="Normal"/>
        <w:ind w:firstLine="720"/>
        <w:jc w:val="both"/>
        <w:rPr>
          <w:rFonts w:ascii="Arial" w:hAnsi="Arial" w:cs="Arial"/>
          <w:sz w:val="20"/>
          <w:szCs w:val="20"/>
        </w:rPr>
      </w:pPr>
      <w:r>
        <w:rPr>
          <w:rFonts w:cs="Arial" w:ascii="Arial" w:hAnsi="Arial"/>
          <w:sz w:val="20"/>
          <w:szCs w:val="20"/>
        </w:rPr>
        <w:t xml:space="preserve">Третье: ускоренными темпами двинуться по пути приватизации госсобственности и создания основ рыночной экономики. </w:t>
      </w:r>
    </w:p>
    <w:p>
      <w:pPr>
        <w:pStyle w:val="Normal"/>
        <w:ind w:firstLine="720"/>
        <w:jc w:val="both"/>
        <w:rPr>
          <w:rFonts w:ascii="Arial" w:hAnsi="Arial" w:cs="Arial"/>
          <w:sz w:val="20"/>
          <w:szCs w:val="20"/>
        </w:rPr>
      </w:pPr>
      <w:r>
        <w:rPr>
          <w:rFonts w:cs="Arial" w:ascii="Arial" w:hAnsi="Arial"/>
          <w:sz w:val="20"/>
          <w:szCs w:val="20"/>
        </w:rPr>
        <w:t xml:space="preserve">В обращении Б.Ельцина, как и во всех его последних выступлениях, явственно чувствуются имперские интонации. Например, предлагая республикам создать единый межгосударственный банк для всей рублевой зоны, Ельцин тут же определяет принципы его формирования и устанавливает срок - две недели. Следом идет совсем чудесное замечание: если договоренность не будет достигнута, действуем по "второму варианту". Удивительно ли, что Верховный Совет Белоруссии, обсудивший вопрос на закрытом заседании, ответил на это, что на варианты Ельцина у них есть свои варианты? </w:t>
      </w:r>
    </w:p>
    <w:p>
      <w:pPr>
        <w:pStyle w:val="Normal"/>
        <w:ind w:firstLine="720"/>
        <w:jc w:val="both"/>
        <w:rPr>
          <w:rFonts w:ascii="Arial" w:hAnsi="Arial" w:cs="Arial"/>
          <w:sz w:val="20"/>
          <w:szCs w:val="20"/>
        </w:rPr>
      </w:pPr>
      <w:r>
        <w:rPr>
          <w:rFonts w:cs="Arial" w:ascii="Arial" w:hAnsi="Arial"/>
          <w:sz w:val="20"/>
          <w:szCs w:val="20"/>
        </w:rPr>
        <w:t xml:space="preserve">Смутное ощущение угрозы усилило сообщение о встрече Президента РСФСР с представителями российских городов, где он заявил о якобы уже подписанном им проекте ликвидации Госбанка СССР с передачей всех его активов, включая золотой и валютный запасы СССР, Госбанку РСФСР. Попросту говоря: общесоюзный кошелек теперь наш! Сенсационное сообщение передали средства массовой информации в стране и за рубежом, но реакция была, по-видимому, столь неблагоприятной, что уже на следующий день пришлось дать отбой. Президент пошутил? </w:t>
      </w:r>
    </w:p>
    <w:p>
      <w:pPr>
        <w:pStyle w:val="Normal"/>
        <w:ind w:firstLine="720"/>
        <w:jc w:val="both"/>
        <w:rPr>
          <w:rFonts w:ascii="Arial" w:hAnsi="Arial" w:cs="Arial"/>
          <w:sz w:val="20"/>
          <w:szCs w:val="20"/>
        </w:rPr>
      </w:pPr>
      <w:r>
        <w:rPr>
          <w:rFonts w:cs="Arial" w:ascii="Arial" w:hAnsi="Arial"/>
          <w:sz w:val="20"/>
          <w:szCs w:val="20"/>
        </w:rPr>
        <w:t xml:space="preserve">Депутатов взволновала экономическая часть президентского послания, в частности, обещанная им либерализация цен. В целом ряде выступлений справедливо отмечалось, что сам по себе отпуск цен на свободу без ликвидации монополизма производителя и создания рыночной среды приведет лишь к жесточайшей инфляционной спирали и еще более ухудшит положение народа. </w:t>
      </w:r>
    </w:p>
    <w:p>
      <w:pPr>
        <w:pStyle w:val="Normal"/>
        <w:ind w:firstLine="720"/>
        <w:jc w:val="both"/>
        <w:rPr>
          <w:rFonts w:ascii="Arial" w:hAnsi="Arial" w:cs="Arial"/>
          <w:sz w:val="20"/>
          <w:szCs w:val="20"/>
        </w:rPr>
      </w:pPr>
      <w:r>
        <w:rPr>
          <w:rFonts w:cs="Arial" w:ascii="Arial" w:hAnsi="Arial"/>
          <w:sz w:val="20"/>
          <w:szCs w:val="20"/>
        </w:rPr>
        <w:t xml:space="preserve">Очевидно, что намерение приватизировать в три месяца половину мелких и средних предприятий и всю "незавершенку" при отсутствии опыта работы и четко работающего правового механизма приватизации может привести к массовым злоупотребления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Опять "дополнительные полномочия"?</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Участники Съезда, а затем и средства массовой информации практически единодушно поддержали заявление Президента РСФСР о том, что в этот трудный момент он готов лично возглавить российское правительство и принять на себя всю полноту ответственности за реализацию программы и ее социальные последствия. Объединение всех рычагов управления в одних руках снимет бессмысленные противоречия между структурами исполнительной власти. Но этот смелый и мужественный шаг, как оказалось, имел дальний "прицел" - принятие двух постановлений, расширяющих полномочия исполнительной власти. </w:t>
      </w:r>
    </w:p>
    <w:p>
      <w:pPr>
        <w:pStyle w:val="Normal"/>
        <w:ind w:firstLine="720"/>
        <w:jc w:val="both"/>
        <w:rPr>
          <w:rFonts w:ascii="Arial" w:hAnsi="Arial" w:cs="Arial"/>
          <w:sz w:val="20"/>
          <w:szCs w:val="20"/>
        </w:rPr>
      </w:pPr>
      <w:r>
        <w:rPr>
          <w:rFonts w:cs="Arial" w:ascii="Arial" w:hAnsi="Arial"/>
          <w:sz w:val="20"/>
          <w:szCs w:val="20"/>
        </w:rPr>
        <w:t xml:space="preserve">В качестве условия для реализации своей программы Президент потребовал отказаться от выборов местных органов и дать ему право назначать и снимать глав администраций вплоть до районного уровня. Позволить ему законодательствовать - издавать указы по вопросам банковской, биржевой, валютно-финансовой, внешнеполитической, инвестиционной, таможенной деятельности, а также бюджету, ценообразовании, налогообложению, собственности и т.д. </w:t>
      </w:r>
    </w:p>
    <w:p>
      <w:pPr>
        <w:pStyle w:val="Normal"/>
        <w:ind w:firstLine="720"/>
        <w:jc w:val="both"/>
        <w:rPr>
          <w:rFonts w:ascii="Arial" w:hAnsi="Arial" w:cs="Arial"/>
          <w:sz w:val="20"/>
          <w:szCs w:val="20"/>
        </w:rPr>
      </w:pPr>
      <w:r>
        <w:rPr>
          <w:rFonts w:cs="Arial" w:ascii="Arial" w:hAnsi="Arial"/>
          <w:sz w:val="20"/>
          <w:szCs w:val="20"/>
        </w:rPr>
        <w:t xml:space="preserve">Постановлением допускается, что указ может противоречить законам: в этом случае Верховный Совет должен в семидневный срок подтвердить действие указа, либо принять к своему рассмотрению как законопроект. Не подтвердил и не принял - указ автоматически вступает в силу. При этом установлено, что законы и указы, принятые в обеспечение экономической реформы, подлежат "приоритетному" исполнению, то есть фактически ставятся выше всего действующего законодательства. </w:t>
      </w:r>
    </w:p>
    <w:p>
      <w:pPr>
        <w:pStyle w:val="Normal"/>
        <w:ind w:firstLine="720"/>
        <w:jc w:val="both"/>
        <w:rPr>
          <w:rFonts w:ascii="Arial" w:hAnsi="Arial" w:cs="Arial"/>
          <w:sz w:val="20"/>
          <w:szCs w:val="20"/>
        </w:rPr>
      </w:pPr>
      <w:r>
        <w:rPr>
          <w:rFonts w:cs="Arial" w:ascii="Arial" w:hAnsi="Arial"/>
          <w:sz w:val="20"/>
          <w:szCs w:val="20"/>
        </w:rPr>
        <w:t xml:space="preserve">Сосредоточение подобного количества полномочий в руках одного лица, Президента, беспрецедентно. Естественный вопрос: как будут они использованы? Не приведет ли огромная концентрация власти к еще большей бесконтрольности и анархии? </w:t>
      </w:r>
    </w:p>
    <w:p>
      <w:pPr>
        <w:pStyle w:val="Normal"/>
        <w:ind w:firstLine="720"/>
        <w:jc w:val="both"/>
        <w:rPr>
          <w:rFonts w:ascii="Arial" w:hAnsi="Arial" w:cs="Arial"/>
          <w:sz w:val="20"/>
          <w:szCs w:val="20"/>
        </w:rPr>
      </w:pPr>
      <w:r>
        <w:rPr>
          <w:rFonts w:cs="Arial" w:ascii="Arial" w:hAnsi="Arial"/>
          <w:sz w:val="20"/>
          <w:szCs w:val="20"/>
        </w:rPr>
        <w:t xml:space="preserve">Российский парламент решительно и твердо поддержал Бориса Ельцина в дни ГКЧП. За время своего существования не отклонил ни одной существенной инициативы Президента. После раздумий и колебаний согласился даже с президентским "вето" на уже принятый закон о выборах глав администрации. И вдруг - такое недоверие Президента к своим прежним друзьям и соратникам. Неужели и они "мешают"? </w:t>
      </w:r>
    </w:p>
    <w:p>
      <w:pPr>
        <w:pStyle w:val="Normal"/>
        <w:ind w:firstLine="720"/>
        <w:jc w:val="both"/>
        <w:rPr>
          <w:rFonts w:ascii="Arial" w:hAnsi="Arial" w:cs="Arial"/>
          <w:sz w:val="20"/>
          <w:szCs w:val="20"/>
        </w:rPr>
      </w:pPr>
      <w:r>
        <w:rPr>
          <w:rFonts w:cs="Arial" w:ascii="Arial" w:hAnsi="Arial"/>
          <w:sz w:val="20"/>
          <w:szCs w:val="20"/>
        </w:rPr>
        <w:t xml:space="preserve">Озабоченность вызывает то, что российское Правительство до сих пор не продемонстрировало активного, делового подхода в реализации уже имеющихся у него, далеко не маленьких полномочий. Многие правительственные программы на поверку оказались декларациями, не подкрепленными ни ресурсами, ни людьми, ни организаторской работой. По подсчетам депутатов из группы "Смена", Правительство задержало представление нескольких десятков законопроектов, провалило около 30 поручений Съезда и Верховного Совета РСФСР. В сложившейся ситуации Верховному Совету приходилось брать инициативу на себя, подставлять плечо там, где Правительство не справлялось. И вот, не отчитавшись в использовании прежних полномочий, правительство требует новые - из сферы компетенции парламента. Не тяжеловато ли будет? </w:t>
      </w:r>
    </w:p>
    <w:p>
      <w:pPr>
        <w:pStyle w:val="Normal"/>
        <w:ind w:firstLine="720"/>
        <w:jc w:val="both"/>
        <w:rPr>
          <w:rFonts w:ascii="Arial" w:hAnsi="Arial" w:cs="Arial"/>
          <w:sz w:val="20"/>
          <w:szCs w:val="20"/>
        </w:rPr>
      </w:pPr>
      <w:r>
        <w:rPr>
          <w:rFonts w:cs="Arial" w:ascii="Arial" w:hAnsi="Arial"/>
          <w:sz w:val="20"/>
          <w:szCs w:val="20"/>
        </w:rPr>
        <w:t xml:space="preserve">Судя по выступлениям на съезде и депутатским интервью в печати, подобные сомнения обуревали многих. Почему же съезд единодушно (конституционным большинством!) одобрил столь сомнительные постановления? Разговаривая с депутатами, убеждаешься, насколько различны причины "единодушия". </w:t>
      </w:r>
    </w:p>
    <w:p>
      <w:pPr>
        <w:pStyle w:val="Normal"/>
        <w:ind w:firstLine="720"/>
        <w:jc w:val="both"/>
        <w:rPr>
          <w:rFonts w:ascii="Arial" w:hAnsi="Arial" w:cs="Arial"/>
          <w:sz w:val="20"/>
          <w:szCs w:val="20"/>
        </w:rPr>
      </w:pPr>
      <w:r>
        <w:rPr>
          <w:rFonts w:cs="Arial" w:ascii="Arial" w:hAnsi="Arial"/>
          <w:sz w:val="20"/>
          <w:szCs w:val="20"/>
        </w:rPr>
        <w:t xml:space="preserve">Немалая часть - искренние сторонники Президента - верят, что предложенная им программа - единственный выход из кризиса. Другие испытывают колебания, но, оказавшись между молотом и наковальней, приняли президентские условия: реформу надо запустить, а по ходу дела поправим. Третьи считают, что Б.Ельцин совершил роковую ошибку, но... не надо ему мешать: пусть народ убедится, что предполагаемый путь - тупиковый, а руководители - ни на что не годятся. </w:t>
      </w:r>
    </w:p>
    <w:p>
      <w:pPr>
        <w:pStyle w:val="Normal"/>
        <w:ind w:firstLine="720"/>
        <w:jc w:val="both"/>
        <w:rPr>
          <w:rFonts w:ascii="Arial" w:hAnsi="Arial" w:cs="Arial"/>
          <w:sz w:val="20"/>
          <w:szCs w:val="20"/>
        </w:rPr>
      </w:pPr>
      <w:r>
        <w:rPr>
          <w:rFonts w:cs="Arial" w:ascii="Arial" w:hAnsi="Arial"/>
          <w:sz w:val="20"/>
          <w:szCs w:val="20"/>
        </w:rPr>
        <w:t xml:space="preserve">Впрочем, одобрив основные принципы реформы и вручив Президенту РСФСР невиданные дополнительные полномочия, депутаты все же подстраховались - определили, что эти полномочия действуют до 1 декабря 1992 года и в марте-апреле 1992 года должен быть созван съезд специально для рассмотрения хода экономической реформ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Сам и зам</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есомненным достижением Съезда стало избрание в первом же туре нового Председателя Верховного Совета РСФСР. В условиях, когда замещение поста Председателя стало вопросом жизни или смерти парламента (газеты писали об этом практически открыто), Верховный Совет сумел найти объединяющую фигуру. Ей стал Руслан Имранович Хасбулатов. </w:t>
      </w:r>
    </w:p>
    <w:p>
      <w:pPr>
        <w:pStyle w:val="Normal"/>
        <w:ind w:firstLine="720"/>
        <w:jc w:val="both"/>
        <w:rPr>
          <w:rFonts w:ascii="Arial" w:hAnsi="Arial" w:cs="Arial"/>
          <w:sz w:val="20"/>
          <w:szCs w:val="20"/>
        </w:rPr>
      </w:pPr>
      <w:r>
        <w:rPr>
          <w:rFonts w:cs="Arial" w:ascii="Arial" w:hAnsi="Arial"/>
          <w:sz w:val="20"/>
          <w:szCs w:val="20"/>
        </w:rPr>
        <w:t xml:space="preserve">Хасбулатов как личность чрезвычайно противоречив. С одной стороны - образован (доктор наук), остер на язык. Пребывание на одном из высших государственных постов России сделало его известным и авторитетным политиком, особенно в национальных республиках. Отказавшись подписать "заявление шести" он доказал личную преданность Б.Н.Ельцину. Среди депутатов за ним утвердилась репутация "верного Руслана". </w:t>
      </w:r>
    </w:p>
    <w:p>
      <w:pPr>
        <w:pStyle w:val="Normal"/>
        <w:ind w:firstLine="720"/>
        <w:jc w:val="both"/>
        <w:rPr>
          <w:rFonts w:ascii="Arial" w:hAnsi="Arial" w:cs="Arial"/>
          <w:sz w:val="20"/>
          <w:szCs w:val="20"/>
        </w:rPr>
      </w:pPr>
      <w:r>
        <w:rPr>
          <w:rFonts w:cs="Arial" w:ascii="Arial" w:hAnsi="Arial"/>
          <w:sz w:val="20"/>
          <w:szCs w:val="20"/>
        </w:rPr>
        <w:t xml:space="preserve">С другой стороны, - резок, груб. В недавних интервью по телевидению он свободными жестами раздавал самые нелицеприятные характеристики своим коллегам по руководству. Притчей во языцех стали постоянные нарушения парламентской процедуры Хасбулатовым. Многие видели его личную вину в усугублении конфликта в Чечено-Ингушетии... Немалая подготовительная работа накануне съезда, встречи с депутатскими группами, поддержка фракции коммунистов, которая переменила свое отношение к Хасбулатову, позволили избрать его с первого захода: 559 - "за". </w:t>
      </w:r>
    </w:p>
    <w:p>
      <w:pPr>
        <w:pStyle w:val="Normal"/>
        <w:ind w:firstLine="720"/>
        <w:jc w:val="both"/>
        <w:rPr>
          <w:rFonts w:ascii="Arial" w:hAnsi="Arial" w:cs="Arial"/>
          <w:sz w:val="20"/>
          <w:szCs w:val="20"/>
        </w:rPr>
      </w:pPr>
      <w:r>
        <w:rPr>
          <w:rFonts w:cs="Arial" w:ascii="Arial" w:hAnsi="Arial"/>
          <w:sz w:val="20"/>
          <w:szCs w:val="20"/>
        </w:rPr>
        <w:t xml:space="preserve">Одним из пунктов предварительной повестки дня Съезда значилась реформа высшего органа законодательной власти России - Верховного Совета РСФСР. Предполагалось уменьшить число заместителей Председателя Верховного Совета до одного и одновременно повысить статус председателей палат, избрав их заместителями Председателя. Это позволило бы вернуться к классической структуре двухпалатного парламента, нормализовать прохождение законопроектов, многие из которых проскакивали и до сих пор проскакивают Верховный Совет без обсуждения в палатах. Но после заявления об отставке двух замов Председателя, С.П.Горячевой и Б.М.Исаева, облегченно вздохнувший Хасбулатов забыл о всяких новомодных веяниях и предложил кандидатуры новых четырех заместителей, которые были избраны Съездом. </w:t>
      </w:r>
    </w:p>
    <w:p>
      <w:pPr>
        <w:pStyle w:val="Normal"/>
        <w:ind w:firstLine="720"/>
        <w:jc w:val="both"/>
        <w:rPr>
          <w:rFonts w:ascii="Arial" w:hAnsi="Arial" w:cs="Arial"/>
          <w:sz w:val="20"/>
          <w:szCs w:val="20"/>
        </w:rPr>
      </w:pPr>
      <w:r>
        <w:rPr>
          <w:rFonts w:cs="Arial" w:ascii="Arial" w:hAnsi="Arial"/>
          <w:sz w:val="20"/>
          <w:szCs w:val="20"/>
        </w:rPr>
        <w:t xml:space="preserve">Впрочем, реформа все же состоялась, хотя она уложилась всего в одно слово: в статье 118 Конституции РСФСР, определяющей статус депутатов, слова "могут освобождаться" от иной работы были заменены на слово "освобождаются". То есть депутаты, избранные в Верховный Совет РСФСР, отныне должны были работать в нем только на постоянной основе. Всего одно слово - и целая эпоха: возрождение в России постоянно действующего профессионального парламента! Аналогичная поправка вносилась на 1 Съезде народных депутатов, но тогда не прошла. Год практической работы не миновал даром - после непродолжительной дискуссии поправка была принята конституционным большинством голосов.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Есть правый Суд!..</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ятый (внеочередной) Съезд народных депутатов войдет в историю тем, что на нем был образован принципиально новый государственный орган - Конституционный Суд. В состав Конституционного Суда вошли юристы высшей квалификации, среди которых 7 докторов наук, опытные представители юридической практики. Список членов Конституционного Суда обнадеживает - в руки этих людей вполне можно отдать высшую юридическую власть - контроль за соблюдением Конституции. </w:t>
      </w:r>
    </w:p>
    <w:p>
      <w:pPr>
        <w:pStyle w:val="Normal"/>
        <w:ind w:firstLine="720"/>
        <w:jc w:val="both"/>
        <w:rPr>
          <w:rFonts w:ascii="Arial" w:hAnsi="Arial" w:cs="Arial"/>
          <w:sz w:val="20"/>
          <w:szCs w:val="20"/>
        </w:rPr>
      </w:pPr>
      <w:r>
        <w:rPr>
          <w:rFonts w:cs="Arial" w:ascii="Arial" w:hAnsi="Arial"/>
          <w:sz w:val="20"/>
          <w:szCs w:val="20"/>
        </w:rPr>
        <w:t xml:space="preserve">Озадачивает другое - Конституционный Суд начинает свою деятельность в неправовом государстве, где власть отродясь не питала уважения к законам, к Конституции, нарушала их как хотела и когда хотела. Каково место Конституционного Суда в нашей бурной политической жизни, сможет ли он стать действенным тормозом на пути посягательств на Конституцию? Поживем - увиди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И другие поправк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К сожалению, далеко не все изменения и дополнения к Конституции РСФСР разделили судьбу столь удачно принятой поправки к статье 118. Большинство поправок вновь провалилось. Среди отвергнутых есть очень важная, касающаяся статей 11 и 12 Конституции РСФСР. </w:t>
      </w:r>
    </w:p>
    <w:p>
      <w:pPr>
        <w:pStyle w:val="Normal"/>
        <w:ind w:firstLine="720"/>
        <w:jc w:val="both"/>
        <w:rPr>
          <w:rFonts w:ascii="Arial" w:hAnsi="Arial" w:cs="Arial"/>
          <w:sz w:val="20"/>
          <w:szCs w:val="20"/>
        </w:rPr>
      </w:pPr>
      <w:r>
        <w:rPr>
          <w:rFonts w:cs="Arial" w:ascii="Arial" w:hAnsi="Arial"/>
          <w:sz w:val="20"/>
          <w:szCs w:val="20"/>
        </w:rPr>
        <w:t xml:space="preserve">Суть проблемы вот в чем: тысячи наших граждан, имеющих садово-огородные и дачные участки, сегодня по закону не могут их продать - мешает закрепленный в Конституции 10-летний срок для владения землей. Но жизнь непредсказуема - родителей зовут к себе дети, военных переводят на новое место службы и т.д. Как быть с земельным участком, в который вложено столько труда и сил? Казалось бы, очень просто - продать участок, но закон не позволяет: не истек 10-летний срок. И начинаются обходные маневры, часто на грани Уголовного кодекса. В неловком положении оказываются люди, которые вынуждены идти на разного рода фиктивные сделки, страдает и государство, которое лишается одной из статей доходов. </w:t>
      </w:r>
    </w:p>
    <w:p>
      <w:pPr>
        <w:pStyle w:val="Normal"/>
        <w:ind w:firstLine="720"/>
        <w:jc w:val="both"/>
        <w:rPr>
          <w:rFonts w:ascii="Arial" w:hAnsi="Arial" w:cs="Arial"/>
          <w:sz w:val="20"/>
          <w:szCs w:val="20"/>
        </w:rPr>
      </w:pPr>
      <w:r>
        <w:rPr>
          <w:rFonts w:cs="Arial" w:ascii="Arial" w:hAnsi="Arial"/>
          <w:sz w:val="20"/>
          <w:szCs w:val="20"/>
        </w:rPr>
        <w:t xml:space="preserve">Как решить проблему? Самое простое - отменить ограничение. Но при этом снизится уровень правовой защищенности земель сельскохозяйственного назначения, которые во всем мире находятся под особой охраной. Депутаты-аграрники против этого категорически возражают. Компромиссного варианта, который бы примирил интересы, на съезде, к сожалению, не нашли. Можно упрекнуть и Конституционную комиссию Съезда: увлеченно работая над проектом новой Конституции, она упустила из виду подготовку столь нужных поправок к действующему Основному Закону. </w:t>
      </w:r>
    </w:p>
    <w:p>
      <w:pPr>
        <w:pStyle w:val="Normal"/>
        <w:ind w:firstLine="720"/>
        <w:jc w:val="both"/>
        <w:rPr>
          <w:rFonts w:ascii="Arial" w:hAnsi="Arial" w:cs="Arial"/>
          <w:sz w:val="20"/>
          <w:szCs w:val="20"/>
        </w:rPr>
      </w:pPr>
      <w:r>
        <w:rPr>
          <w:rFonts w:cs="Arial" w:ascii="Arial" w:hAnsi="Arial"/>
          <w:sz w:val="20"/>
          <w:szCs w:val="20"/>
        </w:rPr>
        <w:t xml:space="preserve">Больше повезло другой поправке - об изменении Государственного Флага РСФСР - она прошла сходу. Отныне им стал красно-сине-белый российский триколор. Но вот здесь, как мне кажется, депутаты напрасно поторопились. Нельзя не видеть, что страну охватил зуд переименований. Переименовываются улицы, площади, города. Переименовали даже станции московского метрополитена. Как не относись к Калинину, Кирову, Дзержинскому - никак не уйти от факта, что метро начали строить все же не при царе, а при большевиках. Зачем же менять имена, данные станциям при рождении? </w:t>
      </w:r>
    </w:p>
    <w:p>
      <w:pPr>
        <w:pStyle w:val="Normal"/>
        <w:ind w:firstLine="720"/>
        <w:jc w:val="both"/>
        <w:rPr>
          <w:rFonts w:ascii="Arial" w:hAnsi="Arial" w:cs="Arial"/>
          <w:sz w:val="20"/>
          <w:szCs w:val="20"/>
        </w:rPr>
      </w:pPr>
      <w:r>
        <w:rPr>
          <w:rFonts w:cs="Arial" w:ascii="Arial" w:hAnsi="Arial"/>
          <w:sz w:val="20"/>
          <w:szCs w:val="20"/>
        </w:rPr>
        <w:t xml:space="preserve">Комчванство прежней власти, ее стремление навязать всем свои стандарты мысли и поведения - одна из причин того, что люди от нее отвернулись. Вряд ли эти же самые качества вызовут симпатии к новому, демократическому руководству. Вот и российский триколор, может быть, постепенно вошел бы в нашу жизнь - в иное время, в иной обстановке. Сегодня же он - лишний повод для раздора и конфликтов. </w:t>
      </w:r>
    </w:p>
    <w:p>
      <w:pPr>
        <w:pStyle w:val="Normal"/>
        <w:ind w:firstLine="720"/>
        <w:jc w:val="both"/>
        <w:rPr>
          <w:rFonts w:ascii="Arial" w:hAnsi="Arial" w:cs="Arial"/>
          <w:sz w:val="20"/>
          <w:szCs w:val="20"/>
        </w:rPr>
      </w:pPr>
      <w:r>
        <w:rPr>
          <w:rFonts w:cs="Arial" w:ascii="Arial" w:hAnsi="Arial"/>
          <w:sz w:val="20"/>
          <w:szCs w:val="20"/>
        </w:rPr>
        <w:t xml:space="preserve">...Закрывая последнее заседание Р.И.Хасбулатов выразил уверенность, что решения съезда послужат консолидации общества, подтолкнут к радикальной экономической реформе и выходу из затянувшегося кризиса. Как хотелось бы на это надеяться! </w:t>
      </w:r>
    </w:p>
    <w:p>
      <w:pPr>
        <w:pStyle w:val="Normal"/>
        <w:ind w:firstLine="720"/>
        <w:jc w:val="right"/>
        <w:rPr>
          <w:rFonts w:ascii="Arial" w:hAnsi="Arial" w:cs="Arial"/>
          <w:sz w:val="20"/>
          <w:szCs w:val="20"/>
        </w:rPr>
      </w:pPr>
      <w:r>
        <w:rPr>
          <w:rFonts w:cs="Arial" w:ascii="Arial" w:hAnsi="Arial"/>
          <w:sz w:val="20"/>
          <w:szCs w:val="20"/>
        </w:rPr>
        <w:t xml:space="preserve">(4 но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ХРОНОМЕТР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b/>
          <w:b/>
          <w:sz w:val="20"/>
          <w:szCs w:val="20"/>
        </w:rPr>
      </w:pPr>
      <w:r>
        <w:rPr>
          <w:rFonts w:cs="Arial" w:ascii="Arial" w:hAnsi="Arial"/>
          <w:b/>
          <w:sz w:val="20"/>
          <w:szCs w:val="20"/>
        </w:rPr>
        <w:t>ВАЖНЕЙШИЕ СОБЫТИЯ 1991 ГОДА</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8 ноября - указ президента РСФСР о введении чрезвычайного положения в Чечено-Ингушетии. В ответ Джохар Дудаев вводит в Чечне военное положение. </w:t>
      </w:r>
    </w:p>
    <w:p>
      <w:pPr>
        <w:pStyle w:val="Normal"/>
        <w:ind w:firstLine="720"/>
        <w:jc w:val="both"/>
        <w:rPr>
          <w:rFonts w:ascii="Arial" w:hAnsi="Arial" w:cs="Arial"/>
          <w:b/>
          <w:b/>
          <w:sz w:val="20"/>
          <w:szCs w:val="20"/>
        </w:rPr>
      </w:pPr>
      <w:r>
        <w:rPr>
          <w:rFonts w:cs="Arial" w:ascii="Arial" w:hAnsi="Arial"/>
          <w:b/>
          <w:sz w:val="20"/>
          <w:szCs w:val="20"/>
        </w:rPr>
        <w:t xml:space="preserve">11 ноября - президент Грузии Звиад Гамсахурдиа объявил о национализации имущества Вооруженных Сил СССР на территории республики. </w:t>
      </w:r>
    </w:p>
    <w:p>
      <w:pPr>
        <w:pStyle w:val="Normal"/>
        <w:ind w:firstLine="720"/>
        <w:jc w:val="both"/>
        <w:rPr>
          <w:rFonts w:ascii="Arial" w:hAnsi="Arial" w:cs="Arial"/>
          <w:b/>
          <w:b/>
          <w:sz w:val="20"/>
          <w:szCs w:val="20"/>
        </w:rPr>
      </w:pPr>
      <w:r>
        <w:rPr>
          <w:rFonts w:cs="Arial" w:ascii="Arial" w:hAnsi="Arial"/>
          <w:b/>
          <w:sz w:val="20"/>
          <w:szCs w:val="20"/>
        </w:rPr>
        <w:t xml:space="preserve">14 ноября - на заседании в Ново-Огареве под председательством М.Горбачева рассмотрен очередной вариант Договора о Союзе Суверенных Государств. </w:t>
      </w:r>
    </w:p>
    <w:p>
      <w:pPr>
        <w:pStyle w:val="Normal"/>
        <w:ind w:firstLine="720"/>
        <w:jc w:val="both"/>
        <w:rPr>
          <w:rFonts w:ascii="Arial" w:hAnsi="Arial" w:cs="Arial"/>
          <w:b/>
          <w:b/>
          <w:sz w:val="20"/>
          <w:szCs w:val="20"/>
        </w:rPr>
      </w:pPr>
      <w:r>
        <w:rPr>
          <w:rFonts w:cs="Arial" w:ascii="Arial" w:hAnsi="Arial"/>
          <w:b/>
          <w:sz w:val="20"/>
          <w:szCs w:val="20"/>
        </w:rPr>
        <w:t xml:space="preserve">25 ноября - на заседании Госсовета Б.Ельцин заявил, что "российский парламент не готов ратифицировать концепцию единого, даже конфедеративного государства". </w:t>
      </w:r>
    </w:p>
    <w:p>
      <w:pPr>
        <w:pStyle w:val="Normal"/>
        <w:ind w:firstLine="720"/>
        <w:jc w:val="both"/>
        <w:rPr>
          <w:rFonts w:ascii="Arial" w:hAnsi="Arial" w:cs="Arial"/>
          <w:b/>
          <w:b/>
          <w:sz w:val="20"/>
          <w:szCs w:val="20"/>
        </w:rPr>
      </w:pPr>
      <w:r>
        <w:rPr>
          <w:rFonts w:cs="Arial" w:ascii="Arial" w:hAnsi="Arial"/>
          <w:b/>
          <w:sz w:val="20"/>
          <w:szCs w:val="20"/>
        </w:rPr>
        <w:t xml:space="preserve">7 ноября - опубликован пятый и последний вариант Договора о Союзе Суверенных Государств. </w:t>
      </w:r>
    </w:p>
    <w:p>
      <w:pPr>
        <w:pStyle w:val="Normal"/>
        <w:ind w:firstLine="720"/>
        <w:jc w:val="both"/>
        <w:rPr>
          <w:rFonts w:ascii="Arial" w:hAnsi="Arial" w:cs="Arial"/>
          <w:b/>
          <w:b/>
          <w:sz w:val="20"/>
          <w:szCs w:val="20"/>
        </w:rPr>
      </w:pPr>
      <w:r>
        <w:rPr>
          <w:rFonts w:cs="Arial" w:ascii="Arial" w:hAnsi="Arial"/>
          <w:b/>
          <w:sz w:val="20"/>
          <w:szCs w:val="20"/>
        </w:rPr>
        <w:t xml:space="preserve">1 декабря - референдум о государственной независимости Украины. Президентом Украины избран Л.М.Кравчук. </w:t>
      </w:r>
    </w:p>
    <w:p>
      <w:pPr>
        <w:pStyle w:val="Normal"/>
        <w:ind w:firstLine="720"/>
        <w:jc w:val="both"/>
        <w:rPr>
          <w:rFonts w:ascii="Arial" w:hAnsi="Arial" w:cs="Arial"/>
          <w:b/>
          <w:b/>
          <w:sz w:val="20"/>
          <w:szCs w:val="20"/>
        </w:rPr>
      </w:pPr>
      <w:r>
        <w:rPr>
          <w:rFonts w:cs="Arial" w:ascii="Arial" w:hAnsi="Arial"/>
          <w:b/>
          <w:sz w:val="20"/>
          <w:szCs w:val="20"/>
        </w:rPr>
        <w:t xml:space="preserve">1 декабря - президентом Казахстана избран Н.Назарбаев. </w:t>
      </w:r>
    </w:p>
    <w:p>
      <w:pPr>
        <w:pStyle w:val="Normal"/>
        <w:ind w:firstLine="720"/>
        <w:jc w:val="both"/>
        <w:rPr>
          <w:rFonts w:ascii="Arial" w:hAnsi="Arial" w:cs="Arial"/>
          <w:b/>
          <w:b/>
          <w:sz w:val="20"/>
          <w:szCs w:val="20"/>
        </w:rPr>
      </w:pPr>
      <w:r>
        <w:rPr>
          <w:rFonts w:cs="Arial" w:ascii="Arial" w:hAnsi="Arial"/>
          <w:b/>
          <w:sz w:val="20"/>
          <w:szCs w:val="20"/>
        </w:rPr>
        <w:t xml:space="preserve">2 декабря - Б.Ельцин признает государственную независимость Украины. </w:t>
      </w:r>
    </w:p>
    <w:p>
      <w:pPr>
        <w:pStyle w:val="Normal"/>
        <w:ind w:firstLine="720"/>
        <w:jc w:val="both"/>
        <w:rPr>
          <w:rFonts w:ascii="Arial" w:hAnsi="Arial" w:cs="Arial"/>
          <w:b/>
          <w:b/>
          <w:sz w:val="20"/>
          <w:szCs w:val="20"/>
        </w:rPr>
      </w:pPr>
      <w:r>
        <w:rPr>
          <w:rFonts w:cs="Arial" w:ascii="Arial" w:hAnsi="Arial"/>
          <w:b/>
          <w:sz w:val="20"/>
          <w:szCs w:val="20"/>
        </w:rPr>
        <w:t xml:space="preserve">3 декабря - Л.Кравчук в телефонном разговоре с Дж.Бушем проинформировал его о предстоящей встрече в Минске руководителей России, Украины и Беларуси. </w:t>
      </w:r>
    </w:p>
    <w:p>
      <w:pPr>
        <w:pStyle w:val="Normal"/>
        <w:ind w:firstLine="720"/>
        <w:jc w:val="both"/>
        <w:rPr>
          <w:rFonts w:ascii="Arial" w:hAnsi="Arial" w:cs="Arial"/>
          <w:b/>
          <w:b/>
          <w:sz w:val="20"/>
          <w:szCs w:val="20"/>
        </w:rPr>
      </w:pPr>
      <w:r>
        <w:rPr>
          <w:rFonts w:cs="Arial" w:ascii="Arial" w:hAnsi="Arial"/>
          <w:b/>
          <w:sz w:val="20"/>
          <w:szCs w:val="20"/>
        </w:rPr>
        <w:t xml:space="preserve">8 декабря - в резиденции "Вискули" в Беловежской пуще подписано Соглашение о прекращении Союза ССР и создании СНГ. </w:t>
      </w:r>
    </w:p>
    <w:p>
      <w:pPr>
        <w:pStyle w:val="Normal"/>
        <w:ind w:firstLine="720"/>
        <w:jc w:val="both"/>
        <w:rPr>
          <w:rFonts w:ascii="Arial" w:hAnsi="Arial" w:cs="Arial"/>
          <w:b/>
          <w:b/>
          <w:sz w:val="20"/>
          <w:szCs w:val="20"/>
        </w:rPr>
      </w:pPr>
      <w:r>
        <w:rPr>
          <w:rFonts w:cs="Arial" w:ascii="Arial" w:hAnsi="Arial"/>
          <w:b/>
          <w:sz w:val="20"/>
          <w:szCs w:val="20"/>
        </w:rPr>
        <w:t xml:space="preserve">10 декабря - Верховный Совет Республики Беларусь ратифицировал Соглашение о создании СНГ. </w:t>
      </w:r>
    </w:p>
    <w:p>
      <w:pPr>
        <w:pStyle w:val="Normal"/>
        <w:ind w:firstLine="720"/>
        <w:jc w:val="both"/>
        <w:rPr>
          <w:rFonts w:ascii="Arial" w:hAnsi="Arial" w:cs="Arial"/>
          <w:b/>
          <w:b/>
          <w:sz w:val="20"/>
          <w:szCs w:val="20"/>
        </w:rPr>
      </w:pPr>
      <w:r>
        <w:rPr>
          <w:rFonts w:cs="Arial" w:ascii="Arial" w:hAnsi="Arial"/>
          <w:b/>
          <w:sz w:val="20"/>
          <w:szCs w:val="20"/>
        </w:rPr>
        <w:t xml:space="preserve">10 декабря - Соглашение о создании СНГ ратифицировал Верховный Совет Украины. </w:t>
      </w:r>
    </w:p>
    <w:p>
      <w:pPr>
        <w:pStyle w:val="Normal"/>
        <w:ind w:firstLine="720"/>
        <w:jc w:val="both"/>
        <w:rPr>
          <w:rFonts w:ascii="Arial" w:hAnsi="Arial" w:cs="Arial"/>
          <w:b/>
          <w:b/>
          <w:sz w:val="20"/>
          <w:szCs w:val="20"/>
        </w:rPr>
      </w:pPr>
      <w:r>
        <w:rPr>
          <w:rFonts w:cs="Arial" w:ascii="Arial" w:hAnsi="Arial"/>
          <w:b/>
          <w:sz w:val="20"/>
          <w:szCs w:val="20"/>
        </w:rPr>
        <w:t xml:space="preserve">11 декабря - Киргизия и Армения заявили о присоединении к СНГ. </w:t>
      </w:r>
    </w:p>
    <w:p>
      <w:pPr>
        <w:pStyle w:val="Normal"/>
        <w:ind w:firstLine="720"/>
        <w:jc w:val="both"/>
        <w:rPr>
          <w:rFonts w:ascii="Arial" w:hAnsi="Arial" w:cs="Arial"/>
          <w:b/>
          <w:b/>
          <w:sz w:val="20"/>
          <w:szCs w:val="20"/>
        </w:rPr>
      </w:pPr>
      <w:r>
        <w:rPr>
          <w:rFonts w:cs="Arial" w:ascii="Arial" w:hAnsi="Arial"/>
          <w:b/>
          <w:sz w:val="20"/>
          <w:szCs w:val="20"/>
        </w:rPr>
        <w:t xml:space="preserve">12 декабря - Верховный Совет РСФСР ратифицировал Соглашение о создании СНГ. </w:t>
      </w:r>
    </w:p>
    <w:p>
      <w:pPr>
        <w:pStyle w:val="Normal"/>
        <w:ind w:firstLine="720"/>
        <w:jc w:val="both"/>
        <w:rPr>
          <w:rFonts w:ascii="Arial" w:hAnsi="Arial" w:cs="Arial"/>
          <w:b/>
          <w:b/>
          <w:sz w:val="20"/>
          <w:szCs w:val="20"/>
        </w:rPr>
      </w:pPr>
      <w:r>
        <w:rPr>
          <w:rFonts w:cs="Arial" w:ascii="Arial" w:hAnsi="Arial"/>
          <w:b/>
          <w:sz w:val="20"/>
          <w:szCs w:val="20"/>
        </w:rPr>
        <w:t xml:space="preserve">16 декабря - Верховный Совет Республики Казахстан принял Закон о государственной независимости республики. </w:t>
      </w:r>
    </w:p>
    <w:p>
      <w:pPr>
        <w:pStyle w:val="Normal"/>
        <w:ind w:firstLine="720"/>
        <w:jc w:val="both"/>
        <w:rPr>
          <w:rFonts w:ascii="Arial" w:hAnsi="Arial" w:cs="Arial"/>
          <w:b/>
          <w:b/>
          <w:sz w:val="20"/>
          <w:szCs w:val="20"/>
        </w:rPr>
      </w:pPr>
      <w:r>
        <w:rPr>
          <w:rFonts w:cs="Arial" w:ascii="Arial" w:hAnsi="Arial"/>
          <w:b/>
          <w:sz w:val="20"/>
          <w:szCs w:val="20"/>
        </w:rPr>
        <w:t xml:space="preserve">21 декабря - Встреча руководителей девяти республик в Алма-Ате. Подписана Декларация о прекращении существования СССР. </w:t>
      </w:r>
    </w:p>
    <w:p>
      <w:pPr>
        <w:pStyle w:val="Normal"/>
        <w:ind w:firstLine="720"/>
        <w:jc w:val="both"/>
        <w:rPr>
          <w:rFonts w:ascii="Arial" w:hAnsi="Arial" w:cs="Arial"/>
          <w:b/>
          <w:b/>
          <w:sz w:val="20"/>
          <w:szCs w:val="20"/>
        </w:rPr>
      </w:pPr>
      <w:r>
        <w:rPr>
          <w:rFonts w:cs="Arial" w:ascii="Arial" w:hAnsi="Arial"/>
          <w:b/>
          <w:sz w:val="20"/>
          <w:szCs w:val="20"/>
        </w:rPr>
        <w:t xml:space="preserve">24 декабря - место Советского Союза в ООН передано РСФСР. </w:t>
      </w:r>
    </w:p>
    <w:p>
      <w:pPr>
        <w:pStyle w:val="Normal"/>
        <w:ind w:firstLine="720"/>
        <w:jc w:val="both"/>
        <w:rPr>
          <w:rFonts w:ascii="Arial" w:hAnsi="Arial" w:cs="Arial"/>
          <w:b/>
          <w:b/>
          <w:sz w:val="20"/>
          <w:szCs w:val="20"/>
        </w:rPr>
      </w:pPr>
      <w:r>
        <w:rPr>
          <w:rFonts w:cs="Arial" w:ascii="Arial" w:hAnsi="Arial"/>
          <w:b/>
          <w:sz w:val="20"/>
          <w:szCs w:val="20"/>
        </w:rPr>
        <w:t xml:space="preserve">25 декабря - над Кремлем спущен Государственный флаг СССР. </w:t>
      </w:r>
    </w:p>
    <w:p>
      <w:pPr>
        <w:pStyle w:val="Normal"/>
        <w:ind w:firstLine="720"/>
        <w:jc w:val="both"/>
        <w:rPr>
          <w:rFonts w:ascii="Arial" w:hAnsi="Arial" w:cs="Arial"/>
          <w:b/>
          <w:b/>
          <w:sz w:val="20"/>
          <w:szCs w:val="20"/>
        </w:rPr>
      </w:pPr>
      <w:r>
        <w:rPr>
          <w:rFonts w:cs="Arial" w:ascii="Arial" w:hAnsi="Arial"/>
          <w:b/>
          <w:sz w:val="20"/>
          <w:szCs w:val="20"/>
        </w:rPr>
        <w:t xml:space="preserve">25 декабря - Верховный Совет РСФСР принял Закон "Об изменении наименования государства Российская Советская Федеративная Социалистическая Республика". </w:t>
      </w:r>
    </w:p>
    <w:p>
      <w:pPr>
        <w:pStyle w:val="Normal"/>
        <w:ind w:firstLine="720"/>
        <w:jc w:val="both"/>
        <w:rPr>
          <w:rFonts w:ascii="Arial" w:hAnsi="Arial" w:cs="Arial"/>
          <w:b/>
          <w:b/>
          <w:sz w:val="20"/>
          <w:szCs w:val="20"/>
        </w:rPr>
      </w:pPr>
      <w:r>
        <w:rPr>
          <w:rFonts w:cs="Arial" w:ascii="Arial" w:hAnsi="Arial"/>
          <w:b/>
          <w:sz w:val="20"/>
          <w:szCs w:val="20"/>
        </w:rPr>
        <w:t xml:space="preserve">25 декабря - М.Горбачев подписал указ о снятии с себя функций Верховного Главнокомандующего и сделал заявление об уходе с поста президента СССР. </w:t>
      </w:r>
    </w:p>
    <w:p>
      <w:pPr>
        <w:pStyle w:val="Normal"/>
        <w:ind w:firstLine="720"/>
        <w:jc w:val="both"/>
        <w:rPr>
          <w:rFonts w:ascii="Arial" w:hAnsi="Arial" w:cs="Arial"/>
          <w:b/>
          <w:b/>
          <w:sz w:val="20"/>
          <w:szCs w:val="20"/>
        </w:rPr>
      </w:pPr>
      <w:r>
        <w:rPr>
          <w:rFonts w:cs="Arial" w:ascii="Arial" w:hAnsi="Arial"/>
          <w:b/>
          <w:sz w:val="20"/>
          <w:szCs w:val="20"/>
        </w:rPr>
        <w:t xml:space="preserve">25 декабря - президент США Дж.Буш заявил о признании государственной независимости России, Украины, Беларуси, Армении, Казахстана и Кыргызстана. </w:t>
      </w:r>
    </w:p>
    <w:p>
      <w:pPr>
        <w:pStyle w:val="Normal"/>
        <w:ind w:firstLine="720"/>
        <w:jc w:val="both"/>
        <w:rPr>
          <w:rFonts w:ascii="Arial" w:hAnsi="Arial" w:cs="Arial"/>
          <w:b/>
          <w:b/>
          <w:sz w:val="20"/>
          <w:szCs w:val="20"/>
        </w:rPr>
      </w:pPr>
      <w:r>
        <w:rPr>
          <w:rFonts w:cs="Arial" w:ascii="Arial" w:hAnsi="Arial"/>
          <w:b/>
          <w:sz w:val="20"/>
          <w:szCs w:val="20"/>
        </w:rPr>
        <w:t xml:space="preserve">26 декабря - Верховный Совет Татарстана принял декларацию о вхождении в СНГ на правах соучредителя. </w:t>
      </w:r>
    </w:p>
    <w:p>
      <w:pPr>
        <w:pStyle w:val="Normal"/>
        <w:ind w:firstLine="720"/>
        <w:jc w:val="both"/>
        <w:rPr>
          <w:rFonts w:ascii="Arial" w:hAnsi="Arial" w:cs="Arial"/>
          <w:b/>
          <w:b/>
          <w:sz w:val="20"/>
          <w:szCs w:val="20"/>
        </w:rPr>
      </w:pPr>
      <w:r>
        <w:rPr>
          <w:rFonts w:cs="Arial" w:ascii="Arial" w:hAnsi="Arial"/>
          <w:b/>
          <w:sz w:val="20"/>
          <w:szCs w:val="20"/>
        </w:rPr>
        <w:t xml:space="preserve">27 декабря - постановлением Верховного Совета РФ "О народных депутатах бывшего Союза Советских Социалистических Республик" прекращены полномочия народных депутатов СССР. </w:t>
      </w:r>
    </w:p>
    <w:p>
      <w:pPr>
        <w:pStyle w:val="Normal"/>
        <w:ind w:firstLine="720"/>
        <w:jc w:val="both"/>
        <w:rPr>
          <w:rFonts w:ascii="Arial" w:hAnsi="Arial" w:cs="Arial"/>
          <w:b/>
          <w:b/>
          <w:sz w:val="20"/>
          <w:szCs w:val="20"/>
        </w:rPr>
      </w:pPr>
      <w:r>
        <w:rPr>
          <w:rFonts w:cs="Arial" w:ascii="Arial" w:hAnsi="Arial"/>
          <w:b/>
          <w:sz w:val="20"/>
          <w:szCs w:val="20"/>
        </w:rPr>
        <w:t xml:space="preserve">29 декабря - указом президента России утверждены "Основные положения программы приватизации государственных и муниципальных предприятий в Российской Федерации". </w:t>
      </w:r>
    </w:p>
    <w:p>
      <w:pPr>
        <w:pStyle w:val="Normal"/>
        <w:ind w:firstLine="720"/>
        <w:jc w:val="both"/>
        <w:rPr>
          <w:rFonts w:ascii="Arial" w:hAnsi="Arial" w:cs="Arial"/>
          <w:b/>
          <w:b/>
          <w:sz w:val="20"/>
          <w:szCs w:val="20"/>
        </w:rPr>
      </w:pPr>
      <w:r>
        <w:rPr>
          <w:rFonts w:cs="Arial" w:ascii="Arial" w:hAnsi="Arial"/>
          <w:b/>
          <w:sz w:val="20"/>
          <w:szCs w:val="20"/>
        </w:rPr>
        <w:t xml:space="preserve">30-31 декабря - в Минске подписаны Временное Соглашение о Совете глав государств и Совете глав правительств СНГ, Соглашение о Вооруженных Силах и пограничных войсках, Соглашение по стратегическим силам СНГ.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ТРИНАДЦАТЫЙ УДАР</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sz w:val="20"/>
          <w:szCs w:val="20"/>
        </w:rPr>
      </w:pPr>
      <w:r>
        <w:rPr>
          <w:rFonts w:cs="Arial" w:ascii="Arial" w:hAnsi="Arial"/>
          <w:sz w:val="20"/>
          <w:szCs w:val="20"/>
        </w:rPr>
        <w:t>Призрак войны</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едкие и без того домашние радости закончились для депутатов досрочно. В воскресенье, 10 ноября, Верховный Совет РСФСР был собран на внеочередное заседание для рассмотрения указа Президента РСФСР "О введении чрезвычайного положения в Чечено-Ингушской республике". </w:t>
      </w:r>
    </w:p>
    <w:p>
      <w:pPr>
        <w:pStyle w:val="Normal"/>
        <w:ind w:firstLine="720"/>
        <w:jc w:val="both"/>
        <w:rPr>
          <w:rFonts w:ascii="Arial" w:hAnsi="Arial" w:cs="Arial"/>
          <w:sz w:val="20"/>
          <w:szCs w:val="20"/>
        </w:rPr>
      </w:pPr>
      <w:r>
        <w:rPr>
          <w:rFonts w:cs="Arial" w:ascii="Arial" w:hAnsi="Arial"/>
          <w:sz w:val="20"/>
          <w:szCs w:val="20"/>
        </w:rPr>
        <w:t xml:space="preserve">Обсуждение этого документа выявило в нем немало уязвимых мест. Как утверждали депутаты от Чечено-Ингушетии, несмотря на массовые митинге в Грозном, обстановка в республике не требовала чрезвычайных мер и в особенности - объявления комендантского часа. Для разрешения назревающего конфликта не были исчерпаны политические средства. Наконец, для реализации указа не было проведено необходимой подготовки, в результате чего подразделения ОМОН прибыли с большим опозданием, были заблокированы на аэродроме, а затем - вывезены за пределы республики на автобусах. Дальнейшая эскалация конфликта в перенасыщенной оружием республике грозила массовым кровопролитием, по существу - новой кавказской войной. В этой ситуации Верховный Совет принял решение отклонить указ Президента РСФСР, с чем в конечном итоге согласился и сам Президент. </w:t>
      </w:r>
    </w:p>
    <w:p>
      <w:pPr>
        <w:pStyle w:val="Normal"/>
        <w:ind w:firstLine="720"/>
        <w:jc w:val="both"/>
        <w:rPr>
          <w:rFonts w:ascii="Arial" w:hAnsi="Arial" w:cs="Arial"/>
          <w:sz w:val="20"/>
          <w:szCs w:val="20"/>
        </w:rPr>
      </w:pPr>
      <w:r>
        <w:rPr>
          <w:rFonts w:cs="Arial" w:ascii="Arial" w:hAnsi="Arial"/>
          <w:sz w:val="20"/>
          <w:szCs w:val="20"/>
        </w:rPr>
        <w:t xml:space="preserve">Реальным результатом неудачной попытки ввести чрезвычайное положение в Чечено-Ингушетии стало резкое укрепление позиций генерала Дудаева и падение популярности сторонников Ельцина. Инцидент с указом сплотил кавказские народы, что само по себе может и неплохо, но - на антирусской, антироссийской основе. Самое же опасное заключается в том, что подан пример для других республик, во многих из которых подымаются свои генералы Дудаевы. </w:t>
      </w:r>
    </w:p>
    <w:p>
      <w:pPr>
        <w:pStyle w:val="Normal"/>
        <w:ind w:firstLine="720"/>
        <w:jc w:val="both"/>
        <w:rPr>
          <w:rFonts w:ascii="Arial" w:hAnsi="Arial" w:cs="Arial"/>
          <w:sz w:val="20"/>
          <w:szCs w:val="20"/>
        </w:rPr>
      </w:pPr>
      <w:r>
        <w:rPr>
          <w:rFonts w:cs="Arial" w:ascii="Arial" w:hAnsi="Arial"/>
          <w:sz w:val="20"/>
          <w:szCs w:val="20"/>
        </w:rPr>
        <w:t xml:space="preserve">Каковы причины подобного развития событий? Президент считает, что во всем виноват Ахмед Арсанов, его полномочный представитель в Чечено-Ингушетии, направивший ему дезинформацию, ставшую основанием для введения чрезвычайного положения. Доля истины в этом, вероятно, есть. Но одновременно очень чувствуется желание закрыть эту неприятную тему. Тем не менее Верховный Совет РСФСР настоял на проведении парламентского и служебного расследования с целью установления лиц, ответственных за принятие недостаточно подготовленных политических и военно-технических решений. Не предрешая выводов будущей комиссии, попытаюсь высказать некоторые соображения на этот сче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Опасные сюрпризы</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Одна из причин появления подобных указов - крайне ненадежный механизм подготовки и принятия ответственных внутри и внешнеполитических решений российским руководством. Нередко такие решения готовятся келейно, случайными людьми, без консультаций со специалистами, депутатами. Бывает и так, что указ является "сюрпризом" даже для руководителей, прямо отвечающих за соответствующий участок работы. В российском парламенте утвердилась совершенно недемократическая практика, когда определение состава парламентских делегаций на переговорах превратилось в личную прерогативу руководителей. Естественно, нет и практики отчетов делегаций об исполнении своей миссии. В результате в подготовку ответственных решений, определяющих судьбу республики, проникли бесконтрольность и субъективизм, появилась почва для возникновения документов подобных указу "О введении чрезвычайного положения..." </w:t>
      </w:r>
    </w:p>
    <w:p>
      <w:pPr>
        <w:pStyle w:val="Normal"/>
        <w:ind w:firstLine="720"/>
        <w:jc w:val="both"/>
        <w:rPr>
          <w:rFonts w:ascii="Arial" w:hAnsi="Arial" w:cs="Arial"/>
          <w:sz w:val="20"/>
          <w:szCs w:val="20"/>
        </w:rPr>
      </w:pPr>
      <w:r>
        <w:rPr>
          <w:rFonts w:cs="Arial" w:ascii="Arial" w:hAnsi="Arial"/>
          <w:sz w:val="20"/>
          <w:szCs w:val="20"/>
        </w:rPr>
        <w:t xml:space="preserve">Когда часы бьют тринадцать раз, надо ставить под сомнение не только последний удар, но и все предшествующие. Нет ли сегодня повода задуматься над тем, кто и как готовит указы Президента РСФСР, законность и обоснованность которых вызывает у общественности серьезные сомнения? </w:t>
      </w:r>
    </w:p>
    <w:p>
      <w:pPr>
        <w:pStyle w:val="Normal"/>
        <w:ind w:firstLine="720"/>
        <w:jc w:val="both"/>
        <w:rPr/>
      </w:pPr>
      <w:r>
        <w:rPr>
          <w:rFonts w:cs="Arial" w:ascii="Arial" w:hAnsi="Arial"/>
          <w:sz w:val="20"/>
          <w:szCs w:val="20"/>
        </w:rPr>
        <w:t xml:space="preserve">Депутатская комиссия (которую, кстати, никто не торопится создавать) вряд ли станет докапываться до глубинных корней происходящего. А между тем ситуация в Чечено-Ингушетии - логичное продолжение и следствие нашей борьбы за беспредельный суверенитет. С самого начала суверенитет был понят нами примитивно-популистски: отберем, переделим - и заживем богато и счастливо. Увы! Попытки "отобрать" и "переделить" лишь увеличивают общую разруху и нищет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Бремя ответственност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последнее время часто говорят и пишут об исторической ответственности России, ее преемственности по отношению к Союзу ССР, который исторически сложился вокруг России. Если это так, то в чем должна проявляться такая ответственность? Попытки занять освободившееся командное кресло, конфисковать в свою пользу имущество и казну Союза ССР, расплеваться с прежними друзьями и заполучить, выдав Хонеккера, новых друзей и кредиты трудно назвать ответственным подходом. </w:t>
      </w:r>
    </w:p>
    <w:p>
      <w:pPr>
        <w:pStyle w:val="Normal"/>
        <w:ind w:firstLine="720"/>
        <w:jc w:val="both"/>
        <w:rPr>
          <w:rFonts w:ascii="Arial" w:hAnsi="Arial" w:cs="Arial"/>
          <w:sz w:val="20"/>
          <w:szCs w:val="20"/>
        </w:rPr>
      </w:pPr>
      <w:r>
        <w:rPr>
          <w:rFonts w:cs="Arial" w:ascii="Arial" w:hAnsi="Arial"/>
          <w:sz w:val="20"/>
          <w:szCs w:val="20"/>
        </w:rPr>
        <w:t xml:space="preserve">В запале борьбы с Центром, наши лидеры явно недоучли, что спустя некоторое время эти же самые лозунги и методы возьмут на вооружение лидеры национальных движений в автономиях, и роль "преступного Центра" будут играть уже они, российские руководители. Дудаев в ноябре делает то же самое, что делал Ельцин в августе. И процесс, по-видимому, будет идти дальше. </w:t>
      </w:r>
    </w:p>
    <w:p>
      <w:pPr>
        <w:pStyle w:val="Normal"/>
        <w:ind w:firstLine="720"/>
        <w:jc w:val="both"/>
        <w:rPr>
          <w:rFonts w:ascii="Arial" w:hAnsi="Arial" w:cs="Arial"/>
          <w:sz w:val="20"/>
          <w:szCs w:val="20"/>
        </w:rPr>
      </w:pPr>
      <w:r>
        <w:rPr>
          <w:rFonts w:cs="Arial" w:ascii="Arial" w:hAnsi="Arial"/>
          <w:sz w:val="20"/>
          <w:szCs w:val="20"/>
        </w:rPr>
        <w:t xml:space="preserve">Возможны три варианта развития событий. Один - это сохранение единства России любой ценой, в том числе, если потребуется, силой оружия, кровью. Это вариант Шахрая, Руцкого и других соавторов указа о чрезвычайном положении. </w:t>
      </w:r>
    </w:p>
    <w:p>
      <w:pPr>
        <w:pStyle w:val="Normal"/>
        <w:ind w:firstLine="720"/>
        <w:jc w:val="both"/>
        <w:rPr>
          <w:rFonts w:ascii="Arial" w:hAnsi="Arial" w:cs="Arial"/>
          <w:sz w:val="20"/>
          <w:szCs w:val="20"/>
        </w:rPr>
      </w:pPr>
      <w:r>
        <w:rPr>
          <w:rFonts w:cs="Arial" w:ascii="Arial" w:hAnsi="Arial"/>
          <w:sz w:val="20"/>
          <w:szCs w:val="20"/>
        </w:rPr>
        <w:t xml:space="preserve">Второй вариант - сохранение России как единого государства, но не любой ценой. Он предполагает переговоры, внутреннюю дипломатию, использование прежде всего политических средств. Это вариант, к которому в конечном счете пришел Верховный Совет РСФСР. </w:t>
      </w:r>
    </w:p>
    <w:p>
      <w:pPr>
        <w:pStyle w:val="Normal"/>
        <w:ind w:firstLine="720"/>
        <w:jc w:val="both"/>
        <w:rPr>
          <w:rFonts w:ascii="Arial" w:hAnsi="Arial" w:cs="Arial"/>
          <w:sz w:val="20"/>
          <w:szCs w:val="20"/>
        </w:rPr>
      </w:pPr>
      <w:r>
        <w:rPr>
          <w:rFonts w:cs="Arial" w:ascii="Arial" w:hAnsi="Arial"/>
          <w:sz w:val="20"/>
          <w:szCs w:val="20"/>
        </w:rPr>
        <w:t xml:space="preserve">Третий вариант - объявить "Юрьев день", полную свободу выйти из России и создать собственное государство. Расчет на то, что вслед за быстрым и легким распадом под воздействием объективных экономических факторов начнется "новая сборка". Этот вариант усиленно пропагандируют лидеры "Демократической России". </w:t>
      </w:r>
    </w:p>
    <w:p>
      <w:pPr>
        <w:pStyle w:val="Normal"/>
        <w:ind w:firstLine="720"/>
        <w:jc w:val="both"/>
        <w:rPr>
          <w:rFonts w:ascii="Arial" w:hAnsi="Arial" w:cs="Arial"/>
          <w:sz w:val="20"/>
          <w:szCs w:val="20"/>
        </w:rPr>
      </w:pPr>
      <w:r>
        <w:rPr>
          <w:rFonts w:cs="Arial" w:ascii="Arial" w:hAnsi="Arial"/>
          <w:sz w:val="20"/>
          <w:szCs w:val="20"/>
        </w:rPr>
        <w:t xml:space="preserve">За короткий период Б.Ельцин проделал циркуляцию от третьего варианта ("берите суверенитета, сколько хотите") к первому, но сейчас, судя по всему, приближается ко второму, к позиции Верховного Совета РСФСР. </w:t>
      </w:r>
    </w:p>
    <w:p>
      <w:pPr>
        <w:pStyle w:val="Normal"/>
        <w:ind w:firstLine="720"/>
        <w:jc w:val="both"/>
        <w:rPr>
          <w:rFonts w:ascii="Arial" w:hAnsi="Arial" w:cs="Arial"/>
          <w:sz w:val="20"/>
          <w:szCs w:val="20"/>
        </w:rPr>
      </w:pPr>
      <w:r>
        <w:rPr>
          <w:rFonts w:cs="Arial" w:ascii="Arial" w:hAnsi="Arial"/>
          <w:sz w:val="20"/>
          <w:szCs w:val="20"/>
        </w:rPr>
        <w:t xml:space="preserve">Органы печати, привычно ругающие Верховный Совет то за бездействие, то за излишнюю самостоятельность, на этот раз выразили ему ворчливое одобрение: похоже, благодаря принятому им решению удалось избежать большой крови. Теперь важно не потерять дыхание, не затянуть, не оставить решение на бумаг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Минимум для Президент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есьма незаметно, безо всякой рекламы, было принято постановление Верховного Совета РСФСР "О должностном соответствии в оплате труда и структурах высших органов законодательной, исполнительной и судебной власти в РСФСР". Постановление определило уровень оплаты труда высших должностных лиц, начиная с Президента РСФСР, которому установлен предельный оклад в размере 21 минимальной заработной платы, и до народного депутата, члена Верховного Совета РСФСР включительно. </w:t>
      </w:r>
    </w:p>
    <w:p>
      <w:pPr>
        <w:pStyle w:val="Normal"/>
        <w:ind w:firstLine="720"/>
        <w:jc w:val="both"/>
        <w:rPr>
          <w:rFonts w:ascii="Arial" w:hAnsi="Arial" w:cs="Arial"/>
          <w:sz w:val="20"/>
          <w:szCs w:val="20"/>
        </w:rPr>
      </w:pPr>
      <w:r>
        <w:rPr>
          <w:rFonts w:cs="Arial" w:ascii="Arial" w:hAnsi="Arial"/>
          <w:sz w:val="20"/>
          <w:szCs w:val="20"/>
        </w:rPr>
        <w:t xml:space="preserve">Вопросы оплаты труда высших руководителей государства всегда вызывали болезненный, хотя и законный интерес трудящихся. Тем более - сейчас, в условиях жесточайшего экономического кризиса. Была ли необходимость в принятии такого постановления? Думается, да: связывая в "пакет" оплату труда законодательной, исполнительной и судебной власти, оно наводит элементарный порядок, останавливает уже начавшуюся гонку окладов. Следом начнется повышение окладов для всех работников бюджетных учреждений, от директора до уборщицы. Проекты соответствующих постановлений подготовлены. И все же трудно отделаться от чувства неловкости: законодатель, думающий о своей общественной репутации, должен был бы подготовить и принять такое решение комплексно. Нельзя не отметить, что до сих пор не представлены и не приняты Законы о государственной службе и о структуре исполнительной власти. В целом неплохо задуманная реформа исполнительной власти замерла на полпути, начались эксперименты с "назначенчеством". Не получится ли так, что выдергивая из целого один вопрос за другим (в данном случае - систему окладов), мы сделаем невозможной реформу исполнительной власт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Украли прокуратуру</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Еще одно постановление, едва не принятое сходу, без обсуждения, - "О создании единой системы органов Прокуратуры РСФСР". Что говорить, прокуратура оказалась далеко не в лучших условиях: общее состояние правопорядка ухудшилось, объем работы резко вырос, а уровень оплаты остался на месте. Со всеми вытекающими из этого последствиями. Вдобавок началась война законов, пошли полузаконные и вовсе незаконные указы, - одним словом, оказался подмоченным порох, для охраны которого собственно и была создана прокуратура. Поэтому можно было бы приветствовать укрепление российской прокуратуры, если бы... если бы не за счет конфискации имущества и объектов союзной прокуратуры решалась эта проблема. </w:t>
      </w:r>
    </w:p>
    <w:p>
      <w:pPr>
        <w:pStyle w:val="Normal"/>
        <w:ind w:firstLine="720"/>
        <w:jc w:val="both"/>
        <w:rPr>
          <w:rFonts w:ascii="Arial" w:hAnsi="Arial" w:cs="Arial"/>
          <w:sz w:val="20"/>
          <w:szCs w:val="20"/>
        </w:rPr>
      </w:pPr>
      <w:r>
        <w:rPr>
          <w:rFonts w:cs="Arial" w:ascii="Arial" w:hAnsi="Arial"/>
          <w:sz w:val="20"/>
          <w:szCs w:val="20"/>
        </w:rPr>
        <w:t xml:space="preserve">Сегодня Советский Союз напоминает универсам, в котором погасили свет и одновременно открыли двери: тащи, сколько сможешь! И тащат - Верховные Советы, президенты, начальство рангом пониже. Пример подала Россия, издав конфискационные указы, находящиеся в противоречии с ее же собственными российскими законами. </w:t>
      </w:r>
    </w:p>
    <w:p>
      <w:pPr>
        <w:pStyle w:val="Normal"/>
        <w:ind w:firstLine="720"/>
        <w:jc w:val="both"/>
        <w:rPr>
          <w:rFonts w:ascii="Arial" w:hAnsi="Arial" w:cs="Arial"/>
          <w:sz w:val="20"/>
          <w:szCs w:val="20"/>
        </w:rPr>
      </w:pPr>
      <w:r>
        <w:rPr>
          <w:rFonts w:cs="Arial" w:ascii="Arial" w:hAnsi="Arial"/>
          <w:sz w:val="20"/>
          <w:szCs w:val="20"/>
        </w:rPr>
        <w:t xml:space="preserve">Прокуратура была обязана напомнить, что есть законы, что принадлежность имущества должна определяться по договору или в соответствии с решением суда - и не иначе! К сожалению, ее голоса не прозвучало. Суды сами ринулись в бой за конфискованным партимуществом, а прокуратура - погналась за остатками союзной собственности. И парламент - благословил этот жадный и беспринципный дележ... Я понимаю, что мы такие, не лучше и не хуже. И все равно - мерзк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резентация Правительств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арламентская неделя, столь тревожно начавшаяся, завершилась действом едва ли не театральным - презентацией нового состава Правительства РСФСР. Давно не появлявшийся в парламенте Президент РСФСР зачитал указ об отставке прежнего состава Правительства и попросил его утвердить. Парламент эту просьбу удовлетворил. Было объявлено, что на уже состоявшемся (до утверждения?) первом заседании кабинета принято пятнадцать указов и постановлений по основным направлениям экономической реформы. </w:t>
      </w:r>
    </w:p>
    <w:p>
      <w:pPr>
        <w:pStyle w:val="Normal"/>
        <w:ind w:firstLine="720"/>
        <w:jc w:val="both"/>
        <w:rPr>
          <w:rFonts w:ascii="Arial" w:hAnsi="Arial" w:cs="Arial"/>
          <w:sz w:val="20"/>
          <w:szCs w:val="20"/>
        </w:rPr>
      </w:pPr>
      <w:r>
        <w:rPr>
          <w:rFonts w:cs="Arial" w:ascii="Arial" w:hAnsi="Arial"/>
          <w:sz w:val="20"/>
          <w:szCs w:val="20"/>
        </w:rPr>
        <w:t xml:space="preserve">Перед депутатами выступили первый заместитель председателя Правительства Г.Э.Бурбулис, заместители Е.Т.Гайдар и А.Н.Шохин. Бурбулис по образованию философ, кандидат философских наук, Гайдар и Шохин - доктора экономики и вдобавок давние друзья и коллеги - заведовали лабораториями в институте у С.С.Шаталина. Мало практического опыта? Да, это так. Но любой недостаток, как известно, имеет и положительную сторону - нет и окостенелых стереотипов, которые так мешают руководителям старшего поколения. В общем, новый российский кабинет произвел благоприятное впечатление - молодой, энергичный, знающий. Это - на взгляд. Ну а как покажут себя в деле - увидим. </w:t>
      </w:r>
    </w:p>
    <w:p>
      <w:pPr>
        <w:pStyle w:val="Normal"/>
        <w:ind w:firstLine="720"/>
        <w:jc w:val="right"/>
        <w:rPr>
          <w:rFonts w:ascii="Arial" w:hAnsi="Arial" w:cs="Arial"/>
          <w:sz w:val="20"/>
          <w:szCs w:val="20"/>
        </w:rPr>
      </w:pPr>
      <w:r>
        <w:rPr>
          <w:rFonts w:cs="Arial" w:ascii="Arial" w:hAnsi="Arial"/>
          <w:sz w:val="20"/>
          <w:szCs w:val="20"/>
        </w:rPr>
        <w:t xml:space="preserve">(18 но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УГОЛОВНОЕ ДЕЛО НА ГОРБАЧЕВ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чальник управления по надзору за исполнением законов о государственной безопасности Прокуратуры Союза ССР государственный советник 2-го класса Виктор Илюхин, рассмотрев документы, связанные с признанием независимости Латвии, Литвы, Эстонии и выходом названных республик из состава СССР, возбудил уголовное дело в отношении Горбачева Михаила Сергеевича по признакам ст. 64 УК РСФСР. </w:t>
      </w:r>
    </w:p>
    <w:p>
      <w:pPr>
        <w:pStyle w:val="Normal"/>
        <w:ind w:firstLine="720"/>
        <w:jc w:val="both"/>
        <w:rPr/>
      </w:pPr>
      <w:r>
        <w:rPr>
          <w:rFonts w:cs="Arial" w:ascii="Arial" w:hAnsi="Arial"/>
          <w:sz w:val="20"/>
          <w:szCs w:val="20"/>
        </w:rPr>
        <w:t xml:space="preserve">Основанием для возбуждения уголовного дела послужили следующие обстоятельства. 6 сентября 1991 года Государственный совет СССР принял постановления о признании независимости Латвийской, Литовской и Эстонской республик... Президент СССР М.С.Горбачев, возглавляя Государственный совет, вопреки требованиям ст.127-3 Конституции СССР, обязывающей его выступать гарантом соблюдения прав и свобод советских граждан, Конституции и законов СССР, принимать необходимые меры по охране суверенитета Союза ССР, не выполнил возложенных на него конституционных обязанностей. Решая вопрос о выходе Литвы, Латвии и Эстонии из состава СССР, умышленно совершил действия в ущерб суверенитету, территориальной неприкосновенности, государственной безопасности и обороноспособности СССР. В связи с этим в его действиях усматриваются признаки преступления, предусмотренного ст.64 УК РСФСР. </w:t>
      </w:r>
    </w:p>
    <w:p>
      <w:pPr>
        <w:pStyle w:val="Normal"/>
        <w:ind w:firstLine="720"/>
        <w:jc w:val="both"/>
        <w:rPr>
          <w:rFonts w:ascii="Arial" w:hAnsi="Arial" w:cs="Arial"/>
          <w:sz w:val="20"/>
          <w:szCs w:val="20"/>
        </w:rPr>
      </w:pPr>
      <w:r>
        <w:rPr>
          <w:rFonts w:cs="Arial" w:ascii="Arial" w:hAnsi="Arial"/>
          <w:sz w:val="20"/>
          <w:szCs w:val="20"/>
        </w:rPr>
        <w:t xml:space="preserve">На основании изложенного возбуждено уголовное дело. Его расследование в соответствии со ст. 126 УПК РСФСР Виктор Илюхин поручил следователям Межреспубликанской службы безопасности, возглавляемой Вадимом Бакатиным. </w:t>
      </w:r>
    </w:p>
    <w:p>
      <w:pPr>
        <w:pStyle w:val="Normal"/>
        <w:ind w:firstLine="720"/>
        <w:jc w:val="right"/>
        <w:rPr>
          <w:rFonts w:ascii="Arial" w:hAnsi="Arial" w:cs="Arial"/>
          <w:sz w:val="20"/>
          <w:szCs w:val="20"/>
        </w:rPr>
      </w:pPr>
      <w:r>
        <w:rPr>
          <w:rFonts w:cs="Arial" w:ascii="Arial" w:hAnsi="Arial"/>
          <w:sz w:val="20"/>
          <w:szCs w:val="20"/>
        </w:rPr>
        <w:t xml:space="preserve">("Правда", 6 но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ПЕРВЫЙ БЛИН КОМОМ</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sz w:val="20"/>
          <w:szCs w:val="20"/>
        </w:rPr>
      </w:pPr>
      <w:r>
        <w:rPr>
          <w:rFonts w:cs="Arial" w:ascii="Arial" w:hAnsi="Arial"/>
          <w:sz w:val="20"/>
          <w:szCs w:val="20"/>
        </w:rPr>
        <w:t>Кого выбросят из лодк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Ключевым событием прошедшей недели стало, безусловно, рассмотрение пакета указов Президента и постановлений Правительства РСФСР по вопросам экономической политики. Этими документами предусматриваются повышение заработной платы работников бюджетных учреждений и уровня минимальной заработной платы, ряд мер по защите финансовых и экономических интересов РСФСР, порядок использования нефти, драгоценных металлов и алмазов, добываемых на территории РСФСР, а также либерализация внешнеэкономической деятельности. </w:t>
      </w:r>
    </w:p>
    <w:p>
      <w:pPr>
        <w:pStyle w:val="Normal"/>
        <w:ind w:firstLine="720"/>
        <w:jc w:val="both"/>
        <w:rPr/>
      </w:pPr>
      <w:r>
        <w:rPr>
          <w:rFonts w:cs="Arial" w:ascii="Arial" w:hAnsi="Arial"/>
          <w:sz w:val="20"/>
          <w:szCs w:val="20"/>
        </w:rPr>
        <w:t xml:space="preserve">Рука не подымается критиковать подобные решения. Можно лишь приветствовать, что накануне либерализации цен предусмотрено упреждающее повышение заработной платы. Однако около половины предприятий и организаций в РСФСР относятся к числу малорентабельных и просто не имеют средств в фонде оплаты труда, чтобы выполнить это решение... </w:t>
      </w:r>
    </w:p>
    <w:p>
      <w:pPr>
        <w:pStyle w:val="Normal"/>
        <w:ind w:firstLine="720"/>
        <w:jc w:val="both"/>
        <w:rPr>
          <w:rFonts w:ascii="Arial" w:hAnsi="Arial" w:cs="Arial"/>
          <w:sz w:val="20"/>
          <w:szCs w:val="20"/>
        </w:rPr>
      </w:pPr>
      <w:r>
        <w:rPr>
          <w:rFonts w:cs="Arial" w:ascii="Arial" w:hAnsi="Arial"/>
          <w:sz w:val="20"/>
          <w:szCs w:val="20"/>
        </w:rPr>
        <w:t xml:space="preserve">Президентский указ ставит в неравное положение работников непроизводственной и производственной сфер. Для бюджетников тарифные ставки и оклады повышаются на 90 процентов, то есть минимальный заработок устанавливается на уровне в 342 рубля, для производственной сферы он остается на прежнем уровне - 200 рублей. Расчет, вероятно, на то, что в перспективе производственники сами заработают себе повышенные оклады - верхний предел для заработков снят. Но как быть с теми, кто подходит к окошечку кассы сегодня, кто выйдет на пенсию завтра? Ближайшим результатом перекоса в оплате труда может стать резкий перелив кадров из производственной сферы в непроизводственную, где и работа полегче, и зарплата гарантированная. Тем более что контроль за структурой и штатами учреждений указом Президента существенно ослабляются. </w:t>
      </w:r>
    </w:p>
    <w:p>
      <w:pPr>
        <w:pStyle w:val="Normal"/>
        <w:ind w:firstLine="720"/>
        <w:jc w:val="both"/>
        <w:rPr>
          <w:rFonts w:ascii="Arial" w:hAnsi="Arial" w:cs="Arial"/>
          <w:sz w:val="20"/>
          <w:szCs w:val="20"/>
        </w:rPr>
      </w:pPr>
      <w:r>
        <w:rPr>
          <w:rFonts w:cs="Arial" w:ascii="Arial" w:hAnsi="Arial"/>
          <w:sz w:val="20"/>
          <w:szCs w:val="20"/>
        </w:rPr>
        <w:t xml:space="preserve">Случайно или нет, из поля зрения авторов указа выпало то обстоятельство, что работникам центрального аппарата министерств и ведомств недавно повышалась заработная плата. Например, руководителю администрации Президента был указом Президента определен оклад в 2600 рублей, руководителю секретариата - 2300, госсоветнику - 2500, министру - 2100. Для стенографистки был установлен потолок зарплаты 500 рублей, для машинистки - до 450, экспедитора и курьера - до 400. Теперь эти оклады возрастут еще на 90 процентов... Не совсем удобно считать деньги в чужом кармане, но ведь деньги-то - не чужие. Взяты они из бюджета, куда мы с вами исправно вносим налоги. </w:t>
      </w:r>
    </w:p>
    <w:p>
      <w:pPr>
        <w:pStyle w:val="Normal"/>
        <w:ind w:firstLine="720"/>
        <w:jc w:val="both"/>
        <w:rPr>
          <w:rFonts w:ascii="Arial" w:hAnsi="Arial" w:cs="Arial"/>
          <w:sz w:val="20"/>
          <w:szCs w:val="20"/>
        </w:rPr>
      </w:pPr>
      <w:r>
        <w:rPr>
          <w:rFonts w:cs="Arial" w:ascii="Arial" w:hAnsi="Arial"/>
          <w:sz w:val="20"/>
          <w:szCs w:val="20"/>
        </w:rPr>
        <w:t xml:space="preserve">Вспоминается газетная заметка о дискуссии в США, когда Президенту США потребовался один (один!) дополнительный охранник. Конгресс США обстоятельно обсуждал, можно ли выделить на это дополнительные средства. А у нас миллионные расходы - и ни звука, ни стона. Богач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Борьба за кассу</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казанное позволяет понять, почему требования Президента о передаче в его подчинение Центрального банка РСФСР было встречено депутатами, мягко говоря, без энтузиазма. Фактически это означало бы, что исполнительная власть окажется вне всякого финансового контроля. К чему это может привести показал пример Госбанка СССР, где буквально на днях была обнаружена скрытая от парламента "заначка" размером в 52 миллиарда рублей. В итоге, Верховный Совет отклонил предложение Президента, оставив Центральный банк в своем подчинении. </w:t>
      </w:r>
    </w:p>
    <w:p>
      <w:pPr>
        <w:pStyle w:val="Normal"/>
        <w:ind w:firstLine="720"/>
        <w:jc w:val="both"/>
        <w:rPr>
          <w:rFonts w:ascii="Arial" w:hAnsi="Arial" w:cs="Arial"/>
          <w:sz w:val="20"/>
          <w:szCs w:val="20"/>
        </w:rPr>
      </w:pPr>
      <w:r>
        <w:rPr>
          <w:rFonts w:cs="Arial" w:ascii="Arial" w:hAnsi="Arial"/>
          <w:sz w:val="20"/>
          <w:szCs w:val="20"/>
        </w:rPr>
        <w:t xml:space="preserve">Серьезные замечания были высказаны в отношении президентских указов о внешнеэкономической деятельности. Полная свобода внешнеэкономических связей, снятие всех ограничений на бартерные операции - звучит прекрасно. Но готовы ли мы к этому? Как показала практика, наши товары вполне конкурентоспособны на мировом рынке. Берут с удовольствием! Отрывают с руками! ...Если продавать их по бросовым ценам. Не приведет ли открытие границ к тому, что прилавки отечественных магазинов еще более оголятся, а цены подскочат на немыслимую высоту? Готово ли правительство к такому повороту событий или оно на самом деле рассчитывает, что у врат мирового рынка нас встретят хлебом и солью? </w:t>
      </w:r>
    </w:p>
    <w:p>
      <w:pPr>
        <w:pStyle w:val="Normal"/>
        <w:ind w:firstLine="720"/>
        <w:jc w:val="both"/>
        <w:rPr>
          <w:rFonts w:ascii="Arial" w:hAnsi="Arial" w:cs="Arial"/>
          <w:sz w:val="20"/>
          <w:szCs w:val="20"/>
        </w:rPr>
      </w:pPr>
      <w:r>
        <w:rPr>
          <w:rFonts w:cs="Arial" w:ascii="Arial" w:hAnsi="Arial"/>
          <w:sz w:val="20"/>
          <w:szCs w:val="20"/>
        </w:rPr>
        <w:t xml:space="preserve">Трудно понять причину, но Президент РСФСР, рекламирующий себя в качестве сторонника и защитника частной собственности, в одном из последних указов болезненно прищемил ей хвост: установлено, что изделия из драгоценных металлов и драгоценных камней, имеющие выдающуюся историческую, художественную и природную ценность, являются исключительной собственностью государства. Вот так поворот к "рыночной экономике" и "правам человека"! От декретов образца 1917-го этот указ отличается тем, что в нем не предусмотрена обязанность под страхом революционной кары немедленно сдать вышеуказанные изделия государству. Но может быть это предмет следующего указа? </w:t>
      </w:r>
    </w:p>
    <w:p>
      <w:pPr>
        <w:pStyle w:val="Normal"/>
        <w:ind w:firstLine="720"/>
        <w:jc w:val="both"/>
        <w:rPr>
          <w:rFonts w:ascii="Arial" w:hAnsi="Arial" w:cs="Arial"/>
          <w:sz w:val="20"/>
          <w:szCs w:val="20"/>
        </w:rPr>
      </w:pPr>
      <w:r>
        <w:rPr>
          <w:rFonts w:cs="Arial" w:ascii="Arial" w:hAnsi="Arial"/>
          <w:sz w:val="20"/>
          <w:szCs w:val="20"/>
        </w:rPr>
        <w:t xml:space="preserve">Обсуждение пакета президентских указов на Верховном Совете вылилось в весьма бурную дискуссию. Пытаясь хоть как-то выправить перекос в оплате труда, депутаты установили законом единый для производственной и непроизводственной сфер минимум заработной платы - 342 рубля. На этом же уровне была установлена и минимальная пенсия. Как я уже сказал, посягательство исполнительной власти на Центральный банк РСФСР было отбито. Еще одним законом Антимонопольный комитет передан из подчинения Правительства в ведение Верховного Совета РСФСР... </w:t>
      </w:r>
    </w:p>
    <w:p>
      <w:pPr>
        <w:pStyle w:val="Normal"/>
        <w:ind w:firstLine="720"/>
        <w:jc w:val="both"/>
        <w:rPr>
          <w:rFonts w:ascii="Arial" w:hAnsi="Arial" w:cs="Arial"/>
          <w:sz w:val="20"/>
          <w:szCs w:val="20"/>
        </w:rPr>
      </w:pPr>
      <w:r>
        <w:rPr>
          <w:rFonts w:cs="Arial" w:ascii="Arial" w:hAnsi="Arial"/>
          <w:sz w:val="20"/>
          <w:szCs w:val="20"/>
        </w:rPr>
        <w:t xml:space="preserve">Решения, в основном, правильные, я за них тоже голосовал. И все же не покидает ощущение, что Верховный Совет в данном случае пересек незримую границу, отделяющую его власть от полномочий и прерогатив исполнительной власти. Да, указы Президента несовершенны, но станут ли они лучше, если на ходу рвать из них куски? </w:t>
      </w:r>
    </w:p>
    <w:p>
      <w:pPr>
        <w:pStyle w:val="Normal"/>
        <w:ind w:firstLine="720"/>
        <w:jc w:val="both"/>
        <w:rPr>
          <w:rFonts w:ascii="Arial" w:hAnsi="Arial" w:cs="Arial"/>
          <w:sz w:val="20"/>
          <w:szCs w:val="20"/>
        </w:rPr>
      </w:pPr>
      <w:r>
        <w:rPr>
          <w:rFonts w:cs="Arial" w:ascii="Arial" w:hAnsi="Arial"/>
          <w:sz w:val="20"/>
          <w:szCs w:val="20"/>
        </w:rPr>
        <w:t xml:space="preserve">Опыт взаимодействия законодательной и исполнительной властей в новых условиях показал, что оно не лишено шероховатостей: Президент присылает указы на рассмотрение в уже подписанном и даже опубликованном виде, ставя парламент перед свершившимся фактом, а парламент, в свою очередь, не может преодолеть искушения поправить Президента в ключевых вопросах его экономической политики. Как далеко заведут эти "игр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Шевеления в кадровом "болоте"</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Многие обратили внимание, что лояльный, осторожный Хасбулатов, при обсуждении последних президентских указов как будто бы заряжал зал злой непримиримой энергией. В чем дело? Не в том ли, что "три богатыря", стоявшие плечом к плечу во время ГКЧП, сегодня далеко не едины? О Силаеве говорить не приходится: прочитав ему отходную, "демократическая" пресса, похоже, старается забыть о его существовании. Сейчас вот дошла очередь и до Хасбулатова. Похоже, что Б.Ельцин просто не в состоянии примириться с существованием рядом с ним независимой власти, находящейся в руках своего ближайшего соратника. </w:t>
      </w:r>
    </w:p>
    <w:p>
      <w:pPr>
        <w:pStyle w:val="Normal"/>
        <w:ind w:firstLine="720"/>
        <w:jc w:val="both"/>
        <w:rPr>
          <w:rFonts w:ascii="Arial" w:hAnsi="Arial" w:cs="Arial"/>
          <w:sz w:val="20"/>
          <w:szCs w:val="20"/>
        </w:rPr>
      </w:pPr>
      <w:r>
        <w:rPr>
          <w:rFonts w:cs="Arial" w:ascii="Arial" w:hAnsi="Arial"/>
          <w:sz w:val="20"/>
          <w:szCs w:val="20"/>
        </w:rPr>
        <w:t xml:space="preserve">В парламентских кулуарах обсуждаются любопытные подробности того, как проходила отставка российских министров. Одного весть об отставке застала в Париже, в служебной командировке. Другой узнал о ней от диспетчера правительственного гаража: "Ваша машина ушла за новым министром". Третий еще за два дня до отставки с энтузиазмом делился по телевидению творческими планами... </w:t>
      </w:r>
    </w:p>
    <w:p>
      <w:pPr>
        <w:pStyle w:val="Normal"/>
        <w:ind w:firstLine="720"/>
        <w:jc w:val="both"/>
        <w:rPr>
          <w:rFonts w:ascii="Arial" w:hAnsi="Arial" w:cs="Arial"/>
          <w:sz w:val="20"/>
          <w:szCs w:val="20"/>
        </w:rPr>
      </w:pPr>
      <w:r>
        <w:rPr>
          <w:rFonts w:cs="Arial" w:ascii="Arial" w:hAnsi="Arial"/>
          <w:sz w:val="20"/>
          <w:szCs w:val="20"/>
        </w:rPr>
        <w:t xml:space="preserve">Мотивировка отставки - "не вписались в команду". Это несколько озадачивает, поскольку в команду органично "вписался" В.И.Иконников - один из организаторов аферы "140 миллиардов: рубли-доллары". Ему доверено возглавить комитет по распределению гуманитарной помощи... </w:t>
      </w:r>
    </w:p>
    <w:p>
      <w:pPr>
        <w:pStyle w:val="Normal"/>
        <w:ind w:firstLine="720"/>
        <w:jc w:val="both"/>
        <w:rPr>
          <w:rFonts w:ascii="Arial" w:hAnsi="Arial" w:cs="Arial"/>
          <w:sz w:val="20"/>
          <w:szCs w:val="20"/>
        </w:rPr>
      </w:pPr>
      <w:r>
        <w:rPr>
          <w:rFonts w:cs="Arial" w:ascii="Arial" w:hAnsi="Arial"/>
          <w:sz w:val="20"/>
          <w:szCs w:val="20"/>
        </w:rPr>
        <w:t xml:space="preserve">Должность министра традиционно воспринимается как вершина административной и профессиональной карьеры. Восходя на высокий государственный пост, человек приносит на алтарь Отечества не только знания и профессиональный опыт, но и свою деловую репутацию, свой моральный авторитет. И вдруг - "ушли", да еще так некрасиво... Обидно. Невольно подумалось о судьбе нынешнего кабинета. С ними тоже вряд ли станут церемониться. Жаль молодых талантливых ребят, которые приходят в политику с надеждой и верой, а в итоге - тонут в ее болотной жиж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Делим-поделим, поделить не можем...</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рошедшая неделя не обошлась, к сожалению, без ставших традиционными конфискационных мер. Пресса на них уже не реагирует - привыкла, а между тем событие из ряда вон: Россия конфисковала материально-техническую базу и иные ресурсы Госбанка СССР, сеть его организаций и учреждений на местах, взяла под свой контроль Внешэкономбанк СССР! Осуществилась мечта Б.Н.Ельцина... </w:t>
      </w:r>
    </w:p>
    <w:p>
      <w:pPr>
        <w:pStyle w:val="Normal"/>
        <w:ind w:firstLine="720"/>
        <w:jc w:val="both"/>
        <w:rPr>
          <w:rFonts w:ascii="Arial" w:hAnsi="Arial" w:cs="Arial"/>
          <w:sz w:val="20"/>
          <w:szCs w:val="20"/>
        </w:rPr>
      </w:pPr>
      <w:r>
        <w:rPr>
          <w:rFonts w:cs="Arial" w:ascii="Arial" w:hAnsi="Arial"/>
          <w:sz w:val="20"/>
          <w:szCs w:val="20"/>
        </w:rPr>
        <w:t xml:space="preserve">Неисповедимы пути твои, Господи, но невозможно понять, почему Россия, уже успевшая хлебнуть лиха в связи с распадом Союза, с таким маниакальным упорством выкорчевывает остатки прежнего Союза и выжигает почву, на которой он может состояться? Если мы всерьез хотим иметь новое государственное объединение, федерацию или конфедерацию, - значит, понадобится создавать его институты: госбанк, минфин, прокуратуру, суды... Зачем же ломать то, что есть? </w:t>
      </w:r>
    </w:p>
    <w:p>
      <w:pPr>
        <w:pStyle w:val="Normal"/>
        <w:ind w:firstLine="720"/>
        <w:jc w:val="both"/>
        <w:rPr>
          <w:rFonts w:ascii="Arial" w:hAnsi="Arial" w:cs="Arial"/>
          <w:sz w:val="20"/>
          <w:szCs w:val="20"/>
        </w:rPr>
      </w:pPr>
      <w:r>
        <w:rPr>
          <w:rFonts w:cs="Arial" w:ascii="Arial" w:hAnsi="Arial"/>
          <w:sz w:val="20"/>
          <w:szCs w:val="20"/>
        </w:rPr>
        <w:t xml:space="preserve">Решение о ликвидации системы Госбанка СССР - последний гвоздь в гроб Союза Суверенных Государств. Ручки, отвинченные для парафирования Договора о ССГ, теперь скорее всего будут завинчены обратн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Как "отзывают" Бабурин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течение недели парламент дважды обращался к вопросу об отзыве депутата Сергея Бабурина. Инициативная группа избирателей по отзыву депутата собрала 12340 подписей, что на 0,5 процента больше необходимого количества. Однако выборочная проверка 800 подписей показала, что примерно половина из них недействительна, не отвечает установленным в законе требованиям. </w:t>
      </w:r>
    </w:p>
    <w:p>
      <w:pPr>
        <w:pStyle w:val="Normal"/>
        <w:ind w:firstLine="720"/>
        <w:jc w:val="both"/>
        <w:rPr>
          <w:rFonts w:ascii="Arial" w:hAnsi="Arial" w:cs="Arial"/>
          <w:sz w:val="20"/>
          <w:szCs w:val="20"/>
        </w:rPr>
      </w:pPr>
      <w:r>
        <w:rPr>
          <w:rFonts w:cs="Arial" w:ascii="Arial" w:hAnsi="Arial"/>
          <w:sz w:val="20"/>
          <w:szCs w:val="20"/>
        </w:rPr>
        <w:t xml:space="preserve">В этой ситуации логично было бы провести полную проверку подписей, с такой просьбой, кстати, обратился и районный исполнительный комитет. Но Президиум Верховного Совета рассудил иначе - назначил голосование по отзыву. Не смог решить проблему и Верховный Совет: вопреки требованию депутатов, предложение о проведении проверки так и не было поставлено на голосование. </w:t>
      </w:r>
    </w:p>
    <w:p>
      <w:pPr>
        <w:pStyle w:val="Normal"/>
        <w:ind w:firstLine="720"/>
        <w:jc w:val="both"/>
        <w:rPr>
          <w:rFonts w:ascii="Arial" w:hAnsi="Arial" w:cs="Arial"/>
          <w:sz w:val="20"/>
          <w:szCs w:val="20"/>
        </w:rPr>
      </w:pPr>
      <w:r>
        <w:rPr>
          <w:rFonts w:cs="Arial" w:ascii="Arial" w:hAnsi="Arial"/>
          <w:sz w:val="20"/>
          <w:szCs w:val="20"/>
        </w:rPr>
        <w:t xml:space="preserve">(25 но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КАК ПАРЛАМЕНТ "ОБИДЕЛ" ПРЕЗИДЕНТ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Черным днем" назвал сегодняшнее заседание Верховного Совета госсоветник РСФСР по правовой политике Сергей Шахрай. Дело в том, что изданные президентом указы, направленные на проведение экономической реформы, парламент один за другим отклоняет, принимая вместо них постановления Верховного Совета, идущие вразрез с линией Президента. </w:t>
      </w:r>
    </w:p>
    <w:p>
      <w:pPr>
        <w:pStyle w:val="Normal"/>
        <w:ind w:firstLine="720"/>
        <w:jc w:val="both"/>
        <w:rPr>
          <w:rFonts w:ascii="Arial" w:hAnsi="Arial" w:cs="Arial"/>
          <w:sz w:val="20"/>
          <w:szCs w:val="20"/>
        </w:rPr>
      </w:pPr>
      <w:r>
        <w:rPr>
          <w:rFonts w:cs="Arial" w:ascii="Arial" w:hAnsi="Arial"/>
          <w:sz w:val="20"/>
          <w:szCs w:val="20"/>
        </w:rPr>
        <w:t xml:space="preserve">Так, парламент одобрил закон о минимальной заработной плате и стипендиях, но, по словам Сергея Шахрая, в российской казне денег для его осуществления нет. Борису Ельцину, вероятно, придется наложить вето на этот закон. "В итоге президент в глазах народа окажется плохим", - заключил госсоветник. Он отметил также, что сбываются его самые мрачные прогнозы о нарастании конфронтации между парламентом и Президентом РСФСР, в результате чего не будут выполняться никакие решения. </w:t>
      </w:r>
    </w:p>
    <w:p>
      <w:pPr>
        <w:pStyle w:val="Normal"/>
        <w:ind w:firstLine="720"/>
        <w:jc w:val="both"/>
        <w:rPr>
          <w:rFonts w:ascii="Arial" w:hAnsi="Arial" w:cs="Arial"/>
          <w:sz w:val="20"/>
          <w:szCs w:val="20"/>
        </w:rPr>
      </w:pPr>
      <w:r>
        <w:rPr>
          <w:rFonts w:cs="Arial" w:ascii="Arial" w:hAnsi="Arial"/>
          <w:sz w:val="20"/>
          <w:szCs w:val="20"/>
        </w:rPr>
        <w:t xml:space="preserve">По мнению Сергея Шахрая, парламент отбирает полученные Борисом Ельциным от V Съезда народных депутатов РСФСР дополнительные полномочия по проведению экономической реформы... </w:t>
      </w:r>
    </w:p>
    <w:p>
      <w:pPr>
        <w:pStyle w:val="Normal"/>
        <w:ind w:firstLine="720"/>
        <w:jc w:val="right"/>
        <w:rPr>
          <w:rFonts w:ascii="Arial" w:hAnsi="Arial" w:cs="Arial"/>
          <w:sz w:val="20"/>
          <w:szCs w:val="20"/>
        </w:rPr>
      </w:pPr>
      <w:r>
        <w:rPr>
          <w:rFonts w:cs="Arial" w:ascii="Arial" w:hAnsi="Arial"/>
          <w:sz w:val="20"/>
          <w:szCs w:val="20"/>
        </w:rPr>
        <w:t xml:space="preserve">(Сообщение ТАСС, 22 но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ВЧК - ОГПУ - МГБ - КГБ - АФБ...</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sz w:val="20"/>
          <w:szCs w:val="20"/>
        </w:rPr>
      </w:pPr>
      <w:r>
        <w:rPr>
          <w:rFonts w:cs="Arial" w:ascii="Arial" w:hAnsi="Arial"/>
          <w:sz w:val="20"/>
          <w:szCs w:val="20"/>
        </w:rPr>
        <w:t>Сапожник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лавным событием недели стало отсутствие давно ожидаемого события - президентского бюджетного послания. Установленный законом срок истек 30 ноября. Стало очевидным, что принятие Государственного бюджета РСФСР будет сорвано и в этом году. </w:t>
      </w:r>
    </w:p>
    <w:p>
      <w:pPr>
        <w:pStyle w:val="Normal"/>
        <w:ind w:firstLine="720"/>
        <w:jc w:val="both"/>
        <w:rPr>
          <w:rFonts w:ascii="Arial" w:hAnsi="Arial" w:cs="Arial"/>
          <w:sz w:val="20"/>
          <w:szCs w:val="20"/>
        </w:rPr>
      </w:pPr>
      <w:r>
        <w:rPr>
          <w:rFonts w:cs="Arial" w:ascii="Arial" w:hAnsi="Arial"/>
          <w:sz w:val="20"/>
          <w:szCs w:val="20"/>
        </w:rPr>
        <w:t xml:space="preserve">В управлении государством - очень сложном, подчас непредсказуемом, колеблемом ветрами политических страстей, есть дела постоянные, стабильные, похожие на извечные циклы земледельца. Одно из них - государственный бюджет. Что бы ни случилось - война, эпидемия или голод - госбюджет должен быть принят вовремя! Иначе жизнь замирает, возникает финансовый хаос, который, как снежный ком, катится вниз - в республики, края и области, районы и города. Представить бюджет вовремя - дело чести и престижа правительства, это пуговица на мундире, которая должна быть начищена до блеска! </w:t>
      </w:r>
    </w:p>
    <w:p>
      <w:pPr>
        <w:pStyle w:val="Normal"/>
        <w:ind w:firstLine="720"/>
        <w:jc w:val="both"/>
        <w:rPr>
          <w:rFonts w:ascii="Arial" w:hAnsi="Arial" w:cs="Arial"/>
          <w:sz w:val="20"/>
          <w:szCs w:val="20"/>
        </w:rPr>
      </w:pPr>
      <w:r>
        <w:rPr>
          <w:rFonts w:cs="Arial" w:ascii="Arial" w:hAnsi="Arial"/>
          <w:sz w:val="20"/>
          <w:szCs w:val="20"/>
        </w:rPr>
        <w:t xml:space="preserve">В прошлом году бюджет РСФСР был принят с огромным, недопустимым опозданием - 26 декабря. Просчет списали на трудности переходного периода: власть сменилась, не успели организоваться. Прошел год - история повторяется. </w:t>
      </w:r>
    </w:p>
    <w:p>
      <w:pPr>
        <w:pStyle w:val="Normal"/>
        <w:ind w:firstLine="720"/>
        <w:jc w:val="both"/>
        <w:rPr>
          <w:rFonts w:ascii="Arial" w:hAnsi="Arial" w:cs="Arial"/>
          <w:sz w:val="20"/>
          <w:szCs w:val="20"/>
        </w:rPr>
      </w:pPr>
      <w:r>
        <w:rPr>
          <w:rFonts w:cs="Arial" w:ascii="Arial" w:hAnsi="Arial"/>
          <w:sz w:val="20"/>
          <w:szCs w:val="20"/>
        </w:rPr>
        <w:t xml:space="preserve">Мне это живо напомнило одну историю студенческих лет. В студотряде попался повар, который ну никак не мог подгадать к обеду: то подгорело, то не закипело, то машина опоздала... Миллион причин, но результат одинаков - работники вовремя не накормлены. Через неделю бригада не выдержала - пришлось бедняге переквалифицироваться в подносчик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Опасная "безопасность"</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Становится чем то похожим на традицию, что наиболее сложные и спорные указы Президента РСФСР либо вовсе минуют парламент, либо проходят по касательной, без широкой огласки и обсуждения. К таковым, без сомнения, относится указ № 233 от 26 ноября 1991 г. "О преобразовании Комитета государственной безопасности РСФСР". </w:t>
      </w:r>
    </w:p>
    <w:p>
      <w:pPr>
        <w:pStyle w:val="Normal"/>
        <w:ind w:firstLine="720"/>
        <w:jc w:val="both"/>
        <w:rPr>
          <w:rFonts w:ascii="Arial" w:hAnsi="Arial" w:cs="Arial"/>
          <w:sz w:val="20"/>
          <w:szCs w:val="20"/>
        </w:rPr>
      </w:pPr>
      <w:r>
        <w:rPr>
          <w:rFonts w:cs="Arial" w:ascii="Arial" w:hAnsi="Arial"/>
          <w:sz w:val="20"/>
          <w:szCs w:val="20"/>
        </w:rPr>
        <w:t xml:space="preserve">Сам указ не вызывает особых возражений - переименовали, и ладно. Исчезла аббревиатура, вызывавшая в стране и за рубежом, как правило, негативную реакцию. Однако вслед за указом идут приложения, отделенные от него грифом "Не для печати" и среди них - Временное положение об Агентстве федеральной безопасности РСФСР. О нем и речь. </w:t>
      </w:r>
    </w:p>
    <w:p>
      <w:pPr>
        <w:pStyle w:val="Normal"/>
        <w:ind w:firstLine="720"/>
        <w:jc w:val="both"/>
        <w:rPr>
          <w:rFonts w:ascii="Arial" w:hAnsi="Arial" w:cs="Arial"/>
          <w:sz w:val="20"/>
          <w:szCs w:val="20"/>
        </w:rPr>
      </w:pPr>
      <w:r>
        <w:rPr>
          <w:rFonts w:cs="Arial" w:ascii="Arial" w:hAnsi="Arial"/>
          <w:sz w:val="20"/>
          <w:szCs w:val="20"/>
        </w:rPr>
        <w:t xml:space="preserve">Согласно этому положению, Агентство подчиняется Президенту РСФСР и подотчетно Верховному Совету РСФСР. В своей деятельности органы федеральной безопасности руководствуются Конституцией РСФСР, решениями Съезда народных депутатов, указами и распоряжениями Президента РСФСР, решениями правительства РСФСР, а также союзными законами. И тут же первый вопрос: почему в этом списке нет российских законов? Неужели забыли? </w:t>
      </w:r>
    </w:p>
    <w:p>
      <w:pPr>
        <w:pStyle w:val="Normal"/>
        <w:ind w:firstLine="720"/>
        <w:jc w:val="both"/>
        <w:rPr>
          <w:rFonts w:ascii="Arial" w:hAnsi="Arial" w:cs="Arial"/>
          <w:sz w:val="20"/>
          <w:szCs w:val="20"/>
        </w:rPr>
      </w:pPr>
      <w:r>
        <w:rPr>
          <w:rFonts w:cs="Arial" w:ascii="Arial" w:hAnsi="Arial"/>
          <w:sz w:val="20"/>
          <w:szCs w:val="20"/>
        </w:rPr>
        <w:t xml:space="preserve">Сфера компетенции АФБ РСФСР определена традиционно, пожалуй, даже осторожно. Но есть такие пункты, которые вызывают вопросы. Например: "Анализ внутриполитической, социально-экономической обстановки в республике, процессов, которые могут привести к... возникновению организованных структур, ставящих целью насильственное изменение конституционного строя РСФСР". Кто у нас сегодня значится в списке "подрывных" организаций? </w:t>
      </w:r>
    </w:p>
    <w:p>
      <w:pPr>
        <w:pStyle w:val="Normal"/>
        <w:ind w:firstLine="720"/>
        <w:jc w:val="both"/>
        <w:rPr/>
      </w:pPr>
      <w:r>
        <w:rPr>
          <w:rFonts w:cs="Arial" w:ascii="Arial" w:hAnsi="Arial"/>
          <w:sz w:val="20"/>
          <w:szCs w:val="20"/>
        </w:rPr>
        <w:t xml:space="preserve">Последний пункт Положения наделяет органы безопасности правом проведения оперативно-розыскных и оперативно-технических мероприятий и предупреждает, что соответствующие должностные лица несут ответственность за законность и обоснованность этих действий. О прокурорском надзоре - ни слова. По видимому, авторы положения считают, что Большого Президентского Предупреждения вполне достаточно для того, чтобы обеспечить соблюдение законности в деятельности Агентства федеральной безопасности РСФСР. </w:t>
      </w:r>
    </w:p>
    <w:p>
      <w:pPr>
        <w:pStyle w:val="Normal"/>
        <w:ind w:firstLine="720"/>
        <w:jc w:val="both"/>
        <w:rPr>
          <w:rFonts w:ascii="Arial" w:hAnsi="Arial" w:cs="Arial"/>
          <w:sz w:val="20"/>
          <w:szCs w:val="20"/>
        </w:rPr>
      </w:pPr>
      <w:r>
        <w:rPr>
          <w:rFonts w:cs="Arial" w:ascii="Arial" w:hAnsi="Arial"/>
          <w:sz w:val="20"/>
          <w:szCs w:val="20"/>
        </w:rPr>
        <w:t xml:space="preserve">Согласно Положению, Генеральный директор Агентства федеральной безопасности РСФСР назначается и освобождается Президентом РСФСР по согласованию с Верховным Советом РСФСР. И все бы ничего, только указом, датированным тем же числом, Б.Ельцин назначил Генерального директора Агентства без всяких согласований... </w:t>
      </w:r>
    </w:p>
    <w:p>
      <w:pPr>
        <w:pStyle w:val="Normal"/>
        <w:ind w:firstLine="720"/>
        <w:jc w:val="both"/>
        <w:rPr>
          <w:rFonts w:ascii="Arial" w:hAnsi="Arial" w:cs="Arial"/>
          <w:sz w:val="20"/>
          <w:szCs w:val="20"/>
        </w:rPr>
      </w:pPr>
      <w:r>
        <w:rPr>
          <w:rFonts w:cs="Arial" w:ascii="Arial" w:hAnsi="Arial"/>
          <w:sz w:val="20"/>
          <w:szCs w:val="20"/>
        </w:rPr>
        <w:t xml:space="preserve">Даже беглый обзор указа и приложений к нему позволяет сделать вывод, что под видом Агентства федеральной безопасности в России создана выведенная из под всякого контроля, подчиняющаяся единолично Президенту силовая структура. ВЧК - ОГПУ - МГБ - КГБ... На камне-памятнике жертвам политических репрессий, поставленном на Лубянской площади, как будто бы проступают эти буквы... Может быть, хвати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В духе разумного центризм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еприятный осадок, который остается от президентского указа, несколько скрашивает то обстоятельство, что Верховный Совет РСФСР на прошлой неделе принял два документа, в полной мере соответствующих духу и целям правового государства. Это Декларация прав и свобод человека и гражданина и Закон РСФСР "О гражданстве РСФСР". </w:t>
      </w:r>
    </w:p>
    <w:p>
      <w:pPr>
        <w:pStyle w:val="Normal"/>
        <w:ind w:firstLine="720"/>
        <w:jc w:val="both"/>
        <w:rPr>
          <w:rFonts w:ascii="Arial" w:hAnsi="Arial" w:cs="Arial"/>
          <w:sz w:val="20"/>
          <w:szCs w:val="20"/>
        </w:rPr>
      </w:pPr>
      <w:r>
        <w:rPr>
          <w:rFonts w:cs="Arial" w:ascii="Arial" w:hAnsi="Arial"/>
          <w:sz w:val="20"/>
          <w:szCs w:val="20"/>
        </w:rPr>
        <w:t xml:space="preserve">Декларация провозглашает права и свободы человека, его честь и достоинство высшей ценностью общества и государства. Ее идеи соответствуют международно-правовым нормам и должны задать направление развитию российского законодательства в сторону повышения уровня гуманности и демократизма. </w:t>
      </w:r>
    </w:p>
    <w:p>
      <w:pPr>
        <w:pStyle w:val="Normal"/>
        <w:ind w:firstLine="720"/>
        <w:jc w:val="both"/>
        <w:rPr>
          <w:rFonts w:ascii="Arial" w:hAnsi="Arial" w:cs="Arial"/>
          <w:sz w:val="20"/>
          <w:szCs w:val="20"/>
        </w:rPr>
      </w:pPr>
      <w:r>
        <w:rPr>
          <w:rFonts w:cs="Arial" w:ascii="Arial" w:hAnsi="Arial"/>
          <w:sz w:val="20"/>
          <w:szCs w:val="20"/>
        </w:rPr>
        <w:t xml:space="preserve">Закон "О гражданстве РСФСР" выдержан в духе разумного центризма. В нем отсутствуют дискриминационные моменты - гражданами РСФСР станут все граждане СССР, постоянно проживающие на территории РСФСР, если в течение года со дня вступления закона в силу не откажутся от российского гражданства. Более того, учитывая сложную ситуацию в межнациональных отношениях, российское гражданство по рождению получат и лица, проживающие на территории других союзных республик, но по каким-то причинам не пожелавшие принять их гражданство, если они родились в РСФСР или их родители были граждане РСФСР. Наличие российского гражданства позволит "русскоязычному населению" в союзных республиках не только чувствовать связь со своей этнической Родиной, но и покупать землю, участвовать в программе приватизации - в общем, пользоваться всеми правами и преимуществами граждан РСФСР. </w:t>
      </w:r>
    </w:p>
    <w:p>
      <w:pPr>
        <w:pStyle w:val="Normal"/>
        <w:ind w:firstLine="720"/>
        <w:jc w:val="both"/>
        <w:rPr>
          <w:rFonts w:ascii="Arial" w:hAnsi="Arial" w:cs="Arial"/>
          <w:sz w:val="20"/>
          <w:szCs w:val="20"/>
        </w:rPr>
      </w:pPr>
      <w:r>
        <w:rPr>
          <w:rFonts w:cs="Arial" w:ascii="Arial" w:hAnsi="Arial"/>
          <w:sz w:val="20"/>
          <w:szCs w:val="20"/>
        </w:rPr>
        <w:t xml:space="preserve">Закон вводит несколько новых категорий, в том числе понятие почетного гражданства РСФСР. Право приема в гражданство РСФСР, пожалование почетного гражданства и целый ряд других полномочий закреплены за Президентом РСФСР. Возможность лишения гражданства по данному закону исключена. </w:t>
      </w:r>
    </w:p>
    <w:p>
      <w:pPr>
        <w:pStyle w:val="Normal"/>
        <w:ind w:firstLine="720"/>
        <w:jc w:val="both"/>
        <w:rPr>
          <w:rFonts w:ascii="Arial" w:hAnsi="Arial" w:cs="Arial"/>
          <w:sz w:val="20"/>
          <w:szCs w:val="20"/>
        </w:rPr>
      </w:pPr>
      <w:r>
        <w:rPr>
          <w:rFonts w:cs="Arial" w:ascii="Arial" w:hAnsi="Arial"/>
          <w:sz w:val="20"/>
          <w:szCs w:val="20"/>
        </w:rPr>
        <w:t xml:space="preserve">На последней стадии закон обогатился целым рядом существенных поправок. Одна из них, внесенная автором этих строк, предусматривает, что гражданин РСФСР, а также лицо, законно находящееся на территории республики, не могут быть выданы иному государству, кроме как на основании закона или международного договора. Другая устанавливает, что лишение почетного гражданства РСФСР, а также права политического убежища, допускается лишь с согласия Верховного Совета РСФСР. Прямая цель поправок - воспрепятствовать выдаче Хонеккера (эту тему с энтузиазмом обсуждает российская пресса). Но их значение, разумеется, шире - защитить лиц, находящихся на территории РСФСР, от влияния переменчивой политической коньюнктуры. </w:t>
      </w:r>
    </w:p>
    <w:p>
      <w:pPr>
        <w:pStyle w:val="Normal"/>
        <w:ind w:firstLine="720"/>
        <w:jc w:val="right"/>
        <w:rPr>
          <w:rFonts w:ascii="Arial" w:hAnsi="Arial" w:cs="Arial"/>
          <w:sz w:val="20"/>
          <w:szCs w:val="20"/>
        </w:rPr>
      </w:pPr>
      <w:r>
        <w:rPr>
          <w:rFonts w:cs="Arial" w:ascii="Arial" w:hAnsi="Arial"/>
          <w:sz w:val="20"/>
          <w:szCs w:val="20"/>
        </w:rPr>
        <w:t xml:space="preserve">(30 но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Ы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ЭВОЛЮЦИЯ ВЗГЛЯДОВ</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Россия никогда не выступит инициатором развала Союза". </w:t>
      </w:r>
    </w:p>
    <w:p>
      <w:pPr>
        <w:pStyle w:val="Normal"/>
        <w:ind w:firstLine="720"/>
        <w:jc w:val="right"/>
        <w:rPr>
          <w:rFonts w:ascii="Arial" w:hAnsi="Arial" w:cs="Arial"/>
          <w:sz w:val="20"/>
          <w:szCs w:val="20"/>
        </w:rPr>
      </w:pPr>
      <w:r>
        <w:rPr>
          <w:rFonts w:cs="Arial" w:ascii="Arial" w:hAnsi="Arial"/>
          <w:sz w:val="20"/>
          <w:szCs w:val="20"/>
        </w:rPr>
        <w:t xml:space="preserve">Из выступления Б.Ельцина на Всероссийским съезде судей, 17 октября 1991 г.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1991, 19 октябр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Я считаю, что Верховный Совет СССР - соучастник путча... На чрезвычайном Съезде народных депутатов СССР, который откроется 2 сентября, скажу, что нынешний состав ВС СССР надо распустить. Заслуживает роспуска и сам Съезд, этот орган не нужен..." </w:t>
      </w:r>
    </w:p>
    <w:p>
      <w:pPr>
        <w:pStyle w:val="Normal"/>
        <w:ind w:firstLine="720"/>
        <w:jc w:val="right"/>
        <w:rPr>
          <w:rFonts w:ascii="Arial" w:hAnsi="Arial" w:cs="Arial"/>
          <w:sz w:val="20"/>
          <w:szCs w:val="20"/>
        </w:rPr>
      </w:pPr>
      <w:r>
        <w:rPr>
          <w:rFonts w:cs="Arial" w:ascii="Arial" w:hAnsi="Arial"/>
          <w:sz w:val="20"/>
          <w:szCs w:val="20"/>
        </w:rPr>
        <w:t xml:space="preserve">Из выступления Б.Ельцина на Конгрессе соотечественников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1991, 29 август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Россия не допустит возрождения и нового командного центра, стоящего над ней и другими суверенными государствами... Если же этот процесс по каким-либо причинам закончится неудачей, Россия сможет взять на себя ответственность правопреемницы СССР. Настало время сказать четко и ясно - в России одна власть: Российский съезд и Верховный Совет, Российское правительство, Российский Президент!" </w:t>
      </w:r>
    </w:p>
    <w:p>
      <w:pPr>
        <w:pStyle w:val="Normal"/>
        <w:ind w:firstLine="720"/>
        <w:jc w:val="right"/>
        <w:rPr/>
      </w:pPr>
      <w:r>
        <w:rPr>
          <w:rFonts w:cs="Arial" w:ascii="Arial" w:hAnsi="Arial"/>
          <w:sz w:val="20"/>
          <w:szCs w:val="20"/>
        </w:rPr>
        <w:t xml:space="preserve">Из Обращения Президента России к народам России, к Съезду народных депутатов Российской Федерации </w:t>
      </w:r>
    </w:p>
    <w:p>
      <w:pPr>
        <w:pStyle w:val="Normal"/>
        <w:ind w:firstLine="720"/>
        <w:jc w:val="right"/>
        <w:rPr>
          <w:rFonts w:ascii="Arial" w:hAnsi="Arial" w:cs="Arial"/>
          <w:sz w:val="20"/>
          <w:szCs w:val="20"/>
        </w:rPr>
      </w:pPr>
      <w:r>
        <w:rPr>
          <w:rFonts w:cs="Arial" w:ascii="Arial" w:hAnsi="Arial"/>
          <w:sz w:val="20"/>
          <w:szCs w:val="20"/>
        </w:rPr>
        <w:t xml:space="preserve">("Российская газета", 1991, 29 октябр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СЕКРЕТ ПОЛИШИНЕЛЯ</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sz w:val="20"/>
          <w:szCs w:val="20"/>
        </w:rPr>
      </w:pPr>
      <w:r>
        <w:rPr>
          <w:rFonts w:cs="Arial" w:ascii="Arial" w:hAnsi="Arial"/>
          <w:sz w:val="20"/>
          <w:szCs w:val="20"/>
        </w:rPr>
        <w:t>Кто и как контролирует торговлю оружием?</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Действующее законодательство, к сожалению, никак не регулирует порядок принятия и опубликования президентских указов, что позволяет делать их "закрытыми". Думаю, что не открою великой тайны, если скажу, что один из таких указов был посвящен торговле оружием. В результате создана посредническая фирма (нечто вроде российского АНТа), а заключены несколько крупных сделок. </w:t>
      </w:r>
    </w:p>
    <w:p>
      <w:pPr>
        <w:pStyle w:val="Normal"/>
        <w:ind w:firstLine="720"/>
        <w:jc w:val="both"/>
        <w:rPr>
          <w:rFonts w:ascii="Arial" w:hAnsi="Arial" w:cs="Arial"/>
          <w:sz w:val="20"/>
          <w:szCs w:val="20"/>
        </w:rPr>
      </w:pPr>
      <w:r>
        <w:rPr>
          <w:rFonts w:cs="Arial" w:ascii="Arial" w:hAnsi="Arial"/>
          <w:sz w:val="20"/>
          <w:szCs w:val="20"/>
        </w:rPr>
        <w:t xml:space="preserve">Если кто-то считает, что наше государство просто так "торгует" оружием, он глубоко заблуждается - не торгует, а "сотрудничает", что далеко не одно и то же. Сотрудничество в этой области подразумевает, что оружие продается с разбором, далеко не всякому, и сопровождается определенными политическими обязательствами обеих сторон. </w:t>
      </w:r>
    </w:p>
    <w:p>
      <w:pPr>
        <w:pStyle w:val="Normal"/>
        <w:ind w:firstLine="720"/>
        <w:jc w:val="both"/>
        <w:rPr>
          <w:rFonts w:ascii="Arial" w:hAnsi="Arial" w:cs="Arial"/>
          <w:sz w:val="20"/>
          <w:szCs w:val="20"/>
        </w:rPr>
      </w:pPr>
      <w:r>
        <w:rPr>
          <w:rFonts w:cs="Arial" w:ascii="Arial" w:hAnsi="Arial"/>
          <w:sz w:val="20"/>
          <w:szCs w:val="20"/>
        </w:rPr>
        <w:t xml:space="preserve">Глубокий кризис, поразивший Союз ССР, не мог не коснуться союзных структур, которые занимались продажей оружия. Естественно, что столь лакомый кусок долго без внимания не останется. Но хватит ли ума распорядиться им по-хозяйски, без вреда другим и не в ущерб себе? </w:t>
      </w:r>
    </w:p>
    <w:p>
      <w:pPr>
        <w:pStyle w:val="Normal"/>
        <w:ind w:firstLine="720"/>
        <w:jc w:val="both"/>
        <w:rPr>
          <w:rFonts w:ascii="Arial" w:hAnsi="Arial" w:cs="Arial"/>
          <w:sz w:val="20"/>
          <w:szCs w:val="20"/>
        </w:rPr>
      </w:pPr>
      <w:r>
        <w:rPr>
          <w:rFonts w:cs="Arial" w:ascii="Arial" w:hAnsi="Arial"/>
          <w:sz w:val="20"/>
          <w:szCs w:val="20"/>
        </w:rPr>
        <w:t xml:space="preserve">Похоже, что не хватает. В России новое поле деятельности активно осваивается коммерческими структурами, плотным кольцом охватившими российское руководство. 15 ноября 1991 года указом Президента РСФСР образована Государственная внешнеэкономическая компания по экспорту и импорту вооружения и военной техники. Слово "государственная" не должно никого обманывать - ничего государственного в ней нет. Устава этой компании никто не видел. Надзор за ней поручен другому органу - Государственному комитету РСФСР по конверсии, который поручено возглавить М.Бажанову - президенту частной компании "Протэк". </w:t>
      </w:r>
    </w:p>
    <w:p>
      <w:pPr>
        <w:pStyle w:val="Normal"/>
        <w:ind w:firstLine="720"/>
        <w:jc w:val="both"/>
        <w:rPr>
          <w:rFonts w:ascii="Arial" w:hAnsi="Arial" w:cs="Arial"/>
          <w:sz w:val="20"/>
          <w:szCs w:val="20"/>
        </w:rPr>
      </w:pPr>
      <w:r>
        <w:rPr>
          <w:rFonts w:cs="Arial" w:ascii="Arial" w:hAnsi="Arial"/>
          <w:sz w:val="20"/>
          <w:szCs w:val="20"/>
        </w:rPr>
        <w:t xml:space="preserve">"Велика Россия, но нет в ней порядка!" - приходит на ум, когда знакомишься с первыми результатами деятельности вновь образованных государственно-коммерческих структур. Еще не зарегистрированной компании поручено осуществить четыре многомиллионные сделки через посреднические фирмы в Испании, Либерии и США. Насколько надежны посредники? Есть ли уверенность, что столь специфический "товар" уйдет адресату, а не вынырнет неожиданно в другом месте, скажем, в одной из республик бывшего Союза или в одном из "горячих" регионов в России? Никто не знает. </w:t>
      </w:r>
    </w:p>
    <w:p>
      <w:pPr>
        <w:pStyle w:val="Normal"/>
        <w:ind w:firstLine="720"/>
        <w:jc w:val="both"/>
        <w:rPr>
          <w:rFonts w:ascii="Arial" w:hAnsi="Arial" w:cs="Arial"/>
          <w:sz w:val="20"/>
          <w:szCs w:val="20"/>
        </w:rPr>
      </w:pPr>
      <w:r>
        <w:rPr>
          <w:rFonts w:cs="Arial" w:ascii="Arial" w:hAnsi="Arial"/>
          <w:sz w:val="20"/>
          <w:szCs w:val="20"/>
        </w:rPr>
        <w:t xml:space="preserve">Первые шаги к международному рынку показывают, что он далек от привычных нам представлений: разложил товар - налетай, подешевело! Тем более - весьма специфический рынок оружия. Поставка оружия неизбежно задевает всю сеть межгосударственных отношений и может повлечь за собой крупные дипломатические осложнения. Например, продажа даже незначительной партии оружия Пакистану достаточная причина для того, чтобы надолго отравить наши дружественные отношения с Индией. Думают ли об этом новоявленные коммерсанты, готовые торговать оружием с кем угодно? </w:t>
      </w:r>
    </w:p>
    <w:p>
      <w:pPr>
        <w:pStyle w:val="Normal"/>
        <w:ind w:firstLine="720"/>
        <w:jc w:val="both"/>
        <w:rPr>
          <w:rFonts w:ascii="Arial" w:hAnsi="Arial" w:cs="Arial"/>
          <w:sz w:val="20"/>
          <w:szCs w:val="20"/>
        </w:rPr>
      </w:pPr>
      <w:r>
        <w:rPr>
          <w:rFonts w:cs="Arial" w:ascii="Arial" w:hAnsi="Arial"/>
          <w:sz w:val="20"/>
          <w:szCs w:val="20"/>
        </w:rPr>
        <w:t xml:space="preserve">Как и в других областях, они начинают с элементарных ошибок - мешают друг другу, сбивают цену, в погоне за сиюминутной выгодой жертвуют перспективой. По оценке специалистов только на четырех упомянутых сделках страна лишилась долгосрочных контрактов на сумму около 2-3 миллиардов долларов. Посредники и перекупщики свое, конечно, возьмут. Но выгодна ли такая "коммерция" ученым, инженерам, рабочим, способным создавать новые образцы военной техники? Выгодна ли она государству? </w:t>
      </w:r>
    </w:p>
    <w:p>
      <w:pPr>
        <w:pStyle w:val="Normal"/>
        <w:ind w:firstLine="720"/>
        <w:jc w:val="both"/>
        <w:rPr/>
      </w:pPr>
      <w:r>
        <w:rPr>
          <w:rFonts w:cs="Arial" w:ascii="Arial" w:hAnsi="Arial"/>
          <w:sz w:val="20"/>
          <w:szCs w:val="20"/>
        </w:rPr>
        <w:t xml:space="preserve">Финансирование союзных структур, не предусмотренных Договором об экономическом сообществе, сегодня прекращено. Остались без работы и специалисты МВЭС СССР, десятилетиями ведущие и досконально знающие свои закрытые от посторонних глаз "направления". Наверное, при желании в их адрес можно набрать немало разного "компромата": общие болезни столичных ведомств их вряд ли обошли стороной. Но тем не менее факт: ни в одном международном конфликте, а их в последние годы было немало, СССР не было предъявлено сколько-нибудь серьезных обвинений в нарушении международных правил торговли оружием. Смогут ли подхватить дело новички, не развалив начатого, не размотав по мелочам престиж державы? </w:t>
      </w:r>
    </w:p>
    <w:p>
      <w:pPr>
        <w:pStyle w:val="Normal"/>
        <w:ind w:firstLine="720"/>
        <w:jc w:val="right"/>
        <w:rPr>
          <w:rFonts w:ascii="Arial" w:hAnsi="Arial" w:cs="Arial"/>
          <w:sz w:val="20"/>
          <w:szCs w:val="20"/>
        </w:rPr>
      </w:pPr>
      <w:r>
        <w:rPr>
          <w:rFonts w:cs="Arial" w:ascii="Arial" w:hAnsi="Arial"/>
          <w:sz w:val="20"/>
          <w:szCs w:val="20"/>
        </w:rPr>
        <w:t xml:space="preserve">(30 но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ПРИКАЗАНО ВЫЖИТЬ</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sz w:val="20"/>
          <w:szCs w:val="20"/>
        </w:rPr>
      </w:pPr>
      <w:r>
        <w:rPr>
          <w:rFonts w:cs="Arial" w:ascii="Arial" w:hAnsi="Arial"/>
          <w:sz w:val="20"/>
          <w:szCs w:val="20"/>
        </w:rPr>
        <w:t>В России введена новая система налогов</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тало общим местом и чем-то вроде прописной истины, что сложившаяся в нашей стране хозяйственная система носит административно-командный характер. Налоги - ее неотъемлемая часть. Они несут на себе отпечаток бюрократического централизованного регулирования и парадоксальной системы цен. Новая система налогов, разработанная в парламенте, ориентирована на стимулирование рыночных отношений и многообразие форм хозяйствования. Ее наиболее существенные черты: переход от налогообложения прибыли (которую можно легко занизить путем бухгалтерских манипуляций) к налогообложению дохода; введение налога на добавленную стоимость вместо налога с оборота и налога с продажи; замена прямых налогов косвенными; перенос центра тяжести налогообложения с производства товаров на конечное потребление; единство принципов налогообложения для всех форм собственности. </w:t>
      </w:r>
    </w:p>
    <w:p>
      <w:pPr>
        <w:pStyle w:val="Normal"/>
        <w:ind w:firstLine="720"/>
        <w:jc w:val="both"/>
        <w:rPr>
          <w:rFonts w:ascii="Arial" w:hAnsi="Arial" w:cs="Arial"/>
          <w:sz w:val="20"/>
          <w:szCs w:val="20"/>
        </w:rPr>
      </w:pPr>
      <w:r>
        <w:rPr>
          <w:rFonts w:cs="Arial" w:ascii="Arial" w:hAnsi="Arial"/>
          <w:sz w:val="20"/>
          <w:szCs w:val="20"/>
        </w:rPr>
        <w:t xml:space="preserve">Новая система налогов включает 10 общегосударственных и 22 местных налога, но наиболее важных три - налог на добавленную стоимость, подоходный налог и акцизы - налоги на отдельные группы товаров и предметы роскоши. Именно они формируют львиную долю доходной части государственного бюджета РСФСР. По своему замыслу налоговая реформа носит достаточно серьезный, продуманный характер, отражает назревшие потребности жизни и современный уровень экономической мысли. Но между хорошим замыслом и его реализацией - у нас огромная дистанция. И это в полной мере проявилось при обсуждении законодательных актов. Первый же законопроект - "О налоге на добавленную стоимость" - вызвал серьезные противоречия, стал настоящим камнем преткновения. </w:t>
      </w:r>
    </w:p>
    <w:p>
      <w:pPr>
        <w:pStyle w:val="Normal"/>
        <w:ind w:firstLine="720"/>
        <w:jc w:val="both"/>
        <w:rPr>
          <w:rFonts w:ascii="Arial" w:hAnsi="Arial" w:cs="Arial"/>
          <w:sz w:val="20"/>
          <w:szCs w:val="20"/>
        </w:rPr>
      </w:pPr>
      <w:r>
        <w:rPr>
          <w:rFonts w:cs="Arial" w:ascii="Arial" w:hAnsi="Arial"/>
          <w:sz w:val="20"/>
          <w:szCs w:val="20"/>
        </w:rPr>
        <w:t xml:space="preserve">Несколько слов о сути этого нового налога. По своему экономическому содержанию он действительно близок к налогу с продаж - его выплачивает потребитель продукции. Но есть и существенное отличие: налог на добавленную стоимость как бы "распределяется" по всей цепочке от производителя к потребителю в соответствии с той стоимостью, которую добавило в товар предприятие. Отсюда и название нового налога. В проекте закона предлагалось установить налог на добавленную стоимость в размере 20 процентов. На первый взгляд - много, но следует иметь в виду, что этот налог заменяет два других - налог с оборота и налог с продаж. При таком подходе нет оснований говорить о какой-то "обираловке" - общие налоговые поступления в бюджет сохранялись бы на прежнем уровне. Мы - не единственная страна, которая имеет подобный налог - он существует в 42 странах, при этом его ставка колеблется от 14 до 25 процентов. </w:t>
      </w:r>
    </w:p>
    <w:p>
      <w:pPr>
        <w:pStyle w:val="Normal"/>
        <w:ind w:firstLine="720"/>
        <w:jc w:val="both"/>
        <w:rPr>
          <w:rFonts w:ascii="Arial" w:hAnsi="Arial" w:cs="Arial"/>
          <w:sz w:val="20"/>
          <w:szCs w:val="20"/>
        </w:rPr>
      </w:pPr>
      <w:r>
        <w:rPr>
          <w:rFonts w:cs="Arial" w:ascii="Arial" w:hAnsi="Arial"/>
          <w:sz w:val="20"/>
          <w:szCs w:val="20"/>
        </w:rPr>
        <w:t xml:space="preserve">Однако непосредственно перед рассмотрением законопроекта Правительство РСФСР внесло предложение повысить ставку налога сначала до 28, а затем до 32 процентов, мотивируя это необходимостью финансирования социальных программ и преодоления огромного бюджетного дефицита. На заседании парламента состоялась чрезвычайно напряженная дискуссия. Часть депутатов поддержало требование Правительства. Другие - выступили в защиту потребителей, которые попадают под сильнейший налоговый пресс: ведь 32-процентный налог на добавленную стоимость равносилен изъятию 84,4% балансовой прибыли! Нужна ли такая гигантская перекачка средств через государственный бюджет? Может быть, направить свою энергию на то, чтобы сократить непомерно раздутые государственные расходы? В конечном итоге сошлись на компромиссе - ставка налога на добавленную стоимость утверждена в размере 28 процентов. </w:t>
      </w:r>
    </w:p>
    <w:p>
      <w:pPr>
        <w:pStyle w:val="Normal"/>
        <w:ind w:firstLine="720"/>
        <w:jc w:val="both"/>
        <w:rPr>
          <w:rFonts w:ascii="Arial" w:hAnsi="Arial" w:cs="Arial"/>
          <w:sz w:val="20"/>
          <w:szCs w:val="20"/>
        </w:rPr>
      </w:pPr>
      <w:r>
        <w:rPr>
          <w:rFonts w:cs="Arial" w:ascii="Arial" w:hAnsi="Arial"/>
          <w:sz w:val="20"/>
          <w:szCs w:val="20"/>
        </w:rPr>
        <w:t xml:space="preserve">Предложения правительства РСФСР еще раз доказывают, какой невероятной экономической авантюрой был 35-процентный налог на прибыль предприятиям, переходящим в российскую юрисдикцию. Этот заниженный из коньюнктурных политических целей налог и развернувшееся вокруг него соревнование Президентов СССР и РСФСР - 45! 38!! 35!!! - обескровили как союзный, так и российский бюджеты и привели страну к финансовой катастрофе. Сегодня Правительство просит, в пересчете на прибыль, установить налог в 84,4 процента. Вот она, цена популизма! </w:t>
      </w:r>
    </w:p>
    <w:p>
      <w:pPr>
        <w:pStyle w:val="Normal"/>
        <w:ind w:firstLine="720"/>
        <w:jc w:val="both"/>
        <w:rPr>
          <w:rFonts w:ascii="Arial" w:hAnsi="Arial" w:cs="Arial"/>
          <w:sz w:val="20"/>
          <w:szCs w:val="20"/>
        </w:rPr>
      </w:pPr>
      <w:r>
        <w:rPr>
          <w:rFonts w:cs="Arial" w:ascii="Arial" w:hAnsi="Arial"/>
          <w:sz w:val="20"/>
          <w:szCs w:val="20"/>
        </w:rPr>
        <w:t xml:space="preserve">Законом РСФСР "Об акцизах" утверждены налоговые ставки на продукты и товары повышенного, но слава Богу, неповседневного спроса - винно-водочные изделия, табак, шоколад, автомобили, ювелирные изделия из золота и серебра, бриллианты, меха, высококачественные изделия из фарфора и хрусталя, ковры, одежду из натуральной кожи. Бутылка водки по предварительным расчетам будет стоить в пределах 40-45 руб, вина - 18-20, пива - 4-5, пачка сигарет - 25-50 руб, автомашина "Волга" - 135-180 тыс.руб, УАЗ - 90 тыс., ВАЗ - 76-81 тыс.руб. Вредные привычки становятся к тому же еще и чрезвычайно дорогостоящими... </w:t>
      </w:r>
    </w:p>
    <w:p>
      <w:pPr>
        <w:pStyle w:val="Normal"/>
        <w:ind w:firstLine="720"/>
        <w:jc w:val="both"/>
        <w:rPr>
          <w:rFonts w:ascii="Arial" w:hAnsi="Arial" w:cs="Arial"/>
          <w:sz w:val="20"/>
          <w:szCs w:val="20"/>
        </w:rPr>
      </w:pPr>
      <w:r>
        <w:rPr>
          <w:rFonts w:cs="Arial" w:ascii="Arial" w:hAnsi="Arial"/>
          <w:sz w:val="20"/>
          <w:szCs w:val="20"/>
        </w:rPr>
        <w:t xml:space="preserve">Есть новые моменты и в законе РСФСР "О подоходном налоге с физических лиц". Налог будет взиматься с совокупного годового дохода от всех видов деятельности, не запрещенных законом. Естественно, это потребует от налогоплательщиков заполнения в конце года декларации о доходах. Однако от этого удовольствия будут избавлены те, кто имеет один источник дохода и, стало быть, рассчитывается с бюджетом через бухгалтерию своего предприятия или учреждения. </w:t>
      </w:r>
    </w:p>
    <w:p>
      <w:pPr>
        <w:pStyle w:val="Normal"/>
        <w:ind w:firstLine="720"/>
        <w:jc w:val="both"/>
        <w:rPr>
          <w:rFonts w:ascii="Arial" w:hAnsi="Arial" w:cs="Arial"/>
          <w:sz w:val="20"/>
          <w:szCs w:val="20"/>
        </w:rPr>
      </w:pPr>
      <w:r>
        <w:rPr>
          <w:rFonts w:cs="Arial" w:ascii="Arial" w:hAnsi="Arial"/>
          <w:sz w:val="20"/>
          <w:szCs w:val="20"/>
        </w:rPr>
        <w:t xml:space="preserve">По предложению Президента РСФСР парламент принял достаточно крутую шкалу увеличения подоходного налога в зависимости от годового дохода. Однако налог не будет взиматься с суммы, соответствующей минимальной заработной плате. Для участников войны, лиц, пострадавших от Чернобыльской катастрофы, испытаний ядерного оружия и космической техники, инвалидов с детства, инвалидов 1 и 2 групп по зрению, блокадников Ленинграда - необлагаемый минимум увеличен в пять раз. Есть и другие льготы. </w:t>
      </w:r>
    </w:p>
    <w:p>
      <w:pPr>
        <w:pStyle w:val="Normal"/>
        <w:ind w:firstLine="720"/>
        <w:jc w:val="both"/>
        <w:rPr>
          <w:rFonts w:ascii="Arial" w:hAnsi="Arial" w:cs="Arial"/>
          <w:sz w:val="20"/>
          <w:szCs w:val="20"/>
        </w:rPr>
      </w:pPr>
      <w:r>
        <w:rPr>
          <w:rFonts w:cs="Arial" w:ascii="Arial" w:hAnsi="Arial"/>
          <w:sz w:val="20"/>
          <w:szCs w:val="20"/>
        </w:rPr>
        <w:t xml:space="preserve">Не хотелось бы бередить лишний раз души своих сограждан, но вынужден сказать о вероятных негативных последствиях налоговой реформы. Прежде всего - она вызовет резкое повышение цен. Новые ставки налогов вынудят промышленность и торговлю сделать это: смотри печальный опыт Рыжкова и Павлова. В результате цены вырулят на новый старт, с которого, по-видимому, и начнется их либерализация. Пристегните привязные ремни - взлет может оказаться очень крутым! </w:t>
      </w:r>
    </w:p>
    <w:p>
      <w:pPr>
        <w:pStyle w:val="Normal"/>
        <w:ind w:firstLine="720"/>
        <w:jc w:val="both"/>
        <w:rPr>
          <w:rFonts w:ascii="Arial" w:hAnsi="Arial" w:cs="Arial"/>
          <w:sz w:val="20"/>
          <w:szCs w:val="20"/>
        </w:rPr>
      </w:pPr>
      <w:r>
        <w:rPr>
          <w:rFonts w:cs="Arial" w:ascii="Arial" w:hAnsi="Arial"/>
          <w:sz w:val="20"/>
          <w:szCs w:val="20"/>
        </w:rPr>
        <w:t xml:space="preserve">Негативные социальные последствия будут несколько смягчены тем, что в середине декабря произойдет первая выплата упреждающей компенсации, предусмотренной указами Президента. А с 1 января 1992 года вступят в силу новые ставки минимальной заработной платы, предусмотренные законом РСФСР "О повышении минимального размера оплаты труда". Договоренность об этом, после серии консультаций с Президентом и правительством, была достигнута на прошлой неделе. </w:t>
      </w:r>
    </w:p>
    <w:p>
      <w:pPr>
        <w:pStyle w:val="Normal"/>
        <w:ind w:firstLine="720"/>
        <w:jc w:val="both"/>
        <w:rPr>
          <w:rFonts w:ascii="Arial" w:hAnsi="Arial" w:cs="Arial"/>
          <w:sz w:val="20"/>
          <w:szCs w:val="20"/>
        </w:rPr>
      </w:pPr>
      <w:r>
        <w:rPr>
          <w:rFonts w:cs="Arial" w:ascii="Arial" w:hAnsi="Arial"/>
          <w:sz w:val="20"/>
          <w:szCs w:val="20"/>
        </w:rPr>
        <w:t xml:space="preserve">Новая система налогообложения ударит по владельцам частных предприятий и лицам, имеющим доходы в валюте: при пересчете по текущему курсу даже скромный доход в валюте будет обложен невероятно высоким налогом. Валютных спекулянтов она вряд ли заденет - те найдут способ укрыться от налогов, а вот ученых и деятелей искусства, имеющих легальные валютные заработки, это может подтолкнуть к выезду из страны. </w:t>
      </w:r>
    </w:p>
    <w:p>
      <w:pPr>
        <w:pStyle w:val="Normal"/>
        <w:ind w:firstLine="720"/>
        <w:jc w:val="both"/>
        <w:rPr>
          <w:rFonts w:ascii="Arial" w:hAnsi="Arial" w:cs="Arial"/>
          <w:sz w:val="20"/>
          <w:szCs w:val="20"/>
        </w:rPr>
      </w:pPr>
      <w:r>
        <w:rPr>
          <w:rFonts w:cs="Arial" w:ascii="Arial" w:hAnsi="Arial"/>
          <w:sz w:val="20"/>
          <w:szCs w:val="20"/>
        </w:rPr>
        <w:t xml:space="preserve">И самое главное - налоговая реформа невероятно запоздала. По действующему законодательству эксперименты с налогами должны заканчиваться за три месяца до начала нового хозяйственного года. Мы же сломали практически всю налоговую систему в декабре. Даже если предположить, что она безупречна (а это, увы, не так), она плоха уже тем, что резко меняет условия хозяйственной деятельности. </w:t>
      </w:r>
    </w:p>
    <w:p>
      <w:pPr>
        <w:pStyle w:val="Normal"/>
        <w:ind w:firstLine="720"/>
        <w:jc w:val="both"/>
        <w:rPr>
          <w:rFonts w:ascii="Arial" w:hAnsi="Arial" w:cs="Arial"/>
          <w:sz w:val="20"/>
          <w:szCs w:val="20"/>
        </w:rPr>
      </w:pPr>
      <w:r>
        <w:rPr>
          <w:rFonts w:cs="Arial" w:ascii="Arial" w:hAnsi="Arial"/>
          <w:sz w:val="20"/>
          <w:szCs w:val="20"/>
        </w:rPr>
        <w:t xml:space="preserve">Что русскому полезно, то немцу смерть! Немцы с их привычкой к порядку от такой "реформы" точно бы погибли. Вопрос в том, сумеем ли выжить м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охоже, поторопились</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 прошлой неделе в Верховный Совет поступил законопроект по меньшей мере странный. На фоне растущей преступности в нем предлагалось устранить уголовную ответственность за ряд распространенных преступлений, в том числе - мелкие хищения, разукомплектование автомобилей и тракторов при их перевозках и хранении, выпуск недоброкачественной и нестандартной продукции, приписки и другие искажения отчетности, занятие бродяжничеством и ведение паразитического образа жизни, изготовление и распространение произведений, пропагандирующих культ насилия и жестокости. Негативную реакцию депутатов вызвало содержащееся в нем предложение устранить уголовную ответственность за незаконное приобретение и хранение наркотических средств в небольших размерах. Принятие этого предложения вывело бы из под удара всю первичную сеть сбытчиков наркотиков, парализовало борьбу с наркомафией. И самое удивительное: под законопроектом - подпись Президента РСФСР... </w:t>
      </w:r>
    </w:p>
    <w:p>
      <w:pPr>
        <w:pStyle w:val="Normal"/>
        <w:ind w:firstLine="720"/>
        <w:jc w:val="both"/>
        <w:rPr>
          <w:rFonts w:ascii="Arial" w:hAnsi="Arial" w:cs="Arial"/>
          <w:sz w:val="20"/>
          <w:szCs w:val="20"/>
        </w:rPr>
      </w:pPr>
      <w:r>
        <w:rPr>
          <w:rFonts w:cs="Arial" w:ascii="Arial" w:hAnsi="Arial"/>
          <w:sz w:val="20"/>
          <w:szCs w:val="20"/>
        </w:rPr>
        <w:t xml:space="preserve">В приложенной пояснительной записке утверждалось, что с развенчанием административно-командной системы указанные нормы потеряли значение, перешли в разряд "мертвых", превратились в тормоз рыночных отношений. Увы, увы! Похоже, что Б.Ельцин в очередной раз доверился своим не очень грамотным и чрезвычайно политизированным советникам, чье неукротимое желание прорваться к рынку порой берет верх над элементарным здравым смыслом. </w:t>
      </w:r>
    </w:p>
    <w:p>
      <w:pPr>
        <w:pStyle w:val="Normal"/>
        <w:ind w:firstLine="720"/>
        <w:jc w:val="both"/>
        <w:rPr>
          <w:rFonts w:ascii="Arial" w:hAnsi="Arial" w:cs="Arial"/>
          <w:sz w:val="20"/>
          <w:szCs w:val="20"/>
        </w:rPr>
      </w:pPr>
      <w:r>
        <w:rPr>
          <w:rFonts w:cs="Arial" w:ascii="Arial" w:hAnsi="Arial"/>
          <w:sz w:val="20"/>
          <w:szCs w:val="20"/>
        </w:rPr>
        <w:t>Идя навстречу Президенту, Верховный Совет РСФСР устранил из Уголовного кодекса высшую меру наказания за корыстные преступления - хищения в особо крупных размерах и взяточничество. Устранена уголовная ответственность за бродяжничество и паразитический образ жизни. Вместе с тем не только сохранена, но даже усилена уголовная ответственность за мелкие хищения. Комитету по законодательству поручено подготовить новую редакцию статей Уголовного кодекса об ответственности за выпуск недоброкачественной, нестандартной и некомплектной продукции, приписки и другие искажения отчетност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Юридический па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Каждый, кто не следует дорогой закона, непременно придет в тупик. Недавно эта древняя юридическая мудрость получила еще одно подтверждение. Речь идет об отставке Председателя Ростовского областного Совета народных депутатов Л.А.Иванченко. После известных августовских событий он был снят с занимаемой должности "за поддержку ГКЧП". Решение Президиума ВС РСФСР обжаловал как незаконное и противоправное (Иванченко - народный депутат РСФСР и не может быть снят с должности без согласия Верховного Совета). На место выезжала комиссия, которая никаких криминальных фактов не обнаружила. Тем не менее, отстранение от должности бывшего "партократа" стало для некоторых "делом чести". </w:t>
      </w:r>
    </w:p>
    <w:p>
      <w:pPr>
        <w:pStyle w:val="Normal"/>
        <w:ind w:firstLine="720"/>
        <w:jc w:val="both"/>
        <w:rPr>
          <w:rFonts w:ascii="Arial" w:hAnsi="Arial" w:cs="Arial"/>
          <w:sz w:val="20"/>
          <w:szCs w:val="20"/>
        </w:rPr>
      </w:pPr>
      <w:r>
        <w:rPr>
          <w:rFonts w:cs="Arial" w:ascii="Arial" w:hAnsi="Arial"/>
          <w:sz w:val="20"/>
          <w:szCs w:val="20"/>
        </w:rPr>
        <w:t xml:space="preserve">Вопрос дважды выносился на Верховный Совет РСФСР, который дважды (поименным голосованием) отказался санкционировать беззаконие. С. Шахрай нашел "хитрый ход" - отменить решение об избрании Иванченко Председателем облсовета. Безрезультатно. Вопрос окончательно зашел в тупик, когда на голосование был поставлен вопрос об отмене незаконного решения Президиума - и тоже не прошел! </w:t>
      </w:r>
    </w:p>
    <w:p>
      <w:pPr>
        <w:pStyle w:val="Normal"/>
        <w:ind w:firstLine="720"/>
        <w:jc w:val="both"/>
        <w:rPr>
          <w:rFonts w:ascii="Arial" w:hAnsi="Arial" w:cs="Arial"/>
          <w:sz w:val="20"/>
          <w:szCs w:val="20"/>
        </w:rPr>
      </w:pPr>
      <w:r>
        <w:rPr>
          <w:rFonts w:cs="Arial" w:ascii="Arial" w:hAnsi="Arial"/>
          <w:sz w:val="20"/>
          <w:szCs w:val="20"/>
        </w:rPr>
        <w:t xml:space="preserve">Итак, председатель облсовета и не снят, и не восстановлен, решение Президиума и не утверждено, и не отменено. Полный юридический па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осекретничаем?</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ервый заместитель председателя Верховного Совета РСФСР С.Филатов издал распоряжение, которым запретил депутатам использовать в печати сведения из документов с грифом "Для внутреннего пользования" и "Не для печати". Рассылка и учет подобных документов поручены секретному отделу. Похоже, что "демократическое" наступление на гласность продолжается и даже набирает обороты: вслед за телевидением пришла пора дать укорот "распоясавшимся" органам печати. Любопытно, что само распоряжение об ограничении гласности украшено индексом "Для внутреннего пользования"... </w:t>
      </w:r>
    </w:p>
    <w:p>
      <w:pPr>
        <w:pStyle w:val="Normal"/>
        <w:ind w:firstLine="720"/>
        <w:jc w:val="right"/>
        <w:rPr>
          <w:rFonts w:ascii="Arial" w:hAnsi="Arial" w:cs="Arial"/>
          <w:sz w:val="20"/>
          <w:szCs w:val="20"/>
        </w:rPr>
      </w:pPr>
      <w:r>
        <w:rPr>
          <w:rFonts w:cs="Arial" w:ascii="Arial" w:hAnsi="Arial"/>
          <w:sz w:val="20"/>
          <w:szCs w:val="20"/>
        </w:rPr>
        <w:t xml:space="preserve">(9 дека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Ы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pPr>
      <w:r>
        <w:rPr>
          <w:rFonts w:cs="Arial" w:ascii="Arial" w:hAnsi="Arial"/>
          <w:sz w:val="20"/>
          <w:szCs w:val="20"/>
        </w:rPr>
        <w:t>НАКАНУНЕ "ПУЩ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Заседание Госсовета СССР 25 ноября 1991 г.</w:t>
      </w:r>
    </w:p>
    <w:p>
      <w:pPr>
        <w:pStyle w:val="Normal"/>
        <w:ind w:firstLine="720"/>
        <w:jc w:val="center"/>
        <w:rPr>
          <w:rFonts w:ascii="Arial" w:hAnsi="Arial" w:cs="Arial"/>
          <w:sz w:val="20"/>
          <w:szCs w:val="20"/>
        </w:rPr>
      </w:pPr>
      <w:r>
        <w:rPr>
          <w:rFonts w:cs="Arial" w:ascii="Arial" w:hAnsi="Arial"/>
          <w:sz w:val="20"/>
          <w:szCs w:val="20"/>
        </w:rPr>
        <w:t>(Запись Ю.М.Батурин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М.С. Горбачев: Как мы условились на предыдущем заседании Госсовета, на сегодняшнее заседание выносится вопрос о парафировании Союзного договора. </w:t>
      </w:r>
    </w:p>
    <w:p>
      <w:pPr>
        <w:pStyle w:val="Normal"/>
        <w:ind w:firstLine="720"/>
        <w:jc w:val="both"/>
        <w:rPr>
          <w:rFonts w:ascii="Arial" w:hAnsi="Arial" w:cs="Arial"/>
          <w:sz w:val="20"/>
          <w:szCs w:val="20"/>
        </w:rPr>
      </w:pPr>
      <w:r>
        <w:rPr>
          <w:rFonts w:cs="Arial" w:ascii="Arial" w:hAnsi="Arial"/>
          <w:sz w:val="20"/>
          <w:szCs w:val="20"/>
        </w:rPr>
        <w:t xml:space="preserve">Ельцин: К сожалению, появились некоторые формулировки, о которых мы не договаривались. </w:t>
      </w:r>
    </w:p>
    <w:p>
      <w:pPr>
        <w:pStyle w:val="Normal"/>
        <w:ind w:firstLine="720"/>
        <w:jc w:val="both"/>
        <w:rPr>
          <w:rFonts w:ascii="Arial" w:hAnsi="Arial" w:cs="Arial"/>
          <w:sz w:val="20"/>
          <w:szCs w:val="20"/>
        </w:rPr>
      </w:pPr>
      <w:r>
        <w:rPr>
          <w:rFonts w:cs="Arial" w:ascii="Arial" w:hAnsi="Arial"/>
          <w:sz w:val="20"/>
          <w:szCs w:val="20"/>
        </w:rPr>
        <w:t xml:space="preserve">М.С.: Ну, давайте пройдемся по тексту. По преамбуле нет замечаний. Принципы. Первый... </w:t>
      </w:r>
    </w:p>
    <w:p>
      <w:pPr>
        <w:pStyle w:val="Normal"/>
        <w:ind w:firstLine="720"/>
        <w:jc w:val="both"/>
        <w:rPr>
          <w:rFonts w:ascii="Arial" w:hAnsi="Arial" w:cs="Arial"/>
          <w:sz w:val="20"/>
          <w:szCs w:val="20"/>
        </w:rPr>
      </w:pPr>
      <w:r>
        <w:rPr>
          <w:rFonts w:cs="Arial" w:ascii="Arial" w:hAnsi="Arial"/>
          <w:sz w:val="20"/>
          <w:szCs w:val="20"/>
        </w:rPr>
        <w:t xml:space="preserve">Ельцин: Тут нужно вернуться. </w:t>
      </w:r>
    </w:p>
    <w:p>
      <w:pPr>
        <w:pStyle w:val="Normal"/>
        <w:ind w:firstLine="720"/>
        <w:jc w:val="both"/>
        <w:rPr>
          <w:rFonts w:ascii="Arial" w:hAnsi="Arial" w:cs="Arial"/>
          <w:sz w:val="20"/>
          <w:szCs w:val="20"/>
        </w:rPr>
      </w:pPr>
      <w:r>
        <w:rPr>
          <w:rFonts w:cs="Arial" w:ascii="Arial" w:hAnsi="Arial"/>
          <w:sz w:val="20"/>
          <w:szCs w:val="20"/>
        </w:rPr>
        <w:t xml:space="preserve">М.С.: Но мы же договорились. Четыре часа дебатировали. </w:t>
      </w:r>
    </w:p>
    <w:p>
      <w:pPr>
        <w:pStyle w:val="Normal"/>
        <w:ind w:firstLine="720"/>
        <w:jc w:val="both"/>
        <w:rPr>
          <w:rFonts w:ascii="Arial" w:hAnsi="Arial" w:cs="Arial"/>
          <w:sz w:val="20"/>
          <w:szCs w:val="20"/>
        </w:rPr>
      </w:pPr>
      <w:r>
        <w:rPr>
          <w:rFonts w:cs="Arial" w:ascii="Arial" w:hAnsi="Arial"/>
          <w:sz w:val="20"/>
          <w:szCs w:val="20"/>
        </w:rPr>
        <w:t xml:space="preserve">Ельцин: Я понимаю, но мы провели разведочный разговор в некоторых комитетах Верховного Совета. Большинство сходятся на том, что все-таки не Союз. То есть не конфедеративное демократическое государство, а конфедерация демократических государств. </w:t>
      </w:r>
    </w:p>
    <w:p>
      <w:pPr>
        <w:pStyle w:val="Normal"/>
        <w:ind w:firstLine="720"/>
        <w:jc w:val="both"/>
        <w:rPr>
          <w:rFonts w:ascii="Arial" w:hAnsi="Arial" w:cs="Arial"/>
          <w:sz w:val="20"/>
          <w:szCs w:val="20"/>
        </w:rPr>
      </w:pPr>
      <w:r>
        <w:rPr>
          <w:rFonts w:cs="Arial" w:ascii="Arial" w:hAnsi="Arial"/>
          <w:sz w:val="20"/>
          <w:szCs w:val="20"/>
        </w:rPr>
        <w:t xml:space="preserve">Спор. </w:t>
      </w:r>
    </w:p>
    <w:p>
      <w:pPr>
        <w:pStyle w:val="Normal"/>
        <w:ind w:firstLine="720"/>
        <w:jc w:val="both"/>
        <w:rPr>
          <w:rFonts w:ascii="Arial" w:hAnsi="Arial" w:cs="Arial"/>
          <w:sz w:val="20"/>
          <w:szCs w:val="20"/>
        </w:rPr>
      </w:pPr>
      <w:r>
        <w:rPr>
          <w:rFonts w:cs="Arial" w:ascii="Arial" w:hAnsi="Arial"/>
          <w:sz w:val="20"/>
          <w:szCs w:val="20"/>
        </w:rPr>
        <w:t xml:space="preserve">Ельцин: Тогда, учитывая, что у меня есть еще замечания, я при парафировании прикладываю протокольное заявление. </w:t>
      </w:r>
    </w:p>
    <w:p>
      <w:pPr>
        <w:pStyle w:val="Normal"/>
        <w:ind w:firstLine="720"/>
        <w:jc w:val="both"/>
        <w:rPr>
          <w:rFonts w:ascii="Arial" w:hAnsi="Arial" w:cs="Arial"/>
          <w:sz w:val="20"/>
          <w:szCs w:val="20"/>
        </w:rPr>
      </w:pPr>
      <w:r>
        <w:rPr>
          <w:rFonts w:cs="Arial" w:ascii="Arial" w:hAnsi="Arial"/>
          <w:sz w:val="20"/>
          <w:szCs w:val="20"/>
        </w:rPr>
        <w:t xml:space="preserve">Опять жесткая дискуссия Ельцин-Горбачев. </w:t>
      </w:r>
    </w:p>
    <w:p>
      <w:pPr>
        <w:pStyle w:val="Normal"/>
        <w:ind w:firstLine="720"/>
        <w:jc w:val="both"/>
        <w:rPr>
          <w:rFonts w:ascii="Arial" w:hAnsi="Arial" w:cs="Arial"/>
          <w:sz w:val="20"/>
          <w:szCs w:val="20"/>
        </w:rPr>
      </w:pPr>
      <w:r>
        <w:rPr>
          <w:rFonts w:cs="Arial" w:ascii="Arial" w:hAnsi="Arial"/>
          <w:sz w:val="20"/>
          <w:szCs w:val="20"/>
        </w:rPr>
        <w:t xml:space="preserve">Первым включается Ниязов: Думаю, о предложении Бориса Николаевича надо подумать. Суть здесь не меняется, мне кажется. </w:t>
      </w:r>
    </w:p>
    <w:p>
      <w:pPr>
        <w:pStyle w:val="Normal"/>
        <w:ind w:firstLine="720"/>
        <w:jc w:val="both"/>
        <w:rPr>
          <w:rFonts w:ascii="Arial" w:hAnsi="Arial" w:cs="Arial"/>
          <w:sz w:val="20"/>
          <w:szCs w:val="20"/>
        </w:rPr>
      </w:pPr>
      <w:r>
        <w:rPr>
          <w:rFonts w:cs="Arial" w:ascii="Arial" w:hAnsi="Arial"/>
          <w:sz w:val="20"/>
          <w:szCs w:val="20"/>
        </w:rPr>
        <w:t xml:space="preserve">М.С.: Меняется. Государства нет союзного. </w:t>
      </w:r>
    </w:p>
    <w:p>
      <w:pPr>
        <w:pStyle w:val="Normal"/>
        <w:ind w:firstLine="720"/>
        <w:jc w:val="both"/>
        <w:rPr>
          <w:rFonts w:ascii="Arial" w:hAnsi="Arial" w:cs="Arial"/>
          <w:sz w:val="20"/>
          <w:szCs w:val="20"/>
        </w:rPr>
      </w:pPr>
      <w:r>
        <w:rPr>
          <w:rFonts w:cs="Arial" w:ascii="Arial" w:hAnsi="Arial"/>
          <w:sz w:val="20"/>
          <w:szCs w:val="20"/>
        </w:rPr>
        <w:t xml:space="preserve">Каримов: У нас в парламенте такое настроение, чтобы не парафировать до того, как обсудят в Комитете проект Договора. </w:t>
      </w:r>
    </w:p>
    <w:p>
      <w:pPr>
        <w:pStyle w:val="Normal"/>
        <w:ind w:firstLine="720"/>
        <w:jc w:val="both"/>
        <w:rPr>
          <w:rFonts w:ascii="Arial" w:hAnsi="Arial" w:cs="Arial"/>
          <w:sz w:val="20"/>
          <w:szCs w:val="20"/>
        </w:rPr>
      </w:pPr>
      <w:r>
        <w:rPr>
          <w:rFonts w:cs="Arial" w:ascii="Arial" w:hAnsi="Arial"/>
          <w:sz w:val="20"/>
          <w:szCs w:val="20"/>
        </w:rPr>
        <w:t xml:space="preserve">Ельцин: Еще один момент принципиальный. Подписание Договора без Украины - бесполезное дело. Союза не будет. Давайте подождем Украину. Это уважение к Украине. (1 декабря на Украине референдум о независимости - Ю.Б.). </w:t>
      </w:r>
    </w:p>
    <w:p>
      <w:pPr>
        <w:pStyle w:val="Normal"/>
        <w:ind w:firstLine="720"/>
        <w:jc w:val="both"/>
        <w:rPr>
          <w:rFonts w:ascii="Arial" w:hAnsi="Arial" w:cs="Arial"/>
          <w:sz w:val="20"/>
          <w:szCs w:val="20"/>
        </w:rPr>
      </w:pPr>
      <w:r>
        <w:rPr>
          <w:rFonts w:cs="Arial" w:ascii="Arial" w:hAnsi="Arial"/>
          <w:sz w:val="20"/>
          <w:szCs w:val="20"/>
        </w:rPr>
        <w:t xml:space="preserve">М.С.: Как кто-то сказал: "Горбачев себя исчерпал". Наверное, у вас такое мнение. Давайте тогда сами договаривайтесь. А я не хочу себя связывать с хаосом, который стоит за вашей расплывчатой позицией. Если замысел не создавать Союз, так и говорите. </w:t>
      </w:r>
    </w:p>
    <w:p>
      <w:pPr>
        <w:pStyle w:val="Normal"/>
        <w:ind w:firstLine="720"/>
        <w:jc w:val="both"/>
        <w:rPr>
          <w:rFonts w:ascii="Arial" w:hAnsi="Arial" w:cs="Arial"/>
          <w:sz w:val="20"/>
          <w:szCs w:val="20"/>
        </w:rPr>
      </w:pPr>
      <w:r>
        <w:rPr>
          <w:rFonts w:cs="Arial" w:ascii="Arial" w:hAnsi="Arial"/>
          <w:sz w:val="20"/>
          <w:szCs w:val="20"/>
        </w:rPr>
        <w:t xml:space="preserve">Решают направить текст Договора Верховным Советам решением Госсовета. Спор о формулировке. </w:t>
      </w:r>
    </w:p>
    <w:p>
      <w:pPr>
        <w:pStyle w:val="Normal"/>
        <w:ind w:firstLine="720"/>
        <w:jc w:val="both"/>
        <w:rPr>
          <w:rFonts w:ascii="Arial" w:hAnsi="Arial" w:cs="Arial"/>
          <w:sz w:val="20"/>
          <w:szCs w:val="20"/>
        </w:rPr>
      </w:pPr>
      <w:r>
        <w:rPr>
          <w:rFonts w:cs="Arial" w:ascii="Arial" w:hAnsi="Arial"/>
          <w:sz w:val="20"/>
          <w:szCs w:val="20"/>
        </w:rPr>
        <w:t xml:space="preserve">М.С.: Считать текст Договора согласованным. Направить его на рассмотрение Верховных Советов. </w:t>
      </w:r>
    </w:p>
    <w:p>
      <w:pPr>
        <w:pStyle w:val="Normal"/>
        <w:ind w:firstLine="720"/>
        <w:jc w:val="both"/>
        <w:rPr>
          <w:rFonts w:ascii="Arial" w:hAnsi="Arial" w:cs="Arial"/>
          <w:sz w:val="20"/>
          <w:szCs w:val="20"/>
        </w:rPr>
      </w:pPr>
      <w:r>
        <w:rPr>
          <w:rFonts w:cs="Arial" w:ascii="Arial" w:hAnsi="Arial"/>
          <w:sz w:val="20"/>
          <w:szCs w:val="20"/>
        </w:rPr>
        <w:t xml:space="preserve">Ельцин: Думаю, можно еще короче: "Направить данный проект на рассмотрение..." </w:t>
      </w:r>
    </w:p>
    <w:p>
      <w:pPr>
        <w:pStyle w:val="Normal"/>
        <w:ind w:firstLine="720"/>
        <w:jc w:val="both"/>
        <w:rPr>
          <w:rFonts w:ascii="Arial" w:hAnsi="Arial" w:cs="Arial"/>
          <w:sz w:val="20"/>
          <w:szCs w:val="20"/>
        </w:rPr>
      </w:pPr>
      <w:r>
        <w:rPr>
          <w:rFonts w:cs="Arial" w:ascii="Arial" w:hAnsi="Arial"/>
          <w:sz w:val="20"/>
          <w:szCs w:val="20"/>
        </w:rPr>
        <w:t xml:space="preserve">М.С.: А какая разница? </w:t>
      </w:r>
    </w:p>
    <w:p>
      <w:pPr>
        <w:pStyle w:val="Normal"/>
        <w:ind w:firstLine="720"/>
        <w:jc w:val="both"/>
        <w:rPr>
          <w:rFonts w:ascii="Arial" w:hAnsi="Arial" w:cs="Arial"/>
          <w:sz w:val="20"/>
          <w:szCs w:val="20"/>
        </w:rPr>
      </w:pPr>
      <w:r>
        <w:rPr>
          <w:rFonts w:cs="Arial" w:ascii="Arial" w:hAnsi="Arial"/>
          <w:sz w:val="20"/>
          <w:szCs w:val="20"/>
        </w:rPr>
        <w:t xml:space="preserve">Ельцин: Разница в "согласованном". </w:t>
      </w:r>
    </w:p>
    <w:p>
      <w:pPr>
        <w:pStyle w:val="Normal"/>
        <w:ind w:firstLine="720"/>
        <w:jc w:val="both"/>
        <w:rPr>
          <w:rFonts w:ascii="Arial" w:hAnsi="Arial" w:cs="Arial"/>
          <w:sz w:val="20"/>
          <w:szCs w:val="20"/>
        </w:rPr>
      </w:pPr>
      <w:r>
        <w:rPr>
          <w:rFonts w:cs="Arial" w:ascii="Arial" w:hAnsi="Arial"/>
          <w:sz w:val="20"/>
          <w:szCs w:val="20"/>
        </w:rPr>
        <w:t xml:space="preserve">Опять спор. </w:t>
      </w:r>
    </w:p>
    <w:p>
      <w:pPr>
        <w:pStyle w:val="Normal"/>
        <w:ind w:firstLine="720"/>
        <w:jc w:val="both"/>
        <w:rPr>
          <w:rFonts w:ascii="Arial" w:hAnsi="Arial" w:cs="Arial"/>
          <w:sz w:val="20"/>
          <w:szCs w:val="20"/>
        </w:rPr>
      </w:pPr>
      <w:r>
        <w:rPr>
          <w:rFonts w:cs="Arial" w:ascii="Arial" w:hAnsi="Arial"/>
          <w:sz w:val="20"/>
          <w:szCs w:val="20"/>
        </w:rPr>
        <w:t xml:space="preserve">М.С.: Я констатирую, что руководители республик в ответственный момент занимаются ненужными маневрами. </w:t>
      </w:r>
    </w:p>
    <w:p>
      <w:pPr>
        <w:pStyle w:val="Normal"/>
        <w:ind w:firstLine="720"/>
        <w:jc w:val="both"/>
        <w:rPr>
          <w:rFonts w:ascii="Arial" w:hAnsi="Arial" w:cs="Arial"/>
          <w:sz w:val="20"/>
          <w:szCs w:val="20"/>
        </w:rPr>
      </w:pPr>
      <w:r>
        <w:rPr>
          <w:rFonts w:cs="Arial" w:ascii="Arial" w:hAnsi="Arial"/>
          <w:sz w:val="20"/>
          <w:szCs w:val="20"/>
        </w:rPr>
        <w:t xml:space="preserve">Шушкевич: Не принимаю на свой счет. Моя точка зрения: давайте парафировать не сегодня, а через 10 дней. </w:t>
      </w:r>
    </w:p>
    <w:p>
      <w:pPr>
        <w:pStyle w:val="Normal"/>
        <w:ind w:firstLine="720"/>
        <w:jc w:val="both"/>
        <w:rPr>
          <w:rFonts w:ascii="Arial" w:hAnsi="Arial" w:cs="Arial"/>
          <w:sz w:val="20"/>
          <w:szCs w:val="20"/>
        </w:rPr>
      </w:pPr>
      <w:r>
        <w:rPr>
          <w:rFonts w:cs="Arial" w:ascii="Arial" w:hAnsi="Arial"/>
          <w:sz w:val="20"/>
          <w:szCs w:val="20"/>
        </w:rPr>
        <w:t xml:space="preserve">М.С.: Слушайте, давайте так сделаем. Останьтесь, договоритесь без свидетелей, мы покидаем вас. Прошу всех остальных выйти. (Уходит вниз. Через 25 минут Ельцин и кто-то еще спускаются туда же. Вместе вырабатываем формулу). </w:t>
      </w:r>
    </w:p>
    <w:p>
      <w:pPr>
        <w:pStyle w:val="Normal"/>
        <w:ind w:firstLine="720"/>
        <w:jc w:val="both"/>
        <w:rPr>
          <w:rFonts w:ascii="Arial" w:hAnsi="Arial" w:cs="Arial"/>
          <w:sz w:val="20"/>
          <w:szCs w:val="20"/>
        </w:rPr>
      </w:pPr>
      <w:r>
        <w:rPr>
          <w:rFonts w:cs="Arial" w:ascii="Arial" w:hAnsi="Arial"/>
          <w:sz w:val="20"/>
          <w:szCs w:val="20"/>
        </w:rPr>
        <w:t xml:space="preserve">После перерыва. </w:t>
      </w:r>
    </w:p>
    <w:p>
      <w:pPr>
        <w:pStyle w:val="Normal"/>
        <w:ind w:firstLine="720"/>
        <w:jc w:val="both"/>
        <w:rPr>
          <w:rFonts w:ascii="Arial" w:hAnsi="Arial" w:cs="Arial"/>
          <w:sz w:val="20"/>
          <w:szCs w:val="20"/>
        </w:rPr>
      </w:pPr>
      <w:r>
        <w:rPr>
          <w:rFonts w:cs="Arial" w:ascii="Arial" w:hAnsi="Arial"/>
          <w:sz w:val="20"/>
          <w:szCs w:val="20"/>
        </w:rPr>
        <w:t xml:space="preserve">Формула: "Постановление Госсовета СССР. Направить Верховным Советам суверенных государств и Верховному Совету СССР разработанный (выделено мной - В.И.) проект Договора о Союзе Суверенных Государств. Просить Верховные Советы рассмотреть данный проект, имея в виду подготовить его подписание в текущем году." </w:t>
      </w:r>
    </w:p>
    <w:p>
      <w:pPr>
        <w:pStyle w:val="Normal"/>
        <w:ind w:firstLine="720"/>
        <w:jc w:val="both"/>
        <w:rPr>
          <w:rFonts w:ascii="Arial" w:hAnsi="Arial" w:cs="Arial"/>
          <w:sz w:val="20"/>
          <w:szCs w:val="20"/>
        </w:rPr>
      </w:pPr>
      <w:r>
        <w:rPr>
          <w:rFonts w:cs="Arial" w:ascii="Arial" w:hAnsi="Arial"/>
          <w:sz w:val="20"/>
          <w:szCs w:val="20"/>
        </w:rPr>
        <w:t xml:space="preserve">М.С.: И добавить: "Опубликовать проект в печати". </w:t>
      </w:r>
    </w:p>
    <w:p>
      <w:pPr>
        <w:pStyle w:val="Normal"/>
        <w:ind w:firstLine="720"/>
        <w:jc w:val="both"/>
        <w:rPr>
          <w:rFonts w:ascii="Arial" w:hAnsi="Arial" w:cs="Arial"/>
          <w:sz w:val="20"/>
          <w:szCs w:val="20"/>
        </w:rPr>
      </w:pPr>
      <w:r>
        <w:rPr>
          <w:rFonts w:cs="Arial" w:ascii="Arial" w:hAnsi="Arial"/>
          <w:sz w:val="20"/>
          <w:szCs w:val="20"/>
        </w:rPr>
        <w:t xml:space="preserve">Далее идут постранично по бумаге Ельцина (протокольное заявление). Замечания в основном принимаются." </w:t>
      </w:r>
    </w:p>
    <w:p>
      <w:pPr>
        <w:pStyle w:val="Normal"/>
        <w:ind w:firstLine="720"/>
        <w:jc w:val="right"/>
        <w:rPr>
          <w:rFonts w:ascii="Arial" w:hAnsi="Arial" w:cs="Arial"/>
          <w:sz w:val="20"/>
          <w:szCs w:val="20"/>
        </w:rPr>
      </w:pPr>
      <w:r>
        <w:rPr>
          <w:rFonts w:cs="Arial" w:ascii="Arial" w:hAnsi="Arial"/>
          <w:sz w:val="20"/>
          <w:szCs w:val="20"/>
        </w:rPr>
        <w:t xml:space="preserve">(Союз можно было сохранить. М., 1995, с. 257-259.)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СВИДЕТЕЛЬСТВУЕТ ЕЛЬЦИН</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Драма наступила 25 ноября, когда в Ново-Огареве, открывая очередное заседание глав государств, Горбачев сообщил прессе, что участники встречи собрались для парафирования договора. На самом деле договор еще не был готов к парафированию... </w:t>
      </w:r>
    </w:p>
    <w:p>
      <w:pPr>
        <w:pStyle w:val="Normal"/>
        <w:ind w:firstLine="720"/>
        <w:jc w:val="both"/>
        <w:rPr>
          <w:rFonts w:ascii="Arial" w:hAnsi="Arial" w:cs="Arial"/>
          <w:sz w:val="20"/>
          <w:szCs w:val="20"/>
        </w:rPr>
      </w:pPr>
      <w:r>
        <w:rPr>
          <w:rFonts w:cs="Arial" w:ascii="Arial" w:hAnsi="Arial"/>
          <w:sz w:val="20"/>
          <w:szCs w:val="20"/>
        </w:rPr>
        <w:t xml:space="preserve">Заявление Горбачева о парафировании заставило руководителей республик внести коренные поправки в текст договора. Главным образом они касались смещения оставшихся полномочий от центра к республикам. Президент СССР пытался сначала мягко уговаривать, потом стал нервничать, раздражаться. Его слова не помогали, лидеры республик упрямо требовали все большей независимости от центра, ни мягкость, ни настойчивость, ни жесткость Горбачева уже ничего не могли сделать с почувствовавшими вкус свободы руководителями союзных республик. Когда Горбачев в очередной раз попробовал настоять на своей формулировке и снова все дружно как один ее отвергли, он не выдержал - вскочил из-за стола и выбежал из зала заседаний. </w:t>
      </w:r>
    </w:p>
    <w:p>
      <w:pPr>
        <w:pStyle w:val="Normal"/>
        <w:ind w:firstLine="720"/>
        <w:jc w:val="both"/>
        <w:rPr>
          <w:rFonts w:ascii="Arial" w:hAnsi="Arial" w:cs="Arial"/>
          <w:sz w:val="20"/>
          <w:szCs w:val="20"/>
        </w:rPr>
      </w:pPr>
      <w:r>
        <w:rPr>
          <w:rFonts w:cs="Arial" w:ascii="Arial" w:hAnsi="Arial"/>
          <w:sz w:val="20"/>
          <w:szCs w:val="20"/>
        </w:rPr>
        <w:t xml:space="preserve">И именно в этот момент, когда на какое-то время в зале наступила тяжелая, гнетущая тишина, все вдруг поняли: здесь мы собираемся в последний раз. Ново-огаревская эпопея подошла к концу. И в этом направлении движения нет и не будет. Надо искать, придумывать что-то новое. </w:t>
      </w:r>
    </w:p>
    <w:p>
      <w:pPr>
        <w:pStyle w:val="Normal"/>
        <w:ind w:firstLine="720"/>
        <w:jc w:val="both"/>
        <w:rPr>
          <w:rFonts w:ascii="Arial" w:hAnsi="Arial" w:cs="Arial"/>
          <w:sz w:val="20"/>
          <w:szCs w:val="20"/>
        </w:rPr>
      </w:pPr>
      <w:r>
        <w:rPr>
          <w:rFonts w:cs="Arial" w:ascii="Arial" w:hAnsi="Arial"/>
          <w:sz w:val="20"/>
          <w:szCs w:val="20"/>
        </w:rPr>
        <w:t xml:space="preserve">Оправившись от удивления и растерянности, все потихоньку заговорили. Скандал никому не был нужен. Внизу журналисты с нетерпением ждали известий с заседания, обещавшего стать историческим. Уже понятно, что историческим оно не будет, но хотя бы приличную мину необходимо соблюсти. Убежавшего президента надо вернуть. Никому не хотелось этого делать. Попросили меня и Шушкевича сходить за ним. Мы поднялись, пошли в его кабинет, сказали: "Михаил Сергеевич, давайте работать, надо же вместе искать выход". Он, видимо, ждал нашего прихода, тут же встал, пошел с нами. Заседание продолжилос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А.Грачев, пресс-секретарь президента Горбачева, описывает эту сцену несколько инач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ойдя в гостиную, Ельцин с вызовом сказал: </w:t>
      </w:r>
    </w:p>
    <w:p>
      <w:pPr>
        <w:pStyle w:val="Normal"/>
        <w:ind w:firstLine="720"/>
        <w:jc w:val="both"/>
        <w:rPr>
          <w:rFonts w:ascii="Arial" w:hAnsi="Arial" w:cs="Arial"/>
          <w:sz w:val="20"/>
          <w:szCs w:val="20"/>
        </w:rPr>
      </w:pPr>
      <w:r>
        <w:rPr>
          <w:rFonts w:cs="Arial" w:ascii="Arial" w:hAnsi="Arial"/>
          <w:sz w:val="20"/>
          <w:szCs w:val="20"/>
        </w:rPr>
        <w:t xml:space="preserve">- Ну вот, нас делегировали на поклон - к царю, к хану. </w:t>
      </w:r>
    </w:p>
    <w:p>
      <w:pPr>
        <w:pStyle w:val="Normal"/>
        <w:ind w:firstLine="720"/>
        <w:jc w:val="both"/>
        <w:rPr>
          <w:rFonts w:ascii="Arial" w:hAnsi="Arial" w:cs="Arial"/>
          <w:sz w:val="20"/>
          <w:szCs w:val="20"/>
        </w:rPr>
      </w:pPr>
      <w:r>
        <w:rPr>
          <w:rFonts w:cs="Arial" w:ascii="Arial" w:hAnsi="Arial"/>
          <w:sz w:val="20"/>
          <w:szCs w:val="20"/>
        </w:rPr>
        <w:t xml:space="preserve">Горбачев отреагировал примирительно: </w:t>
      </w:r>
    </w:p>
    <w:p>
      <w:pPr>
        <w:pStyle w:val="Normal"/>
        <w:ind w:firstLine="720"/>
        <w:jc w:val="both"/>
        <w:rPr>
          <w:rFonts w:ascii="Arial" w:hAnsi="Arial" w:cs="Arial"/>
          <w:sz w:val="20"/>
          <w:szCs w:val="20"/>
        </w:rPr>
      </w:pPr>
      <w:r>
        <w:rPr>
          <w:rFonts w:cs="Arial" w:ascii="Arial" w:hAnsi="Arial"/>
          <w:sz w:val="20"/>
          <w:szCs w:val="20"/>
        </w:rPr>
        <w:t xml:space="preserve">- Ладно, ладно, царь Борис..." </w:t>
      </w:r>
    </w:p>
    <w:p>
      <w:pPr>
        <w:pStyle w:val="Normal"/>
        <w:ind w:firstLine="720"/>
        <w:jc w:val="right"/>
        <w:rPr>
          <w:rFonts w:ascii="Arial" w:hAnsi="Arial" w:cs="Arial"/>
          <w:sz w:val="20"/>
          <w:szCs w:val="20"/>
        </w:rPr>
      </w:pPr>
      <w:r>
        <w:rPr>
          <w:rFonts w:cs="Arial" w:ascii="Arial" w:hAnsi="Arial"/>
          <w:sz w:val="20"/>
          <w:szCs w:val="20"/>
        </w:rPr>
        <w:t xml:space="preserve">(См: А.Грачев, Дальше без меня..., с.160-167).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Компромиссный проект, который мы приняли, никто подписывать не стал. По сути, это и был приговор ново-огаревскому документу. Официальная версия была следующая: договор отправляется на обсуждение Верховных Советов республик, и после одобрения ими проекта он официально будет подписан главами республик и Президентом СССР. </w:t>
      </w:r>
    </w:p>
    <w:p>
      <w:pPr>
        <w:pStyle w:val="Normal"/>
        <w:ind w:firstLine="720"/>
        <w:jc w:val="both"/>
        <w:rPr>
          <w:rFonts w:ascii="Arial" w:hAnsi="Arial" w:cs="Arial"/>
          <w:sz w:val="20"/>
          <w:szCs w:val="20"/>
        </w:rPr>
      </w:pPr>
      <w:r>
        <w:rPr>
          <w:rFonts w:cs="Arial" w:ascii="Arial" w:hAnsi="Arial"/>
          <w:sz w:val="20"/>
          <w:szCs w:val="20"/>
        </w:rPr>
        <w:t xml:space="preserve">В отличие от прошлых встреч на пресс-конференцию никто из нас не пошел. Горбачев один выступил перед журналистами, рассказал об успехе прошедшего заседания, сообщил, что 20 декабря, он надеется, новый Союзный договор будет торжественно подписан... </w:t>
      </w:r>
    </w:p>
    <w:p>
      <w:pPr>
        <w:pStyle w:val="Normal"/>
        <w:ind w:firstLine="720"/>
        <w:jc w:val="both"/>
        <w:rPr/>
      </w:pPr>
      <w:r>
        <w:rPr>
          <w:rFonts w:cs="Arial" w:ascii="Arial" w:hAnsi="Arial"/>
          <w:sz w:val="20"/>
          <w:szCs w:val="20"/>
        </w:rPr>
        <w:t xml:space="preserve">А события следующих дней еще острее изменили ситуацию. 1 декабря на Украине состоялся референдум, на котором народ республики единодушно проголосовал за свою независимость. Затем Леонид Кравчук однозначно заявил, что его страна не будет участвовать в ново-огаревских договоренностях. Это была уже окончательная жирная точка в длинной истории горбачевской попытки спасти разваливающийся Советский Союз". </w:t>
      </w:r>
    </w:p>
    <w:p>
      <w:pPr>
        <w:pStyle w:val="Normal"/>
        <w:ind w:firstLine="720"/>
        <w:jc w:val="right"/>
        <w:rPr>
          <w:rFonts w:ascii="Arial" w:hAnsi="Arial" w:cs="Arial"/>
          <w:sz w:val="20"/>
          <w:szCs w:val="20"/>
        </w:rPr>
      </w:pPr>
      <w:r>
        <w:rPr>
          <w:rFonts w:cs="Arial" w:ascii="Arial" w:hAnsi="Arial"/>
          <w:sz w:val="20"/>
          <w:szCs w:val="20"/>
        </w:rPr>
        <w:t xml:space="preserve">(Записки президента. М.,1994, с.148-150.)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КАК НАС ТЕПЕРЬ НАЗЫВАТЬ?</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sz w:val="20"/>
          <w:szCs w:val="20"/>
        </w:rPr>
      </w:pPr>
      <w:r>
        <w:rPr>
          <w:rFonts w:cs="Arial" w:ascii="Arial" w:hAnsi="Arial"/>
          <w:sz w:val="20"/>
          <w:szCs w:val="20"/>
        </w:rPr>
        <w:t>"Сээнговцы"</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Те, кто смотрели трансляцию заседания Верховного Совета РСФСР 12 декабря, возможно, обратили внимание на одинокую фигуру, которая безнадежно проторчала у микрофонов, надеясь получить слово. Это я. О чем хотелось сказать в том так и не состоявшемся выступлении? Какими мыслями и чувствами поделиться? </w:t>
      </w:r>
    </w:p>
    <w:p>
      <w:pPr>
        <w:pStyle w:val="Normal"/>
        <w:ind w:firstLine="720"/>
        <w:jc w:val="both"/>
        <w:rPr>
          <w:rFonts w:ascii="Arial" w:hAnsi="Arial" w:cs="Arial"/>
          <w:sz w:val="20"/>
          <w:szCs w:val="20"/>
        </w:rPr>
      </w:pPr>
      <w:r>
        <w:rPr>
          <w:rFonts w:cs="Arial" w:ascii="Arial" w:hAnsi="Arial"/>
          <w:sz w:val="20"/>
          <w:szCs w:val="20"/>
        </w:rPr>
        <w:t xml:space="preserve">Беловежское соглашение вызывает двойственное к себе отношение. Я понимаю тех своих сограждан, которые, узнав о политическом соглашении России, Украины и Белоруссии, вздохнули с облегчением: ну, наконец-то, хоть какая-то определенность! В Киев и Минск, как и прежде, можно ехать без заграничного паспорта, без опаски оказаться в иностранном государстве. В беспросветном мраке последних месяцев, как показалось некоторым, блеснул луч надежды. </w:t>
      </w:r>
    </w:p>
    <w:p>
      <w:pPr>
        <w:pStyle w:val="Normal"/>
        <w:ind w:firstLine="720"/>
        <w:jc w:val="both"/>
        <w:rPr>
          <w:rFonts w:ascii="Arial" w:hAnsi="Arial" w:cs="Arial"/>
          <w:sz w:val="20"/>
          <w:szCs w:val="20"/>
        </w:rPr>
      </w:pPr>
      <w:r>
        <w:rPr>
          <w:rFonts w:cs="Arial" w:ascii="Arial" w:hAnsi="Arial"/>
          <w:sz w:val="20"/>
          <w:szCs w:val="20"/>
        </w:rPr>
        <w:t xml:space="preserve">Но я понимаю и тех, кто с тревогой спрашивает, где мы теперь живем? Как называемся? Почему, устраняя с арены обветшалые государственные структуры, понадобилось уничтожать Союз ССР? Правильно ли это? И как быть с результатами референдума 17 марта 1991 года, на котором народ однозначно высказался в пользу сохранения Союза ССР? </w:t>
      </w:r>
    </w:p>
    <w:p>
      <w:pPr>
        <w:pStyle w:val="Normal"/>
        <w:ind w:firstLine="720"/>
        <w:jc w:val="both"/>
        <w:rPr>
          <w:rFonts w:ascii="Arial" w:hAnsi="Arial" w:cs="Arial"/>
          <w:sz w:val="20"/>
          <w:szCs w:val="20"/>
        </w:rPr>
      </w:pPr>
      <w:r>
        <w:rPr>
          <w:rFonts w:cs="Arial" w:ascii="Arial" w:hAnsi="Arial"/>
          <w:sz w:val="20"/>
          <w:szCs w:val="20"/>
        </w:rPr>
        <w:t xml:space="preserve">Нам предлагают такой ответ: Союз погряз в бюрократизме, интригах. Союзное руководство не может и не умеет разговаривать иначе, как языком диктата. Никакой Союзный договор с таким Центром невозможен. Россия была вынуждена пойти на этот шаг... </w:t>
      </w:r>
    </w:p>
    <w:p>
      <w:pPr>
        <w:pStyle w:val="Normal"/>
        <w:ind w:firstLine="720"/>
        <w:jc w:val="both"/>
        <w:rPr>
          <w:rFonts w:ascii="Arial" w:hAnsi="Arial" w:cs="Arial"/>
          <w:sz w:val="20"/>
          <w:szCs w:val="20"/>
        </w:rPr>
      </w:pPr>
      <w:r>
        <w:rPr>
          <w:rFonts w:cs="Arial" w:ascii="Arial" w:hAnsi="Arial"/>
          <w:sz w:val="20"/>
          <w:szCs w:val="20"/>
        </w:rPr>
        <w:t xml:space="preserve">Как избранный Съездом полномочный представитель России на переговорах по Союзному договору, смею заверить, что это не так. Да, на первых этапах переговоров ощущалось давление центрального руководства, его желание взять переговоры под свой контроль. Республики этому воспротивились - и представители Союзного центра отошли на приличную дистанцию, предоставив нам свободу. Тем более смешно говорить о каком-то "давлении" Центра сейчас, когда действиями России он фактически уничтожен. </w:t>
      </w:r>
    </w:p>
    <w:p>
      <w:pPr>
        <w:pStyle w:val="Normal"/>
        <w:ind w:firstLine="720"/>
        <w:jc w:val="both"/>
        <w:rPr>
          <w:rFonts w:ascii="Arial" w:hAnsi="Arial" w:cs="Arial"/>
          <w:sz w:val="20"/>
          <w:szCs w:val="20"/>
        </w:rPr>
      </w:pPr>
      <w:r>
        <w:rPr>
          <w:rFonts w:cs="Arial" w:ascii="Arial" w:hAnsi="Arial"/>
          <w:sz w:val="20"/>
          <w:szCs w:val="20"/>
        </w:rPr>
        <w:t xml:space="preserve">Так в чем же дело? Почему многочисленные попытки заключить новый Союзный договор так и не привели к успеху? </w:t>
      </w:r>
    </w:p>
    <w:p>
      <w:pPr>
        <w:pStyle w:val="Normal"/>
        <w:ind w:firstLine="720"/>
        <w:jc w:val="both"/>
        <w:rPr>
          <w:rFonts w:ascii="Arial" w:hAnsi="Arial" w:cs="Arial"/>
          <w:sz w:val="20"/>
          <w:szCs w:val="20"/>
        </w:rPr>
      </w:pPr>
      <w:r>
        <w:rPr>
          <w:rFonts w:cs="Arial" w:ascii="Arial" w:hAnsi="Arial"/>
          <w:sz w:val="20"/>
          <w:szCs w:val="20"/>
        </w:rPr>
        <w:t xml:space="preserve">Большие события, затрагивающие судьбы миллионов людей, обычно имеют простые и ясные причины. Важно найти их, пробившись через редуты демагогии и лжи, которые возводят участники исторической драмы, для того чтобы скрыть подлинные мотивы своих действий. </w:t>
      </w:r>
    </w:p>
    <w:p>
      <w:pPr>
        <w:pStyle w:val="Normal"/>
        <w:ind w:firstLine="720"/>
        <w:jc w:val="both"/>
        <w:rPr>
          <w:rFonts w:ascii="Arial" w:hAnsi="Arial" w:cs="Arial"/>
          <w:sz w:val="20"/>
          <w:szCs w:val="20"/>
        </w:rPr>
      </w:pPr>
      <w:r>
        <w:rPr>
          <w:rFonts w:cs="Arial" w:ascii="Arial" w:hAnsi="Arial"/>
          <w:sz w:val="20"/>
          <w:szCs w:val="20"/>
        </w:rPr>
        <w:t xml:space="preserve">Нельзя не видеть, что такое понятное и оправданное движение народов к свободе и независимости, в некоторых республиках оседлали лидеры и политические группы, которые не знают и не желают знать никаких ограничений своей власти. Отсюда - сепаратизм, конфронтация во внутренней и внешней политике, пренебрежение законностью. </w:t>
      </w:r>
    </w:p>
    <w:p>
      <w:pPr>
        <w:pStyle w:val="Normal"/>
        <w:ind w:firstLine="720"/>
        <w:jc w:val="both"/>
        <w:rPr>
          <w:rFonts w:ascii="Arial" w:hAnsi="Arial" w:cs="Arial"/>
          <w:sz w:val="20"/>
          <w:szCs w:val="20"/>
        </w:rPr>
      </w:pPr>
      <w:r>
        <w:rPr>
          <w:rFonts w:cs="Arial" w:ascii="Arial" w:hAnsi="Arial"/>
          <w:sz w:val="20"/>
          <w:szCs w:val="20"/>
        </w:rPr>
        <w:t xml:space="preserve">Уничтожив старый Центр, Россия открыто и недвусмысленно заявила о своих правах на правопреемство, фактически заняла его место. Это не могло не повлиять на республики, столь чуткие ко всему, что касается их суверенитета. </w:t>
      </w:r>
    </w:p>
    <w:p>
      <w:pPr>
        <w:pStyle w:val="Normal"/>
        <w:ind w:firstLine="720"/>
        <w:jc w:val="both"/>
        <w:rPr>
          <w:rFonts w:ascii="Arial" w:hAnsi="Arial" w:cs="Arial"/>
          <w:sz w:val="20"/>
          <w:szCs w:val="20"/>
        </w:rPr>
      </w:pPr>
      <w:r>
        <w:rPr>
          <w:rFonts w:cs="Arial" w:ascii="Arial" w:hAnsi="Arial"/>
          <w:sz w:val="20"/>
          <w:szCs w:val="20"/>
        </w:rPr>
        <w:t xml:space="preserve">Беловежское соглашение поставило республики в положение человека, которому предъявили ультиматум: "Вот новый дом - Содружество, в котором все мы будем жить свободно и равноправно. Нравится? Тогда давай в качестве первого шага сожжем старый дом - Союз ССР! Для верности - чтобы даже если очень захочется, никто не мог вернуться назад..." </w:t>
      </w:r>
    </w:p>
    <w:p>
      <w:pPr>
        <w:pStyle w:val="Normal"/>
        <w:ind w:firstLine="720"/>
        <w:jc w:val="both"/>
        <w:rPr>
          <w:rFonts w:ascii="Arial" w:hAnsi="Arial" w:cs="Arial"/>
          <w:sz w:val="20"/>
          <w:szCs w:val="20"/>
        </w:rPr>
      </w:pPr>
      <w:r>
        <w:rPr>
          <w:rFonts w:cs="Arial" w:ascii="Arial" w:hAnsi="Arial"/>
          <w:sz w:val="20"/>
          <w:szCs w:val="20"/>
        </w:rPr>
        <w:t xml:space="preserve">Как это по-русски! И как знакомо! Вся наша политика полтора года строилась именно по этой схеме: сначала разрушим, затем (может быть) будем создавать. Разрушили правовую систему (война законов), затем - банковскую и бюджетную, затем - хозяйственную (переманивание предприятий в российскую юрисдикцию), систему управления (ликвидация Совмина СССР, министерств и ведомств). Так добрались наконец до основы государства - Договора об образовании СССР. Собрались с силами - уничтожили и его. С 12 декабря мы живем в СНГ - это нечто Британского содружества наций, только совсем новое. Интересно, как нам теперь себя называть? Сээнговц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одумаем о последствиях</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Человеку, погруженному в заботы повседневной жизни, трудно представить себе, что значит убрать Союз ССР с политической карты мира. Кто заполнит этот вакуум? Скоро ли новое Содружество Независимых Государств выйдет на рубежи международного признания, хотя бы близкие к тем, на которых находился Союз ССР? Не получится ли так, что своим решением мы надолго, если не навсегда, закрепим свое положение сырьевого придатка? </w:t>
      </w:r>
    </w:p>
    <w:p>
      <w:pPr>
        <w:pStyle w:val="Normal"/>
        <w:ind w:firstLine="720"/>
        <w:jc w:val="both"/>
        <w:rPr>
          <w:rFonts w:ascii="Arial" w:hAnsi="Arial" w:cs="Arial"/>
          <w:sz w:val="20"/>
          <w:szCs w:val="20"/>
        </w:rPr>
      </w:pPr>
      <w:r>
        <w:rPr>
          <w:rFonts w:cs="Arial" w:ascii="Arial" w:hAnsi="Arial"/>
          <w:sz w:val="20"/>
          <w:szCs w:val="20"/>
        </w:rPr>
        <w:t xml:space="preserve">Как было сказано на совещании с участием членов правительства, в этом году были проданы лицензии на вывоз 80 процентов добытой в стране нефти, а по дизельному топливу - на объем, превышающий его производство. И это в условиях острейшего топливного голода! Теперь к такому вот “хозяйствованию” добавится, вполне возможно, политический раздрай. Куда же мы идем, куда ведем страну? </w:t>
      </w:r>
    </w:p>
    <w:p>
      <w:pPr>
        <w:pStyle w:val="Normal"/>
        <w:ind w:firstLine="720"/>
        <w:jc w:val="both"/>
        <w:rPr>
          <w:rFonts w:ascii="Arial" w:hAnsi="Arial" w:cs="Arial"/>
          <w:sz w:val="20"/>
          <w:szCs w:val="20"/>
        </w:rPr>
      </w:pPr>
      <w:r>
        <w:rPr>
          <w:rFonts w:cs="Arial" w:ascii="Arial" w:hAnsi="Arial"/>
          <w:sz w:val="20"/>
          <w:szCs w:val="20"/>
        </w:rPr>
        <w:t xml:space="preserve">Еще одна иллюзия, от которой следует избавиться, заключается в том, что экономические интересы рано или поздно стальными обручами стянут республики воедино. Не стоит обманываться: в нищету и рабство никто не пойдет. Сегодня Россия ни для кого не выглядит достойным партнером. Экономический и политический авантюризм российского руководства завел ее в пучину кризиса. В этой ситуации нормальная реакция бывших союзных республик - отплыть подальше, чтобы не затянуло в воронку, если этакая махина пойдет ко дну. Поэтому самое лучшее, что можно было бы сделать для воссоздания Союза - это взяться за ум и как можно скорее стабилизировать внутреннюю ситуацию. Вот тогда к России потянутся. Не сразу, но потянутс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Правительство путает следы</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Заметным событием парламентской жизни стало выступление вице-премьера российского кабинета Е.Гайдара с информацией о работе правительства. Наибольшее внимание депутатов и наибольшее количество вопросов повлекло, естественно, предстоящее повышение цен. Е.Гайдар еще раз заверил, что российское правительство намерено оставить под своим контролем цены примерно на 10 процентов товаров и изделий производственно-технического назначения. При этом сохраняются государственные дотации на хлеб, молоко, творог, кефир, подсолнечное масло, соль, спички. Цена на основной энергоноситель - нефть и нефтепродукты - вырастет в 5 раз и составит 350 рублей за тонну (без налога с добавленной стоимости). Цены на другие энергоносители вырастут примерно в тех же пропорциях, за исключением кокса, который в немалой части приобретается за валюту и потому значительно подорожает. </w:t>
      </w:r>
    </w:p>
    <w:p>
      <w:pPr>
        <w:pStyle w:val="Normal"/>
        <w:ind w:firstLine="720"/>
        <w:jc w:val="both"/>
        <w:rPr>
          <w:rFonts w:ascii="Arial" w:hAnsi="Arial" w:cs="Arial"/>
          <w:sz w:val="20"/>
          <w:szCs w:val="20"/>
        </w:rPr>
      </w:pPr>
      <w:r>
        <w:rPr>
          <w:rFonts w:cs="Arial" w:ascii="Arial" w:hAnsi="Arial"/>
          <w:sz w:val="20"/>
          <w:szCs w:val="20"/>
        </w:rPr>
        <w:t xml:space="preserve">Обязательная продажа валюты будет сохранена, но увязана с ее рыночным курсом. По топливно-сырьевой группе обязательная продажа валюты государству составит 50 процентов. Всю машиностроительную продукцию и значительную часть продукции обрабатывающей промышленности предполагается от валютных изъятий освободить. И все равно валюты в стране катастрофически не хватает. По словам вице-премьера, Президент РСФСР обратился к лидерам "семерки" с просьбой о создании стабилизационного фонда, который бы обеспечил конвертируемость рубля. </w:t>
      </w:r>
    </w:p>
    <w:p>
      <w:pPr>
        <w:pStyle w:val="Normal"/>
        <w:ind w:firstLine="720"/>
        <w:jc w:val="both"/>
        <w:rPr>
          <w:rFonts w:ascii="Arial" w:hAnsi="Arial" w:cs="Arial"/>
          <w:sz w:val="20"/>
          <w:szCs w:val="20"/>
        </w:rPr>
      </w:pPr>
      <w:r>
        <w:rPr>
          <w:rFonts w:cs="Arial" w:ascii="Arial" w:hAnsi="Arial"/>
          <w:sz w:val="20"/>
          <w:szCs w:val="20"/>
        </w:rPr>
        <w:t xml:space="preserve">Коснулся Е.Гайдар и темы российского бюджета. По его словам, министерство экономики и финансов РСФСР (которое возглавляет, кстати, сам Гайдар) разработало бюджет по традиционной схеме, не учло принципиальных изменений, связанных с реформой цен и приобщением значительной доли союзного хозяйства. Готовится новый вариант бюджета, точнее "бюджетная проектировка", отражающая основные направления бюджетной политики. Конкретные же цифры расходов будут уточняться в зависимости от роста цен. </w:t>
      </w:r>
    </w:p>
    <w:p>
      <w:pPr>
        <w:pStyle w:val="Normal"/>
        <w:ind w:firstLine="720"/>
        <w:jc w:val="both"/>
        <w:rPr>
          <w:rFonts w:ascii="Arial" w:hAnsi="Arial" w:cs="Arial"/>
          <w:sz w:val="20"/>
          <w:szCs w:val="20"/>
        </w:rPr>
      </w:pPr>
      <w:r>
        <w:rPr>
          <w:rFonts w:cs="Arial" w:ascii="Arial" w:hAnsi="Arial"/>
          <w:sz w:val="20"/>
          <w:szCs w:val="20"/>
        </w:rPr>
        <w:t xml:space="preserve">Информация - не доклад, поэтому прений не открывалось. А жаль, поскольку в деятельности правительства немало моментов, требующих анализа. Сформированное меньше месяца назад оно сейчас переживает тихую, не очень рекламируемую реорганизацию. У многих министерств и ведомств поменялись названия. Но это - полбеды, хотя поменять таблички, печати, бланки, банковские и прочие реквизиты - тоже не фунт изюму. Другим пришлось пройти через странную процедуру - упразднение с немедленным образованием заново. </w:t>
      </w:r>
    </w:p>
    <w:p>
      <w:pPr>
        <w:pStyle w:val="Normal"/>
        <w:ind w:firstLine="720"/>
        <w:jc w:val="both"/>
        <w:rPr>
          <w:rFonts w:ascii="Arial" w:hAnsi="Arial" w:cs="Arial"/>
          <w:sz w:val="20"/>
          <w:szCs w:val="20"/>
        </w:rPr>
      </w:pPr>
      <w:r>
        <w:rPr>
          <w:rFonts w:cs="Arial" w:ascii="Arial" w:hAnsi="Arial"/>
          <w:sz w:val="20"/>
          <w:szCs w:val="20"/>
        </w:rPr>
        <w:t xml:space="preserve">Например, указом Президента РСФСР Министерство печати и массовой информации РСФСР было упразднено и на его базе создано Министерство печати и информации РСФСР практически с теми же функциями. Наверное, чтобы враги демократии и гласности окончательно запутались... </w:t>
      </w:r>
    </w:p>
    <w:p>
      <w:pPr>
        <w:pStyle w:val="Normal"/>
        <w:ind w:firstLine="720"/>
        <w:jc w:val="both"/>
        <w:rPr>
          <w:rFonts w:ascii="Arial" w:hAnsi="Arial" w:cs="Arial"/>
          <w:sz w:val="20"/>
          <w:szCs w:val="20"/>
        </w:rPr>
      </w:pPr>
      <w:r>
        <w:rPr>
          <w:rFonts w:cs="Arial" w:ascii="Arial" w:hAnsi="Arial"/>
          <w:sz w:val="20"/>
          <w:szCs w:val="20"/>
        </w:rPr>
        <w:t xml:space="preserve">К указу приложен список, из которого следует, что в состав российских министерств вливаются "монстры" союзного значения. Так, например, к российскому министерству промышленности, числом в 180 человек, присоединяются бывшие Минавтопром, Минавиапром, Миноборонпром, Министерство металлургии и еще десять министерств и государственных комитетов, каждый из которых в сотни раз больше российского "папани". </w:t>
      </w:r>
    </w:p>
    <w:p>
      <w:pPr>
        <w:pStyle w:val="Normal"/>
        <w:ind w:firstLine="720"/>
        <w:jc w:val="both"/>
        <w:rPr>
          <w:rFonts w:ascii="Arial" w:hAnsi="Arial" w:cs="Arial"/>
          <w:sz w:val="20"/>
          <w:szCs w:val="20"/>
        </w:rPr>
      </w:pPr>
      <w:r>
        <w:rPr>
          <w:rFonts w:cs="Arial" w:ascii="Arial" w:hAnsi="Arial"/>
          <w:sz w:val="20"/>
          <w:szCs w:val="20"/>
        </w:rPr>
        <w:t xml:space="preserve">Так и видишь российского министра, выступающего гордо, с заткнутым за пояс скальпами врагов. Знатная добыча. Только вот управляем ли такой необозримый конгломерат? Есть первые признаки того, что не очень: производственники, набегавшиеся по московским приемным и так и не нашедшие столоначальника, который бы решил их вопрос, ругаются на чем свет стоит и призывают на наши головы новый ГКЧП. </w:t>
      </w:r>
    </w:p>
    <w:p>
      <w:pPr>
        <w:pStyle w:val="Normal"/>
        <w:ind w:firstLine="720"/>
        <w:jc w:val="both"/>
        <w:rPr>
          <w:rFonts w:ascii="Arial" w:hAnsi="Arial" w:cs="Arial"/>
          <w:sz w:val="20"/>
          <w:szCs w:val="20"/>
        </w:rPr>
      </w:pPr>
      <w:r>
        <w:rPr>
          <w:rFonts w:cs="Arial" w:ascii="Arial" w:hAnsi="Arial"/>
          <w:sz w:val="20"/>
          <w:szCs w:val="20"/>
        </w:rPr>
        <w:t xml:space="preserve">В этой непростой ситуации изданы указы Президента РСФСР о первоочередных мерах по организации работы промышленности и о стабилизации работы промышленного комплекса РСФСР. Скажем прямо, в них реанимируются некоторые элементы административно-командной системы: концерны и корпорации объявляются государственными, на них возлагается ответственность за завершение производственной программы 1991 года и подготовку к работе в следующем году. Соответственно, им предоставлено право заключения контрактов с руководителями предприятий и размещения госзаказов. </w:t>
      </w:r>
    </w:p>
    <w:p>
      <w:pPr>
        <w:pStyle w:val="Normal"/>
        <w:ind w:firstLine="720"/>
        <w:jc w:val="both"/>
        <w:rPr>
          <w:rFonts w:ascii="Arial" w:hAnsi="Arial" w:cs="Arial"/>
          <w:sz w:val="20"/>
          <w:szCs w:val="20"/>
        </w:rPr>
      </w:pPr>
      <w:r>
        <w:rPr>
          <w:rFonts w:cs="Arial" w:ascii="Arial" w:hAnsi="Arial"/>
          <w:sz w:val="20"/>
          <w:szCs w:val="20"/>
        </w:rPr>
        <w:t xml:space="preserve">Министр промышленности РСФСР А.А.Титкин, выступая на днях перед депутатами и директорами предприятий, сказал, что преждевременная отмена госзаказа была, по его мнению, перегибом. К началу года не успеть, но в первом квартале госзаказ будет восстановлен в своих правах. Многие эксперты считают, что неблагоприятное развитие ситуации заставит российское руководство пойти значительно дальше - вплоть до введения чрезвычайного положения в экономике с фондированием ресурсов, жестким обязательным госзаказом и контролем за ценами. </w:t>
      </w:r>
    </w:p>
    <w:p>
      <w:pPr>
        <w:pStyle w:val="Normal"/>
        <w:ind w:firstLine="720"/>
        <w:jc w:val="right"/>
        <w:rPr>
          <w:rFonts w:ascii="Arial" w:hAnsi="Arial" w:cs="Arial"/>
          <w:sz w:val="20"/>
          <w:szCs w:val="20"/>
        </w:rPr>
      </w:pPr>
      <w:r>
        <w:rPr>
          <w:rFonts w:cs="Arial" w:ascii="Arial" w:hAnsi="Arial"/>
          <w:sz w:val="20"/>
          <w:szCs w:val="20"/>
        </w:rPr>
        <w:t xml:space="preserve">(15 дека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pPr>
      <w:r>
        <w:rPr>
          <w:rFonts w:cs="Arial" w:ascii="Arial" w:hAnsi="Arial"/>
          <w:sz w:val="20"/>
          <w:szCs w:val="20"/>
        </w:rPr>
        <w:t>БОЛЬШИЕ РЕШЕНИЯ НАДО ПРИНИМАТЬ ЛЕГКО...</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Бурбулис: Когда начались первые контакты? Ноябрь 1990 года. В Москве, вне зависимости от Союза, был подписан первый двусторонний договор между Россией и Казахстаном. Я расцениваю это событие как выдающееся, поскольку именно тогда была пробита первая брешь в системе. </w:t>
      </w:r>
    </w:p>
    <w:p>
      <w:pPr>
        <w:pStyle w:val="Normal"/>
        <w:ind w:firstLine="720"/>
        <w:jc w:val="both"/>
        <w:rPr>
          <w:rFonts w:ascii="Arial" w:hAnsi="Arial" w:cs="Arial"/>
          <w:sz w:val="20"/>
          <w:szCs w:val="20"/>
        </w:rPr>
      </w:pPr>
      <w:r>
        <w:rPr>
          <w:rFonts w:cs="Arial" w:ascii="Arial" w:hAnsi="Arial"/>
          <w:sz w:val="20"/>
          <w:szCs w:val="20"/>
        </w:rPr>
        <w:t xml:space="preserve">Потом этот договорный процесс начал развиваться уже в зависимости от инициативности и контактов между другими республиками. Далее, в феврале 91-го года возникла идея и была сделана первая проба четырехсторонней встречи. Россия, Украина, Беларусь и Казахстан. Была уже пройдена тропка двусторонних переговоров, и мы увидели, что в этой сборке есть свое стимулирующее зерно, и начали его отрабатывать. </w:t>
      </w:r>
    </w:p>
    <w:p>
      <w:pPr>
        <w:pStyle w:val="Normal"/>
        <w:ind w:firstLine="720"/>
        <w:jc w:val="both"/>
        <w:rPr>
          <w:rFonts w:ascii="Arial" w:hAnsi="Arial" w:cs="Arial"/>
          <w:sz w:val="20"/>
          <w:szCs w:val="20"/>
        </w:rPr>
      </w:pPr>
      <w:r>
        <w:rPr>
          <w:rFonts w:cs="Arial" w:ascii="Arial" w:hAnsi="Arial"/>
          <w:sz w:val="20"/>
          <w:szCs w:val="20"/>
        </w:rPr>
        <w:t xml:space="preserve">К сожалению, тогда еще не было Шушкевича, не был он избран, был, кажется, Дементей, которому и хотелось и было боязно одновременно. Ну и ни для кого не было секретом, что Горбачев достаточно ревниво и, я бы даже сказал, разрушительно относился к этим попыткам. Поодиночке беседовал с участниками, убеждал их, то есть всячески пытался приостановить процесс... </w:t>
      </w:r>
    </w:p>
    <w:p>
      <w:pPr>
        <w:pStyle w:val="Normal"/>
        <w:ind w:firstLine="720"/>
        <w:jc w:val="both"/>
        <w:rPr>
          <w:rFonts w:ascii="Arial" w:hAnsi="Arial" w:cs="Arial"/>
          <w:sz w:val="20"/>
          <w:szCs w:val="20"/>
        </w:rPr>
      </w:pPr>
      <w:r>
        <w:rPr>
          <w:rFonts w:cs="Arial" w:ascii="Arial" w:hAnsi="Arial"/>
          <w:sz w:val="20"/>
          <w:szCs w:val="20"/>
        </w:rPr>
        <w:t xml:space="preserve">Мы уже практически дошли до четырехстороннего документа, но потом все застопорилось. Кто-то засомневался, кто-то видел все это несколько по-иному... Но проба состоялась. И, кстати, когда мы раз за разом после путча отыскивали ответ на вопрос: "А как вообще приступить к экономическим реформам в этой структуре?" - то сама идея в памяти нашей политической и духовной уже существовала. Надо было только найти, как ее возобновить и как реализовать. </w:t>
      </w:r>
    </w:p>
    <w:p>
      <w:pPr>
        <w:pStyle w:val="Normal"/>
        <w:ind w:firstLine="720"/>
        <w:jc w:val="both"/>
        <w:rPr>
          <w:rFonts w:ascii="Arial" w:hAnsi="Arial" w:cs="Arial"/>
          <w:sz w:val="20"/>
          <w:szCs w:val="20"/>
        </w:rPr>
      </w:pPr>
      <w:r>
        <w:rPr>
          <w:rFonts w:cs="Arial" w:ascii="Arial" w:hAnsi="Arial"/>
          <w:sz w:val="20"/>
          <w:szCs w:val="20"/>
        </w:rPr>
        <w:t xml:space="preserve">Вот тогда и выяснилось, что реализовать ее можно только лишь ограничив круг тремя республиками... Тут речь идет о специфике Назарбаева, о его личностном качестве. Идея была такая: надо было все это подготовить без того, чтобы насторожить. А мы в принципе знали, что Назарбаев обязательно будет советоваться... </w:t>
      </w:r>
    </w:p>
    <w:p>
      <w:pPr>
        <w:pStyle w:val="Normal"/>
        <w:ind w:firstLine="720"/>
        <w:jc w:val="right"/>
        <w:rPr/>
      </w:pPr>
      <w:r>
        <w:rPr>
          <w:rFonts w:cs="Arial" w:ascii="Arial" w:hAnsi="Arial"/>
          <w:sz w:val="20"/>
          <w:szCs w:val="20"/>
        </w:rPr>
        <w:t xml:space="preserve">(Из интервью М.Ройзу. Цит. по кн.: Союз можно было сохранить. М., 1995, с. 291-292)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Шушкевич: Существовал договор-заготовка, разработанный еще в феврале славянской "тройкой" вместе с Казахстаном. 7 декабря прилетел в Минск Ельцин, за этим столом мы проводили деловую игру: как заинтересовать Украину. Я уехал в аэропорт встречать Кравчука уже с коммюнике, он сразу согласился, хотя, откровенно, я не надеялся на такой быстрый шаг. Тогда и решили, что надо идти дальше. Что и случилось в Беловежской пуще... </w:t>
      </w:r>
    </w:p>
    <w:p>
      <w:pPr>
        <w:pStyle w:val="Normal"/>
        <w:ind w:firstLine="720"/>
        <w:jc w:val="right"/>
        <w:rPr>
          <w:rFonts w:ascii="Arial" w:hAnsi="Arial" w:cs="Arial"/>
          <w:sz w:val="20"/>
          <w:szCs w:val="20"/>
        </w:rPr>
      </w:pPr>
      <w:r>
        <w:rPr>
          <w:rFonts w:cs="Arial" w:ascii="Arial" w:hAnsi="Arial"/>
          <w:sz w:val="20"/>
          <w:szCs w:val="20"/>
        </w:rPr>
        <w:t xml:space="preserve">(Комсомольская правда, 9 января 1992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Л.Кравчук: Ельцин привез с собой горбачевский текст о создании Союза. Горбачев сделал нам следующее предложение: Украина вправе внести любое изменение, пересмотреть целые параграфы, даже составить новую редакцию при единственном условии - она должна предварительно подписать этот договор. Ельцин положил текст на стол и передал вопрос Горбачева: "Подпишете ли вы этот документ, будь то с изменениями или без них?" Сам он сказал, что подпишет только после меня. Таким образом судьба договора целиком зависела от Украины. Я ответил: "Нет". Сразу встал вопрос о подготовке нового документа... Подписали документ быстро, в течение вечера без каких-либо обсуждений и согласований. Оказывается, можно все решать оперативно, если на дороге нет "бревна", которое называется центром... </w:t>
      </w:r>
    </w:p>
    <w:p>
      <w:pPr>
        <w:pStyle w:val="Normal"/>
        <w:ind w:firstLine="720"/>
        <w:jc w:val="right"/>
        <w:rPr>
          <w:rFonts w:ascii="Arial" w:hAnsi="Arial" w:cs="Arial"/>
          <w:sz w:val="20"/>
          <w:szCs w:val="20"/>
        </w:rPr>
      </w:pPr>
      <w:r>
        <w:rPr>
          <w:rFonts w:cs="Arial" w:ascii="Arial" w:hAnsi="Arial"/>
          <w:sz w:val="20"/>
          <w:szCs w:val="20"/>
        </w:rPr>
        <w:t xml:space="preserve">(Рабочая газета. Киев. 13 дека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Б.Ельцин: Глядя на внешне спокойные, но все-таки очень напряженные, даже возбужденные лица Кравчука и Шушкевича, я не мог не понимать, что мы всерьез и, пожалуй, навсегда "отпускаем" Украину с Белоруссией... Быть может, я не мог до конца осознать и осмыслить всю глубину открывшейся мне перспективы. Но я почувствовал сердцем: большие решения надо принимать легко... </w:t>
      </w:r>
    </w:p>
    <w:p>
      <w:pPr>
        <w:pStyle w:val="Normal"/>
        <w:ind w:firstLine="720"/>
        <w:jc w:val="right"/>
        <w:rPr>
          <w:rFonts w:ascii="Arial" w:hAnsi="Arial" w:cs="Arial"/>
          <w:sz w:val="20"/>
          <w:szCs w:val="20"/>
        </w:rPr>
      </w:pPr>
      <w:r>
        <w:rPr>
          <w:rFonts w:cs="Arial" w:ascii="Arial" w:hAnsi="Arial"/>
          <w:sz w:val="20"/>
          <w:szCs w:val="20"/>
        </w:rPr>
        <w:t xml:space="preserve">(Записки президента, М., 1994, с.150-151.)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Шахрай: Факт провозглашения независимости, проведения референдума в ряде республик, факт международного правового признания ряда бывших членов Союза налицо. Юридически и фактически существование Союза не может быть доказано. Возникает вопрос: "Кто может юридически поставить этот диагноз, оформить этот факт?" Не распустить, я подчеркиваю, не разогнать, не ликвидировать, а подтвердить юридически факт, как врач - диагноз больному. Съезд народных депутатов СССР? Конституционно этот орган не существует по воле самого Съезда народных депутатов СССР. Есть только две альтернативы: военная кровавая диктатура сверху и гражданская война, либо политическая формула сохранения братского общежития на протяжении столетий народов этих государств. Украина подписала это соглашение о Содружестве, с четкими политическими формулировками, с четкими политическими и экономическими обязательствами. Уже за одно это надо устроить на улицах фейерверк, официально поздравить глав государств и призвать другие республики присоединиться к этому Содружеству, а не пытаться лечь бревном на этом пути и толкать к гражданской войне... </w:t>
      </w:r>
    </w:p>
    <w:p>
      <w:pPr>
        <w:pStyle w:val="Normal"/>
        <w:ind w:firstLine="720"/>
        <w:jc w:val="right"/>
        <w:rPr/>
      </w:pPr>
      <w:r>
        <w:rPr>
          <w:rFonts w:cs="Arial" w:ascii="Arial" w:hAnsi="Arial"/>
          <w:sz w:val="20"/>
          <w:szCs w:val="20"/>
        </w:rPr>
        <w:t xml:space="preserve">(Из стенограммы встречи с народными депутатами РСФСР, 10 декабря 1991 г. Цит. по кн.: Союз можно было сохранить. М., 1995, с. 310.)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ПАРАД ПЛАНЕТ</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sz w:val="20"/>
          <w:szCs w:val="20"/>
        </w:rPr>
      </w:pPr>
      <w:r>
        <w:rPr>
          <w:rFonts w:cs="Arial" w:ascii="Arial" w:hAnsi="Arial"/>
          <w:sz w:val="20"/>
          <w:szCs w:val="20"/>
        </w:rPr>
        <w:t>В Алма-Ате, похоже, договорились</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Ключевое событие недели произошло на это раз за рамками парламентской недели - речь идет о серии соглашений, подписанных в Алма-Ате. Удалось решить по крайней мере три серьезных вопроса: определить механизм контроля за ядерной кнопкой, принадлежность поста главнокомандующего объединенных Вооруженных сил, согласовать позиции республик по вопросу о замещении образовавшегося вакантного места в Совете Безопасности ООН. </w:t>
      </w:r>
    </w:p>
    <w:p>
      <w:pPr>
        <w:pStyle w:val="Normal"/>
        <w:ind w:firstLine="720"/>
        <w:jc w:val="both"/>
        <w:rPr>
          <w:rFonts w:ascii="Arial" w:hAnsi="Arial" w:cs="Arial"/>
          <w:sz w:val="20"/>
          <w:szCs w:val="20"/>
        </w:rPr>
      </w:pPr>
      <w:r>
        <w:rPr>
          <w:rFonts w:cs="Arial" w:ascii="Arial" w:hAnsi="Arial"/>
          <w:sz w:val="20"/>
          <w:szCs w:val="20"/>
        </w:rPr>
        <w:t xml:space="preserve">Алма-Атинские соглашения - точно просчитанный политический ход. Они позволяют несколько успокоить мировое сообщество, напряженно наблюдающее за развитием событий в бывшем Союзе ССР, снять ограничения для дипломатического признания республик как новых участников международных отношений, создают основу для их вступления в международные организации. С точки зрения внутриполитической ситуации, этот ход несколько ослабляет давление сторонников Союза и позволяет хоть что-то ответить на их критику. </w:t>
      </w:r>
    </w:p>
    <w:p>
      <w:pPr>
        <w:pStyle w:val="Normal"/>
        <w:ind w:firstLine="720"/>
        <w:jc w:val="both"/>
        <w:rPr>
          <w:rFonts w:ascii="Arial" w:hAnsi="Arial" w:cs="Arial"/>
          <w:sz w:val="20"/>
          <w:szCs w:val="20"/>
        </w:rPr>
      </w:pPr>
      <w:r>
        <w:rPr>
          <w:rFonts w:cs="Arial" w:ascii="Arial" w:hAnsi="Arial"/>
          <w:sz w:val="20"/>
          <w:szCs w:val="20"/>
        </w:rPr>
        <w:t xml:space="preserve">Подписав соглашения в Алма-Ате накануне отпуска цен, назначенного на 2 января 1992 года, лидеры республик получили некоторый дополнительный запас прочности и надежду на то, что вхождение в плотные слои экономической реформы не завершится для них аварийным катапультированием. </w:t>
      </w:r>
    </w:p>
    <w:p>
      <w:pPr>
        <w:pStyle w:val="Normal"/>
        <w:ind w:firstLine="720"/>
        <w:jc w:val="both"/>
        <w:rPr>
          <w:rFonts w:ascii="Arial" w:hAnsi="Arial" w:cs="Arial"/>
          <w:sz w:val="20"/>
          <w:szCs w:val="20"/>
        </w:rPr>
      </w:pPr>
      <w:r>
        <w:rPr>
          <w:rFonts w:cs="Arial" w:ascii="Arial" w:hAnsi="Arial"/>
          <w:sz w:val="20"/>
          <w:szCs w:val="20"/>
        </w:rPr>
        <w:t xml:space="preserve">Со всех точек зрения вроде бы - плюс. Настораживает, правда, та быстрота, с которой лидеры республик, завизировав документы, разлетелись по своим делам. Не о чем было говорить? Не окажется ли Алма-Атинская встреча чем-то вроде "парада планет", которые, на секунду выстроившись в ряд, разлетаются по своим орбитам, чтобы встретиться в следующем столетии? </w:t>
      </w:r>
    </w:p>
    <w:p>
      <w:pPr>
        <w:pStyle w:val="Normal"/>
        <w:ind w:firstLine="720"/>
        <w:jc w:val="both"/>
        <w:rPr>
          <w:rFonts w:ascii="Arial" w:hAnsi="Arial" w:cs="Arial"/>
          <w:sz w:val="20"/>
          <w:szCs w:val="20"/>
        </w:rPr>
      </w:pPr>
      <w:r>
        <w:rPr>
          <w:rFonts w:cs="Arial" w:ascii="Arial" w:hAnsi="Arial"/>
          <w:sz w:val="20"/>
          <w:szCs w:val="20"/>
        </w:rPr>
        <w:t xml:space="preserve">В любом случае, главные разговоры - впереди. Алма-Атинские и Минские соглашения обрисовывают каркас будущего здания и создают впечатление, что у него появился фундамент. Но жить в нем пока невозможно, ибо остаются незаполненными масса пустот и проемов. Удастся ли избежать таможен на границах республик? Сохранить единое экономическое и рублевое пространство? Как будут решаться вопросы гражданства и охраны внешних границ - ведь даже на самой встрече у ее участников не оказалось по этому вопросу единой точки зрения? Удастся ли договорится о взносах на содержание армии? И так далее, и тому подобное. Над всем этим предстоит основательно поработать и трудно ожидать, что обойдется без конфликтов и противоречий. </w:t>
      </w:r>
    </w:p>
    <w:p>
      <w:pPr>
        <w:pStyle w:val="Normal"/>
        <w:ind w:firstLine="720"/>
        <w:jc w:val="both"/>
        <w:rPr>
          <w:rFonts w:ascii="Arial" w:hAnsi="Arial" w:cs="Arial"/>
          <w:sz w:val="20"/>
          <w:szCs w:val="20"/>
        </w:rPr>
      </w:pPr>
      <w:r>
        <w:rPr>
          <w:rFonts w:cs="Arial" w:ascii="Arial" w:hAnsi="Arial"/>
          <w:sz w:val="20"/>
          <w:szCs w:val="20"/>
        </w:rPr>
        <w:t xml:space="preserve">Создавая Содружество Независимых Государств надо на правовой основе урегулировать обязательства по отношению к Союзу ССР. Печать сообщает об унизительных притеснениях, которые чинятся народным депутатам СССР, в частности, милицейском досмотре, которому их подвергли при выходе из резиденции Верховного Совета СССР. Не по-людски это. Победитель должен быть великодушным. </w:t>
      </w:r>
    </w:p>
    <w:p>
      <w:pPr>
        <w:pStyle w:val="Normal"/>
        <w:ind w:firstLine="720"/>
        <w:jc w:val="both"/>
        <w:rPr>
          <w:rFonts w:ascii="Arial" w:hAnsi="Arial" w:cs="Arial"/>
          <w:sz w:val="20"/>
          <w:szCs w:val="20"/>
        </w:rPr>
      </w:pPr>
      <w:r>
        <w:rPr>
          <w:rFonts w:cs="Arial" w:ascii="Arial" w:hAnsi="Arial"/>
          <w:sz w:val="20"/>
          <w:szCs w:val="20"/>
        </w:rPr>
        <w:t xml:space="preserve">Итак, в неполном составе, но снова вместе? Хотелось бы в это верить. Однако безумие последних месяцев располагает к осторожности оценок.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Затянувшееся прощание</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очередной раз накалилась ситуация в столице нашей Родины городе-герое Москве. На фоне разваливающегося городского хозяйства, заросших грязью вестибюлей, вдоль и поперек переименованного метро, крыс, беспрепятственно перебегающих улицы средь бела дня, катастрофического взлета преступности и столь же катастрофического провала в снабжении города продовольствием, разгорелся очередной тур конфронтации мэра города Г.Х.Попова с Моссоветом и Верховным Советом РСФСР. </w:t>
      </w:r>
    </w:p>
    <w:p>
      <w:pPr>
        <w:pStyle w:val="Normal"/>
        <w:ind w:firstLine="720"/>
        <w:jc w:val="both"/>
        <w:rPr>
          <w:rFonts w:ascii="Arial" w:hAnsi="Arial" w:cs="Arial"/>
          <w:sz w:val="20"/>
          <w:szCs w:val="20"/>
        </w:rPr>
      </w:pPr>
      <w:r>
        <w:rPr>
          <w:rFonts w:cs="Arial" w:ascii="Arial" w:hAnsi="Arial"/>
          <w:sz w:val="20"/>
          <w:szCs w:val="20"/>
        </w:rPr>
        <w:t xml:space="preserve">Уже сама позиция мэра Москвы - ухожу, но заявление не подаю - вызвала недоумение депутатов. На серьезную работу такая позиция явно не рассчитана, но чрезвычайно удобна для того, чтобы еще раз взвинтить эмоции и, пользуясь рычагами власти, столкнуть своих сторонников и противников: а ну, кто возьмет верх на этот раз? </w:t>
      </w:r>
    </w:p>
    <w:p>
      <w:pPr>
        <w:pStyle w:val="Normal"/>
        <w:ind w:firstLine="720"/>
        <w:jc w:val="both"/>
        <w:rPr>
          <w:rFonts w:ascii="Arial" w:hAnsi="Arial" w:cs="Arial"/>
          <w:sz w:val="20"/>
          <w:szCs w:val="20"/>
        </w:rPr>
      </w:pPr>
      <w:r>
        <w:rPr>
          <w:rFonts w:cs="Arial" w:ascii="Arial" w:hAnsi="Arial"/>
          <w:sz w:val="20"/>
          <w:szCs w:val="20"/>
        </w:rPr>
        <w:t xml:space="preserve">Не стану трогать деликатную тему взаимоотношений мэра Москвы с Моссоветом - не чужие, пусть разбираются в узком семейном кругу. Но что касается Верховного Совета РСФСР, то он сделал все возможное и даже невозможное, чтобы московскому мэру работалось хорошо. </w:t>
      </w:r>
    </w:p>
    <w:p>
      <w:pPr>
        <w:pStyle w:val="Normal"/>
        <w:ind w:firstLine="720"/>
        <w:jc w:val="both"/>
        <w:rPr>
          <w:rFonts w:ascii="Arial" w:hAnsi="Arial" w:cs="Arial"/>
          <w:sz w:val="20"/>
          <w:szCs w:val="20"/>
        </w:rPr>
      </w:pPr>
      <w:r>
        <w:rPr>
          <w:rFonts w:cs="Arial" w:ascii="Arial" w:hAnsi="Arial"/>
          <w:sz w:val="20"/>
          <w:szCs w:val="20"/>
        </w:rPr>
        <w:t xml:space="preserve">19 апреля, в нарушение действующего законодательства, без внесения изменения поправок в Конституцию РСФСР, учреждается должность мэра Москвы. 27 апреля, опять же в обход закона, назначаются выборы мэра, причем в один день с выборами Президента РСФСР: соратники могут идти вместе, плечом к плечу, сметая с пути врагов. Постановление от 1 июля "О разграничении компетенции органов власти и управления в городе Москве" дало возможность мэру Москвы реализовать все свои планы и задумки по части перестройки органов власти и управления: создать административные округа, мэрию и правительство города Москвы, учредить городскую Думу. Указами Президента РСФСР компетенция мэра все более и более расширяется, невзирая на протесты депутатов, общественности и деловых кругов Москвы... Так и хочется спросить: милый, ну что для тебя еще сделать? </w:t>
      </w:r>
    </w:p>
    <w:p>
      <w:pPr>
        <w:pStyle w:val="Normal"/>
        <w:ind w:firstLine="720"/>
        <w:jc w:val="both"/>
        <w:rPr>
          <w:rFonts w:ascii="Arial" w:hAnsi="Arial" w:cs="Arial"/>
          <w:sz w:val="20"/>
          <w:szCs w:val="20"/>
        </w:rPr>
      </w:pPr>
      <w:r>
        <w:rPr>
          <w:rFonts w:cs="Arial" w:ascii="Arial" w:hAnsi="Arial"/>
          <w:sz w:val="20"/>
          <w:szCs w:val="20"/>
        </w:rPr>
        <w:t xml:space="preserve">А "милому" - не работается. Одна за другой громоздятся параллельные, дублирующие друг друга структуры. В противовес российским законам принимаются свои - московские. В коридорах власти - густая атмосфера интриг, беспрерывной конфронтации и политического скандала. За один только срыв реализации российского закона о приватизации, отозвавшийся сумятицей и беспорядком по всей стране, другой бы руководитель расстался с должностью навсегда. Но Гавриилу Харитоновичу все сходит с рук - соратник. Нет, бери выше - друг! </w:t>
      </w:r>
    </w:p>
    <w:p>
      <w:pPr>
        <w:pStyle w:val="Normal"/>
        <w:ind w:firstLine="720"/>
        <w:jc w:val="both"/>
        <w:rPr>
          <w:rFonts w:ascii="Arial" w:hAnsi="Arial" w:cs="Arial"/>
          <w:sz w:val="20"/>
          <w:szCs w:val="20"/>
        </w:rPr>
      </w:pPr>
      <w:r>
        <w:rPr>
          <w:rFonts w:cs="Arial" w:ascii="Arial" w:hAnsi="Arial"/>
          <w:sz w:val="20"/>
          <w:szCs w:val="20"/>
        </w:rPr>
        <w:t xml:space="preserve">Заявление мэра Москвы, опубликованное в газете "Куранты", читается с неослабным интересом от первой строчки до последней. Столь уникального образца демагогии, признаюсь, давно не доводилось держать в руках. Вот лишь несколько примеров для тех, кто не сумел познакомиться с этим любопытным документом. </w:t>
      </w:r>
    </w:p>
    <w:p>
      <w:pPr>
        <w:pStyle w:val="Normal"/>
        <w:ind w:firstLine="720"/>
        <w:jc w:val="both"/>
        <w:rPr>
          <w:rFonts w:ascii="Arial" w:hAnsi="Arial" w:cs="Arial"/>
          <w:sz w:val="20"/>
          <w:szCs w:val="20"/>
        </w:rPr>
      </w:pPr>
      <w:r>
        <w:rPr>
          <w:rFonts w:cs="Arial" w:ascii="Arial" w:hAnsi="Arial"/>
          <w:sz w:val="20"/>
          <w:szCs w:val="20"/>
        </w:rPr>
        <w:t xml:space="preserve">Верховному Совету РСФСР брошено обвинение в том, что вместо приватизации торговых предприятий он навязывает Москве коммерциализацию, держит низкие цены на молоко, истощая и без того небогатые молочные ресурсы... Вряд ли мэр Москвы не информирован, что эти и другие решения, вызвавшие его гнев, приняты Президентом РСФСР. </w:t>
      </w:r>
    </w:p>
    <w:p>
      <w:pPr>
        <w:pStyle w:val="Normal"/>
        <w:ind w:firstLine="720"/>
        <w:jc w:val="both"/>
        <w:rPr>
          <w:rFonts w:ascii="Arial" w:hAnsi="Arial" w:cs="Arial"/>
          <w:sz w:val="20"/>
          <w:szCs w:val="20"/>
        </w:rPr>
      </w:pPr>
      <w:r>
        <w:rPr>
          <w:rFonts w:cs="Arial" w:ascii="Arial" w:hAnsi="Arial"/>
          <w:sz w:val="20"/>
          <w:szCs w:val="20"/>
        </w:rPr>
        <w:t xml:space="preserve">Следующее обвинение - утверждение "грабительских, удушающих предпринимательство" ставок налогов. И опять мимо цели - ставки налогов в ультимативном порядке предложены Президентом РСФСР, Верховный Совет их даже несколько снизил. </w:t>
      </w:r>
    </w:p>
    <w:p>
      <w:pPr>
        <w:pStyle w:val="Normal"/>
        <w:ind w:firstLine="720"/>
        <w:jc w:val="both"/>
        <w:rPr>
          <w:rFonts w:ascii="Arial" w:hAnsi="Arial" w:cs="Arial"/>
          <w:sz w:val="20"/>
          <w:szCs w:val="20"/>
        </w:rPr>
      </w:pPr>
      <w:r>
        <w:rPr>
          <w:rFonts w:cs="Arial" w:ascii="Arial" w:hAnsi="Arial"/>
          <w:sz w:val="20"/>
          <w:szCs w:val="20"/>
        </w:rPr>
        <w:t xml:space="preserve">Верховному Совету РСФСР поставлено в вину то, что он не нашел и не наказал тех, кто сорвал выполнение решения о выделении участков земли москвичам в пределах 50-километровой зоны. Но, во-первых, Верховный Совет никогда не был и не будет департаментом полиции при мэре Москвы. Найти и наказать - обязанность самого мэра. А во-вторых, широко известно, что главным виновником срыва является сам мэр Москвы, который, понадеявшись на высокое покровительство в Кремле, не захотел искать общего языка с руководителями Московского областного Совета, главами администрации районов и городов. </w:t>
      </w:r>
    </w:p>
    <w:p>
      <w:pPr>
        <w:pStyle w:val="Normal"/>
        <w:ind w:firstLine="720"/>
        <w:jc w:val="both"/>
        <w:rPr>
          <w:rFonts w:ascii="Arial" w:hAnsi="Arial" w:cs="Arial"/>
          <w:sz w:val="20"/>
          <w:szCs w:val="20"/>
        </w:rPr>
      </w:pPr>
      <w:r>
        <w:rPr>
          <w:rFonts w:cs="Arial" w:ascii="Arial" w:hAnsi="Arial"/>
          <w:sz w:val="20"/>
          <w:szCs w:val="20"/>
        </w:rPr>
        <w:t xml:space="preserve">Одной из главных сил торможения мэр Москвы называет аппарат, который изощренно изобретает процедуры, любое дело превращает в кормушку, источник взяточничества и злоупотреблений. Позвольте, а разве мэр не глава городской администрации, не руководитель муниципального аппарата управления? Кто же должен отвечать за то, что аппарат каким был, таким и остался - а если смотреть правде в глаза, то стал значительно хуже? </w:t>
      </w:r>
    </w:p>
    <w:p>
      <w:pPr>
        <w:pStyle w:val="Normal"/>
        <w:ind w:firstLine="720"/>
        <w:jc w:val="both"/>
        <w:rPr>
          <w:rFonts w:ascii="Arial" w:hAnsi="Arial" w:cs="Arial"/>
          <w:sz w:val="20"/>
          <w:szCs w:val="20"/>
        </w:rPr>
      </w:pPr>
      <w:r>
        <w:rPr>
          <w:rFonts w:cs="Arial" w:ascii="Arial" w:hAnsi="Arial"/>
          <w:sz w:val="20"/>
          <w:szCs w:val="20"/>
        </w:rPr>
        <w:t xml:space="preserve">В конце своего послания Г.Х.Попов, явно подражая Шеварднадзе, заявляет, что жертвует собой для того, чтобы Москва и страна поняли, в какой опасности они оказались. Вот здесь я с ним полностью согласен: более яркого и наглядного примера опасности, навалившейся на страну, наверное, не найти. Поэтому не будем тянуть резину: жертва принята и оценена. Займемся, наконец, делом!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В государстве нет денег?</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 прошлой неделе Верховный Совет РСФСР едва не превратился в сугроб тревожных писем и телеграмм: SOS! Помогите! Не выдают заработную плату и пенсии! По этому поводу пред ясные очи депутатов предстал А.Зинченко, начальник Главного управления денежного обращения Госбанка РСФСР. Нарисованная им картина далека от оптимизма. За одиннадцать месяцев текущего года превышение выдачи денег над их поступлением (другими словами, эмиссия) составило 70 млрд.руб. Для сравнения: в 1990 году эмиссия была 17,6 млрд.руб., а в далеком благословенном 1985 - 1 млрд.руб. </w:t>
      </w:r>
    </w:p>
    <w:p>
      <w:pPr>
        <w:pStyle w:val="Normal"/>
        <w:ind w:firstLine="720"/>
        <w:jc w:val="both"/>
        <w:rPr>
          <w:rFonts w:ascii="Arial" w:hAnsi="Arial" w:cs="Arial"/>
          <w:sz w:val="20"/>
          <w:szCs w:val="20"/>
        </w:rPr>
      </w:pPr>
      <w:r>
        <w:rPr>
          <w:rFonts w:cs="Arial" w:ascii="Arial" w:hAnsi="Arial"/>
          <w:sz w:val="20"/>
          <w:szCs w:val="20"/>
        </w:rPr>
        <w:t xml:space="preserve">Помимо резкого обострения инфляционных процессов, такая эмиссия привела к тому, что печатные фабрики Гознака элементарно не справляются с выпуском наличных денег. По состоянию на 19 декабря задержка в выплате заработной платы, пенсий и других неотложных платежей составляет в среднем 10 дней. По некоторым районам Урала и Сибири она достигла уже двух месяцев. Острота ситуации усугубляется тем, что государство до сих пор не выполнило своих обязательств перед крестьянами по чекам "Урожай-90" и перед сдатчиками сельхозпродукции по встречной продаже автомашин, товаров народного потребления и строительных материалов. Получилось так: сельхозпродукцию принимали по старым заниженным государственным ценам, а товары - предлагают покупать по новым, "свободным". Крестьяне вполне обоснованно расценивают это как обман. </w:t>
      </w:r>
    </w:p>
    <w:p>
      <w:pPr>
        <w:pStyle w:val="Normal"/>
        <w:ind w:firstLine="720"/>
        <w:jc w:val="both"/>
        <w:rPr>
          <w:rFonts w:ascii="Arial" w:hAnsi="Arial" w:cs="Arial"/>
          <w:sz w:val="20"/>
          <w:szCs w:val="20"/>
        </w:rPr>
      </w:pPr>
      <w:r>
        <w:rPr>
          <w:rFonts w:cs="Arial" w:ascii="Arial" w:hAnsi="Arial"/>
          <w:sz w:val="20"/>
          <w:szCs w:val="20"/>
        </w:rPr>
        <w:t xml:space="preserve">На текущий момент ситуация такова: в резервных фондах банков имеется 2,8 млрд.руб. - это на два дня работы. До конца года ожидается поступление 3,9 млрд.руб., что составляет чуть более половины необходимого количества. Кризис в денежном обращении предполагается преодолеть лишь к марту-апрелю 1992 года, когда фабрики Гознака перейдут на выпуск 200, 500 и 1000-рублевых купюр. </w:t>
      </w:r>
    </w:p>
    <w:p>
      <w:pPr>
        <w:pStyle w:val="Normal"/>
        <w:ind w:firstLine="720"/>
        <w:jc w:val="both"/>
        <w:rPr>
          <w:rFonts w:ascii="Arial" w:hAnsi="Arial" w:cs="Arial"/>
          <w:sz w:val="20"/>
          <w:szCs w:val="20"/>
        </w:rPr>
      </w:pPr>
      <w:r>
        <w:rPr>
          <w:rFonts w:cs="Arial" w:ascii="Arial" w:hAnsi="Arial"/>
          <w:sz w:val="20"/>
          <w:szCs w:val="20"/>
        </w:rPr>
        <w:t xml:space="preserve">В итоге, объяснения представителя Госбанка были признаны неудовлетворительными. Депутаты отметили, что отпускать цены в условиях, когда людям не выплачивается заработная плата - значит сознательно провоцировать социальный взрыв. Руководству Госбанка и Правительству РСФСР поручено разработать и в неотложном порядке осуществить комплекс экстренных мер для нормализации денежного обращения в республик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Богата "законодательная нив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рошедшая неделя обогатила корпус действующего законодательства РСФСР рядом крупных принципиальных документов. С третьей попытки был принят Закон РСФСР "Об охране окружающей природной среды". Теперь "зеленое движение" в стране получило мощную опору и подкрепление: на основании закона экологически вредная деятельность может быть прекращена в судебном или арбитражном порядке. </w:t>
      </w:r>
    </w:p>
    <w:p>
      <w:pPr>
        <w:pStyle w:val="Normal"/>
        <w:ind w:firstLine="720"/>
        <w:jc w:val="both"/>
        <w:rPr>
          <w:rFonts w:ascii="Arial" w:hAnsi="Arial" w:cs="Arial"/>
          <w:sz w:val="20"/>
          <w:szCs w:val="20"/>
        </w:rPr>
      </w:pPr>
      <w:r>
        <w:rPr>
          <w:rFonts w:cs="Arial" w:ascii="Arial" w:hAnsi="Arial"/>
          <w:sz w:val="20"/>
          <w:szCs w:val="20"/>
        </w:rPr>
        <w:t xml:space="preserve">Закон РСФСР "О защите прав потребителя" ограждает нас от засилья низкокачественных товаров. Им предусмотрены разнообразные меры ответственности за халтуру и брак, навязанный потребителю. Только вот... к кому их применять, если прилавки голы, а то, что появляется на них - расхватывается в мгновение ока? Тем не менее, по мере нормализации экономической обстановки (да случится же это когда-нибудь!), Закон должен заработать в полную силу и россияне смогут оценить новую правовую защищенность своих потребительских прав. </w:t>
      </w:r>
    </w:p>
    <w:p>
      <w:pPr>
        <w:pStyle w:val="Normal"/>
        <w:ind w:firstLine="720"/>
        <w:jc w:val="both"/>
        <w:rPr>
          <w:rFonts w:ascii="Arial" w:hAnsi="Arial" w:cs="Arial"/>
          <w:sz w:val="20"/>
          <w:szCs w:val="20"/>
        </w:rPr>
      </w:pPr>
      <w:r>
        <w:rPr>
          <w:rFonts w:cs="Arial" w:ascii="Arial" w:hAnsi="Arial"/>
          <w:sz w:val="20"/>
          <w:szCs w:val="20"/>
        </w:rPr>
        <w:t xml:space="preserve">К числу высоких образцов законодательного искусства можно отнести Закон РСФСР "О средствах массовой информации в РСФСР". Его отличает ясный и точный язык, хорошо продуманная система юридических гарантий. Нет лишь там одного - гарантии от административного произвола, который новыми ставками на услуги связи вполне может задушить свободу печати. </w:t>
      </w:r>
    </w:p>
    <w:p>
      <w:pPr>
        <w:pStyle w:val="Normal"/>
        <w:ind w:firstLine="720"/>
        <w:jc w:val="both"/>
        <w:rPr>
          <w:rFonts w:ascii="Arial" w:hAnsi="Arial" w:cs="Arial"/>
          <w:sz w:val="20"/>
          <w:szCs w:val="20"/>
        </w:rPr>
      </w:pPr>
      <w:r>
        <w:rPr>
          <w:rFonts w:cs="Arial" w:ascii="Arial" w:hAnsi="Arial"/>
          <w:sz w:val="20"/>
          <w:szCs w:val="20"/>
        </w:rPr>
        <w:t xml:space="preserve">На завершающей стадии Закон пополнился несколькими интересными поправками. Одна из них запретила использование скрытой звуко- и видеозаписи, фото- и киносъемки. Другая установила, что продукция эротического характера должна продаваться исключительно в запечатанных целлофановых упаковках. Согласно третьей поправке, редакция, главный редактор, журналист несут равную ответственность за достоверность опубликования сведений наряду с теми, кто предоставил эту информацию. Поправки весьма привлекательны, но каждая палка, как известно, о двух концах и только практика покажет, насколько  жизненными они окажутся. </w:t>
      </w:r>
    </w:p>
    <w:p>
      <w:pPr>
        <w:pStyle w:val="Normal"/>
        <w:ind w:firstLine="720"/>
        <w:jc w:val="right"/>
        <w:rPr>
          <w:rFonts w:ascii="Arial" w:hAnsi="Arial" w:cs="Arial"/>
          <w:sz w:val="20"/>
          <w:szCs w:val="20"/>
        </w:rPr>
      </w:pPr>
      <w:r>
        <w:rPr>
          <w:rFonts w:cs="Arial" w:ascii="Arial" w:hAnsi="Arial"/>
          <w:sz w:val="20"/>
          <w:szCs w:val="20"/>
        </w:rPr>
        <w:t xml:space="preserve">(23 дека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ПОДАРОК БАКАТИН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Выступая в пятницу в Вашингтоне, посол США в Москве Роберт Страусс сообщил, что на прошлой неделе руководитель Межреспубликанской службы безопасности Вадим Бакатин передал ему схемы расположения подслушивающих устройств в здании американского посольства в советской столице, а также образцы этих устройств. "Господин посол, сказал мне Бакатин, - поведал Страусс приглашенным на обед в Национальный клуб печати в Вашингтоне, - это планы, которые свидетельствуют о том, как происходило установление подслушивающих устройств в здании вашего посольства, а это - сами устройства, которые мы использовали для этих целей. Я хочу вручить их вам, передать их вашему правительству без каких-либо условий в надежде, что мы хоть как-то можем отплатить вам, сэкономить ваши деньги. Возможно, вы вновь когда-нибудь сможете использовать это здание". Не знаю, сможем ли мы когда-либо использовать здание, - отметил посол. - Однако это был самый удивительный случай в моей жизни". </w:t>
      </w:r>
    </w:p>
    <w:p>
      <w:pPr>
        <w:pStyle w:val="Normal"/>
        <w:ind w:firstLine="720"/>
        <w:jc w:val="right"/>
        <w:rPr>
          <w:rFonts w:ascii="Arial" w:hAnsi="Arial" w:cs="Arial"/>
          <w:sz w:val="20"/>
          <w:szCs w:val="20"/>
        </w:rPr>
      </w:pPr>
      <w:r>
        <w:rPr>
          <w:rFonts w:cs="Arial" w:ascii="Arial" w:hAnsi="Arial"/>
          <w:sz w:val="20"/>
          <w:szCs w:val="20"/>
        </w:rPr>
        <w:t>("Рабочая трибуна", 17 декабря 1991 год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В официальном разъяснении Межреспубликанской службы безопасности, в частности, говорится: </w:t>
      </w:r>
    </w:p>
    <w:p>
      <w:pPr>
        <w:pStyle w:val="Normal"/>
        <w:ind w:firstLine="720"/>
        <w:jc w:val="both"/>
        <w:rPr/>
      </w:pPr>
      <w:r>
        <w:rPr>
          <w:rFonts w:cs="Arial" w:ascii="Arial" w:hAnsi="Arial"/>
          <w:sz w:val="20"/>
          <w:szCs w:val="20"/>
        </w:rPr>
        <w:t xml:space="preserve">"По инициативе руководителя МСБ В.Бакатина в ходе переговоров с послом США Р.Страуссом была достигнута договоренность о передаче американской стороне исчерпывающих сведений об элементах и местах расположения спецтехники в новом здании посольства Соединенных Штатов. Эта договоренность была согласована с президентами СССР и РСФСР, министрами иностранных дел Союза и России". </w:t>
      </w:r>
    </w:p>
    <w:p>
      <w:pPr>
        <w:pStyle w:val="Normal"/>
        <w:ind w:firstLine="720"/>
        <w:jc w:val="right"/>
        <w:rPr>
          <w:rFonts w:ascii="Arial" w:hAnsi="Arial" w:cs="Arial"/>
          <w:sz w:val="20"/>
          <w:szCs w:val="20"/>
        </w:rPr>
      </w:pPr>
      <w:r>
        <w:rPr>
          <w:rFonts w:cs="Arial" w:ascii="Arial" w:hAnsi="Arial"/>
          <w:sz w:val="20"/>
          <w:szCs w:val="20"/>
        </w:rPr>
        <w:t xml:space="preserve">("Правда", 19 дека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ДОМ, НАРИСОВАННЫЙ НА БУМАГЕ</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Интервью Л.Скляр, корреспонденту газеты "Биробиджанская звезда"</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rFonts w:ascii="Arial" w:hAnsi="Arial" w:cs="Arial"/>
          <w:sz w:val="20"/>
          <w:szCs w:val="20"/>
        </w:rPr>
      </w:pPr>
      <w:r>
        <w:rPr>
          <w:rFonts w:cs="Arial" w:ascii="Arial" w:hAnsi="Arial"/>
          <w:sz w:val="20"/>
          <w:szCs w:val="20"/>
        </w:rPr>
        <w:t xml:space="preserve">Почти три недели назад руководители Белоруссии, России и Украины, встретившись в Минске, подписали соглашение о создании Содружества Независимых Государств. Спустя четыре дня после этого соглашение было ратифицировано Верховным Советом России. </w:t>
      </w:r>
    </w:p>
    <w:p>
      <w:pPr>
        <w:pStyle w:val="Normal"/>
        <w:ind w:firstLine="720"/>
        <w:jc w:val="both"/>
        <w:rPr>
          <w:rFonts w:ascii="Arial" w:hAnsi="Arial" w:cs="Arial"/>
          <w:sz w:val="20"/>
          <w:szCs w:val="20"/>
        </w:rPr>
      </w:pPr>
      <w:r>
        <w:rPr>
          <w:rFonts w:cs="Arial" w:ascii="Arial" w:hAnsi="Arial"/>
          <w:sz w:val="20"/>
          <w:szCs w:val="20"/>
        </w:rPr>
        <w:t xml:space="preserve">Мне довелось находится 8 декабря в Минске и 12 декабря в Москве, именно в те дни, когда там решалась судьба России, судьба миллионов моих соотечественников, доведенных до отчаяния и страха перед завтрашним днем. На второй день после принятия постановления о ратификации Соглашения представилась возможность встретиться и побеседовать в Белом Доме на Площади Свободной России с участником событий - народным депутатом РСФСР, доктором юридических наук, профессором Владимиром Борисовичем Исаковым. Наш разговор состоялся в промежутке между двумя большими событиями, то есть до Алма-Атинской встречи. Но тем не менее, его тема не потеряла актуальности. </w:t>
      </w:r>
    </w:p>
    <w:p>
      <w:pPr>
        <w:pStyle w:val="Normal"/>
        <w:ind w:firstLine="720"/>
        <w:jc w:val="both"/>
        <w:rPr>
          <w:rFonts w:ascii="Arial" w:hAnsi="Arial" w:cs="Arial"/>
          <w:sz w:val="20"/>
          <w:szCs w:val="20"/>
        </w:rPr>
      </w:pPr>
      <w:r>
        <w:rPr>
          <w:rFonts w:cs="Arial" w:ascii="Arial" w:hAnsi="Arial"/>
          <w:sz w:val="20"/>
          <w:szCs w:val="20"/>
        </w:rPr>
        <w:t xml:space="preserve">С некоторых пор Владимир Борисович Исаков стал достаточно известным человеком. Помните прямые трансляции заседаний Верховного Совета РСФСР в конце августа, сразу после победы над пресловутым путчем? Тогда имена Исаева и Исакова повторяли довольно часто, была даже организована кампания по их отзыву. Позже Исакова освободили от должности Председателя Совета Республики. Таким образом моим собеседником стал рядовой опальный член Верховного Совета РСФСР, специалист в области права и политики с достаточно принципиальными и независимыми взглядами и оценками политической ситуации. Его убеждения разделяют далеко не все российские парламентарии. Но сегодня авторитет Исакова среди его коллег, депутатов, растет. У Исакова становится больше союзников, чем противников. Его отношение к Соглашению трех бывших союзных республик, его ратификации и отзыву депутатской группы РСФСР из Верховного Совета СССР наверняка вызовет неоднозначную реакцию читателей. Точка зрения Исакова интересна тем, что, как профессиональный юрист, он дает происходящему не только политическую, но и правовую оценк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Владимир Борисович, вы сами являетесь участником только что свершившегося исторического акта. Что Вы думаете о нем как юрист?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 В этом Соглашении я бы выделил два аспекта, которые надо рассматривать по отдельности. Первый - это Соглашение об образовании Содружества. Думаю, что в нынешних условиях развала, кризиса, который проник во все сферы, сам факт, что республики о чем-то договорились, вызывает у людей вздох облегчения. Многие именно так это и восприняли: слава Богу, хоть о чем-то, наконец, договорились! </w:t>
      </w:r>
    </w:p>
    <w:p>
      <w:pPr>
        <w:pStyle w:val="Normal"/>
        <w:ind w:firstLine="720"/>
        <w:jc w:val="both"/>
        <w:rPr>
          <w:rFonts w:ascii="Arial" w:hAnsi="Arial" w:cs="Arial"/>
          <w:sz w:val="20"/>
          <w:szCs w:val="20"/>
        </w:rPr>
      </w:pPr>
      <w:r>
        <w:rPr>
          <w:rFonts w:cs="Arial" w:ascii="Arial" w:hAnsi="Arial"/>
          <w:sz w:val="20"/>
          <w:szCs w:val="20"/>
        </w:rPr>
        <w:t xml:space="preserve">Момент второй в Соглашении - то, что параллельно принимается решение о прекращении Союзного договора 1922 года и о прекращении существования Союза ССР. Вот это у меня вызывает резкое несогласие. По той причине что, с моей точки зрения, одно с другим совершенно не связано. </w:t>
      </w:r>
    </w:p>
    <w:p>
      <w:pPr>
        <w:pStyle w:val="Normal"/>
        <w:ind w:firstLine="720"/>
        <w:jc w:val="both"/>
        <w:rPr>
          <w:rFonts w:ascii="Arial" w:hAnsi="Arial" w:cs="Arial"/>
          <w:sz w:val="20"/>
          <w:szCs w:val="20"/>
        </w:rPr>
      </w:pPr>
      <w:r>
        <w:rPr>
          <w:rFonts w:cs="Arial" w:ascii="Arial" w:hAnsi="Arial"/>
          <w:sz w:val="20"/>
          <w:szCs w:val="20"/>
        </w:rPr>
        <w:t xml:space="preserve">Что значит прекратить существование Союза ССР? Я не вижу для этого серьезных политических оснований. Ну, недовольны мы деятельностью Горбачева, недовольны Межреспубликанским экономическим комитетом. Разве для того, чтобы решить эту проблему, прекратить их работу, нужно сжигать Советский Союз? Неужели нельзя разобраться с ним отдельно? На мой взгляд, наши лидеры сожгли свой дом, чтобы поджарить себе политическую яичницу. Это логика, которую я наблюдаю на протяжении полутора лет работы в парламенте. </w:t>
      </w:r>
    </w:p>
    <w:p>
      <w:pPr>
        <w:pStyle w:val="Normal"/>
        <w:ind w:firstLine="720"/>
        <w:jc w:val="both"/>
        <w:rPr>
          <w:rFonts w:ascii="Arial" w:hAnsi="Arial" w:cs="Arial"/>
          <w:sz w:val="20"/>
          <w:szCs w:val="20"/>
        </w:rPr>
      </w:pPr>
      <w:r>
        <w:rPr>
          <w:rFonts w:cs="Arial" w:ascii="Arial" w:hAnsi="Arial"/>
          <w:sz w:val="20"/>
          <w:szCs w:val="20"/>
        </w:rPr>
        <w:t xml:space="preserve">И еще один момент. В качестве участника переговоров по Союзному договору, в качестве полномочного представителя России, мне на протяжении почти года приходилось участвовать в консультациях по прежнему Союзному договору. Почему не получился этот договор? Борис Николаевич говорит: "Давил центр, мешал, не давал, диктовал и прочее". Действительно, поначалу была попытка центра прибрать к рукам, взять под полный контроль весь процесс. Это было где-то в августе 1990 года. Республики этому категорически воспротивились, и союзное руководство дало возможность им работать самим. По существу никакого диктата центра в этом процессе не было. И развалился он не по вине центра. По крайней мере, не вина центра в этом главная. Он развалился потому, что республики сами не смогли ни о чем договориться. </w:t>
      </w:r>
    </w:p>
    <w:p>
      <w:pPr>
        <w:pStyle w:val="Normal"/>
        <w:ind w:firstLine="720"/>
        <w:jc w:val="both"/>
        <w:rPr>
          <w:rFonts w:ascii="Arial" w:hAnsi="Arial" w:cs="Arial"/>
          <w:sz w:val="20"/>
          <w:szCs w:val="20"/>
        </w:rPr>
      </w:pPr>
      <w:r>
        <w:rPr>
          <w:rFonts w:cs="Arial" w:ascii="Arial" w:hAnsi="Arial"/>
          <w:sz w:val="20"/>
          <w:szCs w:val="20"/>
        </w:rPr>
        <w:t xml:space="preserve">Спросим теперь себя: можно ли пылать оптимизмом после этого в отношении нового Содружества независимых государств? У меня такого энтузиазма нет, потому что все проблемы не только остались, но сейчас еще больше обострились. И если раньше республики понимали, что их объединяет пока еще не отмененная Конституция СССР, то теперь их юридически ничто уже не объединяет. Опереться на правовую базу нельзя, потому что ее нет. А сами проблемы остались. </w:t>
      </w:r>
    </w:p>
    <w:p>
      <w:pPr>
        <w:pStyle w:val="Normal"/>
        <w:ind w:firstLine="720"/>
        <w:jc w:val="both"/>
        <w:rPr>
          <w:rFonts w:ascii="Arial" w:hAnsi="Arial" w:cs="Arial"/>
          <w:sz w:val="20"/>
          <w:szCs w:val="20"/>
        </w:rPr>
      </w:pPr>
      <w:r>
        <w:rPr>
          <w:rFonts w:cs="Arial" w:ascii="Arial" w:hAnsi="Arial"/>
          <w:sz w:val="20"/>
          <w:szCs w:val="20"/>
        </w:rPr>
        <w:t xml:space="preserve">Бывшие союзные республики испытывают настороженность по отношению к России, которая явно и откровенно занимает место прежнего центра. Причем действует куда более жесткими диктаторскими методами, без разговоров конфискуя общую союзную собственность. Не спрашивая ни разрешения, ни мнения других республик, конфисковала союзную казну, Госбанк, Минфин. </w:t>
      </w:r>
    </w:p>
    <w:p>
      <w:pPr>
        <w:pStyle w:val="Normal"/>
        <w:ind w:firstLine="720"/>
        <w:jc w:val="both"/>
        <w:rPr>
          <w:rFonts w:ascii="Arial" w:hAnsi="Arial" w:cs="Arial"/>
          <w:sz w:val="20"/>
          <w:szCs w:val="20"/>
        </w:rPr>
      </w:pPr>
      <w:r>
        <w:rPr>
          <w:rFonts w:cs="Arial" w:ascii="Arial" w:hAnsi="Arial"/>
          <w:sz w:val="20"/>
          <w:szCs w:val="20"/>
        </w:rPr>
        <w:t xml:space="preserve">Поэтому я предвижу в реализации соглашения о Содружестве независимых государств огромное число препятствий и трудностей. В условиях, когда мы ликвидировали правовую базу Союза, решаться все будет очень и очень сложно. Вот почему я думаю, что вторая часть этого соглашения, я имею в виду ликвидацию Союза ССР, представляет собой глубочайшую и опаснейшую политическую ошибк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Соблюдены ли при заключении соглашения конституционные нормы?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 Последнее время не слишком часто обращаются к Конституции РСФСР. Давайте откроем ее первую страницу. Вот что на ней написано: "Съезд народных депутатов РСФСР, сознавая историческую ответственность за судьбу России, свидетельствуя уважение к правам всех народов, входящих в Союз Советских Социалистических Республик, выражая волю народов РСФСР, подтверждает государственный суверенитет Российской Советской Федеративной Социалистической Республики на всей территории и заявляет о решимости создать демократическое правовое государство в составе обновленного Союза ССР." </w:t>
      </w:r>
    </w:p>
    <w:p>
      <w:pPr>
        <w:pStyle w:val="Normal"/>
        <w:ind w:firstLine="720"/>
        <w:jc w:val="both"/>
        <w:rPr>
          <w:rFonts w:ascii="Arial" w:hAnsi="Arial" w:cs="Arial"/>
          <w:sz w:val="20"/>
          <w:szCs w:val="20"/>
        </w:rPr>
      </w:pPr>
      <w:r>
        <w:rPr>
          <w:rFonts w:cs="Arial" w:ascii="Arial" w:hAnsi="Arial"/>
          <w:sz w:val="20"/>
          <w:szCs w:val="20"/>
        </w:rPr>
        <w:t xml:space="preserve">Судите сами, нарушили Конституцию при таком подходе к созданию Содружества независимых государств? Юристы бывают разные. И вы могли слышать, как Сергей Михайлович Шахрай выкручивался, говоря, что под Союзом ССР может пониматься и Содружество независимых государств. А другой уважаемый юрист, Анатолий Александрович Собчак, сказал, что это - всего лишь преамбула, а не статья Конституции. </w:t>
      </w:r>
    </w:p>
    <w:p>
      <w:pPr>
        <w:pStyle w:val="Normal"/>
        <w:ind w:firstLine="720"/>
        <w:jc w:val="both"/>
        <w:rPr>
          <w:rFonts w:ascii="Arial" w:hAnsi="Arial" w:cs="Arial"/>
          <w:sz w:val="20"/>
          <w:szCs w:val="20"/>
        </w:rPr>
      </w:pPr>
      <w:r>
        <w:rPr>
          <w:rFonts w:cs="Arial" w:ascii="Arial" w:hAnsi="Arial"/>
          <w:sz w:val="20"/>
          <w:szCs w:val="20"/>
        </w:rPr>
        <w:t xml:space="preserve">Ну хорошо, пойдем дальше, откроем 104 статью Конституции, которая определяет полномочия высшего органа власти - Съезда народных депутатов. Пункт второй относит к исключительной компетенции Съезда народных депутатов определение внутренней и внешней политики РСФСР в соответствии с основными направлениями внутренней и внешней политики СССР... </w:t>
      </w:r>
    </w:p>
    <w:p>
      <w:pPr>
        <w:pStyle w:val="Normal"/>
        <w:ind w:firstLine="720"/>
        <w:jc w:val="both"/>
        <w:rPr>
          <w:rFonts w:ascii="Arial" w:hAnsi="Arial" w:cs="Arial"/>
          <w:sz w:val="20"/>
          <w:szCs w:val="20"/>
        </w:rPr>
      </w:pPr>
      <w:r>
        <w:rPr>
          <w:rFonts w:cs="Arial" w:ascii="Arial" w:hAnsi="Arial"/>
          <w:sz w:val="20"/>
          <w:szCs w:val="20"/>
        </w:rPr>
        <w:t xml:space="preserve">Я могу перечислить десятки статей, где так или иначе есть связь с Конституцией СССР. Да, в Конституции России не записано напрямую, что решение вопроса о выходе из СССР находится в компетенции Съезда. Но думаю, что сама мысль о выходе России из СССР или прекращении существование СССР, создателям этой Конституции просто не могла придти в голову. Даже месяц назад она воспринималась как абсурд. </w:t>
      </w:r>
    </w:p>
    <w:p>
      <w:pPr>
        <w:pStyle w:val="Normal"/>
        <w:ind w:firstLine="720"/>
        <w:jc w:val="both"/>
        <w:rPr>
          <w:rFonts w:ascii="Arial" w:hAnsi="Arial" w:cs="Arial"/>
          <w:sz w:val="20"/>
          <w:szCs w:val="20"/>
        </w:rPr>
      </w:pPr>
      <w:r>
        <w:rPr>
          <w:rFonts w:cs="Arial" w:ascii="Arial" w:hAnsi="Arial"/>
          <w:sz w:val="20"/>
          <w:szCs w:val="20"/>
        </w:rPr>
        <w:t xml:space="preserve">Во многих постановлениях съездов народных депутатов, в выступлениях Бориса Николаевича Ельцина подтверждалась верность Союзу, подчеркивалось политическое значение референдума, прошедшего 17 марта 1991 года. Ход политиков в Беловежской пуще был совершенно неожиданным. Здесь сказалась известная черта русского характера: идти до упора. А уж потом, когда зайдем в тупик, разобьемся, возьмемся за голову и подумаем, как исправлять ошибки. Что-то подобное у нас происходит. Многие депутаты, когда с ними разговариваешь, очень трезво оценивают ситуацию, испытывают огромную тревогу за будущее, и тем не менее нажали кнопку.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В какой роли вы себя лучше чувствовали - как председатель палаты или теперь как рядовой депутат? Насколько я знаю, вчера вам даже не удалось выступить перед голосованием о ратификации Соглашения.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 Да, я простоял у микрофона. Все вокруг выступили, а мне так и не дали слова. К сожалению, у нас не очень-то соблюдаются процедурные нормы. </w:t>
      </w:r>
    </w:p>
    <w:p>
      <w:pPr>
        <w:pStyle w:val="Normal"/>
        <w:ind w:firstLine="720"/>
        <w:jc w:val="both"/>
        <w:rPr>
          <w:rFonts w:ascii="Arial" w:hAnsi="Arial" w:cs="Arial"/>
          <w:sz w:val="20"/>
          <w:szCs w:val="20"/>
        </w:rPr>
      </w:pPr>
      <w:r>
        <w:rPr>
          <w:rFonts w:cs="Arial" w:ascii="Arial" w:hAnsi="Arial"/>
          <w:sz w:val="20"/>
          <w:szCs w:val="20"/>
        </w:rPr>
        <w:t xml:space="preserve">Что касается психологического самочувствия, у меня холодеет в душе, как только подумаю, что, когда голосовалось подобное решение, я мог сидеть в президиуме. То, что меня свергли с высокого поста, для меня теперь большое благо. На меня теперь ложится меньшая часть ответственности за все, что происходит. Хотя что тут говорить, все мы за это отвечать будем перед историей, перед потомками. Наверное, не так уж долго придется ждать, когда нас спросят: "Что же вы натворил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К какому политическому движению или фракции вы себя относите?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 Получилось так, что я шел на выборы как независимый депутат. Меня поддерживали и коммунисты, и беспартийные и до сих пор мои сторонники - люди разных политических групп. Это заставляет меня придерживаться определенного политического нейтралитета. </w:t>
      </w:r>
    </w:p>
    <w:p>
      <w:pPr>
        <w:pStyle w:val="Normal"/>
        <w:ind w:firstLine="720"/>
        <w:jc w:val="both"/>
        <w:rPr>
          <w:rFonts w:ascii="Arial" w:hAnsi="Arial" w:cs="Arial"/>
          <w:sz w:val="20"/>
          <w:szCs w:val="20"/>
        </w:rPr>
      </w:pPr>
      <w:r>
        <w:rPr>
          <w:rFonts w:cs="Arial" w:ascii="Arial" w:hAnsi="Arial"/>
          <w:sz w:val="20"/>
          <w:szCs w:val="20"/>
        </w:rPr>
        <w:t xml:space="preserve">На первом этапе я активно помогал демократам, помогал избранию Ельцина, верил, что у него правильная программа, которая действительно принесет пользу России. Но оказалось, что за радикализмом этой программы ничего не стоит, кроме властных амбиций. В феврале этого года я и другие руководители Верховного Совета выступили с политическим заявлением, о котором лично я нисколько не жалею. Оно было сделано не тогда, когда развал наступил, а когда еще можно было что-то поправить. К сожалению, нас не услышали, да и не могли тогда услышать: общество было очаровано Ельциным, опьянено его обещаниям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Как, на ваш взгляд, сложится дальнейшая политическая карьера и судьба Михаила Горбачева?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 Карьера его подошла к концу. На мой взгляд, это - трагическая фигура в нашей истории. Это человек, который понял, что общество нуждается в демократических преобразованиях, но, начав эти преобразования, не смог их удержать под своим контролем. Его подвели половинчатость реформ и отсутствие жесткости к нарушителям законов и Конституции государств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Хотелось бы услышать ваш прогноз последствий заключенного Соглашения.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 Давайте спустимся в обыденность, постараемся понять психологию рядового человека. Как выжить ему в этой ситуации? Ведь сегодня надо буквально биться, чтобы достать что-то к столу, что-то купить в магазинах, залатать неожиданные прорехи в домашнем хозяйстве. Естественно, что это вызывает у людей раздражение. Мрачные прогнозы раздаются по телевидению, по радио. И в этих условиях ежедневно, ежечасно взгляд будет цепляться за аббревиатуру "СССР". Ее ведь не вычеркнешь росчерком пера из сознания людей, не уберешь из книг, из монументальных барельефов, которые украшают здания. Представьте себе, какой мощнейший раздражитель вводится в эту без того эмоционально раскаленную ситуацию! Что же мы делаем с людьми? Бросаем такие дрожжи, такую закваску в это раздражение, из которой может все что угодно получиться. Даже с этой точки зрения, понимая, что сейчас не время для таких решений, надо было трижды подумать, прежде чем даже название менять, а не то чтобы правовые основы государства.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rPr>
      </w:pPr>
      <w:r>
        <w:rPr>
          <w:rFonts w:cs="Arial" w:ascii="Arial" w:hAnsi="Arial"/>
          <w:b/>
          <w:sz w:val="20"/>
          <w:szCs w:val="20"/>
        </w:rPr>
        <w:t xml:space="preserve">- Что же все-таки ждет российский народ? </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 Циничным отрицанием союзной Конституции Россия породила чрезвычайно опасный прецедент. Она показала, что Конституцию можно перечеркнуть, отбросить, как  никчемную бумажку. И сейчас мы видим, как процессы распада набирают силу уже в масштабах России. Разговоры о том, что, мол, есть Конституция, давайте ее соблюдать, жить по Конституции, совершенно не воспринимаются. </w:t>
      </w:r>
    </w:p>
    <w:p>
      <w:pPr>
        <w:pStyle w:val="Normal"/>
        <w:ind w:firstLine="720"/>
        <w:jc w:val="both"/>
        <w:rPr>
          <w:rFonts w:ascii="Arial" w:hAnsi="Arial" w:cs="Arial"/>
          <w:sz w:val="20"/>
          <w:szCs w:val="20"/>
        </w:rPr>
      </w:pPr>
      <w:r>
        <w:rPr>
          <w:rFonts w:cs="Arial" w:ascii="Arial" w:hAnsi="Arial"/>
          <w:sz w:val="20"/>
          <w:szCs w:val="20"/>
        </w:rPr>
        <w:t xml:space="preserve">Многие политические деятели, к сожалению, не понимают, что закон - это не просто какой-то "принцип", с которым носятся юристы, а незыблемые правила социального общежития. И если их постоянно нарушать, то можно ввергнуть страну в такую неразбериху, из которой не выпутаться. </w:t>
      </w:r>
    </w:p>
    <w:p>
      <w:pPr>
        <w:pStyle w:val="Normal"/>
        <w:ind w:firstLine="720"/>
        <w:jc w:val="both"/>
        <w:rPr>
          <w:rFonts w:ascii="Arial" w:hAnsi="Arial" w:cs="Arial"/>
          <w:sz w:val="20"/>
          <w:szCs w:val="20"/>
        </w:rPr>
      </w:pPr>
      <w:r>
        <w:rPr>
          <w:rFonts w:cs="Arial" w:ascii="Arial" w:hAnsi="Arial"/>
          <w:sz w:val="20"/>
          <w:szCs w:val="20"/>
        </w:rPr>
        <w:t xml:space="preserve">В течение десятилетий наша страна развивалась как единое государство, единая народнохозяйственная система, как фабрика, цеха которой разбросаны по всем городам и весям безотносительно к республиканским границам. Сейчас эти границы стали реальностью. И пересчет начали вести по мировым ценам. И началось взаимное недовольство... </w:t>
      </w:r>
    </w:p>
    <w:p>
      <w:pPr>
        <w:pStyle w:val="Normal"/>
        <w:ind w:firstLine="720"/>
        <w:jc w:val="both"/>
        <w:rPr>
          <w:rFonts w:ascii="Arial" w:hAnsi="Arial" w:cs="Arial"/>
          <w:sz w:val="20"/>
          <w:szCs w:val="20"/>
        </w:rPr>
      </w:pPr>
      <w:r>
        <w:rPr>
          <w:rFonts w:cs="Arial" w:ascii="Arial" w:hAnsi="Arial"/>
          <w:sz w:val="20"/>
          <w:szCs w:val="20"/>
        </w:rPr>
        <w:t xml:space="preserve">Но, товарищи дорогие, нельзя же перечеркнуть историю! Да, нас не удовлетворяет сложившийся комплекс хозяйственных взаимоотношений, его надо менять. Но ведь его нельзя просто разбить, мгновенно перестроить по западным меркам, в том числе и ценовым. Это - просто нелепость. Ничего, кроме раздражения и взаимной неприязни, такой подход не породит. Он приведет лишь к тому, что легче будет торговать не внутри, а с внешним миром. И он нас растащит на части, что сейчас и происходит. Поэтому я, в отличие от некоторых политиков, не тешу себя иллюзиями, что экономический интерес неизбежно соединит наши республики, края, области в единое образование. Этого не произойдет. </w:t>
      </w:r>
    </w:p>
    <w:p>
      <w:pPr>
        <w:pStyle w:val="Normal"/>
        <w:ind w:firstLine="720"/>
        <w:jc w:val="both"/>
        <w:rPr>
          <w:rFonts w:ascii="Arial" w:hAnsi="Arial" w:cs="Arial"/>
          <w:sz w:val="20"/>
          <w:szCs w:val="20"/>
        </w:rPr>
      </w:pPr>
      <w:r>
        <w:rPr>
          <w:rFonts w:cs="Arial" w:ascii="Arial" w:hAnsi="Arial"/>
          <w:sz w:val="20"/>
          <w:szCs w:val="20"/>
        </w:rPr>
        <w:t xml:space="preserve">Вполне понятно желание жить лучше, вырваться из того унизительного положения, в котором мы находились годы и десятилетия. Но справедливое возмущение людей использовали и оседлали лидеры, которые предложили обществу ложные цели, которые пришли к власти на голом отрицании и которые к лучшей жизни вывести не могут. Сегодня они практически исчерпали кредит доверия. Они довели страну до предела, когда обещать больше нечего. Народ ждет самое последнее разочарование на всем пути, и когда он это поймет, он придет разбираться с этой властью, которая наобещала ему с три короба и обманула. Надо готовиться к худшему варианту, какой только может случиться. </w:t>
      </w:r>
    </w:p>
    <w:p>
      <w:pPr>
        <w:pStyle w:val="Normal"/>
        <w:ind w:firstLine="720"/>
        <w:jc w:val="right"/>
        <w:rPr>
          <w:rFonts w:ascii="Arial" w:hAnsi="Arial" w:cs="Arial"/>
          <w:sz w:val="20"/>
          <w:szCs w:val="20"/>
        </w:rPr>
      </w:pPr>
      <w:r>
        <w:rPr>
          <w:rFonts w:cs="Arial" w:ascii="Arial" w:hAnsi="Arial"/>
          <w:sz w:val="20"/>
          <w:szCs w:val="20"/>
        </w:rPr>
        <w:t xml:space="preserve">(27 дека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ПЕРВАЯ ВСТРЕЧА-ПОСЛЕДНЯЯ ВСТРЕЧА</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i/>
          <w:i/>
          <w:sz w:val="20"/>
          <w:szCs w:val="20"/>
        </w:rPr>
      </w:pPr>
      <w:r>
        <w:rPr>
          <w:rFonts w:cs="Arial" w:ascii="Arial" w:hAnsi="Arial"/>
          <w:i/>
          <w:sz w:val="20"/>
          <w:szCs w:val="20"/>
        </w:rPr>
        <w:t>Дневник и документы</w:t>
      </w:r>
    </w:p>
    <w:p>
      <w:pPr>
        <w:pStyle w:val="Normal"/>
        <w:ind w:firstLine="720"/>
        <w:jc w:val="both"/>
        <w:rPr>
          <w:rFonts w:ascii="Arial" w:hAnsi="Arial" w:cs="Arial"/>
          <w:i/>
          <w:i/>
          <w:sz w:val="20"/>
          <w:szCs w:val="20"/>
        </w:rPr>
      </w:pPr>
      <w:r>
        <w:rPr>
          <w:rFonts w:cs="Arial" w:ascii="Arial" w:hAnsi="Arial"/>
          <w:i/>
          <w:sz w:val="20"/>
          <w:szCs w:val="20"/>
        </w:rPr>
      </w:r>
    </w:p>
    <w:p>
      <w:pPr>
        <w:pStyle w:val="Normal"/>
        <w:ind w:firstLine="720"/>
        <w:jc w:val="both"/>
        <w:rPr/>
      </w:pPr>
      <w:r>
        <w:rPr>
          <w:rFonts w:cs="Arial" w:ascii="Arial" w:hAnsi="Arial"/>
          <w:b/>
          <w:sz w:val="20"/>
          <w:szCs w:val="20"/>
        </w:rPr>
        <w:t>12 декабря</w:t>
      </w:r>
      <w:r>
        <w:rPr>
          <w:rFonts w:cs="Arial" w:ascii="Arial" w:hAnsi="Arial"/>
          <w:sz w:val="20"/>
          <w:szCs w:val="20"/>
        </w:rPr>
        <w:t xml:space="preserve"> (записано задним числом) - Моя встреча с М.С. Горбачевым состоялась, наверное, в самый тяжелый день его политической карьеры, в день ее крушения, в день, когда Верховный Совет России ратифицировал Беловежское Соглашение. </w:t>
      </w:r>
    </w:p>
    <w:p>
      <w:pPr>
        <w:pStyle w:val="Normal"/>
        <w:ind w:firstLine="720"/>
        <w:jc w:val="both"/>
        <w:rPr>
          <w:rFonts w:ascii="Arial" w:hAnsi="Arial" w:cs="Arial"/>
          <w:sz w:val="20"/>
          <w:szCs w:val="20"/>
        </w:rPr>
      </w:pPr>
      <w:r>
        <w:rPr>
          <w:rFonts w:cs="Arial" w:ascii="Arial" w:hAnsi="Arial"/>
          <w:sz w:val="20"/>
          <w:szCs w:val="20"/>
        </w:rPr>
        <w:t xml:space="preserve">Получив документы, подписанные Ельциным и Бурбулисом в Беловежской пуще 8 декабря, я мучительно думал: что сделать, как удержать депутатов от рокового шага? И, как мне показалось, нашел выход: надо ратифицировать Соглашение о СНГ в части взаимных обязательств республик, но отложить - в части ликвидации Союза ССР! Сегодня я понимаю, насколько наивными были эти расчеты, но тогда я в них верил, они казались мне реальными. </w:t>
      </w:r>
    </w:p>
    <w:p>
      <w:pPr>
        <w:pStyle w:val="Normal"/>
        <w:ind w:firstLine="720"/>
        <w:jc w:val="both"/>
        <w:rPr>
          <w:rFonts w:ascii="Arial" w:hAnsi="Arial" w:cs="Arial"/>
          <w:sz w:val="20"/>
          <w:szCs w:val="20"/>
        </w:rPr>
      </w:pPr>
      <w:r>
        <w:rPr>
          <w:rFonts w:cs="Arial" w:ascii="Arial" w:hAnsi="Arial"/>
          <w:sz w:val="20"/>
          <w:szCs w:val="20"/>
        </w:rPr>
        <w:t xml:space="preserve">С первой минуты заседания я встал у микрофона и попытался обратить на себя внимание. Напрасно: Хасбулатов меня не видел. Моя фамилия светилась на электронном табло, слово получали депутаты выше по списку, ниже по списку, но до меня очередь так и "не дошла". Хасбулатов сделал все, чтобы избежать каких бы то ни было "сюрпризов". </w:t>
      </w:r>
    </w:p>
    <w:p>
      <w:pPr>
        <w:pStyle w:val="Normal"/>
        <w:ind w:firstLine="720"/>
        <w:jc w:val="both"/>
        <w:rPr>
          <w:rFonts w:ascii="Arial" w:hAnsi="Arial" w:cs="Arial"/>
          <w:sz w:val="20"/>
          <w:szCs w:val="20"/>
        </w:rPr>
      </w:pPr>
      <w:r>
        <w:rPr>
          <w:rFonts w:cs="Arial" w:ascii="Arial" w:hAnsi="Arial"/>
          <w:sz w:val="20"/>
          <w:szCs w:val="20"/>
        </w:rPr>
        <w:t xml:space="preserve">С заседания вышел измотанным, разбитым, с ощущением горечи во рту. Я был уверен, что совершена роковая непоправимая ошибка, которая обернется для страны, для людей, для всего мира неисчислимыми бедами. </w:t>
      </w:r>
    </w:p>
    <w:p>
      <w:pPr>
        <w:pStyle w:val="Normal"/>
        <w:ind w:firstLine="720"/>
        <w:jc w:val="both"/>
        <w:rPr>
          <w:rFonts w:ascii="Arial" w:hAnsi="Arial" w:cs="Arial"/>
          <w:sz w:val="20"/>
          <w:szCs w:val="20"/>
        </w:rPr>
      </w:pPr>
      <w:r>
        <w:rPr>
          <w:rFonts w:cs="Arial" w:ascii="Arial" w:hAnsi="Arial"/>
          <w:sz w:val="20"/>
          <w:szCs w:val="20"/>
        </w:rPr>
        <w:t xml:space="preserve">Откуда-то прошел слух, что в союзном парламенте в 16 часов перед депутатами будет выступать Горбачев. Несмотря на усталость и опустошенность, решил поехать туда - посмотреть завершающий эпизод драмы. С трудом удалось раздобыть машину и мы с депутатом Валерием Хайрюзовым отправились в Кремль. </w:t>
      </w:r>
    </w:p>
    <w:p>
      <w:pPr>
        <w:pStyle w:val="Normal"/>
        <w:ind w:firstLine="720"/>
        <w:jc w:val="both"/>
        <w:rPr>
          <w:rFonts w:ascii="Arial" w:hAnsi="Arial" w:cs="Arial"/>
          <w:sz w:val="20"/>
          <w:szCs w:val="20"/>
        </w:rPr>
      </w:pPr>
      <w:r>
        <w:rPr>
          <w:rFonts w:cs="Arial" w:ascii="Arial" w:hAnsi="Arial"/>
          <w:sz w:val="20"/>
          <w:szCs w:val="20"/>
        </w:rPr>
        <w:t xml:space="preserve">На въезде у Боровицких ворот нас тормознули: </w:t>
      </w:r>
    </w:p>
    <w:p>
      <w:pPr>
        <w:pStyle w:val="Normal"/>
        <w:ind w:firstLine="720"/>
        <w:jc w:val="both"/>
        <w:rPr>
          <w:rFonts w:ascii="Arial" w:hAnsi="Arial" w:cs="Arial"/>
          <w:sz w:val="20"/>
          <w:szCs w:val="20"/>
        </w:rPr>
      </w:pPr>
      <w:r>
        <w:rPr>
          <w:rFonts w:cs="Arial" w:ascii="Arial" w:hAnsi="Arial"/>
          <w:sz w:val="20"/>
          <w:szCs w:val="20"/>
        </w:rPr>
        <w:t xml:space="preserve">- Куда едете? </w:t>
      </w:r>
    </w:p>
    <w:p>
      <w:pPr>
        <w:pStyle w:val="Normal"/>
        <w:ind w:firstLine="720"/>
        <w:jc w:val="both"/>
        <w:rPr>
          <w:rFonts w:ascii="Arial" w:hAnsi="Arial" w:cs="Arial"/>
          <w:sz w:val="20"/>
          <w:szCs w:val="20"/>
        </w:rPr>
      </w:pPr>
      <w:r>
        <w:rPr>
          <w:rFonts w:cs="Arial" w:ascii="Arial" w:hAnsi="Arial"/>
          <w:sz w:val="20"/>
          <w:szCs w:val="20"/>
        </w:rPr>
        <w:t xml:space="preserve">Я ответил, что на встречу Горбачева с депутатами. Дежурный снял трубку телефона, начал куда-то звонить. Разговор затянулся... Мы уже собирались идти пешком, когда он, наконец, положил трубку и махнул рукой: </w:t>
      </w:r>
    </w:p>
    <w:p>
      <w:pPr>
        <w:pStyle w:val="Normal"/>
        <w:ind w:firstLine="720"/>
        <w:jc w:val="both"/>
        <w:rPr>
          <w:rFonts w:ascii="Arial" w:hAnsi="Arial" w:cs="Arial"/>
          <w:sz w:val="20"/>
          <w:szCs w:val="20"/>
        </w:rPr>
      </w:pPr>
      <w:r>
        <w:rPr>
          <w:rFonts w:cs="Arial" w:ascii="Arial" w:hAnsi="Arial"/>
          <w:sz w:val="20"/>
          <w:szCs w:val="20"/>
        </w:rPr>
        <w:t xml:space="preserve">- Проезжайте! </w:t>
      </w:r>
    </w:p>
    <w:p>
      <w:pPr>
        <w:pStyle w:val="Normal"/>
        <w:ind w:firstLine="720"/>
        <w:jc w:val="both"/>
        <w:rPr>
          <w:rFonts w:ascii="Arial" w:hAnsi="Arial" w:cs="Arial"/>
          <w:sz w:val="20"/>
          <w:szCs w:val="20"/>
        </w:rPr>
      </w:pPr>
      <w:r>
        <w:rPr>
          <w:rFonts w:cs="Arial" w:ascii="Arial" w:hAnsi="Arial"/>
          <w:sz w:val="20"/>
          <w:szCs w:val="20"/>
        </w:rPr>
        <w:t xml:space="preserve">Дворец заседаний палат и Президиума Верховного Совета СССР в Кремле. Встречи с Горбачевым, как оказалось, не было, но состоялось собрание депутатов Верховного Совета СССР, на котором обсуждалось решение российского парламента. Мы застали самый конец, когда депутаты уже начали расходиться. </w:t>
      </w:r>
    </w:p>
    <w:p>
      <w:pPr>
        <w:pStyle w:val="Normal"/>
        <w:ind w:firstLine="720"/>
        <w:jc w:val="both"/>
        <w:rPr>
          <w:rFonts w:ascii="Arial" w:hAnsi="Arial" w:cs="Arial"/>
          <w:sz w:val="20"/>
          <w:szCs w:val="20"/>
        </w:rPr>
      </w:pPr>
      <w:r>
        <w:rPr>
          <w:rFonts w:cs="Arial" w:ascii="Arial" w:hAnsi="Arial"/>
          <w:sz w:val="20"/>
          <w:szCs w:val="20"/>
        </w:rPr>
        <w:t xml:space="preserve">Два коротких разговора на ходу - с В.Ф.Яковлевым (который обсуждал с А.Алимжановым юридическую правомерность решения, принятого Россией) и Н.И.Рыжковым. После этого, я спустился вниз, в буфет. Буфет был полон. Удивительное дело, реакция на стресс оказалась у многих практически одинаковой: люди почувствовали желание залить пожар на душе хотя бы чашкой чая. </w:t>
      </w:r>
    </w:p>
    <w:p>
      <w:pPr>
        <w:pStyle w:val="Normal"/>
        <w:ind w:firstLine="720"/>
        <w:jc w:val="both"/>
        <w:rPr>
          <w:rFonts w:ascii="Arial" w:hAnsi="Arial" w:cs="Arial"/>
          <w:sz w:val="20"/>
          <w:szCs w:val="20"/>
        </w:rPr>
      </w:pPr>
      <w:r>
        <w:rPr>
          <w:rFonts w:cs="Arial" w:ascii="Arial" w:hAnsi="Arial"/>
          <w:sz w:val="20"/>
          <w:szCs w:val="20"/>
        </w:rPr>
        <w:t>Увидев за одним из столов Е.К.Лигачева, я не удержался - подсел к нему. Лигачев рассеянно поздоровался (мы незнакомы) и продолжил. Речь шла о сельском хозяйстве: Лигачев только что вернулся из-за границы и делился с депутатами впечатлениями, сравнивал. Затем заговорили о событиях текущего дня. На вопрос, чувствует ли он свою вину за то, что произошло сегодня, Лигачев твердо сказал: "Да!". В свое время мог вмешаться, мог поправить и воспрепятствовать, но не сделал этого. Хотя, добавил он, та вина в распаде Союза  не самая главная...</w:t>
      </w:r>
    </w:p>
    <w:p>
      <w:pPr>
        <w:pStyle w:val="Normal"/>
        <w:ind w:firstLine="720"/>
        <w:jc w:val="both"/>
        <w:rPr>
          <w:rFonts w:ascii="Arial" w:hAnsi="Arial" w:cs="Arial"/>
          <w:sz w:val="20"/>
          <w:szCs w:val="20"/>
        </w:rPr>
      </w:pPr>
      <w:r>
        <w:rPr>
          <w:rFonts w:cs="Arial" w:ascii="Arial" w:hAnsi="Arial"/>
          <w:sz w:val="20"/>
          <w:szCs w:val="20"/>
        </w:rPr>
        <w:t xml:space="preserve">В этот момент меня тронул за плечо подтянутый молодой  человек: </w:t>
      </w:r>
    </w:p>
    <w:p>
      <w:pPr>
        <w:pStyle w:val="Normal"/>
        <w:ind w:firstLine="720"/>
        <w:jc w:val="both"/>
        <w:rPr>
          <w:rFonts w:ascii="Arial" w:hAnsi="Arial" w:cs="Arial"/>
          <w:sz w:val="20"/>
          <w:szCs w:val="20"/>
        </w:rPr>
      </w:pPr>
      <w:r>
        <w:rPr>
          <w:rFonts w:cs="Arial" w:ascii="Arial" w:hAnsi="Arial"/>
          <w:sz w:val="20"/>
          <w:szCs w:val="20"/>
        </w:rPr>
        <w:t xml:space="preserve">- Ну что ж Вы не идете, Михаил Сергеевич ждет Вас... </w:t>
      </w:r>
    </w:p>
    <w:p>
      <w:pPr>
        <w:pStyle w:val="Normal"/>
        <w:ind w:firstLine="720"/>
        <w:jc w:val="both"/>
        <w:rPr>
          <w:rFonts w:ascii="Arial" w:hAnsi="Arial" w:cs="Arial"/>
          <w:sz w:val="20"/>
          <w:szCs w:val="20"/>
        </w:rPr>
      </w:pPr>
      <w:r>
        <w:rPr>
          <w:rFonts w:cs="Arial" w:ascii="Arial" w:hAnsi="Arial"/>
          <w:sz w:val="20"/>
          <w:szCs w:val="20"/>
        </w:rPr>
        <w:t xml:space="preserve">Я извинился, вылез из-за стола. Предупредил Хайрюзова, чтобы он меня не ждал. Следуя за провожатым, я догадался, что случайно оброненная на въезде фраза: "Приехали не встречу с Горбачевым" - была понята буквально и мне выпал нечаянный случай - встретиться с Президентом СССР в последний день его президентства... </w:t>
      </w:r>
    </w:p>
    <w:p>
      <w:pPr>
        <w:pStyle w:val="Normal"/>
        <w:ind w:firstLine="720"/>
        <w:jc w:val="both"/>
        <w:rPr>
          <w:rFonts w:ascii="Arial" w:hAnsi="Arial" w:cs="Arial"/>
          <w:sz w:val="20"/>
          <w:szCs w:val="20"/>
        </w:rPr>
      </w:pPr>
      <w:r>
        <w:rPr>
          <w:rFonts w:cs="Arial" w:ascii="Arial" w:hAnsi="Arial"/>
          <w:sz w:val="20"/>
          <w:szCs w:val="20"/>
        </w:rPr>
        <w:t xml:space="preserve">Зашли в комнату охраны. Появление депутата с российским значком вызвало у дежурных нервную реакцию: "Ну что же вы делаете, что!?" Я понял: нервы - на пределе. Тем не менее, меня передали из рук в руки и вежливо проводили до крыльца президентской резиденции. </w:t>
      </w:r>
    </w:p>
    <w:p>
      <w:pPr>
        <w:pStyle w:val="Normal"/>
        <w:ind w:firstLine="720"/>
        <w:jc w:val="both"/>
        <w:rPr>
          <w:rFonts w:ascii="Arial" w:hAnsi="Arial" w:cs="Arial"/>
          <w:sz w:val="20"/>
          <w:szCs w:val="20"/>
        </w:rPr>
      </w:pPr>
      <w:r>
        <w:rPr>
          <w:rFonts w:cs="Arial" w:ascii="Arial" w:hAnsi="Arial"/>
          <w:sz w:val="20"/>
          <w:szCs w:val="20"/>
        </w:rPr>
        <w:t xml:space="preserve">Предъявив удостоверение дежурному на входе, я поднялся на лифте на 3 этаж, прошел по длинному коридору, затем по другому. В гардеробе разделся, оставив на вешалке свой кроличий треух и синюю спортивную куртку - такие неуместные рядом с пыжиковыми шапками и добротными драповыми пальто... </w:t>
      </w:r>
    </w:p>
    <w:p>
      <w:pPr>
        <w:pStyle w:val="Normal"/>
        <w:ind w:firstLine="720"/>
        <w:jc w:val="both"/>
        <w:rPr>
          <w:rFonts w:ascii="Arial" w:hAnsi="Arial" w:cs="Arial"/>
          <w:sz w:val="20"/>
          <w:szCs w:val="20"/>
        </w:rPr>
      </w:pPr>
      <w:r>
        <w:rPr>
          <w:rFonts w:cs="Arial" w:ascii="Arial" w:hAnsi="Arial"/>
          <w:sz w:val="20"/>
          <w:szCs w:val="20"/>
        </w:rPr>
        <w:t xml:space="preserve">Свет везде приглушен, в коридорах - быстрые шаги, обрывки нервных разговоров, многие тащат какие-то коробки, свертки. Последний день Помпеи... </w:t>
      </w:r>
    </w:p>
    <w:p>
      <w:pPr>
        <w:pStyle w:val="Normal"/>
        <w:ind w:firstLine="720"/>
        <w:jc w:val="both"/>
        <w:rPr>
          <w:rFonts w:ascii="Arial" w:hAnsi="Arial" w:cs="Arial"/>
          <w:sz w:val="20"/>
          <w:szCs w:val="20"/>
        </w:rPr>
      </w:pPr>
      <w:r>
        <w:rPr>
          <w:rFonts w:cs="Arial" w:ascii="Arial" w:hAnsi="Arial"/>
          <w:sz w:val="20"/>
          <w:szCs w:val="20"/>
        </w:rPr>
        <w:t xml:space="preserve">В приемной доложился секретарю. Тот раздраженно бросил: "Как так можно - позвонили и где-то ходите полтора часа!" Я не стал пускаться в объяснения. Присел, взял газету, постарался сосредоточиться, наметить план разговора. Бывая в присутствиях подобного рода всегда опасаешься забыть сказать что-то важное или брякнуть лишнее, допустить неловкость, какой-нибудь плебейский жест. А сегодня, подумалось, надо бы удержаться от фальшивой патетики... </w:t>
      </w:r>
    </w:p>
    <w:p>
      <w:pPr>
        <w:pStyle w:val="Normal"/>
        <w:ind w:firstLine="720"/>
        <w:jc w:val="both"/>
        <w:rPr>
          <w:rFonts w:ascii="Arial" w:hAnsi="Arial" w:cs="Arial"/>
          <w:sz w:val="20"/>
          <w:szCs w:val="20"/>
        </w:rPr>
      </w:pPr>
      <w:r>
        <w:rPr>
          <w:rFonts w:cs="Arial" w:ascii="Arial" w:hAnsi="Arial"/>
          <w:sz w:val="20"/>
          <w:szCs w:val="20"/>
        </w:rPr>
        <w:t xml:space="preserve">Минут через 10-15 дверь кабинета распахнулась. Вышли несколько человек, один подошел ко мне, протянул руку - Вениамин Ярин, земляк-тагильчанин. Раньше, будучи членом президентского Совета, он меня не очень-то привечал. Поздоровались. Через минуту пригласили меня. </w:t>
      </w:r>
    </w:p>
    <w:p>
      <w:pPr>
        <w:pStyle w:val="Normal"/>
        <w:ind w:firstLine="720"/>
        <w:jc w:val="both"/>
        <w:rPr>
          <w:rFonts w:ascii="Arial" w:hAnsi="Arial" w:cs="Arial"/>
          <w:sz w:val="20"/>
          <w:szCs w:val="20"/>
        </w:rPr>
      </w:pPr>
      <w:r>
        <w:rPr>
          <w:rFonts w:cs="Arial" w:ascii="Arial" w:hAnsi="Arial"/>
          <w:sz w:val="20"/>
          <w:szCs w:val="20"/>
        </w:rPr>
        <w:t xml:space="preserve">Просторный президентский кабинет, выдержанный в коричнево-золотистых тонах. Рассеянный свет льется откуда-то сверху, с полукруглого потолка. На стене - небольшой, размером с футбольный мяч, герб Союза ССР. Глаз зацепил лежащую в стороне стопку "Независимой газеты" - любимой газеты президента. Видимо, на самом деле читает от корки до корки. Прямо по курсу - огромный, как лайнер, коричневый полированный стол и за столом - Горбачев. </w:t>
      </w:r>
    </w:p>
    <w:p>
      <w:pPr>
        <w:pStyle w:val="Normal"/>
        <w:ind w:firstLine="720"/>
        <w:jc w:val="both"/>
        <w:rPr>
          <w:rFonts w:ascii="Arial" w:hAnsi="Arial" w:cs="Arial"/>
          <w:sz w:val="20"/>
          <w:szCs w:val="20"/>
        </w:rPr>
      </w:pPr>
      <w:r>
        <w:rPr>
          <w:rFonts w:cs="Arial" w:ascii="Arial" w:hAnsi="Arial"/>
          <w:sz w:val="20"/>
          <w:szCs w:val="20"/>
        </w:rPr>
        <w:t xml:space="preserve">Поздоровались. Горбачев не выглядел усталым, хотя провел (я узнал об этом потом) почти двухчасовую встречу с журналистами. И только вокруг глаз - остатки напряжения, что-то похожее на маску обиженного ребенка или человека, которого ударили по лицу - маска, которую не сумел преодолеть и сбросить даже такой большой политик и дипломат, как Горбачев. </w:t>
      </w:r>
    </w:p>
    <w:p>
      <w:pPr>
        <w:pStyle w:val="Normal"/>
        <w:ind w:firstLine="720"/>
        <w:jc w:val="both"/>
        <w:rPr>
          <w:rFonts w:ascii="Arial" w:hAnsi="Arial" w:cs="Arial"/>
          <w:sz w:val="20"/>
          <w:szCs w:val="20"/>
        </w:rPr>
      </w:pPr>
      <w:r>
        <w:rPr>
          <w:rFonts w:cs="Arial" w:ascii="Arial" w:hAnsi="Arial"/>
          <w:sz w:val="20"/>
          <w:szCs w:val="20"/>
        </w:rPr>
        <w:t xml:space="preserve">После моей вступительной фразы, которую я придумал на ходу (надо же как-то объяснить цель визита), Горбачев взял беседу в свои руки. По видимому, он из числа людей, которые легко находят тему для разговора. </w:t>
      </w:r>
    </w:p>
    <w:p>
      <w:pPr>
        <w:pStyle w:val="Normal"/>
        <w:ind w:firstLine="720"/>
        <w:jc w:val="both"/>
        <w:rPr>
          <w:rFonts w:ascii="Arial" w:hAnsi="Arial" w:cs="Arial"/>
          <w:sz w:val="20"/>
          <w:szCs w:val="20"/>
        </w:rPr>
      </w:pPr>
      <w:r>
        <w:rPr>
          <w:rFonts w:cs="Arial" w:ascii="Arial" w:hAnsi="Arial"/>
          <w:sz w:val="20"/>
          <w:szCs w:val="20"/>
        </w:rPr>
        <w:t xml:space="preserve">Сначала он сказал, что внимательно следит за моими публикациями в "Советской России" и считает, что я в целом правильно отражаю взаимоотношения в руководстве: экономическую и политическую войну против Союза, которую под флагом суверенитета ведет Россия. С этой темы разговор естественным образом перешел на злобу дня. Горбачев заявил, что он не видит политических и экономических причин для развала Союза, что все дело в неукротимом властолюбии Ельцина, его нежелании иметь конкурентов. Ельцин даже не понимает, что значит "прекратить Союз", какой пласт военных, дипломатических, правовых проблем это потянет, сколько миллионов человеческих судеб перевернет... </w:t>
      </w:r>
    </w:p>
    <w:p>
      <w:pPr>
        <w:pStyle w:val="Normal"/>
        <w:ind w:firstLine="720"/>
        <w:jc w:val="both"/>
        <w:rPr>
          <w:rFonts w:ascii="Arial" w:hAnsi="Arial" w:cs="Arial"/>
          <w:sz w:val="20"/>
          <w:szCs w:val="20"/>
        </w:rPr>
      </w:pPr>
      <w:r>
        <w:rPr>
          <w:rFonts w:cs="Arial" w:ascii="Arial" w:hAnsi="Arial"/>
          <w:sz w:val="20"/>
          <w:szCs w:val="20"/>
        </w:rPr>
        <w:t xml:space="preserve">Я согласился, что политика российского руководства замешана на авантюризме. Рано или поздно люди это поймут и тогда Ельцина, обманувшего их, возненавидят куда более люто, чем ненавидят Вас... Бестактность, конечно, но мне захотелось сказать это Горбачеву. В ответ - ни улыбка, ни усмешка - взгляд. </w:t>
      </w:r>
    </w:p>
    <w:p>
      <w:pPr>
        <w:pStyle w:val="Normal"/>
        <w:ind w:firstLine="720"/>
        <w:jc w:val="both"/>
        <w:rPr>
          <w:rFonts w:ascii="Arial" w:hAnsi="Arial" w:cs="Arial"/>
          <w:sz w:val="20"/>
          <w:szCs w:val="20"/>
        </w:rPr>
      </w:pPr>
      <w:r>
        <w:rPr>
          <w:rFonts w:cs="Arial" w:ascii="Arial" w:hAnsi="Arial"/>
          <w:sz w:val="20"/>
          <w:szCs w:val="20"/>
        </w:rPr>
        <w:t xml:space="preserve">Почему распался Союз? Можно ли было это предотвратить? Горбачев повторил свою любимую мысль о пагубности насилия в политике. Я согласился, но с оговоркой: да, сейчас поздно, не поможет. Но когда загорелся первый дом в деревне - 1988 год, Нагорный Карабах - надо было действовать жестче и использовать все возможности, чтобы загасить этот очаг. Горбачев тут же свернул эту тему, было видно, что она ему неприятна. </w:t>
      </w:r>
    </w:p>
    <w:p>
      <w:pPr>
        <w:pStyle w:val="Normal"/>
        <w:ind w:firstLine="720"/>
        <w:jc w:val="both"/>
        <w:rPr>
          <w:rFonts w:ascii="Arial" w:hAnsi="Arial" w:cs="Arial"/>
          <w:sz w:val="20"/>
          <w:szCs w:val="20"/>
        </w:rPr>
      </w:pPr>
      <w:r>
        <w:rPr>
          <w:rFonts w:cs="Arial" w:ascii="Arial" w:hAnsi="Arial"/>
          <w:sz w:val="20"/>
          <w:szCs w:val="20"/>
        </w:rPr>
        <w:t xml:space="preserve">Далее речь зашла о ближайших перспективах. Я сказал, что самое страшное, что только может случиться - полное безвластие в стране, которое воцарится, если российская власть себя дискредитирует и ей перестанут подчиняться. Это будет настоящей катастрофой - ни Союза, ни России. </w:t>
      </w:r>
    </w:p>
    <w:p>
      <w:pPr>
        <w:pStyle w:val="Normal"/>
        <w:ind w:firstLine="720"/>
        <w:jc w:val="both"/>
        <w:rPr>
          <w:rFonts w:ascii="Arial" w:hAnsi="Arial" w:cs="Arial"/>
          <w:sz w:val="20"/>
          <w:szCs w:val="20"/>
        </w:rPr>
      </w:pPr>
      <w:r>
        <w:rPr>
          <w:rFonts w:cs="Arial" w:ascii="Arial" w:hAnsi="Arial"/>
          <w:sz w:val="20"/>
          <w:szCs w:val="20"/>
        </w:rPr>
        <w:t xml:space="preserve">- Что же делать, собирать союзный Съезд? - спросил Горбачев. Я возразил: по-моему, это бесполезно, время упущено. Созыв съезда будет воспринят в республиках как попытка опрокинуть их решение, вступить в конфронтацию. Съезд, возможно, придется собрать летом или даже раньше, если начнется прямой развал государственных структур. Да и конституционные вопросы остались неурегулированными - если Союз на самом деле прекратился, это надо оформить конституционно. Горбачев ответил, что надо подумать, а с последним согласился. </w:t>
      </w:r>
    </w:p>
    <w:p>
      <w:pPr>
        <w:pStyle w:val="Normal"/>
        <w:ind w:firstLine="720"/>
        <w:jc w:val="both"/>
        <w:rPr>
          <w:rFonts w:ascii="Arial" w:hAnsi="Arial" w:cs="Arial"/>
          <w:sz w:val="20"/>
          <w:szCs w:val="20"/>
        </w:rPr>
      </w:pPr>
      <w:r>
        <w:rPr>
          <w:rFonts w:cs="Arial" w:ascii="Arial" w:hAnsi="Arial"/>
          <w:sz w:val="20"/>
          <w:szCs w:val="20"/>
        </w:rPr>
        <w:t xml:space="preserve">Во время нашего разговора Горбачева дважды отвлекал телефон, точнее, электрический сигнал на большом пульте слева. Затем подошел с запиской секретарь. Горбачев прочитал записку, сложил ее вдвое, вздохнул: </w:t>
      </w:r>
    </w:p>
    <w:p>
      <w:pPr>
        <w:pStyle w:val="Normal"/>
        <w:ind w:firstLine="720"/>
        <w:jc w:val="both"/>
        <w:rPr>
          <w:rFonts w:ascii="Arial" w:hAnsi="Arial" w:cs="Arial"/>
          <w:sz w:val="20"/>
          <w:szCs w:val="20"/>
        </w:rPr>
      </w:pPr>
      <w:r>
        <w:rPr>
          <w:rFonts w:cs="Arial" w:ascii="Arial" w:hAnsi="Arial"/>
          <w:sz w:val="20"/>
          <w:szCs w:val="20"/>
        </w:rPr>
        <w:t xml:space="preserve">- Просится Собчак, у него самолет. Если хотите, можете подождать, минут через 15-20 продолжим. </w:t>
      </w:r>
    </w:p>
    <w:p>
      <w:pPr>
        <w:pStyle w:val="Normal"/>
        <w:ind w:firstLine="720"/>
        <w:jc w:val="both"/>
        <w:rPr>
          <w:rFonts w:ascii="Arial" w:hAnsi="Arial" w:cs="Arial"/>
          <w:sz w:val="20"/>
          <w:szCs w:val="20"/>
        </w:rPr>
      </w:pPr>
      <w:r>
        <w:rPr>
          <w:rFonts w:cs="Arial" w:ascii="Arial" w:hAnsi="Arial"/>
          <w:sz w:val="20"/>
          <w:szCs w:val="20"/>
        </w:rPr>
        <w:t xml:space="preserve">Пережидать Собчака мне не захотелось: </w:t>
      </w:r>
    </w:p>
    <w:p>
      <w:pPr>
        <w:pStyle w:val="Normal"/>
        <w:ind w:firstLine="720"/>
        <w:jc w:val="both"/>
        <w:rPr>
          <w:rFonts w:ascii="Arial" w:hAnsi="Arial" w:cs="Arial"/>
          <w:sz w:val="20"/>
          <w:szCs w:val="20"/>
        </w:rPr>
      </w:pPr>
      <w:r>
        <w:rPr>
          <w:rFonts w:cs="Arial" w:ascii="Arial" w:hAnsi="Arial"/>
          <w:sz w:val="20"/>
          <w:szCs w:val="20"/>
        </w:rPr>
        <w:t xml:space="preserve">- Не стану отнимать у Вас время. </w:t>
      </w:r>
    </w:p>
    <w:p>
      <w:pPr>
        <w:pStyle w:val="Normal"/>
        <w:ind w:firstLine="720"/>
        <w:jc w:val="both"/>
        <w:rPr>
          <w:rFonts w:ascii="Arial" w:hAnsi="Arial" w:cs="Arial"/>
          <w:sz w:val="20"/>
          <w:szCs w:val="20"/>
        </w:rPr>
      </w:pPr>
      <w:r>
        <w:rPr>
          <w:rFonts w:cs="Arial" w:ascii="Arial" w:hAnsi="Arial"/>
          <w:sz w:val="20"/>
          <w:szCs w:val="20"/>
        </w:rPr>
        <w:t xml:space="preserve">- Заходите, всегда буду рад Вас видеть. </w:t>
      </w:r>
    </w:p>
    <w:p>
      <w:pPr>
        <w:pStyle w:val="Normal"/>
        <w:ind w:firstLine="720"/>
        <w:jc w:val="both"/>
        <w:rPr>
          <w:rFonts w:ascii="Arial" w:hAnsi="Arial" w:cs="Arial"/>
          <w:sz w:val="20"/>
          <w:szCs w:val="20"/>
        </w:rPr>
      </w:pPr>
      <w:r>
        <w:rPr>
          <w:rFonts w:cs="Arial" w:ascii="Arial" w:hAnsi="Arial"/>
          <w:sz w:val="20"/>
          <w:szCs w:val="20"/>
        </w:rPr>
        <w:t xml:space="preserve">В приемной, действительно, сидел, прикрывшись газетой, Собчак. Памятуя о его ярком выступлении в поддержку соглашения об СНГ, я меньше всего ожидал его здесь увидеть. Пришел добить, наговорить гадостей? Вряд ли. Стало быть, извиниться, оправдаться, отмолить грех на будущее?.. Попрощавшись с секретарем, я закрыл дверь приемной. </w:t>
      </w:r>
    </w:p>
    <w:p>
      <w:pPr>
        <w:pStyle w:val="Normal"/>
        <w:ind w:firstLine="720"/>
        <w:jc w:val="both"/>
        <w:rPr>
          <w:rFonts w:ascii="Arial" w:hAnsi="Arial" w:cs="Arial"/>
          <w:sz w:val="20"/>
          <w:szCs w:val="20"/>
        </w:rPr>
      </w:pPr>
      <w:r>
        <w:rPr>
          <w:rFonts w:cs="Arial" w:ascii="Arial" w:hAnsi="Arial"/>
          <w:sz w:val="20"/>
          <w:szCs w:val="20"/>
        </w:rPr>
        <w:t xml:space="preserve">Скользя по булыжникам Красной площади, я мысленно прокручивал только что состоявшийся разговор с Горбачевым. Может быть, надо было все же остаться? Зачем? Впрочем, если бы удалось встретиться с ним в другой обстановке, он мог бы рассказать, наверное, немало интересног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ПРОЩАНИЕ С ГОРБАЧЕВЫМ</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Список претензий Горбачева - его "отступная", - изложенных на нескольких страницах, был огромен. И практически весь состоял из материальных требований. </w:t>
      </w:r>
    </w:p>
    <w:p>
      <w:pPr>
        <w:pStyle w:val="Normal"/>
        <w:ind w:firstLine="720"/>
        <w:jc w:val="both"/>
        <w:rPr>
          <w:rFonts w:ascii="Arial" w:hAnsi="Arial" w:cs="Arial"/>
          <w:sz w:val="20"/>
          <w:szCs w:val="20"/>
        </w:rPr>
      </w:pPr>
      <w:r>
        <w:rPr>
          <w:rFonts w:cs="Arial" w:ascii="Arial" w:hAnsi="Arial"/>
          <w:sz w:val="20"/>
          <w:szCs w:val="20"/>
        </w:rPr>
        <w:t xml:space="preserve">Пенсия в размере президентского оклада с последующей индексацией, президентская квартира, дача, машина для жены и для себя, но главное - Фонд. Большое здание в центре Москвы, бывшая Академия общественных наук, транспорт, оборудование. Охрана. </w:t>
      </w:r>
    </w:p>
    <w:p>
      <w:pPr>
        <w:pStyle w:val="Normal"/>
        <w:ind w:firstLine="720"/>
        <w:jc w:val="both"/>
        <w:rPr>
          <w:rFonts w:ascii="Arial" w:hAnsi="Arial" w:cs="Arial"/>
          <w:sz w:val="20"/>
          <w:szCs w:val="20"/>
        </w:rPr>
      </w:pPr>
      <w:r>
        <w:rPr>
          <w:rFonts w:cs="Arial" w:ascii="Arial" w:hAnsi="Arial"/>
          <w:sz w:val="20"/>
          <w:szCs w:val="20"/>
        </w:rPr>
        <w:t xml:space="preserve">Психологически его расчет был очень прост: раз вы хотите от меня избавиться, тогда извольте раскошелиться. Но я старался вести себя твердо и сказал, что вынесу этот вопрос на Совет глав государств. </w:t>
      </w:r>
    </w:p>
    <w:p>
      <w:pPr>
        <w:pStyle w:val="Normal"/>
        <w:ind w:firstLine="720"/>
        <w:jc w:val="both"/>
        <w:rPr>
          <w:rFonts w:ascii="Arial" w:hAnsi="Arial" w:cs="Arial"/>
          <w:sz w:val="20"/>
          <w:szCs w:val="20"/>
        </w:rPr>
      </w:pPr>
      <w:r>
        <w:rPr>
          <w:rFonts w:cs="Arial" w:ascii="Arial" w:hAnsi="Arial"/>
          <w:sz w:val="20"/>
          <w:szCs w:val="20"/>
        </w:rPr>
        <w:t xml:space="preserve">А на Совете многие выступили за то, чтобы вообще лишить экс-президента всего, оставить сумму, которую имеет у нас обычный пенсионер. Я же предложил создать прецедент достойного ухода главы государства в отставку, без атмосферы скандала. Почти все, что просил Горбачев, за исключением чего-то уж очень непомерного, ему дали. </w:t>
      </w:r>
    </w:p>
    <w:p>
      <w:pPr>
        <w:pStyle w:val="Normal"/>
        <w:ind w:firstLine="720"/>
        <w:jc w:val="right"/>
        <w:rPr>
          <w:rFonts w:ascii="Arial" w:hAnsi="Arial" w:cs="Arial"/>
          <w:sz w:val="20"/>
          <w:szCs w:val="20"/>
        </w:rPr>
      </w:pPr>
      <w:r>
        <w:rPr>
          <w:rFonts w:cs="Arial" w:ascii="Arial" w:hAnsi="Arial"/>
          <w:sz w:val="20"/>
          <w:szCs w:val="20"/>
        </w:rPr>
        <w:t xml:space="preserve">(Б.Ельцин. Записки президента. с.159.)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ДРАМА РОССИЙСКОГО БЮДЖЕТА</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center"/>
        <w:rPr>
          <w:rFonts w:ascii="Arial" w:hAnsi="Arial" w:cs="Arial"/>
          <w:sz w:val="20"/>
          <w:szCs w:val="20"/>
        </w:rPr>
      </w:pPr>
      <w:r>
        <w:rPr>
          <w:rFonts w:cs="Arial" w:ascii="Arial" w:hAnsi="Arial"/>
          <w:sz w:val="20"/>
          <w:szCs w:val="20"/>
        </w:rPr>
        <w:t>Одним курьезом больше</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Знал бы, что из этого выйдет - сидел бы на месте и никуда не совался. А вышло вот что: при ратификации Алма-Атинского соглашения дернула меня нелегкая выйти к микрофону и задать вопрос президенту РСФСР: "Уважаемый Борис Николаевич! Согласно Конституции наше государство называется Российской Советской Федеративной Социалистической Республикой. Вы избирались на должность в качестве Президента РСФСР. Именно в этом качестве принесли президентскую присягу, в которой поклялись соблюдать Конституцию РСФСР и российские законы. Скажите, пожалуйста, на каком основании Вы изменили конституционное название государства и называете себя Президентом Российской Федерации, а конституционное название приводите в скобках? Кто принял такое решение?" </w:t>
      </w:r>
    </w:p>
    <w:p>
      <w:pPr>
        <w:pStyle w:val="Normal"/>
        <w:ind w:firstLine="720"/>
        <w:jc w:val="both"/>
        <w:rPr>
          <w:rFonts w:ascii="Arial" w:hAnsi="Arial" w:cs="Arial"/>
          <w:sz w:val="20"/>
          <w:szCs w:val="20"/>
        </w:rPr>
      </w:pPr>
      <w:r>
        <w:rPr>
          <w:rFonts w:cs="Arial" w:ascii="Arial" w:hAnsi="Arial"/>
          <w:sz w:val="20"/>
          <w:szCs w:val="20"/>
        </w:rPr>
        <w:t xml:space="preserve">Ельцин явно не знал, что ответить. Повисла неловкая пауза. Неожиданно в разговор включился Р.Хасбулатов: "Борис Николаевич, прошу прощения. Может быть мы сейчас, прежде, чем Президент ответит на этот вопрос, изменим название? Ставлю на голосование..." Замечание о том, что вопрос носит конституционный характер и может быть решен лишь на Съезде народных депутатов было сходу отметено: "Никаких проблем!" </w:t>
      </w:r>
    </w:p>
    <w:p>
      <w:pPr>
        <w:pStyle w:val="Normal"/>
        <w:ind w:firstLine="720"/>
        <w:jc w:val="both"/>
        <w:rPr>
          <w:rFonts w:ascii="Arial" w:hAnsi="Arial" w:cs="Arial"/>
          <w:sz w:val="20"/>
          <w:szCs w:val="20"/>
        </w:rPr>
      </w:pPr>
      <w:r>
        <w:rPr>
          <w:rFonts w:cs="Arial" w:ascii="Arial" w:hAnsi="Arial"/>
          <w:sz w:val="20"/>
          <w:szCs w:val="20"/>
        </w:rPr>
        <w:t xml:space="preserve">Включили табло, минута - принято! Жидкие аплодисменты. Хасбулатов сам, кажется ошеломлен своей победой. Вечером в интервью по CNN Ельцин оповестил весь мир о переименовании своей страны... </w:t>
      </w:r>
    </w:p>
    <w:p>
      <w:pPr>
        <w:pStyle w:val="Normal"/>
        <w:ind w:firstLine="720"/>
        <w:jc w:val="both"/>
        <w:rPr>
          <w:rFonts w:ascii="Arial" w:hAnsi="Arial" w:cs="Arial"/>
          <w:sz w:val="20"/>
          <w:szCs w:val="20"/>
        </w:rPr>
      </w:pPr>
      <w:r>
        <w:rPr>
          <w:rFonts w:cs="Arial" w:ascii="Arial" w:hAnsi="Arial"/>
          <w:sz w:val="20"/>
          <w:szCs w:val="20"/>
        </w:rPr>
        <w:t xml:space="preserve">Хотя из трансляции по телевидению мой вопрос, конечно же, вырезали, досужие историки и журналисты несомненно его раскопают. И начнутся домыслы: чье задание выполнял Исаков, кто писал сценарий и т.д. Поэтому, за неимением другого, кладу животворящий крест и официально заявляю: целиком личная инициатива, экспромт. Знал бы, чем он закончится, оставил бы его при себе. В общем, не желая того, добавил работы Конституционному Суду: вопрос о незаконном решении Верховного Совета, самовольно изменившем конституционное наименование государства, уже включен в повестку дня одного из его заседаний...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Бюджет "подсунули на подпись"</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у а теперь о вещах более серьезных. Оправдались самые худшие прогнозы: Россия вступает в 1992 год без бюджета. О том, что в стране принимался когда-то Государственный план экономического и социального развития, сегодня уж и не вспоминают - его как пережиток административно-командной системы ликвидировали еще в прошлом году. Но чтобы без бюджета... Такое, пожалуй, впервые. Клинические симптомы настолько очевидны, что трудно сомневаться в диагнозе: идет развал первичных, основополагающих функций государства, обеспечивающих управление обществом. </w:t>
      </w:r>
    </w:p>
    <w:p>
      <w:pPr>
        <w:pStyle w:val="Normal"/>
        <w:ind w:firstLine="720"/>
        <w:jc w:val="both"/>
        <w:rPr>
          <w:rFonts w:ascii="Arial" w:hAnsi="Arial" w:cs="Arial"/>
          <w:sz w:val="20"/>
          <w:szCs w:val="20"/>
        </w:rPr>
      </w:pPr>
      <w:r>
        <w:rPr>
          <w:rFonts w:cs="Arial" w:ascii="Arial" w:hAnsi="Arial"/>
          <w:sz w:val="20"/>
          <w:szCs w:val="20"/>
        </w:rPr>
        <w:t xml:space="preserve">Задержка бюджетного послания породила подозрение, что в очередной раз проигрывается уже известный, неоднократно опробованный сценарий: Верховный Совет - на каникулы, бюджет - на рассмотрение Президиума. Без прессы, без дебатов, в узком кругу посвященных. А затем парламент ставится перед фактом: бюджет фактически действует, утверждайте! Именно по такой схеме были приняты бюджеты на 3 и 4 кварталы 1991 года. </w:t>
      </w:r>
    </w:p>
    <w:p>
      <w:pPr>
        <w:pStyle w:val="Normal"/>
        <w:ind w:firstLine="720"/>
        <w:jc w:val="both"/>
        <w:rPr>
          <w:rFonts w:ascii="Arial" w:hAnsi="Arial" w:cs="Arial"/>
          <w:sz w:val="20"/>
          <w:szCs w:val="20"/>
        </w:rPr>
      </w:pPr>
      <w:r>
        <w:rPr>
          <w:rFonts w:cs="Arial" w:ascii="Arial" w:hAnsi="Arial"/>
          <w:sz w:val="20"/>
          <w:szCs w:val="20"/>
        </w:rPr>
        <w:t xml:space="preserve">Но на этот раз события потекли по другому сценарию. Пока депутаты размышляли о судьбе российского бюджета, Президент РСФСР подписал 19 декабря указ "О финансировании государственных расходов из бюджета РСФСР в 1 квартале 1992 года", которым утвердил основные показатели бюджетной системы. </w:t>
      </w:r>
    </w:p>
    <w:p>
      <w:pPr>
        <w:pStyle w:val="Normal"/>
        <w:ind w:firstLine="720"/>
        <w:jc w:val="both"/>
        <w:rPr>
          <w:rFonts w:ascii="Arial" w:hAnsi="Arial" w:cs="Arial"/>
          <w:sz w:val="20"/>
          <w:szCs w:val="20"/>
        </w:rPr>
      </w:pPr>
      <w:r>
        <w:rPr>
          <w:rFonts w:cs="Arial" w:ascii="Arial" w:hAnsi="Arial"/>
          <w:sz w:val="20"/>
          <w:szCs w:val="20"/>
        </w:rPr>
        <w:t xml:space="preserve">Естественно, что опубликование этого указа произвело в парламенте эффект разорвавшейся бомбы: если уж и бюджет теперь утверждают в обход Верховного Совета, то зачем тогда вообще нужен этот орган? И в чем тогда заключается система разделения властей, о которой шумели на митингах господа демократы? К Б.Ельцину была отправлена представительная делегация и на следующий день Р.Хасбулатов объявил, что недоразумение разъяснилось: указ был "подсунут" президенту на подпись...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Авансы и долги, или кто платит за музыку</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 состоявшемся после этого слушании депутатов познакомили с некоторыми правительственными проектировками бюджета РСФСР на 1992 год. Основная идея - уже в этом году сделать бюджет бездефицитным. Скажем прямо, далеко не многим странам удавалось решить такую задачу. Одной из таких немногих была, кстати, Российская Федерация, которая до последнего времени имела нулевой бюджетный дефицит и даже некоторое превышение доходов над расходами. Но уже в 1990 году бюджет был сведен с дефицитом 29 млрд. руб., а в этом году он, судя по всему, перемахнет за 100-миллиардную отметку. Если же учесть состоявшееся в конце года объединение бюджетов РСФСР и СССР, то цифра дефицита станет втрое больше - около 300 млрд.руб. И из такой-то ямы - рывком! - в светлое бездефицитное будущее? Фантастика! </w:t>
      </w:r>
    </w:p>
    <w:p>
      <w:pPr>
        <w:pStyle w:val="Normal"/>
        <w:ind w:firstLine="720"/>
        <w:jc w:val="both"/>
        <w:rPr>
          <w:rFonts w:ascii="Arial" w:hAnsi="Arial" w:cs="Arial"/>
          <w:sz w:val="20"/>
          <w:szCs w:val="20"/>
        </w:rPr>
      </w:pPr>
      <w:r>
        <w:rPr>
          <w:rFonts w:cs="Arial" w:ascii="Arial" w:hAnsi="Arial"/>
          <w:sz w:val="20"/>
          <w:szCs w:val="20"/>
        </w:rPr>
        <w:t xml:space="preserve">Как же намерено правительство РСФСР решать столь непростую задачу? Резко сокращается размер ассигнований на оборону. Заказов на новую технику не будет - только на запасные части и поддержание заделов в области научных и опытно-конструкторских разработок. Крупные оборонные предприятия останутся без заказов и вместе с городами, в которых они расположены, станут очагами социальной напряженности. Правительство такой поворот событий, судя по всему, не смущает. </w:t>
      </w:r>
    </w:p>
    <w:p>
      <w:pPr>
        <w:pStyle w:val="Normal"/>
        <w:ind w:firstLine="720"/>
        <w:jc w:val="both"/>
        <w:rPr>
          <w:rFonts w:ascii="Arial" w:hAnsi="Arial" w:cs="Arial"/>
          <w:sz w:val="20"/>
          <w:szCs w:val="20"/>
        </w:rPr>
      </w:pPr>
      <w:r>
        <w:rPr>
          <w:rFonts w:cs="Arial" w:ascii="Arial" w:hAnsi="Arial"/>
          <w:sz w:val="20"/>
          <w:szCs w:val="20"/>
        </w:rPr>
        <w:t xml:space="preserve">Под самый "корешок" обрезаются государственные капиталовложения. На эти цели, по предварительным расчетам, предполагается ассигновать всего 26 млрд.руб. - "меньше, чем ничего". Правда, как уверяет вице-премьер правительства Е.Гайдар, в результате на рынок будет выброшено много освободившихся стройматериалов. Возможно. Но не появится ли на этом же рынке и много-много-много безработных строителей? </w:t>
      </w:r>
    </w:p>
    <w:p>
      <w:pPr>
        <w:pStyle w:val="Normal"/>
        <w:ind w:firstLine="720"/>
        <w:jc w:val="both"/>
        <w:rPr>
          <w:rFonts w:ascii="Arial" w:hAnsi="Arial" w:cs="Arial"/>
          <w:sz w:val="20"/>
          <w:szCs w:val="20"/>
        </w:rPr>
      </w:pPr>
      <w:r>
        <w:rPr>
          <w:rFonts w:cs="Arial" w:ascii="Arial" w:hAnsi="Arial"/>
          <w:sz w:val="20"/>
          <w:szCs w:val="20"/>
        </w:rPr>
        <w:t xml:space="preserve">Жестокое разочарование ждет тех, кто поверил многочисленным обещаниям и авансам российского руководства, в изобилии раздаваемым в период завоевания и укрепления власти. Е.Гайдар не скрывает, что правительство не намерено долго держать цены даже на тот ограниченный список товаров, который приведен в указе о либерализации цен. Первой, по-видимому, будет отпущена цена на молоко, а затем и на все остальные продукты и товары. Сокращению и усекновению подвергнутся практически все программы социальной помощи. </w:t>
      </w:r>
    </w:p>
    <w:p>
      <w:pPr>
        <w:pStyle w:val="Normal"/>
        <w:ind w:firstLine="720"/>
        <w:jc w:val="both"/>
        <w:rPr>
          <w:rFonts w:ascii="Arial" w:hAnsi="Arial" w:cs="Arial"/>
          <w:sz w:val="20"/>
          <w:szCs w:val="20"/>
        </w:rPr>
      </w:pPr>
      <w:r>
        <w:rPr>
          <w:rFonts w:cs="Arial" w:ascii="Arial" w:hAnsi="Arial"/>
          <w:sz w:val="20"/>
          <w:szCs w:val="20"/>
        </w:rPr>
        <w:t xml:space="preserve">В окончательном виде бюджет на 1 квартал обещано представить в середине января 1992 года, но его основные социальные параметры и характеристики видны сегодня. Во всяком случае, предельно ясно, кому придется "платить за музыку". В свое время народ невиданными лишениями оплатил коллективизацию и индустриализацию, сегодняшняя деколлективизация и деиндустриализация производится также за его счет.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Конец Змея-Горыныч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Надо отрубить голову гидре" - вырвалось у Р.Хасбулатова при обсуждении вопроса о дальнейшей судьбе народных депутатов СССР. По этой проблеме столкнулись два подхода - умеренный и крайний. Умеренные, которых поддержал Председатель Верховного Совета, предложили сохранить за народными депутатами СССР статус народного депутата, дать им возможность работать в округах, вести депутатский прием, гарантировать депутатскую неприкосновенность. </w:t>
      </w:r>
    </w:p>
    <w:p>
      <w:pPr>
        <w:pStyle w:val="Normal"/>
        <w:ind w:firstLine="720"/>
        <w:jc w:val="both"/>
        <w:rPr>
          <w:rFonts w:ascii="Arial" w:hAnsi="Arial" w:cs="Arial"/>
          <w:sz w:val="20"/>
          <w:szCs w:val="20"/>
        </w:rPr>
      </w:pPr>
      <w:r>
        <w:rPr>
          <w:rFonts w:cs="Arial" w:ascii="Arial" w:hAnsi="Arial"/>
          <w:sz w:val="20"/>
          <w:szCs w:val="20"/>
        </w:rPr>
        <w:t xml:space="preserve">"Развалили Союз! Нет колхоза, не надо и колхозников!" - кричали через микрофоны "крайние" (хотя, если быть объективными, разваливали все-таки вместе). В конечном счете, возобладала точка зрения "крайних": народные депутаты СССР лишены депутатского статуса, однако для них предусмотрено выходное пособие в размере пяти окладов по последнему месту работы. При этом авторы законопроекта не отказали себе в удовольствии еще раз унизить депутатов от общественных организаций: те не получат ничего.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Не можешь выполнить - не обещай!</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Прекрасным новогодним подарком отечественным промышленникам и бизнесменам можно считать два последних закона из пакета налоговых законодательных актов - Закон РСФСР "О налоге на прибыль предприятий и организаций" и Закон РСФСР "Об основах налоговой системы в РСФСР". </w:t>
      </w:r>
    </w:p>
    <w:p>
      <w:pPr>
        <w:pStyle w:val="Normal"/>
        <w:ind w:firstLine="720"/>
        <w:jc w:val="both"/>
        <w:rPr>
          <w:rFonts w:ascii="Arial" w:hAnsi="Arial" w:cs="Arial"/>
          <w:sz w:val="20"/>
          <w:szCs w:val="20"/>
        </w:rPr>
      </w:pPr>
      <w:r>
        <w:rPr>
          <w:rFonts w:cs="Arial" w:ascii="Arial" w:hAnsi="Arial"/>
          <w:sz w:val="20"/>
          <w:szCs w:val="20"/>
        </w:rPr>
        <w:t xml:space="preserve">Закон о налоге на прибыль предприятий и организаций - результат сложного компромисса между Верховным Советом и правительством. Дело в том, что несколькими днями раньше был принят другой закон - о подоходном налоге на предприятия и организации, но в действие пока не введен. По просьбе правительства, Верховный Совет сохранил на переходный период налогообложение прибыли. </w:t>
      </w:r>
    </w:p>
    <w:p>
      <w:pPr>
        <w:pStyle w:val="Normal"/>
        <w:ind w:firstLine="720"/>
        <w:jc w:val="both"/>
        <w:rPr>
          <w:rFonts w:ascii="Arial" w:hAnsi="Arial" w:cs="Arial"/>
          <w:sz w:val="20"/>
          <w:szCs w:val="20"/>
        </w:rPr>
      </w:pPr>
      <w:r>
        <w:rPr>
          <w:rFonts w:cs="Arial" w:ascii="Arial" w:hAnsi="Arial"/>
          <w:sz w:val="20"/>
          <w:szCs w:val="20"/>
        </w:rPr>
        <w:t xml:space="preserve">Широковещательно заявив о снятии ограничений на заработную плату, правительство сегодня озабочено тем, как сдержать ее разбег. Найдено два выхода. Один из них - генеральные тарифные соглашения между государством и предприятием, согласно которым предприятия обязуются в добровольном порядке соблюдать стабильные тарифы заработной платы, а государство берет на себя обязанность по ее денежному и товарному наполнению. Короче, тоже самое, что было раньше, только в добровольном порядке и по договору. Хотя этот путь рекламируется как основной, он вряд ли соберет большое число приверженцев, прежде всего, по причине хронической недееспособности государства: все семьдесят лет оно обещало тоже самое, но выполнить так и не смогло. </w:t>
      </w:r>
    </w:p>
    <w:p>
      <w:pPr>
        <w:pStyle w:val="Normal"/>
        <w:ind w:firstLine="720"/>
        <w:jc w:val="both"/>
        <w:rPr>
          <w:rFonts w:ascii="Arial" w:hAnsi="Arial" w:cs="Arial"/>
          <w:sz w:val="20"/>
          <w:szCs w:val="20"/>
        </w:rPr>
      </w:pPr>
      <w:r>
        <w:rPr>
          <w:rFonts w:cs="Arial" w:ascii="Arial" w:hAnsi="Arial"/>
          <w:sz w:val="20"/>
          <w:szCs w:val="20"/>
        </w:rPr>
        <w:t xml:space="preserve">Более реальные надежды, судя по всему, возлагаются на второй путь - налоговое ограничение фонда заработной платы. Законом устанавливается необлагаемый налогом минимум заработной платы в размере четырех минимальных заработков на одного работающего (1368 рублей). Хотите поднять заработную плату выше этой суммы - пожалуйста, но уже из той части прибыли, которая осталась после уплаты налогов. </w:t>
      </w:r>
    </w:p>
    <w:p>
      <w:pPr>
        <w:pStyle w:val="Normal"/>
        <w:ind w:firstLine="720"/>
        <w:jc w:val="both"/>
        <w:rPr/>
      </w:pPr>
      <w:r>
        <w:rPr>
          <w:rFonts w:cs="Arial" w:ascii="Arial" w:hAnsi="Arial"/>
          <w:sz w:val="20"/>
          <w:szCs w:val="20"/>
        </w:rPr>
        <w:t xml:space="preserve">Эксперты оценивают это решение как разновидность абалкинского налога, но в ухудшенном, изуродованном виде: если абалкинский ограничитель, худо-бедно, но все же был завязан на объеме произведенной продукции, то новый налог целиком зависит от численности работающих. Чем больше штатный состав - тем меньше налог. </w:t>
      </w:r>
    </w:p>
    <w:p>
      <w:pPr>
        <w:pStyle w:val="Normal"/>
        <w:ind w:firstLine="720"/>
        <w:jc w:val="both"/>
        <w:rPr>
          <w:rFonts w:ascii="Arial" w:hAnsi="Arial" w:cs="Arial"/>
          <w:sz w:val="20"/>
          <w:szCs w:val="20"/>
        </w:rPr>
      </w:pPr>
      <w:r>
        <w:rPr>
          <w:rFonts w:cs="Arial" w:ascii="Arial" w:hAnsi="Arial"/>
          <w:sz w:val="20"/>
          <w:szCs w:val="20"/>
        </w:rPr>
        <w:t xml:space="preserve">Понимаю, что не от хорошей жизни ревнители рыночной экономики в правительстве занялись придумыванием подобных механизмов. И все же, все же... Надо ли было рушить до основания административно-командную систему, чтобы вскоре воссоздавать ее заново в ухудшенном вид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От ворот поворо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Определенное протрезвление и переоценка событий происходит не только в обществе, но и в стенах парламента. 27 декабря Верховный Совет РСФСР отказал Генеральному Прокурору РСФСР в своем согласии на привлечение к уголовной ответственности и арест народного депутата РСФСР, бывшего заместителя Министра обороны СССР Владислава Ачалова, обвиняемого в причастности к августовскому путчу. </w:t>
      </w:r>
    </w:p>
    <w:p>
      <w:pPr>
        <w:pStyle w:val="Normal"/>
        <w:ind w:firstLine="720"/>
        <w:jc w:val="both"/>
        <w:rPr>
          <w:rFonts w:ascii="Arial" w:hAnsi="Arial" w:cs="Arial"/>
          <w:sz w:val="20"/>
          <w:szCs w:val="20"/>
        </w:rPr>
      </w:pPr>
      <w:r>
        <w:rPr>
          <w:rFonts w:cs="Arial" w:ascii="Arial" w:hAnsi="Arial"/>
          <w:sz w:val="20"/>
          <w:szCs w:val="20"/>
        </w:rPr>
        <w:t xml:space="preserve">Похоже, что набравшая обороты прокурорско-следственная машина просто не в состоянии остановиться и критически оценить собственные действия. За что собираются судить генерала Ачалова? За попытку захвата власти в бывшем СССР? Но такой страны больше нет, и отнюдь не по вине Ачалова. За измену Родине? Но закон понимает под изменой Родине действия, который причинили ущерб "государственной независимости, территориальной неприкосновенности или военной мощи СССР"... </w:t>
      </w:r>
    </w:p>
    <w:p>
      <w:pPr>
        <w:pStyle w:val="Normal"/>
        <w:ind w:firstLine="720"/>
        <w:jc w:val="both"/>
        <w:rPr>
          <w:rFonts w:ascii="Arial" w:hAnsi="Arial" w:cs="Arial"/>
          <w:sz w:val="20"/>
          <w:szCs w:val="20"/>
        </w:rPr>
      </w:pPr>
      <w:r>
        <w:rPr>
          <w:rFonts w:cs="Arial" w:ascii="Arial" w:hAnsi="Arial"/>
          <w:sz w:val="20"/>
          <w:szCs w:val="20"/>
        </w:rPr>
        <w:t xml:space="preserve">Есть определенная политическая логика в том, что люди, совершившие развал СССР, хотят избавиться от тех, кто пытался им в этом помешать. Но я никак не могу понять, почему им инкриминируется измена Родине? Ни один уважающий себя суд никогда не осудит их по этой статье. </w:t>
      </w:r>
    </w:p>
    <w:p>
      <w:pPr>
        <w:pStyle w:val="Normal"/>
        <w:ind w:firstLine="720"/>
        <w:jc w:val="both"/>
        <w:rPr>
          <w:rFonts w:ascii="Arial" w:hAnsi="Arial" w:cs="Arial"/>
          <w:sz w:val="20"/>
          <w:szCs w:val="20"/>
        </w:rPr>
      </w:pPr>
      <w:r>
        <w:rPr>
          <w:rFonts w:cs="Arial" w:ascii="Arial" w:hAnsi="Arial"/>
          <w:sz w:val="20"/>
          <w:szCs w:val="20"/>
        </w:rPr>
        <w:t xml:space="preserve">В открытом, искреннем движении тысяч людей в защиту своей свободы, только что обретенных гражданских прав, величие августовских дней. Так они и останутся в истории. Досадно и горько, что эта правда унижается и перекрывается позором судебной комеди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Халтура нас погуби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оследний день работы парламента в этом году напоминал ситуацию на плохом заводе, где три недели спят, а затем - в поте лица бешено наверстывают. Законы и постановления сыпались один за другим - при нормальной работе их хватило бы на месяц. О качестве и не вспоминали, запарились - гнали "план". Подумалось - нужна ли такая работа, кому принесет она пользу? </w:t>
      </w:r>
    </w:p>
    <w:p>
      <w:pPr>
        <w:pStyle w:val="Normal"/>
        <w:ind w:firstLine="720"/>
        <w:jc w:val="both"/>
        <w:rPr>
          <w:rFonts w:ascii="Arial" w:hAnsi="Arial" w:cs="Arial"/>
          <w:sz w:val="20"/>
          <w:szCs w:val="20"/>
        </w:rPr>
      </w:pPr>
      <w:r>
        <w:rPr>
          <w:rFonts w:cs="Arial" w:ascii="Arial" w:hAnsi="Arial"/>
          <w:sz w:val="20"/>
          <w:szCs w:val="20"/>
        </w:rPr>
        <w:t xml:space="preserve">Есть сферы человеческой деятельности, в которых выше головы не прыгнешь - держат технология, кадры, необходимость крупных материальных затрат. Иное дело законодательство - оно требует в сущности немногого: терпения, кропотливости, желания докопаться до сути проблемы и найти наилучший вариант ее решения. И тогда - клади себе кирпичик за кирпичиком законы и постановления, строй здание новой жизни. Опираясь на них и хозяйство, и культурная жизнь, глядишь, начали бы подыматься... Нет, не выходит. Ляпаем, как попало - без плана, без смысла, без разбора. Не закончили - бросили, развалили, переделываем. Видно такие: все другим завидуем, а своего не видим, не сознаем. </w:t>
      </w:r>
    </w:p>
    <w:p>
      <w:pPr>
        <w:pStyle w:val="Normal"/>
        <w:ind w:firstLine="720"/>
        <w:jc w:val="both"/>
        <w:rPr>
          <w:rFonts w:ascii="Arial" w:hAnsi="Arial" w:cs="Arial"/>
          <w:sz w:val="20"/>
          <w:szCs w:val="20"/>
        </w:rPr>
      </w:pPr>
      <w:r>
        <w:rPr>
          <w:rFonts w:cs="Arial" w:ascii="Arial" w:hAnsi="Arial"/>
          <w:sz w:val="20"/>
          <w:szCs w:val="20"/>
        </w:rPr>
        <w:t xml:space="preserve">...Взгляд невольно упал на новогоднюю карикатуру: уходящий 1990 год, битый-перебитый, поучает молодого розовощекого юнца: "А самое главное, не можешь выполнить - не обещай!" А что, неплохой, в сущности, совет? Уходящий 1991 год может передать его, как эстафету, следующему. </w:t>
      </w:r>
    </w:p>
    <w:p>
      <w:pPr>
        <w:pStyle w:val="Normal"/>
        <w:ind w:firstLine="720"/>
        <w:jc w:val="right"/>
        <w:rPr>
          <w:rFonts w:ascii="Arial" w:hAnsi="Arial" w:cs="Arial"/>
          <w:sz w:val="20"/>
          <w:szCs w:val="20"/>
        </w:rPr>
      </w:pPr>
      <w:r>
        <w:rPr>
          <w:rFonts w:cs="Arial" w:ascii="Arial" w:hAnsi="Arial"/>
          <w:sz w:val="20"/>
          <w:szCs w:val="20"/>
        </w:rPr>
        <w:t xml:space="preserve">(29 дека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b/>
          <w:b/>
          <w:sz w:val="20"/>
          <w:szCs w:val="20"/>
          <w:u w:val="single"/>
        </w:rPr>
      </w:pPr>
      <w:r>
        <w:rPr>
          <w:rFonts w:cs="Arial" w:ascii="Arial" w:hAnsi="Arial"/>
          <w:b/>
          <w:sz w:val="20"/>
          <w:szCs w:val="20"/>
          <w:u w:val="single"/>
        </w:rPr>
        <w:t xml:space="preserve">ДОКУМЕНТ </w:t>
      </w:r>
    </w:p>
    <w:p>
      <w:pPr>
        <w:pStyle w:val="Normal"/>
        <w:ind w:firstLine="720"/>
        <w:jc w:val="both"/>
        <w:rPr>
          <w:rFonts w:ascii="Arial" w:hAnsi="Arial" w:cs="Arial"/>
          <w:b/>
          <w:b/>
          <w:sz w:val="20"/>
          <w:szCs w:val="20"/>
          <w:u w:val="single"/>
        </w:rPr>
      </w:pPr>
      <w:r>
        <w:rPr>
          <w:rFonts w:cs="Arial" w:ascii="Arial" w:hAnsi="Arial"/>
          <w:b/>
          <w:sz w:val="20"/>
          <w:szCs w:val="20"/>
          <w:u w:val="single"/>
        </w:rPr>
      </w:r>
    </w:p>
    <w:p>
      <w:pPr>
        <w:pStyle w:val="Normal"/>
        <w:ind w:firstLine="720"/>
        <w:jc w:val="center"/>
        <w:rPr>
          <w:rFonts w:ascii="Arial" w:hAnsi="Arial" w:cs="Arial"/>
          <w:sz w:val="20"/>
          <w:szCs w:val="20"/>
        </w:rPr>
      </w:pPr>
      <w:r>
        <w:rPr>
          <w:rFonts w:cs="Arial" w:ascii="Arial" w:hAnsi="Arial"/>
          <w:sz w:val="20"/>
          <w:szCs w:val="20"/>
        </w:rPr>
        <w:t>ХУЖЕ БУДЕТ ПРИМЕРНО ПОЛГОД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Осуществить со 2 января 1992 г. переход, в основном, на применение свободных (рыночных) цен и тарифов, складывающихся под влиянием спроса и предложения..." </w:t>
      </w:r>
    </w:p>
    <w:p>
      <w:pPr>
        <w:pStyle w:val="Normal"/>
        <w:ind w:firstLine="720"/>
        <w:jc w:val="right"/>
        <w:rPr/>
      </w:pPr>
      <w:r>
        <w:rPr>
          <w:rFonts w:cs="Arial" w:ascii="Arial" w:hAnsi="Arial"/>
          <w:sz w:val="20"/>
          <w:szCs w:val="20"/>
        </w:rPr>
        <w:t xml:space="preserve">Из указа от 3 декабря 1991 г. № 297 "О мерах по либерализации цен"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Отменить с 1 декабря 1991 г. ограничения на заработную плату и на прирост средств, направляемых на потребление..." </w:t>
      </w:r>
    </w:p>
    <w:p>
      <w:pPr>
        <w:pStyle w:val="Normal"/>
        <w:ind w:firstLine="720"/>
        <w:jc w:val="right"/>
        <w:rPr/>
      </w:pPr>
      <w:r>
        <w:rPr>
          <w:rFonts w:cs="Arial" w:ascii="Arial" w:hAnsi="Arial"/>
          <w:sz w:val="20"/>
          <w:szCs w:val="20"/>
        </w:rPr>
        <w:t xml:space="preserve">Из указа от 15 ноября 1991 г. № 210 "Об отмене ограничений на заработную плату и на прирост средств, направляемых на потреблени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Разрешить всем зарегистрированным на территории РСФСР предприятиям и их объединениям независимо от форм собственности осуществление внешнеэкономической, в том числе посреднической, деятельности без специальной регистрации". </w:t>
      </w:r>
    </w:p>
    <w:p>
      <w:pPr>
        <w:pStyle w:val="Normal"/>
        <w:ind w:firstLine="720"/>
        <w:jc w:val="right"/>
        <w:rPr/>
      </w:pPr>
      <w:r>
        <w:rPr>
          <w:rFonts w:cs="Arial" w:ascii="Arial" w:hAnsi="Arial"/>
          <w:sz w:val="20"/>
          <w:szCs w:val="20"/>
        </w:rPr>
        <w:t xml:space="preserve">Из указа от 15 ноября 1991 г. № 213 "О либерализации внешнеэкономической деятельности на территории РСФСР".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pPr>
      <w:r>
        <w:rPr>
          <w:rFonts w:cs="Arial" w:ascii="Arial" w:hAnsi="Arial"/>
          <w:sz w:val="20"/>
          <w:szCs w:val="20"/>
        </w:rPr>
        <w:t xml:space="preserve">"Я призываю всех граждан России понять: разовый переход к рыночным ценам - тяжелая, вынужденная, но необходимая мера. Таким путем прошли многие государства. Хуже будет всем примерно полгода. Затем снижение цен, наполнение потребительского рынка товарами, а к осени 1992 года, как обещал перед выборами, стабилизация экономики, постепенное улучшение жизни людей". </w:t>
      </w:r>
    </w:p>
    <w:p>
      <w:pPr>
        <w:pStyle w:val="Normal"/>
        <w:ind w:firstLine="720"/>
        <w:jc w:val="right"/>
        <w:rPr>
          <w:rFonts w:ascii="Arial" w:hAnsi="Arial" w:cs="Arial"/>
          <w:sz w:val="20"/>
          <w:szCs w:val="20"/>
        </w:rPr>
      </w:pPr>
      <w:r>
        <w:rPr>
          <w:rFonts w:cs="Arial" w:ascii="Arial" w:hAnsi="Arial"/>
          <w:sz w:val="20"/>
          <w:szCs w:val="20"/>
        </w:rPr>
        <w:t xml:space="preserve">Из обращения Президента России к народим России, к Съезду народных депутатов Российской Федерации </w:t>
      </w:r>
    </w:p>
    <w:p>
      <w:pPr>
        <w:pStyle w:val="Normal"/>
        <w:ind w:firstLine="720"/>
        <w:jc w:val="right"/>
        <w:rPr/>
      </w:pPr>
      <w:r>
        <w:rPr>
          <w:rFonts w:cs="Arial" w:ascii="Arial" w:hAnsi="Arial"/>
          <w:sz w:val="20"/>
          <w:szCs w:val="20"/>
        </w:rPr>
        <w:t xml:space="preserve">("Российская газета", 29 октября 1991 г.)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b/>
          <w:b/>
          <w:sz w:val="20"/>
          <w:szCs w:val="20"/>
        </w:rPr>
      </w:pPr>
      <w:r>
        <w:rPr>
          <w:rFonts w:cs="Arial" w:ascii="Arial" w:hAnsi="Arial"/>
          <w:b/>
          <w:sz w:val="20"/>
          <w:szCs w:val="20"/>
        </w:rPr>
        <w:t>ОДИН ГОД + 100 ДНЕЙ</w:t>
      </w:r>
    </w:p>
    <w:p>
      <w:pPr>
        <w:pStyle w:val="Normal"/>
        <w:ind w:firstLine="720"/>
        <w:jc w:val="both"/>
        <w:rPr>
          <w:rFonts w:ascii="Arial" w:hAnsi="Arial" w:cs="Arial"/>
          <w:b/>
          <w:b/>
          <w:sz w:val="20"/>
          <w:szCs w:val="20"/>
        </w:rPr>
      </w:pPr>
      <w:r>
        <w:rPr>
          <w:rFonts w:cs="Arial" w:ascii="Arial" w:hAnsi="Arial"/>
          <w:b/>
          <w:sz w:val="20"/>
          <w:szCs w:val="20"/>
        </w:rPr>
      </w:r>
    </w:p>
    <w:p>
      <w:pPr>
        <w:pStyle w:val="Normal"/>
        <w:ind w:firstLine="720"/>
        <w:jc w:val="both"/>
        <w:rPr>
          <w:rFonts w:ascii="Arial" w:hAnsi="Arial" w:cs="Arial"/>
          <w:sz w:val="20"/>
          <w:szCs w:val="20"/>
        </w:rPr>
      </w:pPr>
      <w:r>
        <w:rPr>
          <w:rFonts w:cs="Arial" w:ascii="Arial" w:hAnsi="Arial"/>
          <w:sz w:val="20"/>
          <w:szCs w:val="20"/>
        </w:rPr>
        <w:t xml:space="preserve">Судьба распорядилась так, что я был свидетелем и участником разработки Союзного договора, начиная с самых первых его шагов. Участвовал в заседаниях Межрегиональной депутатской группы, которая выдвинула идею нового Союзного договора одной из своих программных целей. Затем в качестве председателя палаты и полномочного представителя России был делегирован на переговоры по Союзному договору. Сейчас, когда Союз по существу рухнул, многие задумываются над вопросом: почему это произошло? Был ли крах Союза неизбежен? Кто его подготовил и осуществил? Дать исчерпывающие ответы на эти вопросы - дело историков, которые, я надеюсь, сумеют восстановить картину крушения во всей ее красочности и полноте. Задача этих заметок - изложить известные мне факты.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Надежды и планы</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Москва. Кремль. 20 июня 1990 года. Первая рабочая встреча представителей республик по подготовке предложений к новому Союзному договору. Открывая совещание, Рафик Нишанович Нишанов сказал следующее: "Совет Федерации высказался за концепцию многовариантности форм федеративного устройства. Ее суть в признании не только внешнего, но и содержательного многообразия возможных отношений между советскими республиками, а также между каждой из них и Союзом. При этом имеется в виду, что формы межреспубликанских связей могут варьироваться от договорно-федеративных до конфедеративных." </w:t>
      </w:r>
    </w:p>
    <w:p>
      <w:pPr>
        <w:pStyle w:val="Normal"/>
        <w:ind w:firstLine="720"/>
        <w:jc w:val="both"/>
        <w:rPr/>
      </w:pPr>
      <w:r>
        <w:rPr>
          <w:rFonts w:cs="Arial" w:ascii="Arial" w:hAnsi="Arial"/>
          <w:sz w:val="20"/>
          <w:szCs w:val="20"/>
        </w:rPr>
        <w:t xml:space="preserve">Звучит вполне демократично и современно. Примерно те же речи произносятся сегодня с трибун парламентов и Съездов, в Ново-Огареве и Алма-Ате. Почему же такие конструктивные, на первый взгляд, предложения не нашли тогда отклика у участников совещания, не были приняты ими в качестве немедленного руководства к действию? </w:t>
      </w:r>
    </w:p>
    <w:p>
      <w:pPr>
        <w:pStyle w:val="Normal"/>
        <w:ind w:firstLine="720"/>
        <w:jc w:val="both"/>
        <w:rPr>
          <w:rFonts w:ascii="Arial" w:hAnsi="Arial" w:cs="Arial"/>
          <w:sz w:val="20"/>
          <w:szCs w:val="20"/>
        </w:rPr>
      </w:pPr>
      <w:r>
        <w:rPr>
          <w:rFonts w:cs="Arial" w:ascii="Arial" w:hAnsi="Arial"/>
          <w:sz w:val="20"/>
          <w:szCs w:val="20"/>
        </w:rPr>
        <w:t xml:space="preserve">Бросим хотя бы беглый взгляд на политическую ситуацию тех дней. Республики Прибалтики уже заявили о своей государственной независимости. Россия - только что приняла Декларацию о государственном суверенитете. Узбекистан обсуждает и принимает ее как раз в день совещания - 20 июня. Украина и Белоруссия еще разрабатывают проекты. Естественное желание республик: дайте нам хотя бы почувствовать свой суверенитет. Вполне понятная настороженность: не хотят ли затащить в Союз и все оставить по-старому? </w:t>
      </w:r>
    </w:p>
    <w:p>
      <w:pPr>
        <w:pStyle w:val="Normal"/>
        <w:ind w:firstLine="720"/>
        <w:jc w:val="both"/>
        <w:rPr/>
      </w:pPr>
      <w:r>
        <w:rPr>
          <w:rFonts w:cs="Arial" w:ascii="Arial" w:hAnsi="Arial"/>
          <w:sz w:val="20"/>
          <w:szCs w:val="20"/>
        </w:rPr>
        <w:t xml:space="preserve">Настроение участников встречи достаточно ясно выражает лаконичная реплика представителя Украины В.Б.Гринева: "С точки зрения украинской делегации Союзный договор может идти от одной фундаментальной предпосылки. Это - договор суверенных государств". </w:t>
      </w:r>
    </w:p>
    <w:p>
      <w:pPr>
        <w:pStyle w:val="Normal"/>
        <w:ind w:firstLine="720"/>
        <w:jc w:val="both"/>
        <w:rPr>
          <w:rFonts w:ascii="Arial" w:hAnsi="Arial" w:cs="Arial"/>
          <w:sz w:val="20"/>
          <w:szCs w:val="20"/>
        </w:rPr>
      </w:pPr>
      <w:r>
        <w:rPr>
          <w:rFonts w:cs="Arial" w:ascii="Arial" w:hAnsi="Arial"/>
          <w:sz w:val="20"/>
          <w:szCs w:val="20"/>
        </w:rPr>
        <w:t xml:space="preserve">И все же к концу встречи, после нескольких часов совместной работы, недоверие и натянутость исчезли. Ломая лед дипломатического протокола, возобладало другое настроение: нам жить и работать вместе. Союз надо сохранить! </w:t>
      </w:r>
    </w:p>
    <w:p>
      <w:pPr>
        <w:pStyle w:val="Normal"/>
        <w:ind w:firstLine="720"/>
        <w:jc w:val="both"/>
        <w:rPr>
          <w:rFonts w:ascii="Arial" w:hAnsi="Arial" w:cs="Arial"/>
          <w:sz w:val="20"/>
          <w:szCs w:val="20"/>
        </w:rPr>
      </w:pPr>
      <w:r>
        <w:rPr>
          <w:rFonts w:cs="Arial" w:ascii="Arial" w:hAnsi="Arial"/>
          <w:sz w:val="20"/>
          <w:szCs w:val="20"/>
        </w:rPr>
        <w:t xml:space="preserve">Головоломная сложность задачи реформирования Союза ССР была очевидной и для экспертов, и для нас, участников переговоров. Какими виделись перспективы Союзного договора тогда, в самом начале пути? </w:t>
      </w:r>
    </w:p>
    <w:p>
      <w:pPr>
        <w:pStyle w:val="Normal"/>
        <w:ind w:firstLine="720"/>
        <w:jc w:val="both"/>
        <w:rPr>
          <w:rFonts w:ascii="Arial" w:hAnsi="Arial" w:cs="Arial"/>
          <w:sz w:val="20"/>
          <w:szCs w:val="20"/>
        </w:rPr>
      </w:pPr>
      <w:r>
        <w:rPr>
          <w:rFonts w:cs="Arial" w:ascii="Arial" w:hAnsi="Arial"/>
          <w:sz w:val="20"/>
          <w:szCs w:val="20"/>
        </w:rPr>
        <w:t xml:space="preserve">Первое. Новый Союзный договор никому не нужен в качестве "кабинетного соглашения" руководителей. Это должен быть договор народов. Обязательное условие его заключения - широкий демократизм договорного процесса, его полная открытость и контролируемость, участие представителей общественности, лидеров политических движений, причем не только лояльных к власти. Все должно быть по-честному! В этом случае можно надеяться, что будущий Договор будет иметь необходимый моральный и политический авторитет, действительно разрешит противоречия и стабилизирует обстановку. </w:t>
      </w:r>
    </w:p>
    <w:p>
      <w:pPr>
        <w:pStyle w:val="Normal"/>
        <w:ind w:firstLine="720"/>
        <w:jc w:val="both"/>
        <w:rPr>
          <w:rFonts w:ascii="Arial" w:hAnsi="Arial" w:cs="Arial"/>
          <w:sz w:val="20"/>
          <w:szCs w:val="20"/>
        </w:rPr>
      </w:pPr>
      <w:r>
        <w:rPr>
          <w:rFonts w:cs="Arial" w:ascii="Arial" w:hAnsi="Arial"/>
          <w:sz w:val="20"/>
          <w:szCs w:val="20"/>
        </w:rPr>
        <w:t xml:space="preserve">Второе. Необходима капитальная "переборка" всего комплекса отношений, закладываемых в основание будущего Союза. Предметом обсуждения и детального регулирования должны стать вопросы экономики, государственного и национально-территориального устройства, гражданства, культуры, языка, социальной защищенности и прав граждан. Только на этой основе может состояться новое политическое соглашение об объединении в Союз ССР. </w:t>
      </w:r>
    </w:p>
    <w:p>
      <w:pPr>
        <w:pStyle w:val="Normal"/>
        <w:ind w:firstLine="720"/>
        <w:jc w:val="both"/>
        <w:rPr>
          <w:rFonts w:ascii="Arial" w:hAnsi="Arial" w:cs="Arial"/>
          <w:sz w:val="20"/>
          <w:szCs w:val="20"/>
        </w:rPr>
      </w:pPr>
      <w:r>
        <w:rPr>
          <w:rFonts w:cs="Arial" w:ascii="Arial" w:hAnsi="Arial"/>
          <w:sz w:val="20"/>
          <w:szCs w:val="20"/>
        </w:rPr>
        <w:t xml:space="preserve">Третье. Пакет проблем так велик, что совершенно нереально "упаковать" его в одном документе. Для этого потребуется целая договорная система, включающая в том числе двусторонние и многосторонние соглашения республик между собой. Естественное развитие этого договорного комплекса неизбежно должно привести к заключению нового Союзного договора и принятию новой Конституции СССР. </w:t>
      </w:r>
    </w:p>
    <w:p>
      <w:pPr>
        <w:pStyle w:val="Normal"/>
        <w:ind w:firstLine="720"/>
        <w:jc w:val="both"/>
        <w:rPr>
          <w:rFonts w:ascii="Arial" w:hAnsi="Arial" w:cs="Arial"/>
          <w:sz w:val="20"/>
          <w:szCs w:val="20"/>
        </w:rPr>
      </w:pPr>
      <w:r>
        <w:rPr>
          <w:rFonts w:cs="Arial" w:ascii="Arial" w:hAnsi="Arial"/>
          <w:sz w:val="20"/>
          <w:szCs w:val="20"/>
        </w:rPr>
        <w:t xml:space="preserve">Четвертое. Ни в коем случае нельзя отдать организацию нового Союза в руки прежнего центра. Центр должен быть полноценным участником переговоров, но не их хозяином. Для того чтобы избежать такого положения, предлагалось, в частности, проводить заседание рабочей группы поочередно в столицах республик, выразивших желание участвовать в подготовке Договора. </w:t>
      </w:r>
    </w:p>
    <w:p>
      <w:pPr>
        <w:pStyle w:val="Normal"/>
        <w:ind w:firstLine="720"/>
        <w:jc w:val="both"/>
        <w:rPr>
          <w:rFonts w:ascii="Arial" w:hAnsi="Arial" w:cs="Arial"/>
          <w:sz w:val="20"/>
          <w:szCs w:val="20"/>
        </w:rPr>
      </w:pPr>
      <w:r>
        <w:rPr>
          <w:rFonts w:cs="Arial" w:ascii="Arial" w:hAnsi="Arial"/>
          <w:sz w:val="20"/>
          <w:szCs w:val="20"/>
        </w:rPr>
        <w:t xml:space="preserve">В дискуссиях, связанных с разработкой нового Союзного договора, в особенно трудном положении были мы - представители России. Почему - можно понять: Россия - сама федеративное образование, ее субъекты напрямую представлены в органах Союза ССР, их статус закреплен не только в российской, но и в союзной Конституции. Как в этих условиях разделить компетенцию: что - Союзу, что - России, что - субъектам Федерации? Непростые вопросы. </w:t>
      </w:r>
    </w:p>
    <w:p>
      <w:pPr>
        <w:pStyle w:val="Normal"/>
        <w:ind w:firstLine="720"/>
        <w:jc w:val="both"/>
        <w:rPr>
          <w:rFonts w:ascii="Arial" w:hAnsi="Arial" w:cs="Arial"/>
          <w:sz w:val="20"/>
          <w:szCs w:val="20"/>
        </w:rPr>
      </w:pPr>
      <w:r>
        <w:rPr>
          <w:rFonts w:cs="Arial" w:ascii="Arial" w:hAnsi="Arial"/>
          <w:sz w:val="20"/>
          <w:szCs w:val="20"/>
        </w:rPr>
        <w:t xml:space="preserve">В тот момент путь к их решению виделся через заключение российского Федеративного договора. Идея такого соглашения была выдвинута Б.Н.Ельциным в его программном выступлении на 1 Съезде народных депутатов РСФСР и затем конкретизирована в постановлении Президиума Верховного Совета РСФСР "О Федеративном договоре" (17 июня 1990 г.). В этом постановлении Федеративной договор мыслился как договорная система, включающая Декларацию об основных принципах федеративного устройства РСФСР, двусторонние и многосторонние соглашения субъектов Федерации между собой, договоры о восстановлении, преобразовании и создании различных форм национальных и региональных образований. Замысел состоял в том, чтобы культурным цивилизованным путем, через заключение договоров выйти на новые формы национально-государственного устройства внутри РСФСР. Союзный и российский договорные процессы должны быть синхронизированы, идти параллельно, но российский - с некоторым опережением. </w:t>
      </w:r>
    </w:p>
    <w:p>
      <w:pPr>
        <w:pStyle w:val="Normal"/>
        <w:ind w:firstLine="720"/>
        <w:jc w:val="both"/>
        <w:rPr>
          <w:rFonts w:ascii="Arial" w:hAnsi="Arial" w:cs="Arial"/>
          <w:sz w:val="20"/>
          <w:szCs w:val="20"/>
        </w:rPr>
      </w:pPr>
      <w:r>
        <w:rPr>
          <w:rFonts w:cs="Arial" w:ascii="Arial" w:hAnsi="Arial"/>
          <w:sz w:val="20"/>
          <w:szCs w:val="20"/>
        </w:rPr>
        <w:t xml:space="preserve">И еще одно обстоятельство следует подчеркнуть особо: понимание всеми участниками тупиковости "силовых" методов решения подобных проблем. Выступая на 1 Съезде народных депутатов РСФСР в качестве кандидата на пост председателя Верховного Совета РСФСР, Б.Н.Ельцин так обозначил свой принципиальный подход: "Сложность процессов перестройки заставила меня оценить и важность политического компромисса, умение учитывать различные точки зрения, значимость диалога с разными политическими силами, в ходе которого только и возможно движение к реальному согласию.". Отвечая на прямой вопрос, как он будет действовать в случае возможного конфликта с союзным правительством и Президентом СССР, Б.Н.Ельцин еще раз подчеркнул: "Я сказал: путем диалога и переговоров." </w:t>
      </w:r>
    </w:p>
    <w:p>
      <w:pPr>
        <w:pStyle w:val="Normal"/>
        <w:ind w:firstLine="720"/>
        <w:jc w:val="both"/>
        <w:rPr>
          <w:rFonts w:ascii="Arial" w:hAnsi="Arial" w:cs="Arial"/>
          <w:sz w:val="20"/>
          <w:szCs w:val="20"/>
        </w:rPr>
      </w:pPr>
      <w:r>
        <w:rPr>
          <w:rFonts w:cs="Arial" w:ascii="Arial" w:hAnsi="Arial"/>
          <w:sz w:val="20"/>
          <w:szCs w:val="20"/>
        </w:rPr>
        <w:t xml:space="preserve">Таковы были планы и надежды, прогнозы и обещания. Им не суждено было сбыться. Процесс реконструкции сообщества, именовавшегося ранее Союзом ССР, пройдя ряд разрушительных тупиков, вернулся практически на те же самые исходные позиции. Те же - да не совсем! Экономическая система Союза ССР переживает глубокий кризис: вслед за падением производства покатился вниз уровень жизни, все стремительнее раскручивается спираль инфляции, обесценивающей доходы граждан. Вспыхнули новые очаги межнациональных конфликтов, после распада Союза начинается распад России... </w:t>
      </w:r>
    </w:p>
    <w:p>
      <w:pPr>
        <w:pStyle w:val="Normal"/>
        <w:ind w:firstLine="720"/>
        <w:jc w:val="both"/>
        <w:rPr>
          <w:rFonts w:ascii="Arial" w:hAnsi="Arial" w:cs="Arial"/>
          <w:sz w:val="20"/>
          <w:szCs w:val="20"/>
        </w:rPr>
      </w:pPr>
      <w:r>
        <w:rPr>
          <w:rFonts w:cs="Arial" w:ascii="Arial" w:hAnsi="Arial"/>
          <w:sz w:val="20"/>
          <w:szCs w:val="20"/>
        </w:rPr>
        <w:t xml:space="preserve">Условия заключения любого соглашения сейчас значительно хуже, тяжелее, чем они были летом и осенью 1990 года. Почему же оно не состоялось? Рано или поздно народы спросят своих лидеров, разумно ли они распорядились доверенной им властью и какие мотивы, какие высшие государственные цели заставили их бессмысленно растратить самый ценный невосполнимый ресурс - ресурс времени?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Война против Центра</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Провозгласив о намерении поддерживать деловые контакты с Центром, российское руководство в практической политике заняло совсем иную позицию. На словах - взаимодействие и конструктивное сотрудничество, на деле - конфронтация по всем направлениям. </w:t>
      </w:r>
    </w:p>
    <w:p>
      <w:pPr>
        <w:pStyle w:val="Normal"/>
        <w:ind w:firstLine="720"/>
        <w:jc w:val="both"/>
        <w:rPr>
          <w:rFonts w:ascii="Arial" w:hAnsi="Arial" w:cs="Arial"/>
          <w:sz w:val="20"/>
          <w:szCs w:val="20"/>
        </w:rPr>
      </w:pPr>
      <w:r>
        <w:rPr>
          <w:rFonts w:cs="Arial" w:ascii="Arial" w:hAnsi="Arial"/>
          <w:sz w:val="20"/>
          <w:szCs w:val="20"/>
        </w:rPr>
        <w:t xml:space="preserve">Истоки этой конфронтации были заложены в одном из первых документов суверенной России - Декларации о государственном суверенитете РСФСР. Статья 5 этой Декларации провозглашает верховенство российских законов над законодательством СССР. На первый взгляд - необходимое средство защиты суверенитета, но только на первый взгляд. Представим себе, что республика, край, область, район или город объявляет о верховенстве своих законов над всеми остальными. Что в этом случае происходит? Наступает верный и необратимый развал государства, дезорганизация власти и управления, всей системы экономических и административных отношений. Что мы и наблюдаем. </w:t>
      </w:r>
    </w:p>
    <w:p>
      <w:pPr>
        <w:pStyle w:val="Normal"/>
        <w:ind w:firstLine="720"/>
        <w:jc w:val="both"/>
        <w:rPr>
          <w:rFonts w:ascii="Arial" w:hAnsi="Arial" w:cs="Arial"/>
          <w:sz w:val="20"/>
          <w:szCs w:val="20"/>
        </w:rPr>
      </w:pPr>
      <w:r>
        <w:rPr>
          <w:rFonts w:cs="Arial" w:ascii="Arial" w:hAnsi="Arial"/>
          <w:sz w:val="20"/>
          <w:szCs w:val="20"/>
        </w:rPr>
        <w:t xml:space="preserve">Находясь в Союзе, и признавая его Конституцию, нельзя защищать свои права антиконституционными методами. Или - или. Или мы признаем Союз и его Конституцию и действуем в ее рамках, или добиваемся изменения Конституции или, как крайняя мера, заявляем о своем выходе из Союза и тогда вопроса о верховенстве законов просто не возникает. Но нельзя быть в Союзе и попирать его Конституцию! Убежден, что могучая Россия могла и должна была найти конституционные средства защиты своего суверенитета. </w:t>
      </w:r>
    </w:p>
    <w:p>
      <w:pPr>
        <w:pStyle w:val="Normal"/>
        <w:ind w:firstLine="720"/>
        <w:jc w:val="both"/>
        <w:rPr>
          <w:rFonts w:ascii="Arial" w:hAnsi="Arial" w:cs="Arial"/>
          <w:sz w:val="20"/>
          <w:szCs w:val="20"/>
        </w:rPr>
      </w:pPr>
      <w:r>
        <w:rPr>
          <w:rFonts w:cs="Arial" w:ascii="Arial" w:hAnsi="Arial"/>
          <w:sz w:val="20"/>
          <w:szCs w:val="20"/>
        </w:rPr>
        <w:t xml:space="preserve">Мы сами не заметили, как создали опасный прецедент, который был немедленно взят на вооружение субъектами Федерации. Первый Съезд народных депутатов РСФСР еще не закончил работу, как одна из них - Северная Осетия - приняла свою Декларацию о государственном суверенитете, в которой объявила о верховенстве своих законов над законами РСФСР. Сегодня практически все республики имеют подобные декларации. Двое из них - Татария и Чечено-Ингушетия - заявили о выходе из состава РСФСР. Посеяв зерна раздора, мы сняли вскоре богатый урожай. </w:t>
      </w:r>
    </w:p>
    <w:p>
      <w:pPr>
        <w:pStyle w:val="Normal"/>
        <w:ind w:firstLine="720"/>
        <w:jc w:val="both"/>
        <w:rPr>
          <w:rFonts w:ascii="Arial" w:hAnsi="Arial" w:cs="Arial"/>
          <w:sz w:val="20"/>
          <w:szCs w:val="20"/>
        </w:rPr>
      </w:pPr>
      <w:r>
        <w:rPr>
          <w:rFonts w:cs="Arial" w:ascii="Arial" w:hAnsi="Arial"/>
          <w:sz w:val="20"/>
          <w:szCs w:val="20"/>
        </w:rPr>
        <w:t xml:space="preserve">Сделав первый шаг по пути конфронтации, мы двинулись по нему дальше. 24 октября 1990 г. Верховный Совет РСФСР принял Закон "О действии актов органов Союза ССР на территории РСФСР", предусматривающий ответственность граждан и должностных лиц за соблюдение союзных законов, по каким-то причинам не ратифицированных РСФСР. Вдумаемся в абсурдность самой постановки вопроса: правонарушением объявляется соблюдение закона! Мое возражение, что это противоречит элементарным принципам правового государства, что граждане не должны страдать из-за того, что парламенты, президенты и председатели не могут между собой договориться, не было принято во внимание. Этот уникальный закон до сих пор украшает сборники действующего законодательства РСФСР. </w:t>
      </w:r>
    </w:p>
    <w:p>
      <w:pPr>
        <w:pStyle w:val="Normal"/>
        <w:ind w:firstLine="720"/>
        <w:jc w:val="both"/>
        <w:rPr>
          <w:rFonts w:ascii="Arial" w:hAnsi="Arial" w:cs="Arial"/>
          <w:sz w:val="20"/>
          <w:szCs w:val="20"/>
        </w:rPr>
      </w:pPr>
      <w:r>
        <w:rPr>
          <w:rFonts w:cs="Arial" w:ascii="Arial" w:hAnsi="Arial"/>
          <w:sz w:val="20"/>
          <w:szCs w:val="20"/>
        </w:rPr>
        <w:t xml:space="preserve">Из области законодательной война вскоре перекинулась в сферу экономики. 24 октября Верховный Совет РСФСР принял постановление "Об исключительном праве органов государственного управления РСФСР на распределение целлюлозно-бумажной продукции", которым объявил своей монополией распределение всей целлюлозно-бумажной продукции, произведенной на территории РСФСР. При этом вопросы производства бумаги мы великодушно оставили в ведении Союза. Такой подход вызвал справедливое возмущение коллективов ЦБК, которые посчитали наше решение антирыночным, воскрешающим худшие нравы административно-распределительной системы. </w:t>
      </w:r>
    </w:p>
    <w:p>
      <w:pPr>
        <w:pStyle w:val="Normal"/>
        <w:ind w:firstLine="720"/>
        <w:jc w:val="both"/>
        <w:rPr>
          <w:rFonts w:ascii="Arial" w:hAnsi="Arial" w:cs="Arial"/>
          <w:sz w:val="20"/>
          <w:szCs w:val="20"/>
        </w:rPr>
      </w:pPr>
      <w:r>
        <w:rPr>
          <w:rFonts w:cs="Arial" w:ascii="Arial" w:hAnsi="Arial"/>
          <w:sz w:val="20"/>
          <w:szCs w:val="20"/>
        </w:rPr>
        <w:t xml:space="preserve">31 октября принимается еще один экономический Закон - "Об обеспечении экономической основы суверенитета РСФСР", которым все объекты государственной собственности на территории РСФСР, включая имущество предприятий и организаций союзного подчинения, объявляются собственностью РСФСР. Этому закону была придана обратная сила, в соответствии с которой все сделки, заключенные без согласия с РСФСР, признавались недействительными, а решения союзных органов, принятые без участия соответствующих органов РСФСР - не подлежащими исполнению. </w:t>
      </w:r>
    </w:p>
    <w:p>
      <w:pPr>
        <w:pStyle w:val="Normal"/>
        <w:ind w:firstLine="720"/>
        <w:jc w:val="both"/>
        <w:rPr>
          <w:rFonts w:ascii="Arial" w:hAnsi="Arial" w:cs="Arial"/>
          <w:sz w:val="20"/>
          <w:szCs w:val="20"/>
        </w:rPr>
      </w:pPr>
      <w:r>
        <w:rPr>
          <w:rFonts w:cs="Arial" w:ascii="Arial" w:hAnsi="Arial"/>
          <w:sz w:val="20"/>
          <w:szCs w:val="20"/>
        </w:rPr>
        <w:t xml:space="preserve">Можно себе представить, что началось на мировых товарных биржах: ведь к тому времени были заключены и находились в стадии исполнения тысячи договоров, контрактов! Все они зависли в воздухе, оказались под ударом. На Верховный Совет РСФСР обрушился шквал телеграмм, телефонных звонков. Впрочем, обстановка начала быстро нормализоваться, как только зарубежные контрагенты убедились, что, несмотря на грозный вид, этот закон не собираются всерьез исполнять. Прежняя система просуществовала до 20 августа 1991 года, когда Б.Н.Ельцин своим указом обязал Совмин РСФСР принять в собственность союзные предприятия, расположенные на территории РСФСР. </w:t>
      </w:r>
    </w:p>
    <w:p>
      <w:pPr>
        <w:pStyle w:val="Normal"/>
        <w:ind w:firstLine="720"/>
        <w:jc w:val="both"/>
        <w:rPr>
          <w:rFonts w:ascii="Arial" w:hAnsi="Arial" w:cs="Arial"/>
          <w:sz w:val="20"/>
          <w:szCs w:val="20"/>
        </w:rPr>
      </w:pPr>
      <w:r>
        <w:rPr>
          <w:rFonts w:cs="Arial" w:ascii="Arial" w:hAnsi="Arial"/>
          <w:sz w:val="20"/>
          <w:szCs w:val="20"/>
        </w:rPr>
        <w:t xml:space="preserve">Раздел и передел собственности на этом, конечно, не остановился. Недавно Президиум Верховного Совета Якутской-Саха ССР принял постановление, которым объявил собственностью республики предприятия, объединения, организации и учреждения, расположенные на территории Якутии. Урок пошел впрок. </w:t>
      </w:r>
    </w:p>
    <w:p>
      <w:pPr>
        <w:pStyle w:val="Normal"/>
        <w:ind w:firstLine="720"/>
        <w:jc w:val="both"/>
        <w:rPr>
          <w:rFonts w:ascii="Arial" w:hAnsi="Arial" w:cs="Arial"/>
          <w:sz w:val="20"/>
          <w:szCs w:val="20"/>
        </w:rPr>
      </w:pPr>
      <w:r>
        <w:rPr>
          <w:rFonts w:cs="Arial" w:ascii="Arial" w:hAnsi="Arial"/>
          <w:sz w:val="20"/>
          <w:szCs w:val="20"/>
        </w:rPr>
        <w:t xml:space="preserve">Еще один пример экономической войны - из области бюджетных отношений. 31 октября 1990 года принимается Закон "О формировании бюджетов в 1991 году", которым реализовалась давняя мечта сторонников ликвидации Союза - вводилась одноканальная система налогов. Отныне все налоги в Российской Федерации должны были поступать в российский бюджет и уже оттуда - в виде фиксированных сумм - перечисляться на нужды Союза ССР. </w:t>
      </w:r>
    </w:p>
    <w:p>
      <w:pPr>
        <w:pStyle w:val="Normal"/>
        <w:ind w:firstLine="720"/>
        <w:jc w:val="both"/>
        <w:rPr>
          <w:rFonts w:ascii="Arial" w:hAnsi="Arial" w:cs="Arial"/>
          <w:sz w:val="20"/>
          <w:szCs w:val="20"/>
        </w:rPr>
      </w:pPr>
      <w:r>
        <w:rPr>
          <w:rFonts w:cs="Arial" w:ascii="Arial" w:hAnsi="Arial"/>
          <w:sz w:val="20"/>
          <w:szCs w:val="20"/>
        </w:rPr>
        <w:t xml:space="preserve">Я полностью согласен с тем, что расходование бюджетных средств Союзом ССР должно находиться под жестким контролем. Но лишить Союз самостоятельных источников существования? Можно ли в этом случае требовать от него реализации общесоюзных программ в области экономики, обороны, борьбы с преступностью? Когда нет самостоятельности, не будет и ответственности - это аксиома. </w:t>
      </w:r>
    </w:p>
    <w:p>
      <w:pPr>
        <w:pStyle w:val="Normal"/>
        <w:ind w:firstLine="720"/>
        <w:jc w:val="both"/>
        <w:rPr>
          <w:rFonts w:ascii="Arial" w:hAnsi="Arial" w:cs="Arial"/>
          <w:sz w:val="20"/>
          <w:szCs w:val="20"/>
        </w:rPr>
      </w:pPr>
      <w:r>
        <w:rPr>
          <w:rFonts w:cs="Arial" w:ascii="Arial" w:hAnsi="Arial"/>
          <w:sz w:val="20"/>
          <w:szCs w:val="20"/>
        </w:rPr>
        <w:t xml:space="preserve">И опять же, нельзя забывать, что Россия - сама федеративное государство. Сейчас в ней действует трехканальная система налогов. Посадив Союз "на алименты", не окажемся ли и сами в аналогичном положении? </w:t>
      </w:r>
    </w:p>
    <w:p>
      <w:pPr>
        <w:pStyle w:val="Normal"/>
        <w:ind w:firstLine="720"/>
        <w:jc w:val="both"/>
        <w:rPr>
          <w:rFonts w:ascii="Arial" w:hAnsi="Arial" w:cs="Arial"/>
          <w:sz w:val="20"/>
          <w:szCs w:val="20"/>
        </w:rPr>
      </w:pPr>
      <w:r>
        <w:rPr>
          <w:rFonts w:cs="Arial" w:ascii="Arial" w:hAnsi="Arial"/>
          <w:sz w:val="20"/>
          <w:szCs w:val="20"/>
        </w:rPr>
        <w:t xml:space="preserve">И вновь приходится констатировать, что надуманная, амбициозная схема не выдержала испытания практикой, рассыпалась при соприкосновении с жизнью. Вскоре выяснилось, что простая "перекачка" денег через российский бюджет ровным счетом ничего не дает, если нет структур, которые могут их эффективно использовать или, по крайней мере, контролировать их расходование. Поэтому в Соглашении о стабилизации социально-экономического положения в стране, подписанном М.С.Горбачевым и Б.Н.Ельциным в январе 1991 года, без лишнего шума вернулись к прежней системе. Прямые союзные налоги сохранились и в последнем опубликованном варианте Союзного договора. </w:t>
      </w:r>
    </w:p>
    <w:p>
      <w:pPr>
        <w:pStyle w:val="Normal"/>
        <w:ind w:firstLine="720"/>
        <w:jc w:val="both"/>
        <w:rPr>
          <w:rFonts w:ascii="Arial" w:hAnsi="Arial" w:cs="Arial"/>
          <w:sz w:val="20"/>
          <w:szCs w:val="20"/>
        </w:rPr>
      </w:pPr>
      <w:r>
        <w:rPr>
          <w:rFonts w:cs="Arial" w:ascii="Arial" w:hAnsi="Arial"/>
          <w:sz w:val="20"/>
          <w:szCs w:val="20"/>
        </w:rPr>
        <w:t xml:space="preserve">Активное наступление на Союз велось и в области межреспубликанских отношений. Практически все договоры, заключенные в тот период от имени РСФСР, исходят из того, что никакого Союза как бы уже и нет. Высокие договаривающиеся стороны ссылаются исключительно на нормы международного права. Естественно, что это не могло не осложнить положения русскоязычного населения в союзных республиках. Их правовое положение и жизненно важные интересы оказались разменной монетой в большой политической игре, направленной против Союза ССР. </w:t>
      </w:r>
    </w:p>
    <w:p>
      <w:pPr>
        <w:pStyle w:val="Normal"/>
        <w:ind w:firstLine="720"/>
        <w:jc w:val="both"/>
        <w:rPr>
          <w:rFonts w:ascii="Arial" w:hAnsi="Arial" w:cs="Arial"/>
          <w:sz w:val="20"/>
          <w:szCs w:val="20"/>
        </w:rPr>
      </w:pPr>
      <w:r>
        <w:rPr>
          <w:rFonts w:cs="Arial" w:ascii="Arial" w:hAnsi="Arial"/>
          <w:sz w:val="20"/>
          <w:szCs w:val="20"/>
        </w:rPr>
        <w:t xml:space="preserve">Предвижу возражение и даже возмущение какой-то части читателей: действия российского руководства были оправданны, у него просто не было выбора: союзное правительство ему не давало работать. Меньше всего мне бы хотелось брать на себя защиту и оправдание действий союзного руководства. Да, оно проявило консерватизм, нерешительность, сопротивление необходимым переменам и реальным шагам к рыночной экономике. На мой взгляд, вполне соответствуют действительности обвинения в растранжиривании алмазного и золотого запасов страны, попытках укрыть союзную государственную собственность в различного рода коммерческих структурах. А решение о повышении цен на товары и продукты питания, принятое 12 ноября 1990 года практически без согласования с республиками? Оно вызвало настоящий взрыв возмущения в республиках: мы хотим быть хозяевами в собственном доме! Все это говорит о том, что идеализировать союзное руководство нет оснований: оно не осознавало возникновения новых реальностей и не особенно считалось с суверенитетом республик. </w:t>
      </w:r>
    </w:p>
    <w:p>
      <w:pPr>
        <w:pStyle w:val="Normal"/>
        <w:ind w:firstLine="720"/>
        <w:jc w:val="both"/>
        <w:rPr>
          <w:rFonts w:ascii="Arial" w:hAnsi="Arial" w:cs="Arial"/>
          <w:sz w:val="20"/>
          <w:szCs w:val="20"/>
        </w:rPr>
      </w:pPr>
      <w:r>
        <w:rPr>
          <w:rFonts w:cs="Arial" w:ascii="Arial" w:hAnsi="Arial"/>
          <w:sz w:val="20"/>
          <w:szCs w:val="20"/>
        </w:rPr>
        <w:t xml:space="preserve">Но, не испытывая никакого пиетета перед союзным руководством, я не считал и не считаю его заклятым врагом и отнюдь не склонен  действовать по принципу: "все союзное - плохо, все российское - хорошо". </w:t>
      </w:r>
    </w:p>
    <w:p>
      <w:pPr>
        <w:pStyle w:val="Normal"/>
        <w:ind w:firstLine="720"/>
        <w:jc w:val="both"/>
        <w:rPr/>
      </w:pPr>
      <w:r>
        <w:rPr>
          <w:rFonts w:cs="Arial" w:ascii="Arial" w:hAnsi="Arial"/>
          <w:sz w:val="20"/>
          <w:szCs w:val="20"/>
        </w:rPr>
        <w:t xml:space="preserve">Была ли реальная альтернатива политике конфронтации? Давайте разберемся. Встречаясь по должности с руководителями союзного парламента, союзных органов управления, я убедился, что Союз – по существу, второй уровень управления над Россией. Причем в тот период, о котором идет речь, безусловно более мощный и лучше организованный. </w:t>
      </w:r>
    </w:p>
    <w:p>
      <w:pPr>
        <w:pStyle w:val="Normal"/>
        <w:ind w:firstLine="720"/>
        <w:jc w:val="both"/>
        <w:rPr>
          <w:rFonts w:ascii="Arial" w:hAnsi="Arial" w:cs="Arial"/>
          <w:sz w:val="20"/>
          <w:szCs w:val="20"/>
        </w:rPr>
      </w:pPr>
      <w:r>
        <w:rPr>
          <w:rFonts w:cs="Arial" w:ascii="Arial" w:hAnsi="Arial"/>
          <w:sz w:val="20"/>
          <w:szCs w:val="20"/>
        </w:rPr>
        <w:t xml:space="preserve">Как надо было бы строить отношения с этой властью? Наиболее естественный вариант - наладить рабочие взаимоотношения, попытаться совместными скоординированными усилиями выправить глубокие деформации в нашей экономической системе, в том числе и во взаимоотношениях России и Союза. Не хотят? Проявить настойчивость, упорство, предложить опережающую инициативную политику, продемонстрировать энергичную организаторскую хватку. Собственно, такая политика и была обещана, именно за нее мы проголосовали на 1 Съезде. </w:t>
      </w:r>
    </w:p>
    <w:p>
      <w:pPr>
        <w:pStyle w:val="Normal"/>
        <w:ind w:firstLine="720"/>
        <w:jc w:val="both"/>
        <w:rPr>
          <w:rFonts w:ascii="Arial" w:hAnsi="Arial" w:cs="Arial"/>
          <w:sz w:val="20"/>
          <w:szCs w:val="20"/>
        </w:rPr>
      </w:pPr>
      <w:r>
        <w:rPr>
          <w:rFonts w:cs="Arial" w:ascii="Arial" w:hAnsi="Arial"/>
          <w:sz w:val="20"/>
          <w:szCs w:val="20"/>
        </w:rPr>
        <w:t xml:space="preserve">К сожалению, на практике был избран другой путь: развал, блокирование союзных структур без создания чего-либо взамен. В оборот были вовлечены самые острые и резкие средства политического давления - митинги, забастовки, формирование образа врага в прессе, по радио и телевидению. Но у этого пути борьбы за суверенитет есть вполне очевидные неприятные последствия: эти же самые средства спустя какое-то время будут использованы против тех, кто их применил. </w:t>
      </w:r>
    </w:p>
    <w:p>
      <w:pPr>
        <w:pStyle w:val="Normal"/>
        <w:ind w:firstLine="720"/>
        <w:jc w:val="both"/>
        <w:rPr>
          <w:rFonts w:ascii="Arial" w:hAnsi="Arial" w:cs="Arial"/>
          <w:sz w:val="20"/>
          <w:szCs w:val="20"/>
        </w:rPr>
      </w:pPr>
      <w:r>
        <w:rPr>
          <w:rFonts w:cs="Arial" w:ascii="Arial" w:hAnsi="Arial"/>
          <w:sz w:val="20"/>
          <w:szCs w:val="20"/>
        </w:rPr>
        <w:t xml:space="preserve">Возможно, кто-то порадовался, когда бушующая толпа разогнала Верховный Совет Чечено-Ингушетии. И.о. Председателя Верховного Совета РСФСР Р.И.Хасбулатов приветствовал "народную революцию", покончившую с "прогнившим прокоммунистическим режимом". Но невольно возникает сомнение: не такова ли ближайшая судьба "демократического" Верховного Совета РСФСР?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Генеральная репетиция</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Год 1991 ознаменовался событиями, которые до сих пор возбуждают общественное мнение, притягивают к себе внимание исследователей и журналистов. В самый канун Нового года два министра, Б.Пуго и Д.Язов, издали приказ о совместном патрулировании сотрудников органов внутренних дел и военнослужащих Советской Армии, в котором, в частности, предусматривался "постоянный резерв патрулей на автомобилях (БТР) и дежурные подразделения в каждом гарнизоне в составе роты-батальона с вооружением и боеприпасами к ним." </w:t>
      </w:r>
    </w:p>
    <w:p>
      <w:pPr>
        <w:pStyle w:val="Normal"/>
        <w:ind w:firstLine="720"/>
        <w:jc w:val="both"/>
        <w:rPr>
          <w:rFonts w:ascii="Arial" w:hAnsi="Arial" w:cs="Arial"/>
          <w:sz w:val="20"/>
          <w:szCs w:val="20"/>
        </w:rPr>
      </w:pPr>
      <w:r>
        <w:rPr>
          <w:rFonts w:cs="Arial" w:ascii="Arial" w:hAnsi="Arial"/>
          <w:sz w:val="20"/>
          <w:szCs w:val="20"/>
        </w:rPr>
        <w:t xml:space="preserve">Приказ двух министров и подтвердивший их Указ Президента СССР как будто бы предваряют возможные крупные беспорядки, и они вскоре последовали: 11 января проливается кровь в Литве, 16 января возводятся баррикады в Риге. Волна дестабилизации прокатывается по всей стране. Оценивая события тех дней, полагаю, можно с достаточной уверенностью сделать вывод: это была репетиция переворота, попытка найти развязку мучительных проблем распадающегося Союза ССР на путях применения военной силы. </w:t>
      </w:r>
    </w:p>
    <w:p>
      <w:pPr>
        <w:pStyle w:val="Normal"/>
        <w:ind w:firstLine="720"/>
        <w:jc w:val="both"/>
        <w:rPr/>
      </w:pPr>
      <w:r>
        <w:rPr>
          <w:rFonts w:cs="Arial" w:ascii="Arial" w:hAnsi="Arial"/>
          <w:sz w:val="20"/>
          <w:szCs w:val="20"/>
        </w:rPr>
        <w:t xml:space="preserve">В этой ситуации российское руководство заняло твердую позицию, резко осудило кровопролитие. Вместе с тем, в официальных оценках событий первоначально присутствовали трезвость и реализм. Выступая на открытии досрочно собравшейся третьей сессии Верховного Совета РСФСР, Б.Н.Ельцин сказал: "Особым направлением в работе предстоящей сессии будет выработка точной политической линии во взаимоотношении России и Центра в новых условиях. Наша главная задача в этом вопросе - задержать, остановить сползание союзного руководства к реакции, ни в коем случае не дать Центру отойти от уже достигнутых договоренностей. Недопустимо, чтобы силовые методы в решении проблем вошли в повседневную практику. Тактика диалога себя еще не исчерпала". </w:t>
      </w:r>
    </w:p>
    <w:p>
      <w:pPr>
        <w:pStyle w:val="Normal"/>
        <w:ind w:firstLine="720"/>
        <w:jc w:val="both"/>
        <w:rPr/>
      </w:pPr>
      <w:r>
        <w:rPr>
          <w:rFonts w:cs="Arial" w:ascii="Arial" w:hAnsi="Arial"/>
          <w:sz w:val="20"/>
          <w:szCs w:val="20"/>
        </w:rPr>
        <w:t xml:space="preserve">Явно стараясь успокоить депутатов, разрядить напряжение в обществе, Б.Н.Ельцин заканчивает свое выступление словами: "Считаю, что реакционный переворот, совершенный сегодня, не достиг необратимой стадии. Убежден, что это стратегическая ошибка в политике Центра может и должна быть исправлена. Это во многом зависит от нас, уважаемые народные депутаты. В нынешней критической обстановке самое неправильное - впадать в уныние и панику. Не будем недооценивать свои силы". </w:t>
      </w:r>
    </w:p>
    <w:p>
      <w:pPr>
        <w:pStyle w:val="Normal"/>
        <w:ind w:firstLine="720"/>
        <w:jc w:val="both"/>
        <w:rPr>
          <w:rFonts w:ascii="Arial" w:hAnsi="Arial" w:cs="Arial"/>
          <w:sz w:val="20"/>
          <w:szCs w:val="20"/>
        </w:rPr>
      </w:pPr>
      <w:r>
        <w:rPr>
          <w:rFonts w:cs="Arial" w:ascii="Arial" w:hAnsi="Arial"/>
          <w:sz w:val="20"/>
          <w:szCs w:val="20"/>
        </w:rPr>
        <w:t xml:space="preserve">Далее в моем изложении следует вынужденный темный момент. Я так и не смог прояснить для себя до конца, что заставило Б.Н.Ельцина буквально в считанные дни круто изменить свою позицию. Получил новую информацию? Переосмыслил факты? А может быть, все было проще: наиболее радикальные сторонники Ельцина склонили его воспользоваться стратегической ошибкой Центра и перейти в “решительное наступление”? </w:t>
      </w:r>
    </w:p>
    <w:p>
      <w:pPr>
        <w:pStyle w:val="Normal"/>
        <w:ind w:firstLine="720"/>
        <w:jc w:val="both"/>
        <w:rPr/>
      </w:pPr>
      <w:r>
        <w:rPr>
          <w:rFonts w:cs="Arial" w:ascii="Arial" w:hAnsi="Arial"/>
          <w:sz w:val="20"/>
          <w:szCs w:val="20"/>
        </w:rPr>
        <w:t xml:space="preserve">В своем телеинтервью 19 февраля, всколыхнувшем весь мир, Б.Н.Ельцин обвинил президента СССР в стремлении установить диктатуру: "У Горбачева есть в характере стремление к абсолютизации личной власти. Он все это уже сделал и подвел страну к диктатуре, красиво называя это президентским правлением. Я отмежевываюсь от позиции и политики Президента, выступаю за его немедленную отставку, передачу власти коллективному органу - Совету Федерации". </w:t>
      </w:r>
    </w:p>
    <w:p>
      <w:pPr>
        <w:pStyle w:val="Normal"/>
        <w:ind w:firstLine="720"/>
        <w:jc w:val="both"/>
        <w:rPr>
          <w:rFonts w:ascii="Arial" w:hAnsi="Arial" w:cs="Arial"/>
          <w:sz w:val="20"/>
          <w:szCs w:val="20"/>
        </w:rPr>
      </w:pPr>
      <w:r>
        <w:rPr>
          <w:rFonts w:cs="Arial" w:ascii="Arial" w:hAnsi="Arial"/>
          <w:sz w:val="20"/>
          <w:szCs w:val="20"/>
        </w:rPr>
        <w:t xml:space="preserve">Призыв к новому туру конфронтации с центром с энтузиазмом подхватили российские средства массовой информации. Радио России превзошло себя, изыскивая поводы для нападок на союзное руководство. "Российская газета" - официальный орган Верховного Совета РСФСР - предоставила свои страницы для листовок, которые призывали на всесоюзном референдуме сказать "нет" Союзу ССР... </w:t>
      </w:r>
    </w:p>
    <w:p>
      <w:pPr>
        <w:pStyle w:val="Normal"/>
        <w:ind w:firstLine="720"/>
        <w:jc w:val="both"/>
        <w:rPr>
          <w:rFonts w:ascii="Arial" w:hAnsi="Arial" w:cs="Arial"/>
          <w:sz w:val="20"/>
          <w:szCs w:val="20"/>
        </w:rPr>
      </w:pPr>
      <w:r>
        <w:rPr>
          <w:rFonts w:cs="Arial" w:ascii="Arial" w:hAnsi="Arial"/>
          <w:sz w:val="20"/>
          <w:szCs w:val="20"/>
        </w:rPr>
        <w:t xml:space="preserve">Мы все как-то стали забывать, что на этом референдуме народ сказал "да". Что может быть выше воли народа, однозначно выраженной на референдуме? И почему политики, которые так любят ссылаться на волю народа, в данном случае не пожелали его услышать? </w:t>
      </w:r>
    </w:p>
    <w:p>
      <w:pPr>
        <w:pStyle w:val="Normal"/>
        <w:ind w:firstLine="720"/>
        <w:jc w:val="both"/>
        <w:rPr/>
      </w:pPr>
      <w:r>
        <w:rPr>
          <w:rFonts w:cs="Arial" w:ascii="Arial" w:hAnsi="Arial"/>
          <w:sz w:val="20"/>
          <w:szCs w:val="20"/>
        </w:rPr>
        <w:t xml:space="preserve">Естественно, что в такой обстановке трудно надеяться на какое-то продвижение к новому Союзному договору. Выступая 9 марта в Центральном доме кинематографистов, Б.Н.Ельцин коснулся и этой темы: "Сегодня напечатан проект Союзного договора. В очередной раз выступая на сессии Верховного Совета Союза, Президент обманул, когда сказал, что на девять десятых все это согласовано. Со стороны России руководитель рабочей группы Хасбулатов не подписал. И это подтасовка. Это просто обманным путем... (не договаривает). Я был на Совете Федерации 16 числа и сказал, что я категорически против того, чтобы публиковали этот документ. У нас - у России - свой путь обсуждения этого документа". </w:t>
      </w:r>
    </w:p>
    <w:p>
      <w:pPr>
        <w:pStyle w:val="Normal"/>
        <w:ind w:firstLine="720"/>
        <w:jc w:val="both"/>
        <w:rPr>
          <w:rFonts w:ascii="Arial" w:hAnsi="Arial" w:cs="Arial"/>
          <w:sz w:val="20"/>
          <w:szCs w:val="20"/>
        </w:rPr>
      </w:pPr>
      <w:r>
        <w:rPr>
          <w:rFonts w:cs="Arial" w:ascii="Arial" w:hAnsi="Arial"/>
          <w:sz w:val="20"/>
          <w:szCs w:val="20"/>
        </w:rPr>
        <w:t xml:space="preserve">Одновременно с торпедированием Союзного договора предпринимается попытка по формированию “нового центра” на базе "соглашения четырех" - России, Украины, Белоруссии и Казахстана. Н.А.Назарбаев выступил с заявлением, в котором резко осудил подобные действия. Меня не покидает ощущение, что в данном случае, как и на 5 Съезде народных депутатов СССР, Нурсултан Абишевич выразил согласованную точку зрения. </w:t>
      </w:r>
    </w:p>
    <w:p>
      <w:pPr>
        <w:pStyle w:val="Normal"/>
        <w:ind w:firstLine="720"/>
        <w:jc w:val="both"/>
        <w:rPr>
          <w:rFonts w:ascii="Arial" w:hAnsi="Arial" w:cs="Arial"/>
          <w:sz w:val="20"/>
          <w:szCs w:val="20"/>
        </w:rPr>
      </w:pPr>
      <w:r>
        <w:rPr>
          <w:rFonts w:cs="Arial" w:ascii="Arial" w:hAnsi="Arial"/>
          <w:sz w:val="20"/>
          <w:szCs w:val="20"/>
        </w:rPr>
        <w:t xml:space="preserve">Основной фронт борьбы с "преступным Центром" развернулся в области экономики. Один из наиболее трудных и деликатных вопросов любой экономической реформы - цены. Сложившаяся в нашей стране система цен была и до сих пор остается рычагом административно-командного управления, одним из основных препятствий для перехода к рыночной экономике. Именно в подходе к ценовой реформе, ее механизму и этапам осуществления был основной узел противоречий российского и союзного кабинетов. Российское правительство выступало за более радикальный, но зато и более рискованный вариант, союзное - за более умеренный. Отсутствие согласия по этому вопросу между республиками, основными общественными силами, колебания и нерешительность союзного руководства привели к тому, что состояние экономики непрерывно ухудшалось и вместе с тем ухудшались стартовые условия для любого разумного варианта экономической реформы. </w:t>
      </w:r>
    </w:p>
    <w:p>
      <w:pPr>
        <w:pStyle w:val="Normal"/>
        <w:ind w:firstLine="720"/>
        <w:jc w:val="both"/>
        <w:rPr>
          <w:rFonts w:ascii="Arial" w:hAnsi="Arial" w:cs="Arial"/>
          <w:sz w:val="20"/>
          <w:szCs w:val="20"/>
        </w:rPr>
      </w:pPr>
      <w:r>
        <w:rPr>
          <w:rFonts w:cs="Arial" w:ascii="Arial" w:hAnsi="Arial"/>
          <w:sz w:val="20"/>
          <w:szCs w:val="20"/>
        </w:rPr>
        <w:t xml:space="preserve">Понимая, что промедление с реформой цен может иметь катастрофические последствия для всей экономики, М.С.Горбачев и Б.Н.Ельцин подписали в первых числах января "Соглашение на 1991 год по стабилизации социально-экономического положения в стране", в котором предусматривалось: "Осуществлять согласованную политику в области ценообразования, обеспечивающую равноправие и свободную конкуренцию товаропроизводителей на территории Союза ССР. Согласиться с введением с 1 января 1991 года новых оптовых, закупочных цен и тарифов в соответствии с ранее принятыми решениями... Переход к рыночным принципам формирования розничных цен и тарифов, а также меры по социальной защите населения, включая компенсацию потерь и индексацию доходов, проводить поэтапно с начала 1991 года на основе согласованных решений и договоренностей. Также определяется перечень товаров первой необходимости, на которые устанавливаются твердые государственные цены" (пункт 6). </w:t>
      </w:r>
    </w:p>
    <w:p>
      <w:pPr>
        <w:pStyle w:val="Normal"/>
        <w:ind w:firstLine="720"/>
        <w:jc w:val="both"/>
        <w:rPr/>
      </w:pPr>
      <w:r>
        <w:rPr>
          <w:rFonts w:cs="Arial" w:ascii="Arial" w:hAnsi="Arial"/>
          <w:sz w:val="20"/>
          <w:szCs w:val="20"/>
        </w:rPr>
        <w:t xml:space="preserve">Казалось бы, теперь вопрос решен однозначно: реформе - быть. Быстро сказка сказывалась. Выступая в конце февраля в Ярославле Б.Н.Ельцин так обрисовал свою позицию в отношении реформы цен: "Реформа абсолютно не подготовлена. Не проработаны важнейшие вопросы и прежде всего - стратегия оздоровления финансов. Кабинет министров не предложил эффективных антиинфляционных мер. Особенно сведено к минимуму участие республик в выработке реформы цен. Они были подключены лишь на завершающем этапе, 9 февраля, и мы не информированы об экономическом курсе Кабинета Министров. Если говорить в целом, предлагаемые реформы не только не оздоровят ситуацию, наоборот, усложнят положение в стране и обернуться против народа. Мы не можем взять на себя ответственность за эти действия". Вот так: соглашение отброшено и забыто, российский лидер играет привычную роль обиженного и непонятого. </w:t>
      </w:r>
    </w:p>
    <w:p>
      <w:pPr>
        <w:pStyle w:val="Normal"/>
        <w:ind w:firstLine="720"/>
        <w:jc w:val="both"/>
        <w:rPr>
          <w:rFonts w:ascii="Arial" w:hAnsi="Arial" w:cs="Arial"/>
          <w:sz w:val="20"/>
          <w:szCs w:val="20"/>
        </w:rPr>
      </w:pPr>
      <w:r>
        <w:rPr>
          <w:rFonts w:cs="Arial" w:ascii="Arial" w:hAnsi="Arial"/>
          <w:sz w:val="20"/>
          <w:szCs w:val="20"/>
        </w:rPr>
        <w:t xml:space="preserve">Союзное правительство, в свою очередь, уперлось: без подписи России никакой реформы цен не будет. Повысить цены в Казахстане, Белоруссии, на Украине и не повысить в РСФСР - значит пустить российские рынки и магазины на поток и разграбление. Однако прошло еще два месяца, прежде чем Р.И.Хасбулатов, наконец, завизировал постановление. Все это время из бюджета выплачивалась разница между уже повышенными оптовыми, закупочными и оставшимися на прежнем уровне розничными ценами. Потери государственного бюджета только на этой операции составили около 20 миллиардов рублей. "Согласованные действия" России и Союза в данном случае очень напоминают поведение акробатов, которые, балансируя на тонкой проволоке, пытаются столкнуть друг друга в пропасть... </w:t>
      </w:r>
    </w:p>
    <w:p>
      <w:pPr>
        <w:pStyle w:val="Normal"/>
        <w:ind w:firstLine="720"/>
        <w:jc w:val="both"/>
        <w:rPr>
          <w:rFonts w:ascii="Arial" w:hAnsi="Arial" w:cs="Arial"/>
          <w:sz w:val="20"/>
          <w:szCs w:val="20"/>
        </w:rPr>
      </w:pPr>
      <w:r>
        <w:rPr>
          <w:rFonts w:cs="Arial" w:ascii="Arial" w:hAnsi="Arial"/>
          <w:sz w:val="20"/>
          <w:szCs w:val="20"/>
        </w:rPr>
        <w:t xml:space="preserve">Еще одним средством конфронтации в экономике стало переманивание предприятий в российскую юрисдикцию. 22 января 1991 года Совмин РСФСР принял постановление о порядке перехода в российскую юрисдикцию предприятий и организаций союзного подчинения. Документ по-военному краток - умещается на одной странице. Для перехода в российскую юрисдикцию трудовой коллектив принимает соответствующее решение, представляется справка о финансово-хозяйственной деятельности предприятия. Если союзное министерство, ведомство не возражает, Госкомитет РСФСР по управлению государственным имуществом принимает решение о переходе предприятия, организации в юрисдикцию РСФСР. Если имеются возражения - стучитесь в те же двери, вам сообщат о принятом решении. Вот и вся церемония. </w:t>
      </w:r>
    </w:p>
    <w:p>
      <w:pPr>
        <w:pStyle w:val="Normal"/>
        <w:ind w:firstLine="720"/>
        <w:jc w:val="both"/>
        <w:rPr>
          <w:rFonts w:ascii="Arial" w:hAnsi="Arial" w:cs="Arial"/>
          <w:sz w:val="20"/>
          <w:szCs w:val="20"/>
        </w:rPr>
      </w:pPr>
      <w:r>
        <w:rPr>
          <w:rFonts w:cs="Arial" w:ascii="Arial" w:hAnsi="Arial"/>
          <w:sz w:val="20"/>
          <w:szCs w:val="20"/>
        </w:rPr>
        <w:t xml:space="preserve">Когда меня спрашивают, что же это такое - переход в российскую юрисдикцию, я оказываюсь в затруднительном положении. Ваше предприятие на российской территории? Да. Налоги в казну платит? Платит. Так оно уже в российской юрисдикции! Какая еще юрисдикция требуется? При ближайшем рассмотрении оказывается, что "переход в российскую юрисдикцию" имеет совершенно противоположный смысл - вывод предприятий из подчинения союзных министерств, ведомств, других союзных органов управления. </w:t>
      </w:r>
    </w:p>
    <w:p>
      <w:pPr>
        <w:pStyle w:val="Normal"/>
        <w:ind w:firstLine="720"/>
        <w:jc w:val="both"/>
        <w:rPr>
          <w:rFonts w:ascii="Arial" w:hAnsi="Arial" w:cs="Arial"/>
          <w:sz w:val="20"/>
          <w:szCs w:val="20"/>
        </w:rPr>
      </w:pPr>
      <w:r>
        <w:rPr>
          <w:rFonts w:cs="Arial" w:ascii="Arial" w:hAnsi="Arial"/>
          <w:sz w:val="20"/>
          <w:szCs w:val="20"/>
        </w:rPr>
        <w:t xml:space="preserve">Попытаемся попридержать коней российского патриотизма и оценить объективно - правильно ли это? Хорошо известно, что союзный народнохозяйственный комплекс сложился как единая система, по сути дела, как гигантская транснациональная корпорация. Отдельные элементы этого комплекса, предприятия и организации, неконкурентноспособны на мировом рынке и на 70-80-90 процентов зависят от поставок материалов и комплектующих из других союзных республик. Попытки возвести таможенные барьеры, растащить этот комплекс по национальным квартирам ведут к тому, что он просто-напросто перестает функционировать. </w:t>
      </w:r>
    </w:p>
    <w:p>
      <w:pPr>
        <w:pStyle w:val="Normal"/>
        <w:ind w:firstLine="720"/>
        <w:jc w:val="both"/>
        <w:rPr>
          <w:rFonts w:ascii="Arial" w:hAnsi="Arial" w:cs="Arial"/>
          <w:sz w:val="20"/>
          <w:szCs w:val="20"/>
        </w:rPr>
      </w:pPr>
      <w:r>
        <w:rPr>
          <w:rFonts w:cs="Arial" w:ascii="Arial" w:hAnsi="Arial"/>
          <w:sz w:val="20"/>
          <w:szCs w:val="20"/>
        </w:rPr>
        <w:t xml:space="preserve">Значит ли это, что ситуация безнадежна и остается лишь сдувать пылинки с административно-командной системы? Конечно, нет. Представим себе на минуту, что кому-нибудь потребовалось поделить "Дженерал моторс". Если растащить ее по региональным квартирам и вдобавок пустить в приватизацию "россыпью", Америка лишится крупнейшей автомобильной корпорации и может быть навсегда. Но поделить право собственности на эту корпорацию большого труда не составит - при продаже акций это происходит автоматически. И на работе по выпуску автомобилей, что характерно, никак не отражается. Разумно ли делить собственность физически, когда можно спокойно и без проблем поделить права на нее? </w:t>
      </w:r>
    </w:p>
    <w:p>
      <w:pPr>
        <w:pStyle w:val="Normal"/>
        <w:ind w:firstLine="720"/>
        <w:jc w:val="both"/>
        <w:rPr>
          <w:rFonts w:ascii="Arial" w:hAnsi="Arial" w:cs="Arial"/>
          <w:sz w:val="20"/>
          <w:szCs w:val="20"/>
        </w:rPr>
      </w:pPr>
      <w:r>
        <w:rPr>
          <w:rFonts w:cs="Arial" w:ascii="Arial" w:hAnsi="Arial"/>
          <w:sz w:val="20"/>
          <w:szCs w:val="20"/>
        </w:rPr>
        <w:t xml:space="preserve">В итоге “великий поход в российскую юрисдикцию” закончился большим конфузом. Выдрав с мясом провода из союзных компьютеров, мы никуда их не подключили и никакой пользы для России не принесли. Не лучше ли было обратить внимание на сельское хозяйство и легкую промышленность, которые испокон веку были в российской юрисдикции - и как влачили, так и продолжают влачить жалкое существование? </w:t>
      </w:r>
    </w:p>
    <w:p>
      <w:pPr>
        <w:pStyle w:val="Normal"/>
        <w:ind w:firstLine="720"/>
        <w:jc w:val="both"/>
        <w:rPr>
          <w:rFonts w:ascii="Arial" w:hAnsi="Arial" w:cs="Arial"/>
          <w:sz w:val="20"/>
          <w:szCs w:val="20"/>
        </w:rPr>
      </w:pPr>
      <w:r>
        <w:rPr>
          <w:rFonts w:cs="Arial" w:ascii="Arial" w:hAnsi="Arial"/>
          <w:sz w:val="20"/>
          <w:szCs w:val="20"/>
        </w:rPr>
        <w:t xml:space="preserve">Дезорганизацию экономики, вызванную конфронтацией с центром, усугубили поверхностные, некомпетентные действия самого российского руководства. Мне не раз приходилось говорить и писать о бездумной щедрости, с которой в тяжелейших экономических условиях, без всяких расчетов и обоснований, принимались и принимаются решения о крупных налоговых льготах. Поражает беззастенчивость, с которой требуют (и получают!) привилегии политические сторонники и союзники нынешнего режима. Похоже, что, не успев создать полноценную парламентскую демократию, мы уже получили ее родовую наследственную болезнь - лоббизм, пышным цветом расцветший и в Президиуме Верховного Совета, и в Правительстве России, и в президентских структурах. </w:t>
      </w:r>
    </w:p>
    <w:p>
      <w:pPr>
        <w:pStyle w:val="Normal"/>
        <w:ind w:firstLine="720"/>
        <w:jc w:val="both"/>
        <w:rPr>
          <w:rFonts w:ascii="Arial" w:hAnsi="Arial" w:cs="Arial"/>
          <w:sz w:val="20"/>
          <w:szCs w:val="20"/>
        </w:rPr>
      </w:pPr>
      <w:r>
        <w:rPr>
          <w:rFonts w:cs="Arial" w:ascii="Arial" w:hAnsi="Arial"/>
          <w:sz w:val="20"/>
          <w:szCs w:val="20"/>
        </w:rPr>
        <w:t xml:space="preserve">Легковесный, непродуманный характер носило создание свободных экономических зон. Лишь одна из них, Находкинская, образована постановлением Верховного Совета РСФСР. Еще одна - Сахалинская - имеет в своей основе Постановление Президиума Верховного Совета РСФСР, принятое, что называется, "с колес" - без экономических расчетов, прогнозов и практически без обсуждения. Остальные имеют и вовсе слабую правовую базу - личное распоряжение Председателя Верховного Совета РСФСР. </w:t>
      </w:r>
    </w:p>
    <w:p>
      <w:pPr>
        <w:pStyle w:val="Normal"/>
        <w:ind w:firstLine="720"/>
        <w:jc w:val="both"/>
        <w:rPr>
          <w:rFonts w:ascii="Arial" w:hAnsi="Arial" w:cs="Arial"/>
          <w:sz w:val="20"/>
          <w:szCs w:val="20"/>
        </w:rPr>
      </w:pPr>
      <w:r>
        <w:rPr>
          <w:rFonts w:cs="Arial" w:ascii="Arial" w:hAnsi="Arial"/>
          <w:sz w:val="20"/>
          <w:szCs w:val="20"/>
        </w:rPr>
        <w:t xml:space="preserve">Выясняется, однако, что свободные экономические зоны - дорогое удовольствие. Только в нынешнем году потери государственного бюджета по этой причине составили 11,2 миллиарда рублей. Так ли надо было подходить к решению этого вопроса, определяющего престиж России в деловом мире? </w:t>
      </w:r>
    </w:p>
    <w:p>
      <w:pPr>
        <w:pStyle w:val="Normal"/>
        <w:ind w:firstLine="720"/>
        <w:jc w:val="both"/>
        <w:rPr>
          <w:rFonts w:ascii="Arial" w:hAnsi="Arial" w:cs="Arial"/>
          <w:sz w:val="20"/>
          <w:szCs w:val="20"/>
        </w:rPr>
      </w:pPr>
      <w:r>
        <w:rPr>
          <w:rFonts w:cs="Arial" w:ascii="Arial" w:hAnsi="Arial"/>
          <w:sz w:val="20"/>
          <w:szCs w:val="20"/>
        </w:rPr>
        <w:t xml:space="preserve">Сопоставляя факты, анализируя причинные связи, нельзя не придти к выводу, что на каком-то этапе борьба за суверенитет, экономическую и политическую самостоятельность была подменена борьбой за власть, в которой все средства и методы хороши, а лозунг "чем хуже - тем лучше" превратился в первооснову государственной политики. Видя это и понимая, насколько опасна такая тенденция российской политики, мы, шесть руководителей Верховного Совета РСФСР, выступили с совместным политическим заявлением. </w:t>
      </w:r>
    </w:p>
    <w:p>
      <w:pPr>
        <w:pStyle w:val="Normal"/>
        <w:ind w:firstLine="720"/>
        <w:jc w:val="both"/>
        <w:rPr>
          <w:rFonts w:ascii="Arial" w:hAnsi="Arial" w:cs="Arial"/>
          <w:sz w:val="20"/>
          <w:szCs w:val="20"/>
        </w:rPr>
      </w:pPr>
      <w:r>
        <w:rPr>
          <w:rFonts w:cs="Arial" w:ascii="Arial" w:hAnsi="Arial"/>
          <w:sz w:val="20"/>
          <w:szCs w:val="20"/>
        </w:rPr>
        <w:t xml:space="preserve">Заявление вызвало мегатонный удар обвинений в наш собственный адрес. Сегодня я понимаю, что оно действительно было в каком-то смысле преждевременным: то, что видели и понимали мы, группа руководителей Верховного Совета, еще не было понятно расколотому, дезинформированному обществу. Спичка сгорела - только обожгла пальцы... Но, может быть, ее кто-то заметил? </w:t>
      </w:r>
    </w:p>
    <w:p>
      <w:pPr>
        <w:pStyle w:val="Normal"/>
        <w:ind w:firstLine="720"/>
        <w:jc w:val="both"/>
        <w:rPr>
          <w:rFonts w:ascii="Arial" w:hAnsi="Arial" w:cs="Arial"/>
          <w:sz w:val="20"/>
          <w:szCs w:val="20"/>
        </w:rPr>
      </w:pPr>
      <w:r>
        <w:rPr>
          <w:rFonts w:cs="Arial" w:ascii="Arial" w:hAnsi="Arial"/>
          <w:sz w:val="20"/>
          <w:szCs w:val="20"/>
        </w:rPr>
        <w:t xml:space="preserve">Обсудив наше заявление, Верховный Совет РСФСР принял решение о созыве третьего (внеочередного) Съезда народных депутатов РСФСР.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Битва в пути</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Третий Съезд народных депутатов РСФСР навсегда останется в истории российского парламентаризма примером политической драмы, беспрецедентной по накалу страстей. Накануне Съезда, понимая, что на нем конфронтационный курс российского руководства будет подвергнут серьезной критической проверке, его сторонники развернули массированную подготовку. Подконтрольные российскому руководству средства массовой информации постарались убедить население, что Съезд созван коммунистами с единственной целью - свергнуть Ельцина и это будет крахом демократии, крушением всех начатых реформ и надежд на будущее. В крупных городах прошли митинги, забастовки, а их организаторы - активисты движения "Демократическая Россия" - предъявили высшему органу власти России настоящий ультиматум: "В случае если 3 внеочередной Съезд народных депутатов РСФСР не решит вопрос о введении в РСФСР поста президента и не назначит дату выборов Президента РСФСР, движение "Демократическая Россия" намерено добиваться принятия закона РСФСР о введении поста Президента РСФСР, роспуска нынешнего состава Съезда народных депутатов РСФСР и проведения в Российской Федерации досрочных выборов, используя механизм референдума РСФСР." </w:t>
      </w:r>
    </w:p>
    <w:p>
      <w:pPr>
        <w:pStyle w:val="Normal"/>
        <w:ind w:firstLine="720"/>
        <w:jc w:val="both"/>
        <w:rPr/>
      </w:pPr>
      <w:r>
        <w:rPr>
          <w:rFonts w:cs="Arial" w:ascii="Arial" w:hAnsi="Arial"/>
          <w:sz w:val="20"/>
          <w:szCs w:val="20"/>
        </w:rPr>
        <w:t xml:space="preserve">В середине марта сложная ситуация назрела в угольной промышленности. Обвинив союзное правительство в невыполнении постановления № 608, шахтеры остановили добычу угля, посадив на голодный паек коксовые батареи, домны, электростанции. Одного слова Б.Н.Ельцина было тогда достаточно, чтобы снять конфликт, уменьшить его разрушительную силу. Но оно не было сказано. Напротив, было сделано все, чтобы бастующие шахтеры присоединили к своему списку и политические требования: отставку Президента СССР и Правительства СССР, роспуск Съезда народных депутатов СССР, передачу власти Совету Федерации "суверенных республик". Российское правительство выделило из бюджета миллионные суммы - не на школы, не на детские сады, не на здравоохранение - на компенсацию штрафов, предъявленных шахтерам за неисполнение обязательств. Вот уж поистине, как говорят американцы, "чтобы досадить Джону, откушу себе нос". </w:t>
      </w:r>
    </w:p>
    <w:p>
      <w:pPr>
        <w:pStyle w:val="Normal"/>
        <w:ind w:firstLine="720"/>
        <w:jc w:val="both"/>
        <w:rPr>
          <w:rFonts w:ascii="Arial" w:hAnsi="Arial" w:cs="Arial"/>
          <w:sz w:val="20"/>
          <w:szCs w:val="20"/>
        </w:rPr>
      </w:pPr>
      <w:r>
        <w:rPr>
          <w:rFonts w:cs="Arial" w:ascii="Arial" w:hAnsi="Arial"/>
          <w:sz w:val="20"/>
          <w:szCs w:val="20"/>
        </w:rPr>
        <w:t xml:space="preserve">Сегодня пришла расплата за недальновидность и политическую неразборчивость: волна забастовок поднимается уже против российского руководства, не сумевшего выполнить свои обязательства перед шахтерами. </w:t>
      </w:r>
    </w:p>
    <w:p>
      <w:pPr>
        <w:pStyle w:val="Normal"/>
        <w:ind w:firstLine="720"/>
        <w:jc w:val="both"/>
        <w:rPr>
          <w:rFonts w:ascii="Arial" w:hAnsi="Arial" w:cs="Arial"/>
          <w:sz w:val="20"/>
          <w:szCs w:val="20"/>
        </w:rPr>
      </w:pPr>
      <w:r>
        <w:rPr>
          <w:rFonts w:cs="Arial" w:ascii="Arial" w:hAnsi="Arial"/>
          <w:sz w:val="20"/>
          <w:szCs w:val="20"/>
        </w:rPr>
        <w:t xml:space="preserve">К политической схватке на 3 Съезде готовилась и другая сторона - коммунисты России. Хотя я не вхожу ни в одну политическую фракцию, в данном случае, критикуя Ельцина, я объективно оказался вместе с коммунистами. Как действовали мои политические союзники? Увы, плохо. </w:t>
      </w:r>
    </w:p>
    <w:p>
      <w:pPr>
        <w:pStyle w:val="Normal"/>
        <w:ind w:firstLine="720"/>
        <w:jc w:val="both"/>
        <w:rPr>
          <w:rFonts w:ascii="Arial" w:hAnsi="Arial" w:cs="Arial"/>
          <w:sz w:val="20"/>
          <w:szCs w:val="20"/>
        </w:rPr>
      </w:pPr>
      <w:r>
        <w:rPr>
          <w:rFonts w:cs="Arial" w:ascii="Arial" w:hAnsi="Arial"/>
          <w:sz w:val="20"/>
          <w:szCs w:val="20"/>
        </w:rPr>
        <w:t xml:space="preserve">Работая бок о бок с ними в депутатском корпусе, я всегда с уважением относился к членам фракции коммунистов. Большинство из них - люди с немалым жизненным опытом, добросовестно старающиеся вникнуть в любое дело, в том числе и в новые для них депутатские обязанности. Есть среди них и развращенная привилегиями партноменклатура, но не она определяет лицо депутатов-коммунистов. Будучи неплохими хозяйственниками и управленцами, многие коммунисты оказались слабы как политические бойцы - несамостоятельны, ждут подсказки, руководящего указания, боятся выйти к микрофону, стать под холодным оком телекамеры. Не то что ребята-демократы, чувствующие себя в обстановке политической борьбы как рыба в воде. Невольно подумалось: неужели же и нынешние испытания, через которые прошла партия, не выдвинут из ее рядов настоящих лидеров? </w:t>
      </w:r>
    </w:p>
    <w:p>
      <w:pPr>
        <w:pStyle w:val="Normal"/>
        <w:ind w:firstLine="720"/>
        <w:jc w:val="both"/>
        <w:rPr>
          <w:rFonts w:ascii="Arial" w:hAnsi="Arial" w:cs="Arial"/>
          <w:sz w:val="20"/>
          <w:szCs w:val="20"/>
        </w:rPr>
      </w:pPr>
      <w:r>
        <w:rPr>
          <w:rFonts w:cs="Arial" w:ascii="Arial" w:hAnsi="Arial"/>
          <w:sz w:val="20"/>
          <w:szCs w:val="20"/>
        </w:rPr>
        <w:t xml:space="preserve">Понимая важность предстоящего на Съезде разговора, чувствуя падающую популярность (по данным социологов в дни Съезда она упала до минимального уровня), Б.Н.Ельцин заметно заколебался: вместо отчета в повестку дня Съезда поставили его доклад, из выступления сняли все конфронтационные моменты, в том числе и оценку заявления шести руководителей Верховного Совета РСФСР... Нечто похожее происходит сейчас, накануне 5 Съезда. Попав под огонь критики своих вчерашних сторонников, Президент РСФСР никак не может решить, где и как ему выступить - на Съезде или на Верховном Совете, сделать доклад или взять слово по ходу прений. Судя по всему, он не очень рад предстоящей встрече с депутатами. </w:t>
      </w:r>
    </w:p>
    <w:p>
      <w:pPr>
        <w:pStyle w:val="Normal"/>
        <w:ind w:firstLine="720"/>
        <w:jc w:val="both"/>
        <w:rPr>
          <w:rFonts w:ascii="Arial" w:hAnsi="Arial" w:cs="Arial"/>
          <w:sz w:val="20"/>
          <w:szCs w:val="20"/>
        </w:rPr>
      </w:pPr>
      <w:r>
        <w:rPr>
          <w:rFonts w:cs="Arial" w:ascii="Arial" w:hAnsi="Arial"/>
          <w:sz w:val="20"/>
          <w:szCs w:val="20"/>
        </w:rPr>
        <w:t xml:space="preserve">В эти дни в печати и среди депутатов обсуждалась версия добровольного ухода Председателя со своего поста в первый же день работы Съезда. Судя по тому, что с рассуждениями на эту тему выступили Г.Х. Попов, другие ближайшие соратники Б.Н. Ельцина, такая возможность действительно всерьез ими рассматривалась. Сокровенный смысл ее достаточно прозрачен: уйти из "Белого дома" сегодня, чтобы завтра вернуться на волне народного гнева и утвердиться уже надолго. Не знаю, что остановило эту кажущуюся беспроигрышной комбинацию: по-видимому, своим незаурядным политическим нюхом Б.Н. Ельцин почувствовал, что это будет выглядеть как повторение его ухода от власти в 1987 г., когда он добровольно сложил полномочия первого секретаря московского горкома партии. А в политике дубли редко удаются. Поэтому был найден другой ход - потребовать дополнительных полномочий! </w:t>
      </w:r>
    </w:p>
    <w:p>
      <w:pPr>
        <w:pStyle w:val="Normal"/>
        <w:ind w:firstLine="720"/>
        <w:jc w:val="both"/>
        <w:rPr/>
      </w:pPr>
      <w:r>
        <w:rPr>
          <w:rFonts w:cs="Arial" w:ascii="Arial" w:hAnsi="Arial"/>
          <w:sz w:val="20"/>
          <w:szCs w:val="20"/>
        </w:rPr>
        <w:t xml:space="preserve">Прибывающие на съезд депутаты сходу попадали в пекло до предела политизированной Москвы. У гостиницы их встречал палаточный городок, группы активистов (в основном, пожилых женщин), исступленно размахивающих плакатами. Тех, кто им чем то не угодил, - оскорбляли без стеснения. </w:t>
      </w:r>
    </w:p>
    <w:p>
      <w:pPr>
        <w:pStyle w:val="Normal"/>
        <w:ind w:firstLine="720"/>
        <w:jc w:val="both"/>
        <w:rPr>
          <w:rFonts w:ascii="Arial" w:hAnsi="Arial" w:cs="Arial"/>
          <w:sz w:val="20"/>
          <w:szCs w:val="20"/>
        </w:rPr>
      </w:pPr>
      <w:r>
        <w:rPr>
          <w:rFonts w:cs="Arial" w:ascii="Arial" w:hAnsi="Arial"/>
          <w:sz w:val="20"/>
          <w:szCs w:val="20"/>
        </w:rPr>
        <w:t xml:space="preserve">В день открытия третьего Съезда, 28 марта, Моссовет назначил массовый митинг на Манежной площади. Опасаясь инцидентов с непредсказуемыми последствиями, 29 депутатов обратились к Президенту СССР с просьбой обеспечить общественный порядок и нормальные условия для работы Съезда. Воспользовавшись этим обращением как предлогом, М.С.Горбачев ввел в столицу войска, что, на мой взгляд, мало помогло в установлении общественного порядка, но максимально накалило атмосферу на самом Съезде. Я видел на следующий день некоторых авторов обращения: они были смяты, обескуражены подобным разворотом событий. Такова политика: даже преследуя благие намерения, можно оказаться пешкой в чужой игре. </w:t>
      </w:r>
    </w:p>
    <w:p>
      <w:pPr>
        <w:pStyle w:val="Normal"/>
        <w:ind w:firstLine="720"/>
        <w:jc w:val="both"/>
        <w:rPr>
          <w:rFonts w:ascii="Arial" w:hAnsi="Arial" w:cs="Arial"/>
          <w:sz w:val="20"/>
          <w:szCs w:val="20"/>
        </w:rPr>
      </w:pPr>
      <w:r>
        <w:rPr>
          <w:rFonts w:cs="Arial" w:ascii="Arial" w:hAnsi="Arial"/>
          <w:sz w:val="20"/>
          <w:szCs w:val="20"/>
        </w:rPr>
        <w:t xml:space="preserve">Сейчас нет необходимости вспоминать и анализировать все перипетии этого богатого событиями Съезда: яростную атаку радикальных демократов в первый день Съезда, завершившуюся снятием чрезмерных мер безопасности и подчинением московской милиции МВД РСФСР, глухую откатную волну - во второй день, раскол в стане коммунистов России, вызванный образованием фракции "коммунисты за демократию" во главе с А.В.Руцким, неожиданное, внесшее смятение в аппаратные души выступление И.К.Полозкова, поддержавшего политику Б.Н.Ельцина. Остановлюсь лишь на некоторых наиболее существенных моментах. </w:t>
      </w:r>
    </w:p>
    <w:p>
      <w:pPr>
        <w:pStyle w:val="Normal"/>
        <w:ind w:firstLine="720"/>
        <w:jc w:val="both"/>
        <w:rPr>
          <w:rFonts w:ascii="Arial" w:hAnsi="Arial" w:cs="Arial"/>
          <w:sz w:val="20"/>
          <w:szCs w:val="20"/>
        </w:rPr>
      </w:pPr>
      <w:r>
        <w:rPr>
          <w:rFonts w:cs="Arial" w:ascii="Arial" w:hAnsi="Arial"/>
          <w:sz w:val="20"/>
          <w:szCs w:val="20"/>
        </w:rPr>
        <w:t xml:space="preserve">В прогнозах и комментариях накануне Съезда неоднократно повторялось утверждение, что "шестерка", инициировавшая Съезд, пришла на него с пустыми руками. Мягко говоря, это не соответствовало действительности. Нами был разработан и внесен на Съезд проект Закона РСФСР "О стабилизации обстановки в республике и мерах по укреплению порядка и дисциплины". Несмотря на достаточно жесткий характер, предлагаемые нами меры полностью укладывались в действующее законодательство и могли быть реализованы через механизм конституционных органов власти без введения чрезвычайного положения. Убежден, что их принятие позволило бы остановить сползание страны к экономическому кризису, появление новых очагов напряженности в межнациональных отношениях. К сожалению, никакого решения по этому законопроекту Съезд не принял: обсуждение было прекращено как раз в тот момент, когда очередь дошла до наших предложений и поправок. </w:t>
      </w:r>
    </w:p>
    <w:p>
      <w:pPr>
        <w:pStyle w:val="Normal"/>
        <w:ind w:firstLine="720"/>
        <w:jc w:val="both"/>
        <w:rPr>
          <w:rFonts w:ascii="Arial" w:hAnsi="Arial" w:cs="Arial"/>
          <w:sz w:val="20"/>
          <w:szCs w:val="20"/>
        </w:rPr>
      </w:pPr>
      <w:r>
        <w:rPr>
          <w:rFonts w:cs="Arial" w:ascii="Arial" w:hAnsi="Arial"/>
          <w:sz w:val="20"/>
          <w:szCs w:val="20"/>
        </w:rPr>
        <w:t xml:space="preserve">Сегодня республика подходит к необходимости принять, если не такой же, то близкий по содержанию пакет антикризисных мер. Но удастся ли нынешним руководителям удержаться в рамках конституционной законности? </w:t>
      </w:r>
    </w:p>
    <w:p>
      <w:pPr>
        <w:pStyle w:val="Normal"/>
        <w:ind w:firstLine="720"/>
        <w:jc w:val="both"/>
        <w:rPr>
          <w:rFonts w:ascii="Arial" w:hAnsi="Arial" w:cs="Arial"/>
          <w:sz w:val="20"/>
          <w:szCs w:val="20"/>
        </w:rPr>
      </w:pPr>
      <w:r>
        <w:rPr>
          <w:rFonts w:cs="Arial" w:ascii="Arial" w:hAnsi="Arial"/>
          <w:sz w:val="20"/>
          <w:szCs w:val="20"/>
        </w:rPr>
        <w:t xml:space="preserve">Важнейшим политическим итогом Съезда было, без сомнения, принятие постановления о предоставлении Б. Ельцину дополнительных полномочий. Этим постановлением решались по крайней мере три задачи: Председатель Верховного Совета РСФСР, оставаясь на своем посту, получал, по существу, все президентские полномочия; назначались выборы Президента РСФСР; Верховный Совет РСФСР получил право принять все необходимые законы о президентской власти, включая внесение изменений в Конституцию РСФСР. </w:t>
      </w:r>
    </w:p>
    <w:p>
      <w:pPr>
        <w:pStyle w:val="Normal"/>
        <w:ind w:firstLine="720"/>
        <w:jc w:val="both"/>
        <w:rPr>
          <w:rFonts w:ascii="Arial" w:hAnsi="Arial" w:cs="Arial"/>
          <w:sz w:val="20"/>
          <w:szCs w:val="20"/>
        </w:rPr>
      </w:pPr>
      <w:r>
        <w:rPr>
          <w:rFonts w:cs="Arial" w:ascii="Arial" w:hAnsi="Arial"/>
          <w:sz w:val="20"/>
          <w:szCs w:val="20"/>
        </w:rPr>
        <w:t xml:space="preserve">Теория и практика юриспруденции, думаю, еще даст оценку этому уникальному документу. Судите сами: статья 185 Конституции РСФСР устанавливает, что изменение Конституции производится решением Съезда народных депутатов РСФСР, принятым большинством не менее двух третей от общего числа народных депутатов РСФСР. Это правило - одна из аксиом конституционной законности. Постановление "О дополнительных полномочиях", принятое Съездом простым большинством голосов, дало право изменять Конституцию Верховному Совету РСФСР, состоящему всего их 252 депутатов. То есть порог для внесения изменения в Конституцию был снижен многократно! </w:t>
      </w:r>
    </w:p>
    <w:p>
      <w:pPr>
        <w:pStyle w:val="Normal"/>
        <w:ind w:firstLine="720"/>
        <w:jc w:val="both"/>
        <w:rPr>
          <w:rFonts w:ascii="Arial" w:hAnsi="Arial" w:cs="Arial"/>
          <w:sz w:val="20"/>
          <w:szCs w:val="20"/>
        </w:rPr>
      </w:pPr>
      <w:r>
        <w:rPr>
          <w:rFonts w:cs="Arial" w:ascii="Arial" w:hAnsi="Arial"/>
          <w:sz w:val="20"/>
          <w:szCs w:val="20"/>
        </w:rPr>
        <w:t xml:space="preserve">Законно ли это? На этот вопрос должен ответить Конституционный Суд. В случае, если он даст отрицательный ответ, встанет вопрос о конституционности всех законодательных актов о президентской власти, а также избрания Президента РСФСР, мэров Москвы, Санкт-Петербурга и Северодвинска, поскольку все эти действия так или иначе имеют в своей основе постановление о дополнительных полномочиях. Все это подтверждает непреложное правило: власть должна строиться на прочной правовой базе, а не на хилых подпорках, создаваемых на скорую руку угодливыми придворными юристами. </w:t>
      </w:r>
    </w:p>
    <w:p>
      <w:pPr>
        <w:pStyle w:val="Normal"/>
        <w:ind w:firstLine="720"/>
        <w:jc w:val="both"/>
        <w:rPr/>
      </w:pPr>
      <w:r>
        <w:rPr>
          <w:rFonts w:cs="Arial" w:ascii="Arial" w:hAnsi="Arial"/>
          <w:sz w:val="20"/>
          <w:szCs w:val="20"/>
        </w:rPr>
        <w:t xml:space="preserve">Последним пунктом повестки дня Съезда значился вопрос о национально-государственном устройстве РСФСР и о Союзном договоре. Накануне Съезда, впервые за четыре месяца с момента своего избрания, собралась, наконец, комиссия по выработке предложений по Союзному договору. На ее рассмотрение был вынесен проект, официально направленный в Верховные Советы республик Советом Федерации СССР. Обсуждение сразу же натолкнулось на вопрос, на первый взгляд, второстепенный, но на самом деле имеющий принципиальное значение - как подписывать Союзный договор? С точки зрения сохранения единства России, конечно же, единой делегацией - РСФСР и всех республик в ее составе. Но тут же выяснилось, что далеко не у всех республик есть такое желание, многие намерены подписать Союзный договор самостоятельно. </w:t>
      </w:r>
    </w:p>
    <w:p>
      <w:pPr>
        <w:pStyle w:val="Normal"/>
        <w:ind w:firstLine="720"/>
        <w:jc w:val="both"/>
        <w:rPr>
          <w:rFonts w:ascii="Arial" w:hAnsi="Arial" w:cs="Arial"/>
          <w:sz w:val="20"/>
          <w:szCs w:val="20"/>
        </w:rPr>
      </w:pPr>
      <w:r>
        <w:rPr>
          <w:rFonts w:cs="Arial" w:ascii="Arial" w:hAnsi="Arial"/>
          <w:sz w:val="20"/>
          <w:szCs w:val="20"/>
        </w:rPr>
        <w:t xml:space="preserve">Что? Своеволие? К подписанию - стройся! Подобный приказ, если кому-то придет в голову его отдать, вызовет сегодня лишь язвительную насмешку, не более. Прошло время, когда такие проблемы решались приказами. К единству надо было идти весь этот год - согласовывать позиции, уточнять взаимные обязательства, заключать экономические соглашения. Пахать в три смены, но определить юридический статус субъектов Федерации и заключить Федеративный договор. Мы же даровали республикам суверенитеты и словно забыли об их существовании. И вот пришлось вспомнить. Со всей определенностью, как шило из мешка, выявилось: Россия к подписанию Союзного договора не готова. </w:t>
      </w:r>
    </w:p>
    <w:p>
      <w:pPr>
        <w:pStyle w:val="Normal"/>
        <w:ind w:firstLine="720"/>
        <w:jc w:val="both"/>
        <w:rPr>
          <w:rFonts w:ascii="Arial" w:hAnsi="Arial" w:cs="Arial"/>
          <w:sz w:val="20"/>
          <w:szCs w:val="20"/>
        </w:rPr>
      </w:pPr>
      <w:r>
        <w:rPr>
          <w:rFonts w:cs="Arial" w:ascii="Arial" w:hAnsi="Arial"/>
          <w:sz w:val="20"/>
          <w:szCs w:val="20"/>
        </w:rPr>
        <w:t xml:space="preserve">К сожалению, серьезного разговора на эту тему на Съезде не получилось. Депутаты, измотанные дискуссией о президентской власти, многократными голосованиями, махнули рукой и проголосовали за короткое постановление, которым обязали Верховный Совет РСФСР совместно с комиссией Съезда доработать проект Союзного договора и внести предложения по порядку его подписания. Исполнение поручения затянулось. Прошло еще три месяца, прежде чем Верховный Совет РСФСР вернулся к рассмотрению этого вопроса. </w:t>
      </w:r>
    </w:p>
    <w:p>
      <w:pPr>
        <w:pStyle w:val="Normal"/>
        <w:ind w:firstLine="720"/>
        <w:jc w:val="both"/>
        <w:rPr>
          <w:rFonts w:ascii="Arial" w:hAnsi="Arial" w:cs="Arial"/>
          <w:sz w:val="20"/>
          <w:szCs w:val="20"/>
        </w:rPr>
      </w:pPr>
      <w:r>
        <w:rPr>
          <w:rFonts w:cs="Arial" w:ascii="Arial" w:hAnsi="Arial"/>
          <w:sz w:val="20"/>
          <w:szCs w:val="20"/>
        </w:rPr>
        <w:t xml:space="preserve">А между тем на политическом небосклоне взошло новое светило - Ново-Огаревское "Совместное заявление".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Ново-Огаревский компромисс</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так, менее чем через три недели после окончания третьего Съезда народных депутатов РСФСР, закончившегося внушительной победой Б.Н.Ельцина и его сторонников, появляется документ, несущий на себе явные следы компромисса, соглашения с Центром. Почему? </w:t>
      </w:r>
    </w:p>
    <w:p>
      <w:pPr>
        <w:pStyle w:val="Normal"/>
        <w:ind w:firstLine="720"/>
        <w:jc w:val="both"/>
        <w:rPr>
          <w:rFonts w:ascii="Arial" w:hAnsi="Arial" w:cs="Arial"/>
          <w:sz w:val="20"/>
          <w:szCs w:val="20"/>
        </w:rPr>
      </w:pPr>
      <w:r>
        <w:rPr>
          <w:rFonts w:cs="Arial" w:ascii="Arial" w:hAnsi="Arial"/>
          <w:sz w:val="20"/>
          <w:szCs w:val="20"/>
        </w:rPr>
        <w:t xml:space="preserve">На сей счет существует немало догадок и предположений. Одни говорят о том, что Б.Н.Ельцин таким образом расплатился с М.С.Горбачевым за поддержку, которую Горбачев оказал ему на третьем Съезде, умерив пыл контролируемой им части коммунистов и дав "зеленый свет" для принятия решения о проведении президентских выборов в РСФСР. Другие - о том, что сам М.С.Горбачев перед пленумом ЦК и накануне поездки в Лондон на совещание "семерки" был крайне заинтересован в соглашении, дающем ему свободу маневра. Третьи - указывают на то, что в преддверии президентских выборов в России Б.Н.Ельцину было крайне важно создать образ конструктивного лидера, покончившего с политикой конфронтации. </w:t>
      </w:r>
    </w:p>
    <w:p>
      <w:pPr>
        <w:pStyle w:val="Normal"/>
        <w:ind w:firstLine="720"/>
        <w:jc w:val="both"/>
        <w:rPr>
          <w:rFonts w:ascii="Arial" w:hAnsi="Arial" w:cs="Arial"/>
          <w:sz w:val="20"/>
          <w:szCs w:val="20"/>
        </w:rPr>
      </w:pPr>
      <w:r>
        <w:rPr>
          <w:rFonts w:cs="Arial" w:ascii="Arial" w:hAnsi="Arial"/>
          <w:sz w:val="20"/>
          <w:szCs w:val="20"/>
        </w:rPr>
        <w:t xml:space="preserve">Все эти предположения, на мой взгляд, не лишены определенных оснований, но самое главное все же не названо. Главное же заключается в том, что политика самоедства и разрушения рано или поздно оказывается в тупике, подводит к своему логическому и политическому итогу. Не видеть и не понимать этого невозможно. Ново-Огарево - это попытка перевести поезд на новые рельсы, незадолго до полной и окончательной его катастрофы, приобретающей все более реальные очертания. </w:t>
      </w:r>
    </w:p>
    <w:p>
      <w:pPr>
        <w:pStyle w:val="Normal"/>
        <w:ind w:firstLine="720"/>
        <w:jc w:val="both"/>
        <w:rPr>
          <w:rFonts w:ascii="Arial" w:hAnsi="Arial" w:cs="Arial"/>
          <w:sz w:val="20"/>
          <w:szCs w:val="20"/>
        </w:rPr>
      </w:pPr>
      <w:r>
        <w:rPr>
          <w:rFonts w:cs="Arial" w:ascii="Arial" w:hAnsi="Arial"/>
          <w:sz w:val="20"/>
          <w:szCs w:val="20"/>
        </w:rPr>
        <w:t xml:space="preserve">Ново-Огаревское совместное заявление вызвало брожение и глубокий раскол среди разноперых сторонников и союзников российского руководства. Одни - облегченно вздохнули, увидев шаг к консолидации общества и конструктивной политике. Другие - сочли его недопустимым компромиссом с врагами, предательством идеалов, остановкой на полпути. </w:t>
      </w:r>
    </w:p>
    <w:p>
      <w:pPr>
        <w:pStyle w:val="Normal"/>
        <w:ind w:firstLine="720"/>
        <w:jc w:val="both"/>
        <w:rPr>
          <w:rFonts w:ascii="Arial" w:hAnsi="Arial" w:cs="Arial"/>
          <w:sz w:val="20"/>
          <w:szCs w:val="20"/>
        </w:rPr>
      </w:pPr>
      <w:r>
        <w:rPr>
          <w:rFonts w:cs="Arial" w:ascii="Arial" w:hAnsi="Arial"/>
          <w:sz w:val="20"/>
          <w:szCs w:val="20"/>
        </w:rPr>
        <w:t xml:space="preserve">26 апреля 1991 г. группой депутатов, представителей разных парламентских фракций, был внесен проект постановления "О совместном заявлении Президента СССР и руководителей девяти союзных республик", в котором одобрялась намеченная в Ново-Огареве программа стабилизации. После недолгой, но бурной дискуссии Верховный Совет РСФСР принял это постановление. Сразу же после этого группа возбужденных депутатов радикального крыла отправилась к Б.Н.Ельцину выяснять отношения. Он принял их и, по словам участников встречи, инициативу с постановлением в свою поддержку не одобрил. В печати это постановление так и не появилось. </w:t>
      </w:r>
    </w:p>
    <w:p>
      <w:pPr>
        <w:pStyle w:val="Normal"/>
        <w:ind w:firstLine="720"/>
        <w:jc w:val="both"/>
        <w:rPr>
          <w:rFonts w:ascii="Arial" w:hAnsi="Arial" w:cs="Arial"/>
          <w:sz w:val="20"/>
          <w:szCs w:val="20"/>
        </w:rPr>
      </w:pPr>
      <w:r>
        <w:rPr>
          <w:rFonts w:cs="Arial" w:ascii="Arial" w:hAnsi="Arial"/>
          <w:sz w:val="20"/>
          <w:szCs w:val="20"/>
        </w:rPr>
        <w:t xml:space="preserve">Положительно оценивая Ново-Огаревский документ как худой мир, который лучше доброй ссоры, нельзя не видеть его слабых сторон. Я не говорю здесь о том, имел ли полномочия Президент СССР своим единоличным решением определять судьбу всех союзных органов власти и сроки разработки новой Конституции СССР. Этот поворот мы, как говорится, проехали. Очевидно другое: в Ново-Огареве произошел отказ от идеи Союзного договора как договорного комплекса, охватывающего широкий круг экономических, правовых, гуманитарных вопросов. Его подменили чисто политическим соглашением - Договор народов трансформировался в пакт президентов и председателей Верховных Советов о разграничении своих властных полномочий. Так, не сумев заложить фундамент нового Союза, решили строить его “с крыши”. </w:t>
      </w:r>
    </w:p>
    <w:p>
      <w:pPr>
        <w:pStyle w:val="Normal"/>
        <w:ind w:firstLine="720"/>
        <w:jc w:val="both"/>
        <w:rPr>
          <w:rFonts w:ascii="Arial" w:hAnsi="Arial" w:cs="Arial"/>
          <w:sz w:val="20"/>
          <w:szCs w:val="20"/>
        </w:rPr>
      </w:pPr>
      <w:r>
        <w:rPr>
          <w:rFonts w:cs="Arial" w:ascii="Arial" w:hAnsi="Arial"/>
          <w:sz w:val="20"/>
          <w:szCs w:val="20"/>
        </w:rPr>
        <w:t xml:space="preserve">Как бы там ни было, в июне-июле 1991 года процесс заключения Договора о Союзе Суверенных Государств вступил в последнюю стадию. 5 июля Верховному Совету РСФСР было предложено рассмотреть постановление "О проекте Договора о Союзе Суверенных государств, представленного Президентом СССР 19 июня 1991 года", которое подготовили Председатель Верховного Совета РСФСР и его первый заместитель. Постановление определяло состав государственной делегации РСФСР для окончательного согласования и подписания Договора, содержало ряд принципиальных изменений и дополнений к нему. </w:t>
      </w:r>
    </w:p>
    <w:p>
      <w:pPr>
        <w:pStyle w:val="Normal"/>
        <w:ind w:firstLine="720"/>
        <w:jc w:val="both"/>
        <w:rPr>
          <w:rFonts w:ascii="Arial" w:hAnsi="Arial" w:cs="Arial"/>
          <w:sz w:val="20"/>
          <w:szCs w:val="20"/>
        </w:rPr>
      </w:pPr>
      <w:r>
        <w:rPr>
          <w:rFonts w:cs="Arial" w:ascii="Arial" w:hAnsi="Arial"/>
          <w:sz w:val="20"/>
          <w:szCs w:val="20"/>
        </w:rPr>
        <w:t xml:space="preserve">Подписание Союзного договора - вопрос первостепенной государственной важности, от которого, без преувеличения, зависела судьба как Союза, так и России. В постановлении же предлагался предельно упрощенный механизм - обойтись не только без Съезда народных депутатов, но и без Верховного Совета, решить все вопросы в делегации. </w:t>
      </w:r>
    </w:p>
    <w:p>
      <w:pPr>
        <w:pStyle w:val="Normal"/>
        <w:ind w:firstLine="720"/>
        <w:jc w:val="both"/>
        <w:rPr/>
      </w:pPr>
      <w:r>
        <w:rPr>
          <w:rFonts w:cs="Arial" w:ascii="Arial" w:hAnsi="Arial"/>
          <w:sz w:val="20"/>
          <w:szCs w:val="20"/>
        </w:rPr>
        <w:t xml:space="preserve">Выступая на сессии Верховного Совета, депутат Ю.С.Сергеев (Приморский край) не согласился с этим и предложил другой подход: "Я хочу сказать, что не могу свое право депутата голосовать за Союзный договор перепоручить кому бы то ни было. Я думаю, что так считает и каждый из сидящих в зале депутатов. Поэтому я настаиваю на том, чтобы эта комиссия имела право только согласовать проект Договора с другими республиками и внести его нам на рассмотрение. Я думаю, тогда все будет в порядке. После этого мы будем его одобрять. И потом делегация от имени нашей республики - Российской Советской Федеративной Социалистической Республики - в торжественной обстановке подпишет этот Договор, хотя у нее права что-нибудь изменить уже не будет". Верховный Совет счел убедительным это соображение и утвердил постановление с поправкой депутата Сергеева. </w:t>
      </w:r>
    </w:p>
    <w:p>
      <w:pPr>
        <w:pStyle w:val="Normal"/>
        <w:ind w:firstLine="720"/>
        <w:jc w:val="both"/>
        <w:rPr>
          <w:rFonts w:ascii="Arial" w:hAnsi="Arial" w:cs="Arial"/>
          <w:sz w:val="20"/>
          <w:szCs w:val="20"/>
        </w:rPr>
      </w:pPr>
      <w:r>
        <w:rPr>
          <w:rFonts w:cs="Arial" w:ascii="Arial" w:hAnsi="Arial"/>
          <w:sz w:val="20"/>
          <w:szCs w:val="20"/>
        </w:rPr>
        <w:t xml:space="preserve">Дальнейшее - показательный пример того стиля работы, который, к великому сожалению, утвердился в Верховном Совете РСФСР. На следующий день к микрофону вновь вышел депутат Сергеев. Переминаясь с ноги на ногу и опуская глаза, он извиняющимся тоном произнес (стенограмма): "Товарищи, я вас очень прошу внимательно выслушать меня. Я буду говорить минуты две всего-навсего. Вчера мы приняли постановление по весьма важному вопросу - о проекте Договора о Союзе Суверенных Государств. Этим мы подтвердили перед всей страной свое желание подписать этот Союзный договор и чтобы никто, так сказать, не подумал, что мы вот хотим заблокировать его и т.д. Но, к сожалению, вчера во время вот такого вот обсуждения, очень длинного и бурного, в режиме дефицита времени, вкралась некоторая неточность в ту поправку, которую мы в конце концов проголосовали. Последняя строчка этого постановления (у кого на руках есть) звучит пока что так: "Перед подписанием текст Договора представить на одобрение Верховному Совету РСФСР". Имелось в виду, конечно, что после того как комиссия, делегация, которую мы, значит, посылаем для подписания туда, перед подписанием поставит нас в известность, что сделано на этой комиссии. То есть, я считаю, представить Верховному Совету надо, но здесь вкралось слово из далекого времени, так называемого застоя, слово "одобрить". Таким образом, мы этим постановлением обязываем Верховный Совет обязательно одобрить. Может быть, нам это еще и не понравится. Я предлагаю поставить на голосование вопрос: вернуться к этому постановлению. И второе предложение: снять слово "на одобрение". </w:t>
      </w:r>
    </w:p>
    <w:p>
      <w:pPr>
        <w:pStyle w:val="Normal"/>
        <w:ind w:firstLine="720"/>
        <w:jc w:val="both"/>
        <w:rPr/>
      </w:pPr>
      <w:r>
        <w:rPr>
          <w:rFonts w:cs="Arial" w:ascii="Arial" w:hAnsi="Arial"/>
          <w:sz w:val="20"/>
          <w:szCs w:val="20"/>
        </w:rPr>
        <w:t xml:space="preserve">Председательствующий: Или текст Договора ПРЕДСТАВИТЬ Верховному Совету РСФСР. Товарищи, договорились в такой формулировке? Согласны? Давайте проголосуем, кто за такую формулировку". </w:t>
      </w:r>
    </w:p>
    <w:p>
      <w:pPr>
        <w:pStyle w:val="Normal"/>
        <w:ind w:firstLine="720"/>
        <w:jc w:val="both"/>
        <w:rPr/>
      </w:pPr>
      <w:r>
        <w:rPr>
          <w:rFonts w:cs="Arial" w:ascii="Arial" w:hAnsi="Arial"/>
          <w:sz w:val="20"/>
          <w:szCs w:val="20"/>
        </w:rPr>
        <w:t xml:space="preserve">Понимая, что при электронном голосовании это предложение скорее всего не пройдет, Р.И.Хасбулатов голосует его руками: против - одна рука, принято! Семь секунд - и сняты последние тормоза на пути опаснейшего по своим последствиям конституционного кризиса. </w:t>
      </w:r>
    </w:p>
    <w:p>
      <w:pPr>
        <w:pStyle w:val="Normal"/>
        <w:ind w:firstLine="720"/>
        <w:jc w:val="both"/>
        <w:rPr>
          <w:rFonts w:ascii="Arial" w:hAnsi="Arial" w:cs="Arial"/>
          <w:sz w:val="20"/>
          <w:szCs w:val="20"/>
        </w:rPr>
      </w:pPr>
      <w:r>
        <w:rPr>
          <w:rFonts w:cs="Arial" w:ascii="Arial" w:hAnsi="Arial"/>
          <w:sz w:val="20"/>
          <w:szCs w:val="20"/>
        </w:rPr>
        <w:t xml:space="preserve">Президент РСФСР выполнил свою обязанность весьма своеобразно: текст Договора был представлен в российский парламент лишь за восемь дней до его подписания. Ознакомление с ним вызвало изумление: в его статьях появились положения, которых не было ни в одном из опубликованных проектов, которые противоречили Конституции РСФСР и Декларации о государственном суверенитете! </w:t>
      </w:r>
    </w:p>
    <w:p>
      <w:pPr>
        <w:pStyle w:val="Normal"/>
        <w:ind w:firstLine="720"/>
        <w:jc w:val="both"/>
        <w:rPr>
          <w:rFonts w:ascii="Arial" w:hAnsi="Arial" w:cs="Arial"/>
          <w:sz w:val="20"/>
          <w:szCs w:val="20"/>
        </w:rPr>
      </w:pPr>
      <w:r>
        <w:rPr>
          <w:rFonts w:cs="Arial" w:ascii="Arial" w:hAnsi="Arial"/>
          <w:sz w:val="20"/>
          <w:szCs w:val="20"/>
        </w:rPr>
        <w:t xml:space="preserve">Несмотря на парламентские каникулы, в Верховный Совет начали прибывать депутаты, состоялось заседание совета парламентских фракций. Депутаты обратились с требованием о немедленном созыве сессии Верховного Совета РСФСР. Пришлось брать ответственность на себя. Не имея права принять решение о созыве сессии, да и время было уже упущено, я и Б.М.Исаев приняли решение о созыве депутатской комиссии по разработке предложений к проекту Союзного договора, направив соответствующие телеграммы членам Президиума Верховного Совета. </w:t>
      </w:r>
    </w:p>
    <w:p>
      <w:pPr>
        <w:pStyle w:val="Normal"/>
        <w:ind w:firstLine="720"/>
        <w:jc w:val="both"/>
        <w:rPr>
          <w:rFonts w:ascii="Arial" w:hAnsi="Arial" w:cs="Arial"/>
          <w:sz w:val="20"/>
          <w:szCs w:val="20"/>
        </w:rPr>
      </w:pPr>
      <w:r>
        <w:rPr>
          <w:rFonts w:cs="Arial" w:ascii="Arial" w:hAnsi="Arial"/>
          <w:sz w:val="20"/>
          <w:szCs w:val="20"/>
        </w:rPr>
        <w:t xml:space="preserve">Заседание комиссии было назначено на 19 августа, на 10 часов утра. Но в этот день состоялись совсем иные события.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Фальшивый переворот</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О попытке государственного переворота я узнал утром по пути на работу. На Кутузовском проспекте попросил шофера остановиться и позвонил в секретариат Совета Республики: если Белый дом захвачен, то какой смысл ехать в ловушку? Руководитель секретариата успокоил: у нас все в порядке, приезжайте. Вблизи еще раз объехали здание: пусто. Дом Советов России в то утро охраняли два десятка дежурных милиционеров. </w:t>
      </w:r>
    </w:p>
    <w:p>
      <w:pPr>
        <w:pStyle w:val="Normal"/>
        <w:ind w:firstLine="720"/>
        <w:jc w:val="both"/>
        <w:rPr>
          <w:rFonts w:ascii="Arial" w:hAnsi="Arial" w:cs="Arial"/>
          <w:sz w:val="20"/>
          <w:szCs w:val="20"/>
        </w:rPr>
      </w:pPr>
      <w:r>
        <w:rPr>
          <w:rFonts w:cs="Arial" w:ascii="Arial" w:hAnsi="Arial"/>
          <w:sz w:val="20"/>
          <w:szCs w:val="20"/>
        </w:rPr>
        <w:t xml:space="preserve">Глядя в окно на непонятные перемещения танков по Краснопресненской набережной, я размышлял: если это переворот, то почему мне так легко удалось добраться до работы? Почему руководство России беспрепятственно выехало из Архангельского? Почему никто не штурмует Белый дом сейчас, когда он практически беззащитен? Почему не отключено электричество, работают все телефоны, телефаксы? Нет, это не настоящий переворот, скорее - провокация. Зная характер Б.Н.Ельцина, его провоцируют на резкие, необдуманные действия. </w:t>
      </w:r>
    </w:p>
    <w:p>
      <w:pPr>
        <w:pStyle w:val="Normal"/>
        <w:ind w:firstLine="720"/>
        <w:jc w:val="both"/>
        <w:rPr>
          <w:rFonts w:ascii="Arial" w:hAnsi="Arial" w:cs="Arial"/>
          <w:sz w:val="20"/>
          <w:szCs w:val="20"/>
        </w:rPr>
      </w:pPr>
      <w:r>
        <w:rPr>
          <w:rFonts w:cs="Arial" w:ascii="Arial" w:hAnsi="Arial"/>
          <w:sz w:val="20"/>
          <w:szCs w:val="20"/>
        </w:rPr>
        <w:t xml:space="preserve">С этими мыслями я пришел на заседание Президиума Верховного Совета и выступил там за то, чтобы не поднимать истерику, действовать в рамках Конституции: немедленно созвать Верховный Совет РСФСР и начать подготовку чрезвычайного Съезда РСФСР, потребовать созыва высших органов власти Союза ССР. Самое опасное, что может быть - столкнуть армию и народ. Надо избежать напрасных жертв. </w:t>
      </w:r>
    </w:p>
    <w:p>
      <w:pPr>
        <w:pStyle w:val="Normal"/>
        <w:ind w:firstLine="720"/>
        <w:jc w:val="both"/>
        <w:rPr>
          <w:rFonts w:ascii="Arial" w:hAnsi="Arial" w:cs="Arial"/>
          <w:sz w:val="20"/>
          <w:szCs w:val="20"/>
        </w:rPr>
      </w:pPr>
      <w:r>
        <w:rPr>
          <w:rFonts w:cs="Arial" w:ascii="Arial" w:hAnsi="Arial"/>
          <w:sz w:val="20"/>
          <w:szCs w:val="20"/>
        </w:rPr>
        <w:t xml:space="preserve">Такова была моя позиция в дни переворота и сегодня я от нее не отказываюсь. Да, правовой путь разрешения конфликтов не столь эффектен, громких аплодисментов и международной славы не принесет, но на этом пути, уверен, мы избежали бы той ужасающей волны нестабильности, которая в конечном итоге разрушила страну. </w:t>
      </w:r>
    </w:p>
    <w:p>
      <w:pPr>
        <w:pStyle w:val="Normal"/>
        <w:ind w:firstLine="720"/>
        <w:jc w:val="both"/>
        <w:rPr>
          <w:rFonts w:ascii="Arial" w:hAnsi="Arial" w:cs="Arial"/>
          <w:sz w:val="20"/>
          <w:szCs w:val="20"/>
        </w:rPr>
      </w:pPr>
      <w:r>
        <w:rPr>
          <w:rFonts w:cs="Arial" w:ascii="Arial" w:hAnsi="Arial"/>
          <w:sz w:val="20"/>
          <w:szCs w:val="20"/>
        </w:rPr>
        <w:t xml:space="preserve">В большинстве союзных республик попытка переворота со стороны ГКЧП была встречена сдержанно, если не сказать - равнодушно. Руководители союзных республик, конечно же, лучше других знали реальности своей страны и понимали, что в основе происходящего - борьба за власть и влияние между Ельциным и Горбачевым. </w:t>
      </w:r>
    </w:p>
    <w:p>
      <w:pPr>
        <w:pStyle w:val="Normal"/>
        <w:ind w:firstLine="720"/>
        <w:jc w:val="both"/>
        <w:rPr>
          <w:rFonts w:ascii="Arial" w:hAnsi="Arial" w:cs="Arial"/>
          <w:sz w:val="20"/>
          <w:szCs w:val="20"/>
        </w:rPr>
      </w:pPr>
      <w:r>
        <w:rPr>
          <w:rFonts w:cs="Arial" w:ascii="Arial" w:hAnsi="Arial"/>
          <w:sz w:val="20"/>
          <w:szCs w:val="20"/>
        </w:rPr>
        <w:t xml:space="preserve">Непосредственной причиной распада СССР явилась не слабая и безнадежная попытка гекачепистов скрепить его колючей проволокой, - попытка, конечно же, противоправная - а действия победившего российского руководства, конфисковавшего Союз в качестве контрибуции. Вот тут-то, поняв что в Москве сменилась власть, суверенные республики заволновались, почувствовав настоящую угрозу своему суверенитету. </w:t>
      </w:r>
    </w:p>
    <w:p>
      <w:pPr>
        <w:pStyle w:val="Normal"/>
        <w:ind w:firstLine="720"/>
        <w:jc w:val="both"/>
        <w:rPr>
          <w:rFonts w:ascii="Arial" w:hAnsi="Arial" w:cs="Arial"/>
          <w:sz w:val="20"/>
          <w:szCs w:val="20"/>
        </w:rPr>
      </w:pPr>
      <w:r>
        <w:rPr>
          <w:rFonts w:cs="Arial" w:ascii="Arial" w:hAnsi="Arial"/>
          <w:sz w:val="20"/>
          <w:szCs w:val="20"/>
        </w:rPr>
        <w:t xml:space="preserve">2 сентября в Москве собрался 5 внеочередной Съезд народных депутатов СССР. На этом Съезде для российского руководства сложилась уникальная ситуация: вина союзного руководства налицо, противник повержен и деморализован, всех, кто пытается что-то возражать, можно смело причислять к сторонникам ГКЧП. С трибун, со страниц "демократических" газет несется призывное: "До-бей! До-бей!" </w:t>
      </w:r>
    </w:p>
    <w:p>
      <w:pPr>
        <w:pStyle w:val="Normal"/>
        <w:ind w:firstLine="720"/>
        <w:jc w:val="both"/>
        <w:rPr>
          <w:rFonts w:ascii="Arial" w:hAnsi="Arial" w:cs="Arial"/>
          <w:sz w:val="20"/>
          <w:szCs w:val="20"/>
        </w:rPr>
      </w:pPr>
      <w:r>
        <w:rPr>
          <w:rFonts w:cs="Arial" w:ascii="Arial" w:hAnsi="Arial"/>
          <w:sz w:val="20"/>
          <w:szCs w:val="20"/>
        </w:rPr>
        <w:t xml:space="preserve">Велико было, наверное, желание покончить с "врагом" одним последним ударом! Но завершающего удара не последовало и по вполне понятной причине: покончив с Союзом ССР "парламентским" путем надо было бы брать на свои плечи все проблемы, числящиеся, хотя бы формально, на союзном горбу: союзный внешний и внутренний долг, армию, ядерное оружие, территориальные споры... Союзные республики не были к этому готовы. И еще насторожило: народ молчит, не приветствует. Поэтому нашли такой выход: Союзу намяли бока, унизили его как только можно, но оставили в живых. Пока. </w:t>
      </w:r>
    </w:p>
    <w:p>
      <w:pPr>
        <w:pStyle w:val="Normal"/>
        <w:ind w:firstLine="720"/>
        <w:jc w:val="both"/>
        <w:rPr>
          <w:rFonts w:ascii="Arial" w:hAnsi="Arial" w:cs="Arial"/>
          <w:sz w:val="20"/>
          <w:szCs w:val="20"/>
        </w:rPr>
      </w:pPr>
      <w:r>
        <w:rPr>
          <w:rFonts w:cs="Arial" w:ascii="Arial" w:hAnsi="Arial"/>
          <w:sz w:val="20"/>
          <w:szCs w:val="20"/>
        </w:rPr>
        <w:t xml:space="preserve">Сегодня российское общество напоминает клокочущий, переполненный топливом ядерный реактор. Все системы защиты с него сняты: армия дискредитирована, КГБ - под следствием, уважение к закону и авторитет власти упали ниже низшего уровня. От беды, от большой аварии, мы отделены тонкой, едва ощущаемой гранью. Справится ли с этой труднейшей ситуацией команда, заступившая на вахту? У меня в этом большие сомнения. Характер действий президентской команды в первые 100 дней у власти не слишком обнадеживает. </w:t>
      </w:r>
    </w:p>
    <w:p>
      <w:pPr>
        <w:pStyle w:val="Normal"/>
        <w:ind w:firstLine="720"/>
        <w:jc w:val="both"/>
        <w:rPr>
          <w:rFonts w:ascii="Arial" w:hAnsi="Arial" w:cs="Arial"/>
          <w:sz w:val="20"/>
          <w:szCs w:val="20"/>
        </w:rPr>
      </w:pPr>
      <w:r>
        <w:rPr>
          <w:rFonts w:cs="Arial" w:ascii="Arial" w:hAnsi="Arial"/>
          <w:sz w:val="20"/>
          <w:szCs w:val="20"/>
        </w:rPr>
        <w:t xml:space="preserve">Вполне проявилась, стала очевидной слабость российского правительства, которое за это время так и не сумело выработать четкой стратегии действий. Заметна его растерянность перед распадом экономики, реальным развалом России, спровоцированными нашими же собственными действиями. Не видно ни желания, ни умения потянуть огромный воз проблем, свалившихся на Россию после ликвидации союзного Кабинета Министров. Но ведь это правительство формировал уже сам Президент РСФСР, депутаты к нему и руки не приложили. Почему же оно оказалось неработоспособным спустя три месяца? </w:t>
      </w:r>
    </w:p>
    <w:p>
      <w:pPr>
        <w:pStyle w:val="Normal"/>
        <w:ind w:firstLine="720"/>
        <w:jc w:val="both"/>
        <w:rPr/>
      </w:pPr>
      <w:r>
        <w:rPr>
          <w:rFonts w:cs="Arial" w:ascii="Arial" w:hAnsi="Arial"/>
          <w:sz w:val="20"/>
          <w:szCs w:val="20"/>
        </w:rPr>
        <w:t xml:space="preserve">Полна противоречий позиция Президента РСФСР в связи с формированием системы исполнительной власти. Назначение или выборы? Будучи избранным всенародно, Б.Н.Ельцин почему-то в этот раз не доверяет народу избрать своих руководителей на местах. Говоря о несвоевременности и даже опасности предвыборной кампании в условиях экономического кризиса, тут же предлагает другую, ничуть не менее острую политическую кампанию по изменению Конституции РСФСР. Она, получается, своевременна? Выступая за сохранение стабильной власти, рекомендует сопроводить выборы глав администрации перевыборами Советов всех уровней. При таком раскладе в российском государстве под выборы и перевыборы не попадает только один человек - сам Президент РСФСР. Как хотите, логики в этом нет. Есть нечто другое: стремление обеспечить себе абсолютную свободу рук, избежать какого бы то ни было контроля. </w:t>
      </w:r>
    </w:p>
    <w:p>
      <w:pPr>
        <w:pStyle w:val="Normal"/>
        <w:ind w:firstLine="720"/>
        <w:jc w:val="both"/>
        <w:rPr>
          <w:rFonts w:ascii="Arial" w:hAnsi="Arial" w:cs="Arial"/>
          <w:sz w:val="20"/>
          <w:szCs w:val="20"/>
        </w:rPr>
      </w:pPr>
      <w:r>
        <w:rPr>
          <w:rFonts w:cs="Arial" w:ascii="Arial" w:hAnsi="Arial"/>
          <w:sz w:val="20"/>
          <w:szCs w:val="20"/>
        </w:rPr>
        <w:t xml:space="preserve">Не успели разобраться с обломками Союза, как уже несколько ближайших сподвижников Президента провозгласили о своем правопреемстве, стремятся занять опустевшее место союзного Центра. Неужели же еще кому-то не ясно, что это тупик, что в такой Союз ни одна республика не пойдет? Подобные шаги и заявления лишь затрудняют создание действительно свободного и равноправного Союза суверенных республик. </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center"/>
        <w:rPr>
          <w:rFonts w:ascii="Arial" w:hAnsi="Arial" w:cs="Arial"/>
          <w:sz w:val="20"/>
          <w:szCs w:val="20"/>
        </w:rPr>
      </w:pPr>
      <w:r>
        <w:rPr>
          <w:rFonts w:cs="Arial" w:ascii="Arial" w:hAnsi="Arial"/>
          <w:sz w:val="20"/>
          <w:szCs w:val="20"/>
        </w:rPr>
        <w:t>Цена победы или что мы сделали со страной?</w:t>
      </w:r>
    </w:p>
    <w:p>
      <w:pPr>
        <w:pStyle w:val="Normal"/>
        <w:ind w:firstLine="720"/>
        <w:jc w:val="both"/>
        <w:rPr>
          <w:rFonts w:ascii="Arial" w:hAnsi="Arial" w:cs="Arial"/>
          <w:sz w:val="20"/>
          <w:szCs w:val="20"/>
        </w:rPr>
      </w:pPr>
      <w:r>
        <w:rPr>
          <w:rFonts w:cs="Arial" w:ascii="Arial" w:hAnsi="Arial"/>
          <w:sz w:val="20"/>
          <w:szCs w:val="20"/>
        </w:rPr>
      </w:r>
    </w:p>
    <w:p>
      <w:pPr>
        <w:pStyle w:val="Normal"/>
        <w:ind w:firstLine="720"/>
        <w:jc w:val="both"/>
        <w:rPr>
          <w:rFonts w:ascii="Arial" w:hAnsi="Arial" w:cs="Arial"/>
          <w:sz w:val="20"/>
          <w:szCs w:val="20"/>
        </w:rPr>
      </w:pPr>
      <w:r>
        <w:rPr>
          <w:rFonts w:cs="Arial" w:ascii="Arial" w:hAnsi="Arial"/>
          <w:sz w:val="20"/>
          <w:szCs w:val="20"/>
        </w:rPr>
        <w:t xml:space="preserve">Итак, ненавистного Центра больше нет, суверенитет завоеван. Самое время подсчитать, во что обошлась народу эта война. </w:t>
      </w:r>
    </w:p>
    <w:p>
      <w:pPr>
        <w:pStyle w:val="Normal"/>
        <w:ind w:firstLine="720"/>
        <w:jc w:val="both"/>
        <w:rPr>
          <w:rFonts w:ascii="Arial" w:hAnsi="Arial" w:cs="Arial"/>
          <w:sz w:val="20"/>
          <w:szCs w:val="20"/>
        </w:rPr>
      </w:pPr>
      <w:r>
        <w:rPr>
          <w:rFonts w:cs="Arial" w:ascii="Arial" w:hAnsi="Arial"/>
          <w:sz w:val="20"/>
          <w:szCs w:val="20"/>
        </w:rPr>
        <w:t xml:space="preserve">Экономика развалена. Стремительно раскручивается спираль инфляции. Единой армии нет, появились республиканские армии и вместе с ними - угроза межреспубликанских вооруженных конфликтов по югославскому образцу. Разрыв традиционных устоявшихся связей больно ударил по русскоязычному населению в республиках. Специалисты прогнозируют, что уже в ближайшее время в Россию хлынут миллионы беженцев. Очаги межнациональной напряженности вспыхнули и в самой России. Международные позиции СССР утрачены. Место некогда великой державы заняла кучка грязных оборванных побирушек, клянчащих кредиты и гуманитарную помощь на всех международных перекрестках. </w:t>
      </w:r>
    </w:p>
    <w:p>
      <w:pPr>
        <w:pStyle w:val="Normal"/>
        <w:ind w:firstLine="720"/>
        <w:jc w:val="both"/>
        <w:rPr>
          <w:rFonts w:ascii="Arial" w:hAnsi="Arial" w:cs="Arial"/>
          <w:sz w:val="20"/>
          <w:szCs w:val="20"/>
        </w:rPr>
      </w:pPr>
      <w:r>
        <w:rPr>
          <w:rFonts w:cs="Arial" w:ascii="Arial" w:hAnsi="Arial"/>
          <w:sz w:val="20"/>
          <w:szCs w:val="20"/>
        </w:rPr>
        <w:t>Что мы приобрели в этой войне? Демократические свободы? Призрак рынка? Приватизацию, удивительно похожую на организованное расхищение государственной собственности? Коррупцию на всех этажах государственной власти? Новые права и привилегии для кучки российских бюрократов? Грубую дезинформацию общественности "свободными" российскими СМИ, успешно продолжающими "лучшие традиции" прежнего "советского" агитпропа?...</w:t>
      </w:r>
    </w:p>
    <w:p>
      <w:pPr>
        <w:pStyle w:val="Normal"/>
        <w:ind w:firstLine="720"/>
        <w:jc w:val="both"/>
        <w:rPr>
          <w:rFonts w:ascii="Arial" w:hAnsi="Arial" w:cs="Arial"/>
          <w:sz w:val="20"/>
          <w:szCs w:val="20"/>
        </w:rPr>
      </w:pPr>
      <w:r>
        <w:rPr>
          <w:rFonts w:cs="Arial" w:ascii="Arial" w:hAnsi="Arial"/>
          <w:sz w:val="20"/>
          <w:szCs w:val="20"/>
        </w:rPr>
        <w:t xml:space="preserve">Может, кто-нибудь сказать: за что воевали!? Нет, ни против кого - это все знают - а именно за что, за какие цели? По здравому размышлению приходишь к выводу, что в этой войне союзные республики крепко проиграли: за суверенитет по отношению к СССР заплатили всем остальным своим суверенитетом. </w:t>
      </w:r>
    </w:p>
    <w:p>
      <w:pPr>
        <w:pStyle w:val="Normal"/>
        <w:ind w:firstLine="720"/>
        <w:jc w:val="both"/>
        <w:rPr>
          <w:rFonts w:ascii="Arial" w:hAnsi="Arial" w:cs="Arial"/>
          <w:sz w:val="20"/>
          <w:szCs w:val="20"/>
        </w:rPr>
      </w:pPr>
      <w:r>
        <w:rPr>
          <w:rFonts w:cs="Arial" w:ascii="Arial" w:hAnsi="Arial"/>
          <w:sz w:val="20"/>
          <w:szCs w:val="20"/>
        </w:rPr>
        <w:t xml:space="preserve">Традиционный русский вопрос: кто виноват? Виноват, безусловно, Центр, попытавшийся монополизировать экономическую и политическую реформы и оказавшийся неспособным их осуществить. Виноваты республики, которые в борьбе за власть довели экономику до истощения, а народ - до нищеты, которые заложили в угоду своим амбициям историю и будущее великого государства. Виноват и я, народный депутат РСФСР, полномочный представитель народа России - в том, что не смог, не сумел воспрепятствовать этому безумию. </w:t>
      </w:r>
    </w:p>
    <w:p>
      <w:pPr>
        <w:pStyle w:val="Normal"/>
        <w:ind w:firstLine="720"/>
        <w:jc w:val="both"/>
        <w:rPr>
          <w:rFonts w:ascii="Arial" w:hAnsi="Arial" w:cs="Arial"/>
          <w:sz w:val="20"/>
          <w:szCs w:val="20"/>
        </w:rPr>
      </w:pPr>
      <w:r>
        <w:rPr>
          <w:rFonts w:cs="Arial" w:ascii="Arial" w:hAnsi="Arial"/>
          <w:sz w:val="20"/>
          <w:szCs w:val="20"/>
        </w:rPr>
        <w:t xml:space="preserve">Пора кончать искать врагов, внешние причины своих неудач и поражений. Худший враг - наше собственное тоталитарное мышление, цепкими корнями закрепившееся в сознании. Это вера в вождя, а не в систему, которая ограничивает вождей, не позволяя их ошибкам превращаться в трагедию для народа. Это надежда на чудо, вместо упорной, кропотливой работы. Это знаменитый русский "авось". Это "все или ничего" - наш великий незаменимый лозунг. Это преклонение перед силой, вместо преклонения перед правом. Это вера во всемогущество насилия, в кулак, решающий все проблемы, и рабская покорность, с которой мы в очередной раз подставляем ему свою шею... </w:t>
      </w:r>
    </w:p>
    <w:p>
      <w:pPr>
        <w:pStyle w:val="Normal"/>
        <w:ind w:firstLine="720"/>
        <w:jc w:val="both"/>
        <w:rPr>
          <w:rFonts w:ascii="Arial" w:hAnsi="Arial" w:cs="Arial"/>
          <w:sz w:val="20"/>
          <w:szCs w:val="20"/>
        </w:rPr>
      </w:pPr>
      <w:r>
        <w:rPr>
          <w:rFonts w:cs="Arial" w:ascii="Arial" w:hAnsi="Arial"/>
          <w:sz w:val="20"/>
          <w:szCs w:val="20"/>
        </w:rPr>
        <w:t xml:space="preserve">Горечь и разочарование вызывает наша "свободная" демократическая печать. Сегодня она полна предчувствий надвигающейся беды, трубит о кризисе, об опасности диктатуры. Где же вы были раньше, когда сеялись зерна этой самой диктатуры, когда, после первого Съезда со стороны исполнительной власти начались нарушения Конституции, законов? Восторгались? Аплодировали? Старались не замечать? Помогали, насколько это возможно, уничтожить авторитет и влияние представительных органов? Чему же вы теперь удивляетесь? Не вы ли создали этот самый кризис? </w:t>
      </w:r>
    </w:p>
    <w:p>
      <w:pPr>
        <w:pStyle w:val="Normal"/>
        <w:ind w:firstLine="720"/>
        <w:jc w:val="both"/>
        <w:rPr>
          <w:rFonts w:ascii="Arial" w:hAnsi="Arial" w:cs="Arial"/>
          <w:sz w:val="20"/>
          <w:szCs w:val="20"/>
        </w:rPr>
      </w:pPr>
      <w:r>
        <w:rPr>
          <w:rFonts w:cs="Arial" w:ascii="Arial" w:hAnsi="Arial"/>
          <w:sz w:val="20"/>
          <w:szCs w:val="20"/>
        </w:rPr>
        <w:t xml:space="preserve">...Мысленно прокручиваю события прошедшего года и последних 100 дней: вспоминаю громадный эмоциональный подъем, с которым мы год назад приняли Декларацию о государственном суверенитете РСФСР, гром аплодисментов, которыми депутаты встретили доставленный по их требованию в зал съезда Государственный флаг РСФСР. Программу "500 дней", которая, при всех своих недостатках, впервые обрисовала перспективу продвижения к рыночной экономике. Затем - бесславную гибель этой программы... Сколько потерь, сколько неиспользованных возможностей! Расколоть и перессорить общество оказалось значительно проще, чем объединить его для возрождения России. </w:t>
      </w:r>
    </w:p>
    <w:p>
      <w:pPr>
        <w:pStyle w:val="Normal"/>
        <w:ind w:firstLine="720"/>
        <w:jc w:val="right"/>
        <w:rPr>
          <w:rFonts w:ascii="Arial" w:hAnsi="Arial" w:cs="Arial"/>
          <w:sz w:val="20"/>
          <w:szCs w:val="20"/>
        </w:rPr>
      </w:pPr>
      <w:r>
        <w:rPr>
          <w:rFonts w:cs="Arial" w:ascii="Arial" w:hAnsi="Arial"/>
          <w:sz w:val="20"/>
          <w:szCs w:val="20"/>
        </w:rPr>
        <w:t xml:space="preserve">(22 - 28 октября 1991 г.) </w:t>
      </w:r>
    </w:p>
    <w:p>
      <w:pPr>
        <w:pStyle w:val="Normal"/>
        <w:ind w:firstLine="720"/>
        <w:jc w:val="both"/>
        <w:rPr>
          <w:rFonts w:ascii="Arial" w:hAnsi="Arial" w:cs="Arial"/>
          <w:sz w:val="20"/>
          <w:szCs w:val="20"/>
        </w:rPr>
      </w:pPr>
      <w:r>
        <w:rPr>
          <w:rFonts w:cs="Arial" w:ascii="Arial" w:hAnsi="Arial"/>
          <w:sz w:val="20"/>
          <w:szCs w:val="20"/>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4T09:18:00Z</dcterms:created>
  <dc:creator/>
  <dc:description/>
  <cp:keywords/>
  <dc:language>en-US</dc:language>
  <cp:lastModifiedBy/>
  <dcterms:modified xsi:type="dcterms:W3CDTF">2010-06-14T09:18:00Z</dcterms:modified>
  <cp:revision>2</cp:revision>
  <dc:subject/>
  <dc:title>Навоз истории</dc:title>
</cp:coreProperties>
</file>